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ab/>
        <w:tab/>
        <w:tab/>
      </w:r>
      <w:r>
        <w:rPr/>
        <w:t>…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12. június 6-i  rendkívül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A helyi tömegközlekedés 2012. évi központi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amarics Géz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ipos Erzsébet sk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helyi tömegközlekedés fenntartásához a települési önkormányzatok helyi közösségi közlekedésének támogatásáról szóló 25/2012. (V. 9.) NFM rendelet alapján a központi költségvetés által biztosított támogatás igényelhető. A rendeletben foglaltak szerint az igénylés beadásának határideje június 8-a, emiatt vált szükségessé a rendkívüli ülés megtartás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 támogatási kérelmet az önkormányzatnak a rendeletben előírt tartalommal kell benyújtania. A kérelemnek a rendelet 1. § (3) bekezdése szerint (egyéb dokumentumok mellett) tartalmaznia kell az önkormányzat </w:t>
      </w:r>
      <w:r>
        <w:rPr>
          <w:iCs/>
          <w:szCs w:val="24"/>
          <w:u w:val="single"/>
        </w:rPr>
        <w:t>képviselő-testületi határozattal alátámasztott nyilatkozatát</w:t>
      </w:r>
      <w:r>
        <w:rPr>
          <w:iCs/>
          <w:szCs w:val="24"/>
        </w:rPr>
        <w:t xml:space="preserve"> is arról, hog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437"/>
        <w:jc w:val="both"/>
        <w:rPr/>
      </w:pPr>
      <w:r>
        <w:rPr>
          <w:i/>
          <w:iCs/>
          <w:szCs w:val="24"/>
        </w:rPr>
        <w:t>a tárgyévet megelőző évben, tehát 2011-ben a helyi tömegközlekedés fenntartásához milyen nettó összegű, saját forrásból származó vissza nem térítendő támogatással járult hozz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/>
      </w:pPr>
      <w:r>
        <w:rPr>
          <w:i/>
          <w:iCs/>
          <w:szCs w:val="24"/>
        </w:rPr>
        <w:t>2012. január 1-jétől 2012. december 31-ig a helyi tömegközlekedést folyamatosan fenntart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36"/>
        <w:jc w:val="both"/>
        <w:rPr/>
      </w:pPr>
      <w:r>
        <w:rPr>
          <w:i/>
          <w:iCs/>
          <w:szCs w:val="24"/>
        </w:rPr>
        <w:t>az autóbusszal végzett menetrend szerinti  személyszállításról szóló 2004. évi XXXIII. törvény  (Atv.)  6. §-a alapján lefolytatott pályázati eljárás útján, vagy pedig az Atv. 8. §-a alapján pályázati eljárás nélkül, a közszolgáltatással közvetlenül megbízva kötötte meg a szolgáltatóval a közszolgáltatási szerződést.</w:t>
      </w:r>
    </w:p>
    <w:p>
      <w:pPr>
        <w:pStyle w:val="Normal"/>
        <w:spacing w:before="120" w:after="0"/>
        <w:jc w:val="both"/>
        <w:rPr>
          <w:iCs/>
          <w:szCs w:val="24"/>
        </w:rPr>
      </w:pPr>
      <w:r>
        <w:rPr>
          <w:iCs/>
          <w:szCs w:val="24"/>
        </w:rPr>
        <w:t xml:space="preserve">Zalaegerszegen 2011. évben – az elfogadott zárszámadás szerint – a Zala Volán Zrt. részére 45.000 eFt  működési célú, saját forrásból származó vissza nem térítendő önkormányzati támogatás átutalására került sor. </w:t>
      </w:r>
    </w:p>
    <w:p>
      <w:pPr>
        <w:pStyle w:val="Normal"/>
        <w:spacing w:before="120" w:after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A helyi tömegközlekedés ellátására az önkormányzat 2004-ben az Atv. 17. § (5) bekezdése alapján a Zala Volán Zrt.-t közvetlenül megbízva 2005. január 1-től 2012. december 31-ig terjedő  8 éves időtartamra közszolgáltatási szerződést kötött, amely alapján a tömegközlekedést 2012. évben is folyamatosan biztosítj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települési önkormányzatok helyi közösségi közlekedésének támogatásáról szóló 25/2012. (V. 9.) NFM rendelet támogatás igénylésének feltételeit meghatározó 1. § (3) bekezdésének szűk értelmezése szerint az a települési önkormányzat nem igényelhetne támogatást, amely a közszolgáltatási szerződést nem az Atv. 8. §-a, hanem a 17. § (5) bekezdése alapján kötötte meg. A helyzet feloldása érdekében a Megyei Jogú Városok Szövetsége a rendelet módosítására tett javaslatot a nemzeti fejlesztési miniszternek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z érintett bizottságok álláspontjukat a rendkívüli ülés során ismertetik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A normatív támogatás igénylésére vonatkozó formai előírásoknak eleget téve kérem a T. Közgyűléstől a határozati javaslat elfogadását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TextBody"/>
        <w:ind w:left="284" w:hanging="284"/>
        <w:rPr/>
      </w:pPr>
      <w:r>
        <w:rPr>
          <w:szCs w:val="24"/>
        </w:rPr>
        <w:t xml:space="preserve">1. Zalaegerszeg Megyei Jogú Város Önkormányzata - megerősítve a 2011. évi zárszámadásról szóló 24/2012. (V.11.) önkormányzati rendeletben foglaltakat - nyilatkozik arról, hogy 2011-ben a helyi tömegközlekedés ellátásához 45.000 eFt nettó összegű működési célú, saját forrásból származó vissza nem térítendő támogatással járult hozzá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szCs w:val="24"/>
        </w:rPr>
        <w:t>2. Zalaegerszeg Megyei Jogú Város Önkormányzata a helyi tömegközlekedést – a Zala Volán Zrt-vel megkötött Közszolgáltatási Szerződés alapján - 2012. január 1-jétől 2012. december 31-éig folyamatosan fenntartja.</w:t>
      </w:r>
    </w:p>
    <w:p>
      <w:pPr>
        <w:pStyle w:val="TextBody"/>
        <w:ind w:left="284" w:hanging="284"/>
        <w:rPr/>
      </w:pPr>
      <w:r>
        <w:rPr>
          <w:szCs w:val="24"/>
        </w:rPr>
        <w:t>3. Zalaegerszeg Megyei Jogú Város Önkormányzata nyilatkozik arról, hogy a helyi tömegközlekedés ellátására vonatkozó közszolgáltatási szerződést az Atv. 17. § (5) bekezdése alapján pályázati eljárás nélkül, a közszolgáltatással közvetlenül megbízva kötötte meg a közszolgáltatóval a közszolgáltatási szerződést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4. Zalaegerszeg Megyei Jogú Város Közgyűlése felkéri a polgármestert, hogy gondoskodjon a helyi közforgalmú közlekedés támogatására vonatkozó igénylés – előírt tartalommal és határidőre történő – benyújtásáról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Cs/>
          <w:szCs w:val="24"/>
          <w:u w:val="single"/>
        </w:rPr>
        <w:t>Határidő:</w:t>
      </w:r>
      <w:r>
        <w:rPr>
          <w:iCs/>
          <w:szCs w:val="24"/>
        </w:rPr>
        <w:tab/>
      </w:r>
      <w:r>
        <w:rPr>
          <w:b/>
          <w:i/>
          <w:iCs/>
          <w:color w:val="000000"/>
          <w:szCs w:val="24"/>
        </w:rPr>
        <w:t>2011. június 8.</w:t>
      </w:r>
    </w:p>
    <w:p>
      <w:pPr>
        <w:pStyle w:val="Normal"/>
        <w:jc w:val="both"/>
        <w:rPr/>
      </w:pPr>
      <w:r>
        <w:rPr>
          <w:b/>
          <w:iCs/>
          <w:szCs w:val="24"/>
          <w:u w:val="single"/>
        </w:rPr>
        <w:t>Felelős:</w:t>
      </w:r>
      <w:r>
        <w:rPr>
          <w:iCs/>
          <w:szCs w:val="24"/>
        </w:rPr>
        <w:tab/>
      </w:r>
      <w:r>
        <w:rPr>
          <w:b/>
          <w:i/>
          <w:iCs/>
          <w:szCs w:val="24"/>
        </w:rPr>
        <w:t>Gyutai Csaba  polgármester</w:t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</w:rPr>
        <w:t>Zalaegerszeg, 2012. május 30.</w:t>
        <w:tab/>
        <w:tab/>
        <w:tab/>
      </w:r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left="4956" w:firstLine="708"/>
        <w:rPr/>
      </w:pPr>
      <w:r>
        <w:rPr/>
        <w:t xml:space="preserve">       </w:t>
      </w:r>
      <w:r>
        <w:rPr/>
        <w:t>Gyutai Csaba sk.</w:t>
      </w:r>
    </w:p>
    <w:p>
      <w:pPr>
        <w:pStyle w:val="TextBody"/>
        <w:ind w:left="4956" w:firstLine="708"/>
        <w:rPr/>
      </w:pPr>
      <w:r>
        <w:rPr/>
        <w:t xml:space="preserve">          </w:t>
      </w: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0:00Z</dcterms:created>
  <dc:creator>monok</dc:creator>
  <dc:description/>
  <cp:keywords/>
  <dc:language>en-US</dc:language>
  <cp:lastModifiedBy>Marti</cp:lastModifiedBy>
  <cp:lastPrinted>2012-05-31T13:01:00Z</cp:lastPrinted>
  <dcterms:modified xsi:type="dcterms:W3CDTF">2012-05-31T13:50:00Z</dcterms:modified>
  <cp:revision>2</cp:revision>
  <dc:subject/>
  <dc:title>ZALAEGERSZEG MEGYEI JOGÚ VÁROS</dc:title>
</cp:coreProperties>
</file>