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330" cy="1032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83895" cy="929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83895" cy="929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2964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  <w:sz w:val="20"/>
        </w:rPr>
        <w:t>Email: mayor</w:t>
      </w:r>
      <w:r>
        <w:rPr>
          <w:i/>
          <w:sz w:val="22"/>
          <w:szCs w:val="22"/>
        </w:rPr>
        <w:t>@zalaegerszeg.hu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únius 6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3685"/>
        <w:gridCol w:w="288"/>
      </w:tblGrid>
      <w:tr>
        <w:trPr>
          <w:trHeight w:val="438" w:hRule="atLeast"/>
        </w:trPr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" w:hanging="0"/>
              <w:jc w:val="both"/>
              <w:rPr/>
            </w:pPr>
            <w:r>
              <w:rPr/>
              <w:t>Gébárti Szabadidőközpont fürdőlétesítmények üzemeltetését biztosító megállapodás jóváhagyása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Gyutai Csaba polgármester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/>
              <w:t>Városüzemeltetési Osztály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i/>
                <w:i/>
              </w:rPr>
            </w:pPr>
            <w:r>
              <w:rPr>
                <w:i/>
              </w:rPr>
              <w:t>Cseke Tibor városüzemeltetési osztályvezető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i/>
                <w:i/>
              </w:rPr>
            </w:pPr>
            <w:r>
              <w:rPr>
                <w:i/>
              </w:rPr>
              <w:t>Vas István sk. városüzemeltetési osztályvezető-helyettes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i/>
              </w:rPr>
              <w:t>Ferencziné Czigola Eszter sk. környezetvédelmi szakreferens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/>
              <w:t xml:space="preserve">Városfejlesztési és Tervezési Osztály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i/>
              </w:rPr>
              <w:t>dr. Kovács Éva sk. stratégiai szakreferens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i/>
              </w:rPr>
              <w:t>Czinder Attila sk. közmű- és mélyépítési szakreferens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örgy Zoltán ügyvezet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alor Zala Kft., 6762 Sándorfalva, Sövényházi u. 1. </w:t>
            </w:r>
          </w:p>
          <w:p>
            <w:pPr>
              <w:pStyle w:val="Normal"/>
              <w:jc w:val="both"/>
              <w:rPr/>
            </w:pPr>
            <w:r>
              <w:rPr/>
              <w:t>Bogdán Tamás  ügyvezető</w:t>
            </w:r>
          </w:p>
          <w:p>
            <w:pPr>
              <w:pStyle w:val="Normal"/>
              <w:jc w:val="both"/>
              <w:rPr/>
            </w:pPr>
            <w:r>
              <w:rPr/>
              <w:t>Thermalplus Kft., 8900 Zalaegerszeg, 0737/49 hrsz.</w:t>
            </w:r>
          </w:p>
          <w:p>
            <w:pPr>
              <w:pStyle w:val="Normal"/>
              <w:jc w:val="both"/>
              <w:rPr/>
            </w:pPr>
            <w:r>
              <w:rPr/>
              <w:t>Bálint Erika ügyvezet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quaplus Kft., 6762 Sándorfalva, Sövényházi u. 1.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Kugler László ügyvezet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Egerszegi Sport és Turizmus Kft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900 Zalaegerszeg, Stadion u. 3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olor w:val="FF3366"/>
                <w:u w:val="single"/>
              </w:rPr>
            </w:pPr>
            <w:r>
              <w:rPr>
                <w:b/>
                <w:color w:val="FF3366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r. Sándor Erzsébet sk. aljegyző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quaplus Kft. kérelmére a Nyugat-dunántúli Környezetvédelmi, Természetvédelmi és Vízügyi Felügyelőségnél (továbbiakban: Hatóság) eljárás indult a Zalaegerszeg Gébárti Szabadidőközpontban lévő termálfürdő vízilétesítményeinek vízjogi üzemeltetési engedélyezése tárgyában. A Hatóság az eljárás során hiánypótlást rendelt el, amelynek keretében felhívta a kérelmezőt, hogy 2012. május 31-ig pótolja – többek között – a vízátadással kapcsolatban kötött megállapodást, amennyiben a vízilétesítményekhez szükséges víz beszerzése más vízjogi engedéllyel rendelkező vízilétesítményből történik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Tekintettel arra, hogy a Termálfürdő vízgépészeti egységéből évi 41.323 m</w:t>
      </w:r>
      <w:r>
        <w:rPr>
          <w:vertAlign w:val="superscript"/>
        </w:rPr>
        <w:t>3</w:t>
      </w:r>
      <w:r>
        <w:rPr/>
        <w:t xml:space="preserve"> termálvíz és évi 10.842 m</w:t>
      </w:r>
      <w:r>
        <w:rPr>
          <w:vertAlign w:val="superscript"/>
        </w:rPr>
        <w:t>3</w:t>
      </w:r>
      <w:r>
        <w:rPr/>
        <w:t xml:space="preserve"> hidegvíz átadásra kerül az Aquacity üzemeltetéséhez, továbbá a Termálfürdő az önkormányzati vízgépészeti egységből származó termálvizet, és az energetikai célú termálvezetékről évi 33.100 m</w:t>
      </w:r>
      <w:r>
        <w:rPr>
          <w:vertAlign w:val="superscript"/>
        </w:rPr>
        <w:t>3</w:t>
      </w:r>
      <w:r>
        <w:rPr/>
        <w:t xml:space="preserve"> termálvizet, valamint 25.158 m</w:t>
      </w:r>
      <w:r>
        <w:rPr>
          <w:vertAlign w:val="superscript"/>
        </w:rPr>
        <w:t>3</w:t>
      </w:r>
      <w:r>
        <w:rPr/>
        <w:t>/év hidegvizet használ fel, szükséges az előterjesztés melléklete szerinti megállapodás megkötése.</w:t>
      </w:r>
    </w:p>
    <w:p>
      <w:pPr>
        <w:pStyle w:val="TextBody"/>
        <w:spacing w:before="120" w:after="120"/>
        <w:jc w:val="both"/>
        <w:rPr/>
      </w:pPr>
      <w:r>
        <w:rPr/>
        <w:t>A funkcionálisan összekapcsolódó gébárti vízilétesítmények tulajdonosai és üzemeltetői közötti megállapodás a Termálfürdő mellett, egyben az Aquacity vízjogi üzemeltetési engedélye meghosszabbításának is hatósági feltétele.</w:t>
      </w:r>
    </w:p>
    <w:p>
      <w:pPr>
        <w:pStyle w:val="TextBody"/>
        <w:tabs>
          <w:tab w:val="clear" w:pos="708"/>
          <w:tab w:val="left" w:pos="1680" w:leader="none"/>
        </w:tabs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Önkormányzata, a THERMALPLUS Vagyonkezelő, Műszaki és Szolgáltató Kft, az AQUAPLUS Kútfúró, Építő és Termál-energetikai Kft, a Kalor Zala Energiaszolgáltató Kft, valamint az Egerszegi Sport </w:t>
      </w:r>
      <w:r>
        <w:rPr>
          <w:bCs/>
        </w:rPr>
        <w:t>és Turizmus Szolgáltató és Üzemeltető Kft.</w:t>
      </w:r>
      <w:r>
        <w:rPr/>
        <w:t xml:space="preserve"> között az előterjesztés melléklete szerinti tartalommal a megállapodás a hiánypótlás 2011. május 31-i határideje miatt aláírásra került, annak érvényességéhez azonban a Közgyűlés jóváhagyása szükséges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 megállapodást az előterjesztés mellékletében meghatározott tartalommal jóváhagyni szíveskedjék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Zalaegerszeg Megyei Jogú Város Közgyűlése az előterjesztés melléklete szerinti tartalommal jóváhagyja a Zalaegerszeg Megyei Jogú Város Önkormányzata és a THERMALPLUS Vagyonkezelő, Műszaki és Szolgáltató Kft, az AQUAPLUS Kútfúró, Építő és Termál-energetikai Kft, a Kalor Zala Energiaszolgáltató Kft, valamint az Egerszegi Sport és Turizmus Szolgáltató és Üzemeletető Kft között, a Zalaegerszeg Gébárti Szabadidőközpontban lévő vízilétesítmények üzemeltetésére vonatkozó megállapodást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A Közgyűlés felkéri a polgármestert, hogy a megállapodás jóváhagyásáról értesítse az érintetteket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b/>
        </w:rPr>
        <w:t xml:space="preserve">Határidő: </w:t>
      </w:r>
      <w:r>
        <w:rPr/>
        <w:t>2012. június 10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b/>
        </w:rPr>
        <w:t xml:space="preserve">Felelős: </w:t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május 25.</w:t>
      </w:r>
    </w:p>
    <w:p>
      <w:pPr>
        <w:pStyle w:val="Normal"/>
        <w:ind w:left="30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ind w:left="3060" w:hanging="0"/>
        <w:jc w:val="right"/>
        <w:rPr/>
      </w:pPr>
      <w:r>
        <w:rPr>
          <w:b/>
        </w:rPr>
        <w:t>Melléklet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  <w:i/>
        </w:rPr>
        <w:t>Zalaegerszeg Megyei Jogú Város Önkormányzata</w:t>
      </w:r>
      <w:r>
        <w:rPr/>
        <w:t xml:space="preserve"> 8900 Zalaegerszeg, Kossuth L. u. 17-19. (stat. száma: 15734453-8411-321-20, törzsszáma: 734455, adószáma: 15734453-1-20, képviseletében eljár: Gyutai Csaba polgármester), a továbbiakban: </w:t>
      </w:r>
      <w:r>
        <w:rPr>
          <w:b/>
          <w:i/>
        </w:rPr>
        <w:t>Önkormányzat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  <w:i/>
        </w:rPr>
        <w:t xml:space="preserve">THERMALPLUS Vagyonkezelő, Műszaki Fejlesztési és Szolgáltató Kft </w:t>
      </w:r>
      <w:r>
        <w:rPr/>
        <w:t>8900 Zalaegerszeg, 0737/49 hrsz. (Cg:20 09 065798, statisztikai számjele: 13033495-9604-113-20, adószáma: 13033495-2-20, képviseletében eljár: Bogdán Tamás ügyvezető), a továbbiakban:</w:t>
      </w:r>
      <w:r>
        <w:rPr>
          <w:b/>
          <w:i/>
        </w:rPr>
        <w:t xml:space="preserve"> Thermalplus Kft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rmadrészről az </w:t>
      </w:r>
      <w:r>
        <w:rPr>
          <w:b/>
          <w:i/>
        </w:rPr>
        <w:t>AQUAPLUS Kútfúró, Építő és Termál-energetikai Kft.</w:t>
      </w:r>
      <w:r>
        <w:rPr/>
        <w:t xml:space="preserve"> 6762 Sándorfalva, Sövényházi u. 1. (Cg: 06 09 000110, statisztikai számjele: 10263806-4221-113-06, adószáma: 10263806-2-06, képviseletében eljár: Bálint Erika ügyvezető), a továbbiakban: </w:t>
      </w:r>
      <w:r>
        <w:rPr>
          <w:b/>
          <w:i/>
        </w:rPr>
        <w:t>Aquaplus Kft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both"/>
        <w:rPr/>
      </w:pPr>
      <w:r>
        <w:rPr/>
        <w:t xml:space="preserve">negyedrészről a </w:t>
      </w:r>
      <w:r>
        <w:rPr>
          <w:b/>
          <w:i/>
        </w:rPr>
        <w:t>KALOR ZALA ENERGIASZOLGÁLTATÓ Kft</w:t>
      </w:r>
      <w:r>
        <w:rPr/>
        <w:t xml:space="preserve"> 6762 Sándorfalva, Sövényházi u. 1., (Cg: 06 09 010315, statisztikai számjele: 13258715-3530-113-06, adószáma: 13258715-2-06, képviseletében eljár: György Zoltán ügyvezető),  a továbbiakban: </w:t>
      </w:r>
      <w:r>
        <w:rPr>
          <w:b/>
          <w:i/>
        </w:rPr>
        <w:t>Kalor Zala Kft,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ötödrészről az</w:t>
      </w:r>
      <w:r>
        <w:rPr>
          <w:b/>
          <w:bCs/>
        </w:rPr>
        <w:t xml:space="preserve"> </w:t>
      </w:r>
      <w:r>
        <w:rPr>
          <w:b/>
          <w:bCs/>
          <w:i/>
        </w:rPr>
        <w:t>Egerszegi Sport és Turizmus Szolgáltató és Üzemeltető Kft</w:t>
      </w:r>
      <w:r>
        <w:rPr/>
        <w:t xml:space="preserve"> 8900 Zalaegerszeg, Stadion u. 3. - </w:t>
      </w:r>
      <w:r>
        <w:rPr>
          <w:i/>
        </w:rPr>
        <w:t xml:space="preserve">mint </w:t>
      </w:r>
      <w:r>
        <w:rPr>
          <w:bCs/>
          <w:i/>
        </w:rPr>
        <w:t>a</w:t>
      </w:r>
      <w:r>
        <w:rPr>
          <w:i/>
        </w:rPr>
        <w:t xml:space="preserve"> Zalaegerszegi Városi Strandfürdő és Fedett Uszoda Kft., 8900 Zalaegerszeg, Mártírok útja 78. jogutódja,</w:t>
      </w:r>
      <w:r>
        <w:rPr/>
        <w:t xml:space="preserve"> - (Cg: 20 09 067752; statisztikai számjele: 13955106-9319-113-20, adószáma: 13955106-2-20; képviseletében eljár: </w:t>
      </w:r>
      <w:r>
        <w:rPr>
          <w:b/>
        </w:rPr>
        <w:t>Kugler László</w:t>
      </w:r>
      <w:r>
        <w:rPr/>
        <w:t xml:space="preserve"> ügyvezető) a továbbiakban: </w:t>
      </w:r>
      <w:r>
        <w:rPr>
          <w:b/>
          <w:i/>
        </w:rPr>
        <w:t>Egerszegi</w:t>
      </w:r>
      <w:r>
        <w:rPr/>
        <w:t xml:space="preserve"> </w:t>
      </w:r>
      <w:r>
        <w:rPr>
          <w:b/>
          <w:bCs/>
          <w:i/>
        </w:rPr>
        <w:t>Sport és Turizmus</w:t>
      </w:r>
      <w:r>
        <w:rPr>
          <w:b/>
          <w:i/>
        </w:rPr>
        <w:t xml:space="preserve"> Kft</w:t>
      </w:r>
      <w:r>
        <w:rPr/>
        <w:t xml:space="preserve"> (továbbiakban </w:t>
      </w:r>
      <w:r>
        <w:rPr>
          <w:b/>
        </w:rPr>
        <w:t>együttesen:</w:t>
      </w:r>
      <w:r>
        <w:rPr/>
        <w:t xml:space="preserve"> </w:t>
      </w:r>
      <w:r>
        <w:rPr>
          <w:b/>
          <w:i/>
        </w:rPr>
        <w:t>felek</w:t>
      </w:r>
      <w:r>
        <w:rPr/>
        <w:t>) között az alulírott napon és helyen az alábbi feltételekkel: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Cs w:val="20"/>
        </w:rPr>
      </w:pPr>
      <w:r>
        <w:rPr>
          <w:b/>
          <w:bCs/>
        </w:rPr>
        <w:t>1./</w:t>
        <w:tab/>
        <w:t>A megállapodás tárgya:</w:t>
      </w:r>
    </w:p>
    <w:p>
      <w:pPr>
        <w:pStyle w:val="TextBody"/>
        <w:ind w:left="360" w:hanging="0"/>
        <w:jc w:val="both"/>
        <w:rPr/>
      </w:pPr>
      <w:r>
        <w:rPr/>
        <w:t>Zalaegerszeg Megyei Jogú Városban a Gébárti tónál, illetve a mellette lévő Gébárti Szabadidő Központ megnevezésű fürdő-szabadidő létesítményeket részben az Önkormányzat, részben szakmai befektetők hozták létre több ütemben végrehajtott fejlesztésekkel. Ezen létesítmények - bármely érdekelt fél érdeksérelme nélküli - zavartalan üzemelése érdekében felek megkötik az alábbi megállapodást.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jc w:val="both"/>
        <w:rPr>
          <w:b/>
          <w:b/>
          <w:bCs/>
        </w:rPr>
      </w:pPr>
      <w:r>
        <w:rPr>
          <w:b/>
          <w:bCs/>
        </w:rPr>
        <w:t>2./</w:t>
        <w:tab/>
        <w:t>Az üzemeltetés szempontjából a Gébárti Szabadidő Központ az alábbi létesítmények összességéből áll:</w:t>
      </w:r>
    </w:p>
    <w:p>
      <w:pPr>
        <w:pStyle w:val="TextBody"/>
        <w:tabs>
          <w:tab w:val="clear" w:pos="708"/>
          <w:tab w:val="left" w:pos="840" w:leader="none"/>
          <w:tab w:val="left" w:pos="2760" w:leader="none"/>
        </w:tabs>
        <w:spacing w:before="240" w:after="120"/>
        <w:ind w:left="357" w:hanging="0"/>
        <w:jc w:val="both"/>
        <w:rPr/>
      </w:pPr>
      <w:r>
        <w:rPr>
          <w:b/>
          <w:bCs/>
        </w:rPr>
        <w:t>2.1.</w:t>
        <w:tab/>
        <w:t>Aquacity élményfürdő</w:t>
      </w:r>
      <w:r>
        <w:rPr/>
        <w:t>:</w:t>
        <w:tab/>
        <w:t>Zalaegerszeg 15433 hrsz-ú területen elhelyezkedő, gazdaságilag önálló üzemelésre alkalmas fürdőegység a területen lévő közművekkel együttesen, amely magába foglal egy ~160</w:t>
      </w:r>
      <w:r>
        <w:rPr>
          <w:color w:val="FF6600"/>
        </w:rPr>
        <w:t xml:space="preserve"> </w:t>
      </w:r>
      <w:r>
        <w:rPr/>
        <w:t>férőhelyes közparkoló-egységet is.</w:t>
      </w:r>
    </w:p>
    <w:p>
      <w:pPr>
        <w:pStyle w:val="TextBody"/>
        <w:tabs>
          <w:tab w:val="clear" w:pos="708"/>
          <w:tab w:val="left" w:pos="840" w:leader="none"/>
          <w:tab w:val="left" w:pos="2760" w:leader="none"/>
        </w:tabs>
        <w:spacing w:before="240" w:after="120"/>
        <w:ind w:left="357" w:hanging="0"/>
        <w:jc w:val="both"/>
        <w:rPr/>
      </w:pPr>
      <w:r>
        <w:rPr>
          <w:b/>
          <w:bCs/>
        </w:rPr>
        <w:t>2.2.</w:t>
        <w:tab/>
        <w:t>Termálfürdő:</w:t>
      </w:r>
      <w:r>
        <w:rPr/>
        <w:tab/>
        <w:t>Zalaegerszeg 15432 hrsz-ú területen lévő nyitott és fedett termálfürdő önálló üzemeltetésre alkalmas összevont egysége, melynek szerves részét képezi a területen lévő ZG-2 jelű termálkút és a vízgépészeti egység, továbbá melyhez funkcionálisan elválaszthatatlanul tartozik a vízigényeket biztosító, a 15433 hrsz-ú területen levő hidegvizes kút és ZG-1 jelű mélyfúrású termálkút, továbbá a 15431 hrsz-ú út, a területeken lévő közművekkel együttesen.</w:t>
      </w:r>
    </w:p>
    <w:p>
      <w:pPr>
        <w:pStyle w:val="TextBody"/>
        <w:tabs>
          <w:tab w:val="clear" w:pos="708"/>
          <w:tab w:val="left" w:pos="840" w:leader="none"/>
          <w:tab w:val="left" w:pos="2760" w:leader="none"/>
        </w:tabs>
        <w:spacing w:before="240" w:after="120"/>
        <w:ind w:left="357" w:hanging="0"/>
        <w:jc w:val="both"/>
        <w:rPr/>
      </w:pPr>
      <w:r>
        <w:rPr>
          <w:b/>
          <w:bCs/>
        </w:rPr>
        <w:t>2.3.</w:t>
        <w:tab/>
        <w:t>Gébárti Tóstrand</w:t>
      </w:r>
      <w:r>
        <w:rPr/>
        <w:t>:</w:t>
        <w:tab/>
        <w:t xml:space="preserve">a Gábárti Tó mellett kialakított szabadvizű strandlétesítmény az ellátást biztosító közművekkel együttesen, amely nem vízjogi üzemeltetési engedély köteles létesítmény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/>
      </w:pPr>
      <w:r>
        <w:rPr/>
        <w:t xml:space="preserve">A Gébárti Szabadidő Központ területén az Önkormányzat tulajdonosi hozzájárulásával létesült, magán tulajdonban (AQUAPLUS Kft.) levő </w:t>
      </w:r>
      <w:r>
        <w:rPr>
          <w:b/>
          <w:bCs/>
          <w:i/>
        </w:rPr>
        <w:t>energetikai termálvezeték</w:t>
      </w:r>
      <w:r>
        <w:rPr/>
        <w:t xml:space="preserve">, mely önálló vízjogi engedéllyel rendelkezik, </w:t>
      </w:r>
      <w:r>
        <w:rPr>
          <w:b/>
          <w:i/>
        </w:rPr>
        <w:t>nem része a Központ létesítményeinek</w:t>
      </w:r>
      <w:r>
        <w:rPr/>
        <w:t>, de a vízellátás tekintetében kapcsolódik a vízgépészeti rendszerhez.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3./</w:t>
        <w:tab/>
        <w:t>Az üzemeltetési feladatok jogszerű végzését megalapozó szerződések:</w:t>
      </w:r>
    </w:p>
    <w:p>
      <w:pPr>
        <w:pStyle w:val="TextBody"/>
        <w:tabs>
          <w:tab w:val="clear" w:pos="708"/>
          <w:tab w:val="left" w:pos="360" w:leader="none"/>
          <w:tab w:val="left" w:pos="960" w:leader="none"/>
        </w:tabs>
        <w:spacing w:before="240" w:after="120"/>
        <w:ind w:left="839" w:hanging="482"/>
        <w:jc w:val="both"/>
        <w:rPr/>
      </w:pPr>
      <w:r>
        <w:rPr/>
        <w:t>3.1.</w:t>
        <w:tab/>
        <w:t>Az Önkormányzat és az</w:t>
      </w:r>
      <w:r>
        <w:rPr>
          <w:b/>
          <w:bCs/>
        </w:rPr>
        <w:t xml:space="preserve"> </w:t>
      </w:r>
      <w:r>
        <w:rPr>
          <w:bCs/>
        </w:rPr>
        <w:t>Egerszegi Sport és Turizmus Kft</w:t>
      </w:r>
      <w:r>
        <w:rPr/>
        <w:t>, illetve jogelődje a Zalaegerszegi Városi Strandfürdő és Fedett Uszoda Kft között 2010. február 25–én létrejött üzemeltetési szerződés az Aquacity létesítményeinek működtetésére.</w:t>
      </w:r>
    </w:p>
    <w:p>
      <w:pPr>
        <w:pStyle w:val="TextBody"/>
        <w:tabs>
          <w:tab w:val="clear" w:pos="708"/>
          <w:tab w:val="left" w:pos="360" w:leader="none"/>
          <w:tab w:val="left" w:pos="960" w:leader="none"/>
        </w:tabs>
        <w:spacing w:before="240" w:after="120"/>
        <w:ind w:left="839" w:hanging="482"/>
        <w:jc w:val="both"/>
        <w:rPr>
          <w:color w:val="000000"/>
        </w:rPr>
      </w:pPr>
      <w:r>
        <w:rPr/>
        <w:t>3.2.</w:t>
        <w:tab/>
        <w:t>Az Önkormányzat valamint a THERMÁLPLUS Kft és az AQUAPLUS Kft között 2006. január 18-án megkötött háromoldalú szerződés a Termálfürdő és a Gébárti Tóstrand üzemeltetésére, mely szerint a két üzemeltető egyetemleges felelősséggel rendelkezik.</w:t>
      </w:r>
    </w:p>
    <w:p>
      <w:pPr>
        <w:pStyle w:val="TextBody"/>
        <w:tabs>
          <w:tab w:val="clear" w:pos="708"/>
          <w:tab w:val="left" w:pos="360" w:leader="none"/>
          <w:tab w:val="left" w:pos="960" w:leader="none"/>
        </w:tabs>
        <w:spacing w:before="240" w:after="120"/>
        <w:ind w:left="840" w:hanging="480"/>
        <w:jc w:val="both"/>
        <w:rPr/>
      </w:pPr>
      <w:r>
        <w:rPr/>
        <w:t>3.3.</w:t>
        <w:tab/>
        <w:t>Az AQUAPLUS Kft  és a THERMÁLPLUS Kft között 2006. decemberében létrejött megállapodás, melyben az egymás közötti üzemeltetési feladatokat megosztották: az AQUAPLUS Kft. a Termálfürdő, a THERMÁLPLUS Kft. a Gébárti Tóstrand üzemeltetését végzi. Az üzemeltetők közötti megállapodás az Önkormányzattal kötött 3.2. pont szerinti üzemeltetési szerződés feltételeit nem módosítja.</w:t>
      </w:r>
    </w:p>
    <w:p>
      <w:pPr>
        <w:pStyle w:val="TextBody"/>
        <w:tabs>
          <w:tab w:val="clear" w:pos="708"/>
          <w:tab w:val="left" w:pos="360" w:leader="none"/>
          <w:tab w:val="left" w:pos="960" w:leader="none"/>
        </w:tabs>
        <w:spacing w:before="240" w:after="120"/>
        <w:ind w:left="840" w:hanging="480"/>
        <w:jc w:val="both"/>
        <w:rPr>
          <w:color w:val="00B0F0"/>
          <w:u w:val="single"/>
        </w:rPr>
      </w:pPr>
      <w:r>
        <w:rPr/>
        <w:t>3.4.</w:t>
        <w:tab/>
        <w:t xml:space="preserve">Az Önkormányzat, a - kizárólagos önkormányzati tulajdonú – Zalaegerszegi Városfejlesztő Zrt. valamint az AQUAPLUS Kft. között Zalaegerszegen 2005. március 31-én megkötött Együttműködési megállapodásban foglaltak alapján Kalor Zala Kft. tulajdona a fedett termálfürdő egysége, melynek üzemeltetését Kalor Zala Kft. és AQUAPLUS Kft. között 2007. január 29-én létrejött szerződés alapján AQUAPLUS Kft. végzi. </w:t>
      </w:r>
    </w:p>
    <w:p>
      <w:pPr>
        <w:pStyle w:val="TextBody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4./</w:t>
        <w:tab/>
        <w:t>Aquacity élményfürdő tulajdonjogi és üzemeltetési feltételeinek meghatározása:</w:t>
      </w:r>
    </w:p>
    <w:p>
      <w:pPr>
        <w:pStyle w:val="TextBody"/>
        <w:tabs>
          <w:tab w:val="clear" w:pos="708"/>
          <w:tab w:val="left" w:pos="168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Tulajdonos</w:t>
      </w:r>
      <w:r>
        <w:rPr/>
        <w:t>:</w:t>
        <w:tab/>
        <w:t>a 15433 hrsz-ú terület, és minden egyéb létesítmény vonatkozásában Zalaegerszeg Megyei Jogú Város Önkormányzata;</w:t>
      </w:r>
    </w:p>
    <w:p>
      <w:pPr>
        <w:pStyle w:val="TextBody"/>
        <w:tabs>
          <w:tab w:val="clear" w:pos="708"/>
          <w:tab w:val="left" w:pos="168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Üzemeltető</w:t>
      </w:r>
      <w:r>
        <w:rPr>
          <w:i/>
          <w:iCs/>
        </w:rPr>
        <w:t>:</w:t>
      </w:r>
      <w:r>
        <w:rPr/>
        <w:tab/>
      </w:r>
      <w:r>
        <w:rPr>
          <w:bCs/>
        </w:rPr>
        <w:t>Egerszegi Sport és Turizmus</w:t>
      </w:r>
      <w:r>
        <w:rPr/>
        <w:t xml:space="preserve"> Kft. a 3.1. pont szerinti üzemeltetési szerződésben meghatározott feltételekkel és időszakban;</w:t>
      </w:r>
    </w:p>
    <w:p>
      <w:pPr>
        <w:pStyle w:val="TextBody"/>
        <w:tabs>
          <w:tab w:val="clear" w:pos="708"/>
          <w:tab w:val="left" w:pos="168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Termálvízellátás</w:t>
      </w:r>
      <w:r>
        <w:rPr>
          <w:i/>
          <w:iCs/>
        </w:rPr>
        <w:t>:</w:t>
      </w:r>
      <w:r>
        <w:rPr/>
        <w:tab/>
        <w:t>a Termálfürdő vízgépészeti egységéből évi 41.323 m</w:t>
      </w:r>
      <w:r>
        <w:rPr>
          <w:vertAlign w:val="superscript"/>
        </w:rPr>
        <w:t>3</w:t>
      </w:r>
      <w:r>
        <w:rPr/>
        <w:t xml:space="preserve"> termálvíz – külön megállapodásban részletezett feltételek szerinti - átadása a vízmérőórával ellátott átadási ponton;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Energetikai célú termálvezeték</w:t>
      </w:r>
      <w:r>
        <w:rPr>
          <w:i/>
          <w:iCs/>
        </w:rPr>
        <w:t>:</w:t>
      </w:r>
      <w:r>
        <w:rPr/>
        <w:tab/>
        <w:t>magántulajdonban (AQUAPLUS Kft.) lévő, a Pózvai kórház területén létesített kúttól kiinduló termálvezetékről leágazó - a későbbiekben kiépítendő, a létesítményen belüli hőutánpótlást szolgáló – vezetékrendszer,</w:t>
      </w:r>
    </w:p>
    <w:p>
      <w:pPr>
        <w:pStyle w:val="TextBody"/>
        <w:tabs>
          <w:tab w:val="clear" w:pos="708"/>
          <w:tab w:val="left" w:pos="228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Hidegvízellátás</w:t>
      </w:r>
      <w:r>
        <w:rPr>
          <w:i/>
          <w:iCs/>
        </w:rPr>
        <w:t>:</w:t>
      </w:r>
      <w:r>
        <w:rPr/>
        <w:tab/>
        <w:t>a Termálfürdő vízgépészeti egységéből évi 10.842 m</w:t>
      </w:r>
      <w:r>
        <w:rPr>
          <w:vertAlign w:val="superscript"/>
        </w:rPr>
        <w:t>3</w:t>
      </w:r>
      <w:r>
        <w:rPr/>
        <w:t xml:space="preserve"> hidegvíz – külön megállapodásban részletezett feltételek szerinti - átadása a vízmérőórával ellátott átadási ponton, valamint a közüzemi vízvezeték hálózatról vett nem vízgépészeti célú, mért vízmennyiség;</w:t>
      </w:r>
    </w:p>
    <w:p>
      <w:pPr>
        <w:pStyle w:val="TextBody"/>
        <w:tabs>
          <w:tab w:val="clear" w:pos="708"/>
          <w:tab w:val="left" w:pos="240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Szennyvízelvezetés</w:t>
      </w:r>
      <w:r>
        <w:rPr>
          <w:i/>
          <w:iCs/>
        </w:rPr>
        <w:t>:</w:t>
        <w:tab/>
      </w:r>
      <w:r>
        <w:rPr/>
        <w:t>a belső rendszerben összegyűjtött szennyvíz, amely a mérést követően a közüzemi szennyvízelvezető hálózatba kerül;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Csapadékvízelvezetés</w:t>
      </w:r>
      <w:r>
        <w:rPr>
          <w:i/>
          <w:iCs/>
        </w:rPr>
        <w:t>:</w:t>
      </w:r>
      <w:r>
        <w:rPr/>
        <w:tab/>
        <w:t>az engedélyezett használtvíz és csapadékvíz elvezetése a Gébárti tó melletti övárkon keresztül a Szentmártoni patakba;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jc w:val="both"/>
        <w:rPr/>
      </w:pPr>
      <w:r>
        <w:rPr>
          <w:b/>
          <w:bCs/>
        </w:rPr>
        <w:t>5./</w:t>
        <w:tab/>
        <w:t>Termálfürdő tulajdonjogi és üzemeltetési feltételeinek meghatározása:</w:t>
      </w:r>
    </w:p>
    <w:p>
      <w:pPr>
        <w:pStyle w:val="TextBody"/>
        <w:tabs>
          <w:tab w:val="clear" w:pos="708"/>
          <w:tab w:val="left" w:pos="192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Tulajdonosok</w:t>
      </w:r>
      <w:r>
        <w:rPr>
          <w:i/>
          <w:iCs/>
        </w:rPr>
        <w:t>:</w:t>
        <w:tab/>
      </w:r>
      <w:r>
        <w:rPr>
          <w:iCs/>
        </w:rPr>
        <w:t xml:space="preserve">a </w:t>
      </w:r>
      <w:r>
        <w:rPr/>
        <w:t>fedett termálfürdő és térburkolatai, valamint a közvetlenül a létesítmény ellátását biztosító közművezetékek a Kalor Zala Kft (jelen megállapodás mellékletét képező a 33/2007 sz. tervlapon feltüntettek szerint), az energetikai célú termálvezeték tekintetében az AQUALPUS Kft, a 15432 hrsz-ú terület, és minden egyéb létesítmény tekintetében Zalaegerszeg Megyei Jogú Város Önkormányzata;</w:t>
      </w:r>
    </w:p>
    <w:p>
      <w:pPr>
        <w:pStyle w:val="TextBody"/>
        <w:tabs>
          <w:tab w:val="clear" w:pos="708"/>
          <w:tab w:val="left" w:pos="1920" w:leader="none"/>
        </w:tabs>
        <w:spacing w:before="240" w:after="120"/>
        <w:ind w:left="357" w:hanging="0"/>
        <w:jc w:val="both"/>
        <w:rPr/>
      </w:pPr>
      <w:r>
        <w:rPr>
          <w:b/>
          <w:i/>
          <w:iCs/>
        </w:rPr>
        <w:t>Üzemeltető</w:t>
      </w:r>
      <w:r>
        <w:rPr>
          <w:i/>
          <w:iCs/>
        </w:rPr>
        <w:t>:</w:t>
      </w:r>
      <w:r>
        <w:rPr/>
        <w:tab/>
        <w:t>AQUALPUS Kft a 3.2. pont szerinti üzemeltetési szerződésben meghatározott feltételekkel és időszakban, valamint a 3.3. pont szerinti megállapodás.</w:t>
      </w:r>
      <w:r>
        <w:rPr>
          <w:color w:val="3366FF"/>
        </w:rPr>
        <w:t xml:space="preserve"> </w:t>
      </w:r>
      <w:r>
        <w:rPr/>
        <w:t xml:space="preserve">valamint a 3.4. szerinti üzemeltetési szerződés alapján; </w:t>
      </w:r>
    </w:p>
    <w:p>
      <w:pPr>
        <w:pStyle w:val="TextBody"/>
        <w:spacing w:before="240" w:after="120"/>
        <w:ind w:left="357" w:hanging="0"/>
        <w:jc w:val="both"/>
        <w:rPr>
          <w:color w:val="000000"/>
        </w:rPr>
      </w:pPr>
      <w:r>
        <w:rPr>
          <w:b/>
          <w:i/>
          <w:iCs/>
        </w:rPr>
        <w:t>Energetikai célú termálvezeték</w:t>
      </w:r>
      <w:r>
        <w:rPr>
          <w:i/>
          <w:iCs/>
        </w:rPr>
        <w:t>:</w:t>
      </w:r>
      <w:r>
        <w:rPr/>
        <w:tab/>
        <w:t>a magántulajdonban (AQUAPLUS Kft) lévő - a Pózvai kórház területén létesített kúttól kiinduló - termálvezetékről leágazó vezetékrendszer a fedett termálfürdő hővisszapótlását biztosítja;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Termálvízellátás</w:t>
      </w:r>
      <w:r>
        <w:rPr>
          <w:i/>
          <w:iCs/>
        </w:rPr>
        <w:t>:</w:t>
      </w:r>
      <w:r>
        <w:rPr/>
        <w:tab/>
        <w:t xml:space="preserve">a termálfürdő az önkormányzati vízgépészeti egységből származó termálvizet, és az energetikai célú termálvezetékről évi </w:t>
      </w:r>
      <w:r>
        <w:rPr>
          <w:b/>
        </w:rPr>
        <w:t>33.100 m</w:t>
      </w:r>
      <w:r>
        <w:rPr>
          <w:b/>
          <w:vertAlign w:val="superscript"/>
        </w:rPr>
        <w:t>3</w:t>
      </w:r>
      <w:r>
        <w:rPr/>
        <w:t xml:space="preserve"> termálvizet használ fel;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Hidegvízellátás</w:t>
      </w:r>
      <w:r>
        <w:rPr>
          <w:i/>
          <w:iCs/>
        </w:rPr>
        <w:t>:</w:t>
      </w:r>
      <w:r>
        <w:rPr/>
        <w:tab/>
        <w:t xml:space="preserve">az Önkormányzati tulajdonú vízgépészeti egységből a fedett termálfürdőhöz vízmérőórával ellátott átadási ponton biztosított hidegvíz </w:t>
      </w:r>
      <w:r>
        <w:rPr>
          <w:b/>
        </w:rPr>
        <w:t>25.158</w:t>
      </w:r>
      <w:r>
        <w:rPr/>
        <w:t xml:space="preserve"> m</w:t>
      </w:r>
      <w:r>
        <w:rPr>
          <w:vertAlign w:val="superscript"/>
        </w:rPr>
        <w:t>3</w:t>
      </w:r>
      <w:r>
        <w:rPr/>
        <w:t>/év mennyiségben, valamint a közüzemi vízvezeték hálózatról vett, nem vízgépészeti célú mért vízmennyiség, melyet a fedett fürdő létesítményénél almérővel mérnek;.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Szennyvízelvezetés</w:t>
      </w:r>
      <w:r>
        <w:rPr>
          <w:i/>
          <w:iCs/>
        </w:rPr>
        <w:t>:</w:t>
        <w:tab/>
      </w:r>
      <w:r>
        <w:rPr/>
        <w:t>a belső rendszerben összegyűjtött szennyvíz a közüzemi szennyvízelvezető hálózatba kerül;</w:t>
      </w:r>
    </w:p>
    <w:p>
      <w:pPr>
        <w:pStyle w:val="TextBody"/>
        <w:spacing w:before="240" w:after="120"/>
        <w:ind w:left="357" w:hanging="0"/>
        <w:jc w:val="both"/>
        <w:rPr/>
      </w:pPr>
      <w:r>
        <w:rPr>
          <w:b/>
          <w:i/>
          <w:iCs/>
        </w:rPr>
        <w:t>Csapadékvízelvezetés</w:t>
      </w:r>
      <w:r>
        <w:rPr>
          <w:i/>
          <w:iCs/>
        </w:rPr>
        <w:t>:</w:t>
      </w:r>
      <w:r>
        <w:rPr/>
        <w:tab/>
        <w:t>az engedélyezett használtvíz és csapadékvíz elvezetése a Gébárti tó melletti övárkon keresztül a Szentmártoni patakba;</w:t>
      </w:r>
    </w:p>
    <w:p>
      <w:pPr>
        <w:pStyle w:val="TextBody"/>
        <w:spacing w:before="120" w:after="120"/>
        <w:ind w:left="357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6./</w:t>
        <w:tab/>
        <w:t>Kutak és vízgépészet tulajdonjogi és üzemeltetési feltételeinek meghatározása:</w:t>
      </w:r>
    </w:p>
    <w:p>
      <w:pPr>
        <w:pStyle w:val="TextBody"/>
        <w:tabs>
          <w:tab w:val="clear" w:pos="708"/>
          <w:tab w:val="left" w:pos="1920" w:leader="none"/>
        </w:tabs>
        <w:spacing w:before="120" w:after="120"/>
        <w:ind w:left="357" w:hanging="0"/>
        <w:jc w:val="both"/>
        <w:rPr/>
      </w:pPr>
      <w:r>
        <w:rPr>
          <w:b/>
          <w:i/>
          <w:iCs/>
        </w:rPr>
        <w:t>Tulajdonos</w:t>
      </w:r>
      <w:r>
        <w:rPr>
          <w:i/>
          <w:iCs/>
        </w:rPr>
        <w:t>:</w:t>
        <w:tab/>
      </w:r>
      <w:r>
        <w:rPr>
          <w:iCs/>
        </w:rPr>
        <w:t xml:space="preserve">a </w:t>
      </w:r>
      <w:r>
        <w:rPr>
          <w:b/>
          <w:iCs/>
        </w:rPr>
        <w:t>K-235</w:t>
      </w:r>
      <w:r>
        <w:rPr>
          <w:iCs/>
        </w:rPr>
        <w:t xml:space="preserve"> kataszteri számú, </w:t>
      </w:r>
      <w:r>
        <w:rPr/>
        <w:t>15433 hrsz-ú területen levő</w:t>
      </w:r>
      <w:r>
        <w:rPr>
          <w:iCs/>
        </w:rPr>
        <w:t xml:space="preserve"> hidegvizes kút,</w:t>
        <w:br/>
        <w:t xml:space="preserve">a </w:t>
      </w:r>
      <w:r>
        <w:rPr>
          <w:b/>
          <w:iCs/>
        </w:rPr>
        <w:t>K-193</w:t>
      </w:r>
      <w:r>
        <w:rPr>
          <w:iCs/>
        </w:rPr>
        <w:t xml:space="preserve"> kataszteri számú (ZG-1 jelű), </w:t>
      </w:r>
      <w:r>
        <w:rPr/>
        <w:t>15433 hrsz-ú területen levő</w:t>
      </w:r>
      <w:r>
        <w:rPr>
          <w:iCs/>
        </w:rPr>
        <w:t xml:space="preserve"> termálkút, </w:t>
        <w:br/>
        <w:t xml:space="preserve">a </w:t>
      </w:r>
      <w:r>
        <w:rPr>
          <w:b/>
          <w:iCs/>
        </w:rPr>
        <w:t>K-249</w:t>
      </w:r>
      <w:r>
        <w:rPr>
          <w:iCs/>
        </w:rPr>
        <w:t xml:space="preserve"> kataszteri számú (ZG-2 jelű),</w:t>
      </w:r>
      <w:r>
        <w:rPr/>
        <w:t xml:space="preserve"> 15432 hrsz-ú területen levő</w:t>
      </w:r>
      <w:r>
        <w:rPr>
          <w:iCs/>
        </w:rPr>
        <w:t xml:space="preserve"> </w:t>
      </w:r>
      <w:r>
        <w:rPr/>
        <w:t>termálkút,</w:t>
      </w:r>
      <w:r>
        <w:rPr>
          <w:iCs/>
        </w:rPr>
        <w:t xml:space="preserve"> </w:t>
      </w:r>
      <w:r>
        <w:rPr/>
        <w:t>továbbá a központi vízgépészet létesítményei és a kapcsolódó közművezetékek tekintetében Zalaegerszeg Megyei Jogú Város Önkormányzata.</w:t>
      </w:r>
    </w:p>
    <w:p>
      <w:pPr>
        <w:pStyle w:val="TextBody"/>
        <w:tabs>
          <w:tab w:val="clear" w:pos="708"/>
          <w:tab w:val="left" w:pos="1920" w:leader="none"/>
        </w:tabs>
        <w:spacing w:before="120" w:after="120"/>
        <w:ind w:left="357" w:hanging="0"/>
        <w:jc w:val="both"/>
        <w:rPr/>
      </w:pPr>
      <w:r>
        <w:rPr>
          <w:b/>
          <w:i/>
          <w:iCs/>
        </w:rPr>
        <w:t>Üzemeltető</w:t>
      </w:r>
      <w:r>
        <w:rPr>
          <w:i/>
          <w:iCs/>
        </w:rPr>
        <w:t>:</w:t>
      </w:r>
      <w:r>
        <w:rPr/>
        <w:tab/>
        <w:t xml:space="preserve">AQUALPUS Kft a 3.2. pont szerinti üzemeltetési szerződésben meghatározott feltételekkel és időszakban, valamint a 3.3. pont szerinti megállapodás szerződés alapján; </w:t>
      </w:r>
    </w:p>
    <w:p>
      <w:pPr>
        <w:pStyle w:val="TextBody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7./</w:t>
        <w:tab/>
        <w:t>Felek az együttműködést a következőkben szabályozzák:</w:t>
      </w:r>
    </w:p>
    <w:p>
      <w:pPr>
        <w:pStyle w:val="TextBody"/>
        <w:numPr>
          <w:ilvl w:val="1"/>
          <w:numId w:val="7"/>
        </w:numPr>
        <w:suppressAutoHyphens w:val="false"/>
        <w:spacing w:before="240" w:after="0"/>
        <w:ind w:left="357" w:hanging="357"/>
        <w:jc w:val="both"/>
        <w:rPr/>
      </w:pPr>
      <w:r>
        <w:rPr>
          <w:bCs/>
        </w:rPr>
        <w:t>Az</w:t>
      </w:r>
      <w:r>
        <w:rPr>
          <w:b/>
          <w:bCs/>
        </w:rPr>
        <w:t xml:space="preserve"> Önkormányzat</w:t>
      </w:r>
      <w:r>
        <w:rPr/>
        <w:t xml:space="preserve"> – az érvényben lévő üzemeltetési szerződései keretein belül – az Aquacity létesítményei tekintetében az </w:t>
      </w:r>
      <w:r>
        <w:rPr>
          <w:bCs/>
        </w:rPr>
        <w:t>Egerszegi Sport és Turizmus</w:t>
      </w:r>
      <w:r>
        <w:rPr/>
        <w:t xml:space="preserve"> Kft-t, a Termálfürdő, beleértve a 6. pontban megnevezett vízkutakat és a központi vízgépészetet is, létesítményei tekintetében az AQUAPLUS Kft-t jelöli meg, mint az üzemeltetési feladatokat végző cégeket. (A fedett termálfürdő ez esetben a Termálfürdő létesítményeiből kivételt képez.)</w:t>
      </w:r>
    </w:p>
    <w:p>
      <w:pPr>
        <w:pStyle w:val="TextBody"/>
        <w:numPr>
          <w:ilvl w:val="1"/>
          <w:numId w:val="2"/>
        </w:numPr>
        <w:suppressAutoHyphens w:val="false"/>
        <w:spacing w:before="240" w:after="0"/>
        <w:ind w:left="357" w:hanging="357"/>
        <w:jc w:val="both"/>
        <w:rPr/>
      </w:pPr>
      <w:r>
        <w:rPr/>
        <w:t>Az Önkormányzat hozzájárul, hogy – a 3.4. pont szerinti Együttműködési megállapodásban meghatározott térítés ellenében - a tulajdonában lévő területeken a Kalor Zala Kft a fedett fürdőt és kiszolgáló közműveit az AQUAPLUS Kft megbízásával üzemeltesse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Önkormányzat a 3.3. pont szerinti üzemeltetési szerződés keretében a tulajdonában lévő vízgépészeti rendszerből – a 8.1. pont szerinti megállapodásban meghatározandó térítés ellenében - biztosítja az Aquacity évi </w:t>
      </w:r>
      <w:r>
        <w:rPr>
          <w:b/>
        </w:rPr>
        <w:t>41.323 m</w:t>
      </w:r>
      <w:r>
        <w:rPr>
          <w:b/>
          <w:vertAlign w:val="superscript"/>
        </w:rPr>
        <w:t>3</w:t>
      </w:r>
      <w:r>
        <w:rPr/>
        <w:t xml:space="preserve"> mennyiségű termálvíz, és évi </w:t>
      </w:r>
      <w:r>
        <w:rPr>
          <w:b/>
        </w:rPr>
        <w:t>10.842 m</w:t>
      </w:r>
      <w:r>
        <w:rPr>
          <w:b/>
          <w:vertAlign w:val="superscript"/>
        </w:rPr>
        <w:t>3</w:t>
      </w:r>
      <w:r>
        <w:rPr>
          <w:b/>
          <w:color w:val="FF0000"/>
        </w:rPr>
        <w:t xml:space="preserve"> </w:t>
      </w:r>
      <w:r>
        <w:rPr/>
        <w:t>mennyiségű hidegvíz igényét.</w:t>
      </w:r>
    </w:p>
    <w:p>
      <w:pPr>
        <w:pStyle w:val="TextBody"/>
        <w:ind w:left="360" w:hanging="360"/>
        <w:jc w:val="both"/>
        <w:rPr/>
      </w:pPr>
      <w:r>
        <w:rPr/>
        <w:tab/>
        <w:t xml:space="preserve">Önkormányzat a tulajdonában lévő vízgépészeti rendszerből térítés ellenében biztosítja a fedett termálfürdő évi </w:t>
      </w:r>
      <w:r>
        <w:rPr>
          <w:b/>
        </w:rPr>
        <w:t>25.158 m</w:t>
      </w:r>
      <w:r>
        <w:rPr>
          <w:b/>
          <w:vertAlign w:val="superscript"/>
        </w:rPr>
        <w:t>3</w:t>
      </w:r>
      <w:r>
        <w:rPr/>
        <w:t xml:space="preserve"> hidegvíz igényét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false"/>
        <w:spacing w:before="240" w:after="0"/>
        <w:ind w:left="357" w:hanging="357"/>
        <w:jc w:val="both"/>
        <w:rPr/>
      </w:pPr>
      <w:r>
        <w:rPr>
          <w:bCs/>
        </w:rPr>
        <w:t xml:space="preserve">A </w:t>
      </w:r>
      <w:r>
        <w:rPr>
          <w:b/>
          <w:bCs/>
        </w:rPr>
        <w:t xml:space="preserve">Kalor Zala Kft, </w:t>
      </w:r>
      <w:r>
        <w:rPr>
          <w:bCs/>
        </w:rPr>
        <w:t>mint tulajdonos a fedett fürdő és kiszolgáló létesítményei</w:t>
      </w:r>
      <w:r>
        <w:rPr/>
        <w:t xml:space="preserve"> üzemeltetésével az AQUAPLUS Kft-t bízza meg. A Kalor Zala Kft, mint a fedett fürdő tulajdonosa és a Termálfürdő teljes jegyárbevételének birtokosa teljeskörű garanciát vállal arra, hogy a Termálfürdő önkormányzati tulajdonban lévő területén az általa megbízott üzemeltető, a vendégek, illetve harmadik fél által okozott károk helyreállításáról térítésmentesen gondoskodik. Kalor Zala Kft ezen kötelezettségét az üzemeltetőre is átháríthatj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false"/>
        <w:spacing w:before="240" w:after="0"/>
        <w:ind w:left="357" w:hanging="357"/>
        <w:jc w:val="both"/>
        <w:rPr/>
      </w:pPr>
      <w:r>
        <w:rPr>
          <w:bCs/>
        </w:rPr>
        <w:t>Az</w:t>
      </w:r>
      <w:r>
        <w:rPr>
          <w:b/>
          <w:bCs/>
        </w:rPr>
        <w:t xml:space="preserve"> AQUAPLUS Kft</w:t>
      </w:r>
      <w:r>
        <w:rPr/>
        <w:t xml:space="preserve"> a jogszabályi és hatósági előírásoknak, valamint az érvényben lévő szerződéseknek megfelelően üzemelteti a 2.1. pontban meghatározott Termálfürdő létesítményeit. A vízjogi üzemeltetési engedély jogerőre emelkedését követő 60 napon belül a 121/1996.(VII.24) sz Korm. rendelet szerinti önellenőrzési tervet jóváhagyásra benyújtja az illetékes hatósághoz. A jóváhagyott önellenőrzési tervből egy példányt átad az Önkormányzat számára.</w:t>
      </w:r>
    </w:p>
    <w:p>
      <w:pPr>
        <w:pStyle w:val="TextBody"/>
        <w:ind w:left="360" w:hanging="0"/>
        <w:jc w:val="both"/>
        <w:rPr/>
      </w:pPr>
      <w:r>
        <w:rPr/>
        <w:t>AQUAPLUS Kft vállalja, hogy: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 xml:space="preserve">az Aquacity üzemeltetéséhez a 7.2. alapján biztosított évi </w:t>
      </w:r>
      <w:r>
        <w:rPr>
          <w:b/>
        </w:rPr>
        <w:t>41.323 m</w:t>
      </w:r>
      <w:r>
        <w:rPr>
          <w:b/>
          <w:vertAlign w:val="superscript"/>
        </w:rPr>
        <w:t>3</w:t>
      </w:r>
      <w:r>
        <w:rPr/>
        <w:t xml:space="preserve">, minimum 38 °C hőmérsékletű termálvizet és évi </w:t>
      </w:r>
      <w:r>
        <w:rPr>
          <w:b/>
        </w:rPr>
        <w:t>10.842 m</w:t>
      </w:r>
      <w:r>
        <w:rPr>
          <w:b/>
          <w:vertAlign w:val="superscript"/>
        </w:rPr>
        <w:t>3</w:t>
      </w:r>
      <w:r>
        <w:rPr/>
        <w:t xml:space="preserve"> hidegvizet, a fedett fürdő számára évi </w:t>
      </w:r>
      <w:r>
        <w:rPr>
          <w:b/>
        </w:rPr>
        <w:t>25.158 m</w:t>
      </w:r>
      <w:r>
        <w:rPr>
          <w:b/>
          <w:vertAlign w:val="superscript"/>
        </w:rPr>
        <w:t>3</w:t>
      </w:r>
      <w:r>
        <w:rPr/>
        <w:t xml:space="preserve"> hidegvizet ténylegesen szolgáltatja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az önkormányzati tulajdonú és önkormányzati pénzeszközből üzemeltetett vízgépészet hasznosításából eredő bevételt az önkormányzat számára átadja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a saját beruházásban létesített, alapvetően energetikai célokat szolgáltató termál távvezetéket továbbra is Ő, de a Gébárti Szabadidő Központ egyéb vizilétesítményeitől elkülönítetten üzemeltess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az energetikai célú, saját tulajdonú termálvezetéket, azok bekötővezetékeit és hőcserélőit üzemelteti. A mindenkori üzemeltető személyétől függetlenül biztosítja a fedett fürdő számára engedélyezett 150 l/perc (33.100 m</w:t>
      </w:r>
      <w:r>
        <w:rPr>
          <w:vertAlign w:val="superscript"/>
        </w:rPr>
        <w:t>3</w:t>
      </w:r>
      <w:r>
        <w:rPr/>
        <w:t xml:space="preserve">/év) mennyiségű balneológiai vízigényt. </w:t>
      </w:r>
    </w:p>
    <w:p>
      <w:pPr>
        <w:pStyle w:val="TextBody"/>
        <w:ind w:left="360" w:hanging="360"/>
        <w:jc w:val="both"/>
        <w:rPr/>
      </w:pPr>
      <w:r>
        <w:rPr/>
        <w:tab/>
        <w:t>A hőszolgáltatás menetrendjét, és annak szolgáltatási feltételeit korlátozza, hogy az energetikai célú hasznosítás csak a fedett termálfürdő balneológiai hozama és a visszasajtoló kút együttes hozama által meghatározott mértékig teljesíthető, figyelembe véve a termelési kútnál levő kitermelési hőmérsékletet és a fedett termálfürdőbe átadandó termálvíz hőmérsékletét.</w:t>
      </w:r>
    </w:p>
    <w:p>
      <w:pPr>
        <w:pStyle w:val="TextBody"/>
        <w:ind w:left="360" w:hanging="360"/>
        <w:jc w:val="both"/>
        <w:rPr/>
      </w:pPr>
      <w:r>
        <w:rPr/>
        <w:tab/>
        <w:t>Az AQUAPLUS Kft. ugyanakkor kötelezettséget vállal arra, hogy az Aquacity szezonális időszakában az önkormányzati tulajdonú energetikai célú termál elosztó vezetéken és - az általa, vagy az Önkormányzat által - kiépítendő hőcserélőkön keresztül a medencék hővisszapótlását minimum a többször módosított 11640/2/2004 I. sz. vízjogi üzemeltetési engedélyben meghatározott hőfokra – külön megállapodásban meghatározandó térítés ellenében - biztosítja.</w:t>
      </w:r>
    </w:p>
    <w:p>
      <w:pPr>
        <w:pStyle w:val="TextBody"/>
        <w:tabs>
          <w:tab w:val="clear" w:pos="708"/>
          <w:tab w:val="left" w:pos="480" w:leader="none"/>
        </w:tabs>
        <w:spacing w:before="120" w:after="120"/>
        <w:ind w:left="357" w:hanging="357"/>
        <w:jc w:val="both"/>
        <w:rPr>
          <w:color w:val="000000"/>
        </w:rPr>
      </w:pPr>
      <w:r>
        <w:rPr>
          <w:bCs/>
        </w:rPr>
        <w:t>7.5.</w:t>
      </w:r>
      <w:r>
        <w:rPr>
          <w:b/>
          <w:bCs/>
        </w:rPr>
        <w:tab/>
      </w:r>
      <w:r>
        <w:rPr>
          <w:bCs/>
        </w:rPr>
        <w:t>Az</w:t>
      </w:r>
      <w:r>
        <w:rPr>
          <w:b/>
          <w:bCs/>
        </w:rPr>
        <w:t xml:space="preserve"> Egerszegi Sport és Turizmus</w:t>
      </w:r>
      <w:r>
        <w:rPr/>
        <w:t xml:space="preserve"> </w:t>
      </w:r>
      <w:r>
        <w:rPr>
          <w:b/>
          <w:bCs/>
        </w:rPr>
        <w:t xml:space="preserve">Kft. </w:t>
      </w:r>
      <w:r>
        <w:rPr>
          <w:bCs/>
        </w:rPr>
        <w:t>az Önkormányzattal kötött 3.1. pontban meghatározott szerződés alapján, a jogszabályi és</w:t>
      </w:r>
      <w:r>
        <w:rPr/>
        <w:t xml:space="preserve"> hatósági előírásoknak, valamint az érvényben lévő egyéb szerződéseknek megfelelően üzemelteti az Aquacity létesítményeit. A vízjogi üzemeltetési engedély jogerőre emelkedését követő 60 napon belül a 121/1996.(VII.24) sz. Korm. rendelet szerinti önellenőrzési tervet jóváhagyásra benyújtja az illetékes hatósághoz. A jóváhagyott önellenőrzési tervből egy példányt átad az Önkormányzat számára.</w:t>
      </w:r>
    </w:p>
    <w:p>
      <w:pPr>
        <w:pStyle w:val="TextBody"/>
        <w:ind w:left="360" w:hanging="360"/>
        <w:jc w:val="both"/>
        <w:rPr/>
      </w:pPr>
      <w:r>
        <w:rPr/>
        <w:tab/>
        <w:t xml:space="preserve">Az </w:t>
      </w:r>
      <w:r>
        <w:rPr>
          <w:bCs/>
        </w:rPr>
        <w:t>Egerszegi Sport és Turizmus</w:t>
      </w:r>
      <w:r>
        <w:rPr/>
        <w:t xml:space="preserve"> Kft. jelen megállapodásnak megfelelően veszi át az önkormányzati tulajdonú vízgépészeti rendszerből az átadási ponton a mért termálvizet és a hidegvizet, valamint a későbbiek során kiépített termikus energiát a medencék hőntartásához.</w:t>
      </w:r>
    </w:p>
    <w:p>
      <w:pPr>
        <w:pStyle w:val="TextBody"/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8.</w:t>
        <w:tab/>
        <w:t>A tulajdonos felek általános szabályként megegyeznek továbbá az alábbiakban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/>
      </w:pPr>
      <w:r>
        <w:rPr/>
        <w:t>Felek megállapodnak, hogy a jelen megállapodás megkötését követő 45 napon belül a létesítmények üzemeltetői megkötik az üzemeltetésre vonatkozó külön pénzügyi megállapodás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>
          <w:color w:val="000000"/>
        </w:rPr>
      </w:pPr>
      <w:r>
        <w:rPr/>
        <w:t>Az Elsőfokú Vízügyi Hatóság által a jelen megállapodás alapján kiadott vízjogi üzemeltetési engedélyeken módosítást kezdeményezni csak az alábbiak szerint lehe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720" w:hanging="0"/>
        <w:jc w:val="both"/>
        <w:rPr/>
      </w:pPr>
      <w:r>
        <w:rPr/>
        <w:t>Az Aquacity létesítménynek üzemeltetésével kapcsolatosan az Önkormányzat saját jogkörében jár el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720" w:hanging="0"/>
        <w:jc w:val="both"/>
        <w:rPr/>
      </w:pPr>
      <w:r>
        <w:rPr/>
        <w:t>A Termálfürdő létesítményeinek üzemeltetésével kapcsolatban a vízjogi üzemeltetési engedéllyel kapcsolatos bármilyen módosítást csak az Önkormányzat írásbeli hozzájárulásával, ill. a magántulajdonosok előzetes értesítésével lehet kezdeményezni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/>
      </w:pPr>
      <w:r>
        <w:rPr/>
        <w:t>Felek egyetértenek azzal, hogy jelen megállapodás alapján kiadott vízjogi üzemeltetési engedélyekben beálló minden módosításnál a jelen megállapodásban szereplő nevesített tulajdonosok közül az érintett(ek) az eljárás során, mint érdekelt ügyfél vesz(nek) részt a hatósági eljárásokban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/>
      </w:pPr>
      <w:r>
        <w:rPr/>
        <w:t>Az energetikai távvezeték mindenkori üzemeltetője szolgáltatási kötelemmel tartozik a termálfürdő felé 150 l/perces balneológiai termálvíz kapacitással, valamint a termálfürdő és az Aquacity felé a termikus energia hasznosítással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/>
      </w:pPr>
      <w:r>
        <w:rPr/>
        <w:t>A kutak, a vízgépészet és a kapcsolódó közművek mindenkori üzemeltetője szolgáltatási kötelemmel bír a Gébárti Szabadidő Központ létesítményei felé. További létesítmény illetve személy részére vízátadás csak a tulajdonos Önkormányzat jóváhagyásával történhet, háromoldalú megállapodás alapján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2" w:hanging="482"/>
        <w:jc w:val="both"/>
        <w:rPr/>
      </w:pPr>
      <w:r>
        <w:rPr/>
        <w:t>A jelen megállapodás szerinti Üzemeltetők – a tulajdonviszonyokat is figyelembe véve - kötelesek az általuk üzemeltett létesítmények közüzemi, valamint a központi vízgépészeti rendszerből történő fogyasztásának mérésére – akár almérő beépítésével is – és a fogyasztás díjának megfizetésér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Jelen megállapodásban a Gábárti Szabadidő Központ területén a tulajdonos felek a vizilétesítmények határait, az üzemeltetést végző személyeket nevesítették, az üzemeltetés általános szabályait rögzítették. Ezen nevesítések nem ellentétesek az Önkormányzattal kötött, érvényes szerződésekkel, megállapodásokkal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Felek kérik az Elsőfokú Vízügyi Hatóságot, hogy az egyes létesítmények engedélyeseként az e megállapodásban foglaltakat, mint a felek közös akaratát nevesítsék. Mivel a térségben még további fejlesztések vannak folyamatban, és a 0800/28 hrsz-ú területen - a Nyugat-dunántúli Környezetvédelmi, Természetvédelmi és Vízügyi felügyelőség által 43-1/3/2010. számon kiadott és 1777-1/3/2012. sz. határozattal módosított vízjogi létesítési engedély alapján - 2012. évben az Önkormányzat által létesített új mélyfúrású termálkút üzembe helyezése még nem történt meg, ezért a felek megállapodnak, hogy a vízjogi üzemeltetési engedély érvényességét a hatóságtól </w:t>
      </w:r>
      <w:r>
        <w:rPr>
          <w:b/>
        </w:rPr>
        <w:t>2012. december 31-ig</w:t>
      </w:r>
      <w:r>
        <w:rPr/>
        <w:t xml:space="preserve"> kérik meghatáro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/>
        <w:t>Felek megállapodnak, hogy jelen megállapodást - legkésőbb az előzőekben hivatkozott új termálkút vízjogi üzemeltetési engedélyének jogerőre emelkedést követő 60 napon belül – felülvizsgálják, illetve módosítják, és szükség szerint új megállapodást kötnek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  <w:t>A gazdasági társaságokról szóló 2006. évi IV. tv. 141. § (2) bekezdésének m) pontja alapján a megállapodás jóváhagyása a közgyűlés kizárólagos hatáskörébe tartozik, ezért jelen megállapodás érvényességéhez Zalaegerszeg Megyei Jogú Város Közgyűlésének utólagos jóváhagyása szükség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/>
        <w:t>Jelen megállapodást felek elolvasás és értelmezés után, mint akaratukkal mindenben megegyezőt írták alá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/>
        <w:t>Zalaegerszeg, 2012.  ………</w:t>
      </w:r>
    </w:p>
    <w:p>
      <w:pPr>
        <w:pStyle w:val="TextBody"/>
        <w:ind w:left="360" w:hanging="0"/>
        <w:jc w:val="both"/>
        <w:rPr/>
      </w:pPr>
      <w:r>
        <w:rPr/>
      </w:r>
    </w:p>
    <w:tbl>
      <w:tblPr>
        <w:tblW w:w="885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5"/>
        <w:gridCol w:w="4425"/>
      </w:tblGrid>
      <w:tr>
        <w:trPr>
          <w:trHeight w:val="1655" w:hRule="atLeast"/>
        </w:trPr>
        <w:tc>
          <w:tcPr>
            <w:tcW w:w="442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ab/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 xml:space="preserve">Zalaegerszeg 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Megyei Jogú Város Önkormányzata</w:t>
            </w:r>
          </w:p>
          <w:p>
            <w:pPr>
              <w:pStyle w:val="TextBody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polgármester</w:t>
            </w:r>
          </w:p>
        </w:tc>
        <w:tc>
          <w:tcPr>
            <w:tcW w:w="4425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TextBody"/>
              <w:jc w:val="center"/>
              <w:rPr/>
            </w:pPr>
            <w:r>
              <w:rPr/>
              <w:t>AQUAPLUS Kf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álint Erika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ügyvezető</w:t>
            </w:r>
          </w:p>
        </w:tc>
      </w:tr>
      <w:tr>
        <w:trPr>
          <w:trHeight w:val="1725" w:hRule="atLeast"/>
        </w:trPr>
        <w:tc>
          <w:tcPr>
            <w:tcW w:w="4425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Kalor Zala Kft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yörgy Zoltán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ügyvezető</w:t>
            </w:r>
          </w:p>
        </w:tc>
        <w:tc>
          <w:tcPr>
            <w:tcW w:w="4425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TextBody"/>
              <w:jc w:val="center"/>
              <w:rPr/>
            </w:pPr>
            <w:r>
              <w:rPr/>
              <w:t>THERMÁLPLUS Kft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gdán Tamás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ügyvezető</w:t>
            </w:r>
          </w:p>
        </w:tc>
      </w:tr>
    </w:tbl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ind w:left="2124" w:firstLine="708"/>
        <w:rPr/>
      </w:pPr>
      <w:r>
        <w:rPr/>
        <w:t>……………………………………</w:t>
      </w:r>
      <w:r>
        <w:rPr/>
        <w:t>..</w:t>
      </w:r>
    </w:p>
    <w:p>
      <w:pPr>
        <w:pStyle w:val="TextBody"/>
        <w:jc w:val="center"/>
        <w:rPr>
          <w:b/>
          <w:b/>
          <w:bCs/>
        </w:rPr>
      </w:pPr>
      <w:r>
        <w:rPr>
          <w:bCs/>
        </w:rPr>
        <w:t>Egerszegi Sport és Turizmus</w:t>
      </w:r>
      <w:r>
        <w:rPr/>
        <w:t xml:space="preserve"> Kft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ugler László</w:t>
      </w:r>
    </w:p>
    <w:p>
      <w:pPr>
        <w:pStyle w:val="TextBody"/>
        <w:ind w:left="3900" w:hanging="3900"/>
        <w:jc w:val="center"/>
        <w:rPr/>
      </w:pPr>
      <w:r>
        <w:rPr/>
        <w:t>ügyvezető</w:t>
      </w:r>
    </w:p>
    <w:p>
      <w:pPr>
        <w:pStyle w:val="TextBody"/>
        <w:ind w:left="3900" w:hanging="3900"/>
        <w:jc w:val="center"/>
        <w:rPr/>
      </w:pPr>
      <w:r>
        <w:rPr/>
      </w:r>
    </w:p>
    <w:p>
      <w:pPr>
        <w:pStyle w:val="TextBody"/>
        <w:ind w:left="3900" w:hanging="3900"/>
        <w:jc w:val="center"/>
        <w:rPr/>
      </w:pPr>
      <w:r>
        <w:rPr/>
      </w:r>
    </w:p>
    <w:p>
      <w:pPr>
        <w:pStyle w:val="TextBody"/>
        <w:ind w:left="3900" w:hanging="3900"/>
        <w:jc w:val="center"/>
        <w:rPr/>
      </w:pPr>
      <w:r>
        <w:rPr/>
      </w:r>
    </w:p>
    <w:p>
      <w:pPr>
        <w:pStyle w:val="TextBody"/>
        <w:ind w:left="3901" w:hanging="3901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8"/>
      <w:szCs w:val="28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8"/>
      <w:szCs w:val="28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sz w:val="28"/>
      <w:szCs w:val="28"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7z2">
    <w:name w:val="WW8Num17z2"/>
    <w:qFormat/>
    <w:rPr>
      <w:b/>
    </w:rPr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Arial" w:hAnsi="Arial" w:cs="Arial"/>
    </w:rPr>
  </w:style>
  <w:style w:type="character" w:styleId="Lbjegyzetkarakterek">
    <w:name w:val="Lábjegyzet-karakterek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Bekezdsalapbettpusa1"/>
    <w:qFormat/>
    <w:rPr/>
  </w:style>
  <w:style w:type="character" w:styleId="CmChar">
    <w:name w:val="Cím Char"/>
    <w:qFormat/>
    <w:rPr>
      <w:color w:val="000000"/>
      <w:sz w:val="36"/>
    </w:rPr>
  </w:style>
  <w:style w:type="character" w:styleId="AlcmChar">
    <w:name w:val="Alcím Char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color w:val="0000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4CharCharCharChar">
    <w:name w:val=" Char Char4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15:00Z</dcterms:created>
  <dc:creator>xy</dc:creator>
  <dc:description/>
  <cp:keywords/>
  <dc:language>en-US</dc:language>
  <cp:lastModifiedBy>Marti</cp:lastModifiedBy>
  <cp:lastPrinted>2012-05-30T15:34:00Z</cp:lastPrinted>
  <dcterms:modified xsi:type="dcterms:W3CDTF">2012-05-31T11:15:00Z</dcterms:modified>
  <cp:revision>2</cp:revision>
  <dc:subject/>
  <dc:title> </dc:title>
</cp:coreProperties>
</file>