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88265</wp:posOffset>
                </wp:positionV>
                <wp:extent cx="1230630" cy="146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2867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00025" tIns="200025" rIns="200025" bIns="2000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6.9pt;height:115.55pt;mso-wrap-distance-left:9.05pt;mso-wrap-distance-right:9.05pt;mso-wrap-distance-top:0pt;mso-wrap-distance-bottom:0pt;margin-top:-6.95pt;mso-position-vertical-relative:text;margin-left:5.85pt;mso-position-horizontal-relative:text">
                <v:fill opacity="0f"/>
                <v:textbox inset="0.21875in,0.21875in,0.21875in,0.218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2867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POLGÁRMESTERÉTŐL</w:t>
      </w:r>
    </w:p>
    <w:p>
      <w:pPr>
        <w:pStyle w:val="Normal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 xml:space="preserve">8901 Zalaegerszeg, Kossuth L. u. 17-19. </w:t>
      </w:r>
      <w:r>
        <w:rPr>
          <w:rFonts w:eastAsia="Wingdings" w:cs="Wingdings" w:ascii="Wingdings" w:hAnsi="Wingdings"/>
          <w:b/>
          <w:i/>
          <w:iCs/>
          <w:color w:val="000000"/>
        </w:rPr>
        <w:t></w:t>
      </w:r>
      <w:r>
        <w:rPr>
          <w:b/>
          <w:i/>
          <w:iCs/>
          <w:color w:val="000000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 félkövér" w:hAnsi="Times New Roman félkövér" w:cs="Times New Roman félkövér"/>
          <w:b/>
          <w:b/>
          <w:bCs/>
          <w:i/>
          <w:i/>
          <w:iCs/>
          <w:color w:val="000000"/>
          <w:u w:val="single"/>
        </w:rPr>
      </w:pPr>
      <w:r>
        <w:rPr>
          <w:rFonts w:cs="Times New Roman félkövér" w:ascii="Times New Roman félkövér" w:hAnsi="Times New Roman félkövér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Times New Roman félkövér" w:hAnsi="Times New Roman félkövér" w:cs="Times New Roman félkövér"/>
          <w:b/>
          <w:b/>
          <w:bCs/>
          <w:color w:val="000000"/>
          <w:u w:val="single"/>
        </w:rPr>
      </w:pPr>
      <w:r>
        <w:rPr>
          <w:rFonts w:cs="Times New Roman félkövér" w:ascii="Times New Roman félkövér" w:hAnsi="Times New Roman félkövér"/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012. június 21-i ülésér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Tárgy:</w:t>
      </w:r>
      <w:r>
        <w:rPr>
          <w:color w:val="000000"/>
        </w:rPr>
        <w:tab/>
      </w:r>
      <w:r>
        <w:rPr>
          <w:b/>
          <w:bCs/>
          <w:color w:val="000000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Előterjesztő:</w:t>
      </w:r>
      <w:r>
        <w:rPr>
          <w:color w:val="000000"/>
        </w:rPr>
        <w:tab/>
      </w:r>
      <w:r>
        <w:rPr>
          <w:bCs/>
          <w:color w:val="000000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Készítette:</w:t>
      </w:r>
      <w:r>
        <w:rPr>
          <w:color w:val="000000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color w:val="000000"/>
        </w:rPr>
      </w:pPr>
      <w:r>
        <w:rPr>
          <w:color w:val="000000"/>
        </w:rPr>
        <w:tab/>
        <w:t>Farkas Veronik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zvegtrzs21"/>
        <w:rPr/>
      </w:pPr>
      <w:r>
        <w:rPr>
          <w:iCs/>
          <w:color w:val="000000"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800000"/>
          <w:sz w:val="24"/>
          <w:szCs w:val="24"/>
        </w:rPr>
      </w:pPr>
      <w:r>
        <w:rPr>
          <w:b/>
          <w:bCs/>
          <w:iCs/>
          <w:color w:val="8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68/2010/1. (XII.16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Tárgy: A LÉSZ Kf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Udvar Sándor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üzleti terv, valamint a 2011. évi beszámoló a Cégbíróság részére megküldésre került letétbe helyezés céljábó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69/2010/1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ontakt Nonprofit Kft. 2011. évi előzetes üzleti tervének jóváhagyását követő 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Aladi Gusztáv ügyvezető – Kontakt Nonprofit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határozatot a közgyűlés 101/2011.  (V.11.) sz. határozatával módosította. A módosított határozatnak megfelelően a véglegessé vált 2011. évi üzleti tervben foglaltakról szóló beszámolót a közgyűlés 2012. május 10-i ülésén megtárgyalt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u w:val="single"/>
        </w:rPr>
        <w:t>ZMJVK 270/2010/1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-Depo Kf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ecse László ügyvezető – Zala-Depo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Zala-Depo Kft. 2011. évi üzleti tervének cégiratok közé történő letétbe helyezés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73/2010/1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egerszegi Városfejlesztő Zr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zgyűlés 2012. május 10-i ülésén a Zalaegerszegi Városfejlesztő Zrt. 2011. évi üzleti tervének teljesüléséről szóló beszámolót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74/2010/1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vártélyház Kf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Kvártélyhá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vártélyház Kft. 2011. évi üzleti tervének teljesüléséről szóló beszámolót a közgyűlés 2012. május 10-i ülésén megtárgyalta,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76/2010/1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Városgazdálkodási Kf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Horváth István ügyvezető – Városgazdálkodási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A közgyűlés a Városgazdálkodási Kft. 2011. évi végleges üzleti tervét a 2012. május 10-i beszámoló keretében megtárgyalta, elfogadta, az üzleti terv a cégadatok között letétbe helyezésre került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79/2010/1. (XII.16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Tárgy: A Zalaegerszegi Televízió Kft. 2011. évi előzetes üzleti tervének jóváhagy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Zalaegerszegi Televízió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Zalaegerszegi Televízió Kft. 2011. évi üzleti tervének teljesüléséről szóló beszámolót a közgyűlés 2012. május 10-i ülésén megtárgyalta,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64/2011/3. (IV.14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Egerszegi Sport és Turizmus Kft. 2011. évi üzleti tervének elfogad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Kugler László ügyvezető – Egerszegi Sport és Turizmus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társaság 2011. évi üzleti tervének Cégbíróságra történő benyújtása – ügyvéd által –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9/2011/4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egerszegi Televízió Kf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Zalaegerszegi Televízió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Zalaegerszegi Televízió Kft. 2011. évi üzleti tervének teljesüléséről szóló beszámolót a közgyűlés 2012. május 10-i ülésén megtárgyalta,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0/2011/3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-Depo Kf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ecse László ügyvezető – Zala-Depo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Zala-Depo Kft. 2011. évi üzleti tervének cégiratok közé történő letétbe helyezés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1/2011/4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ontakt Nonprofit Kf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Aladi Gusztáv ügyvezető – Kontakt Nonprofit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határozatnak megfelelően a véglegessé vált 2011. évi üzleti tervben foglaltakról szóló beszámolót a közgyűlés 2012. május 10-i ülésén megtárgyalt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800000"/>
        </w:rPr>
        <w:br/>
      </w:r>
      <w:r>
        <w:rPr>
          <w:b/>
          <w:bCs/>
          <w:color w:val="000000"/>
          <w:u w:val="single"/>
        </w:rPr>
        <w:t>ZMJVK 102/2011/3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LÉSZ Kf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Udvar Sándor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A 2011. évi véglegesített üzleti terv a Cégbíróság részére letétbe helyezés céljából elektronikus úton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4/2011/3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egerszegi Városfejlesztő Zr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zgyűlés 2012. május 10-i ülésén a Zalaegerszegi Városfejlesztő Zrt. 2011. évi üzleti tervének teljesüléséről szóló beszámolót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5/2011/3. (V.11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Tárgy: A Kvártélyház Kft. 2011. évi előzetes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Kvártélyhá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vártélyház Kft. 2011. évi üzleti tervének teljesüléséről szóló beszámolót a közgyűlés 2012. május 10-i ülésén megtárgyalta, elfogadt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08/2011/3. (V.1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Városgazdálkodási Kft. 2011. évi üzleti tervének véglegesítésé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Horváth István ügyvezető – Városgazdálkodási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Városgazdálkodási Kft. 2011. évi véglegesnek tekintett üzleti terve a cégadatok közé nyilvánosan letétbe helyezésre kerül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54/2011. (VI.23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árgy: Egyházi Idősellátó Szolgálat kialakításának céljából a Pais Dezső Általános Iskola használaton kívüli épülete biztosításának feltétele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Zalaegerszeg 4983/19 hrsz.-ú ingatlan, a volt Pais Dezső Általános Iskola épületének hasznosítása tárgyában a közgyűlés 2012. február 2-i ülésén, 7/2012. sz. határozata keretében döntött.</w:t>
      </w:r>
    </w:p>
    <w:p>
      <w:pPr>
        <w:pStyle w:val="Normal"/>
        <w:widowControl w:val="false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00/2011/2. (IX.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lakottan értékesíthető és gazdaságosan nem felújítható üres önkormányzati bérlakások „2. fordulós” nyertes pályázóival az adásvételi szerződések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Udvar Sándor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„2. forduló” nyertes pályázójával az adásvételi szerződések megkötésre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06/2011/1. (X.20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Tárgy: Az Egerszegi Sport és Turizmus Kft. 2011. évi üzleti tervének elfogadását követő intézkedések megtétele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Kugler László ügyvezető – Egerszegi Sport és Turizmus Kft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társaság 2011. évi üzleti tervének tárgyában hozott 64/2011/3. (IV.14.) számú közgyűlési határozatot a fenti határozati pont módosította. A módosított üzleti terv Cégbíróságra történő benyújtása – ügyvéd által –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23/2012. (III.08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Tárgy: Az önkormányzat közép- és hosszú távú vagyongazdálkodási tervének elkészítése 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6.2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év közben hatályba lépett új jogszabályi rendelkezések értelmezésével kapcsolatos szakmai egyeztetések elhúzódása egyaránt hátráltatta az önkormányzat vagyonrendeletének, valamint a közép- és hosszú távú vagyongazdálkodási terv elkészítésének jogalkotói és stratégiai munkáit. Ebben az évben várhatóan a nemzeti vagyonról  szóló törvény módosítására is sor kerül, melynek változásait szintén figyelembe kell venni a közép és hosszú távú vagyonstratégia és az új önkormányzati Vagyonrendelet elkészítésekor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Szándékaink szerint a közgyűlés elé olyan egységes szerkezetű koherens dokumentumokat kívánunk bocsátani, amely hosszabb távon is megnyugtatóan szabályozhatja a vagyongazdálkodás folyamatait.</w:t>
      </w:r>
    </w:p>
    <w:p>
      <w:pPr>
        <w:pStyle w:val="Normal"/>
        <w:jc w:val="both"/>
        <w:rPr/>
      </w:pPr>
      <w:r>
        <w:rPr/>
        <w:t xml:space="preserve">Ezért egyelőre javaslom a határozat végrehajtási határidejének </w:t>
      </w:r>
      <w:r>
        <w:rPr>
          <w:b/>
          <w:bCs/>
        </w:rPr>
        <w:t>2</w:t>
      </w:r>
      <w:r>
        <w:rPr>
          <w:b/>
          <w:bCs/>
          <w:i/>
          <w:iCs/>
        </w:rPr>
        <w:t>012. december 31-ig történő meghosszabbításá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46/2012/2.,3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Fedett Termálfürdőre vonatkozó jegyárkompenzációs megállapodás aláírása, előirányzat átvezetése; az együttműködési megállapodás módosításána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határozat </w:t>
      </w:r>
      <w:r>
        <w:rPr>
          <w:b/>
          <w:bCs/>
          <w:color w:val="000000"/>
        </w:rPr>
        <w:t>2. pontja</w:t>
      </w:r>
      <w:r>
        <w:rPr>
          <w:color w:val="000000"/>
        </w:rPr>
        <w:t xml:space="preserve"> szerinti, az előterjesztés 4. számú mellékletét képező (jegyárkompenzációs) megállapodás aláírása a szerződést kötő felek  részéről megtörtén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zgyűlés döntése alapján a költségvetési rendelet II. negyedéves módosítása tervezetében az előirányzat átvezetésre kerül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határozat </w:t>
      </w:r>
      <w:r>
        <w:rPr>
          <w:b/>
          <w:bCs/>
          <w:color w:val="000000"/>
        </w:rPr>
        <w:t>3. pontja</w:t>
      </w:r>
      <w:r>
        <w:rPr>
          <w:color w:val="000000"/>
        </w:rPr>
        <w:t xml:space="preserve"> szerinti „Együttműködési megállapodás” aláírása folyamatban van, ezért javasolt a határozat végrehajtási határidejének </w:t>
      </w:r>
      <w:r>
        <w:rPr>
          <w:b/>
          <w:bCs/>
          <w:i/>
          <w:iCs/>
          <w:color w:val="000000"/>
        </w:rPr>
        <w:t>2012. június 30-ra történő módosítás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52/2012/4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intézményi és egyesületi sport infrastruktúra fejlesztés lehetőségei – kölcsön nyújtás és visszafizetés előirányzatának költségvetési rendeleten történő átvezetése, a kölcsön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évi költségvetés II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a kölcsönszerződés megkötésére: 2012. 05. 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lcsönszerződés megkötésre került, a költségvetési rendeleten történő átvezetés a II. negyedéves módosítás tervezetében szerepe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55/2012/V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eresztury Dezső Városi Művelődési Központ pedagógus létszáma változásának költségvetési rendeleten történő átvez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évi költségvetés II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zgyűlés döntése alapján a költségvetési rendelet II. negyedéves módosításának tervezetében a létszámváltozások átvezetésre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58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árgy: "Zalaegerszeg Város Díszpolgára" és "Pro Urbe Zalaegerszeg" kitüntető címek ünnepélyes keretek közötti átad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közgyűlés 2012. május 11-i ünnepi ülésén a "Zalaegerszeg Város Díszpolgára" és "Pro Urbe Zalaegerszeg" kitüntető címek átadása megtörtént.</w:t>
      </w:r>
    </w:p>
    <w:p>
      <w:pPr>
        <w:pStyle w:val="Normal"/>
        <w:widowControl w:val="false"/>
        <w:autoSpaceDE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0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éményseprő-ipari közszolgáltatá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1995. évi XLII. törvény alapján kötelezően igénybeveendő kéményseprő-ipari közszolgáltatás ellátása tárgyában a LÁNGŐR ’94 Kft-vel a közszolgáltatási szerződés Zalaegerszeg Megyei Jogú Város teljes közigazgatási területén 2012. június 1-től 2012. december 31-ig terjedő határozott időtartamra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61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MJV Településszerkezeti Terv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1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Zalaegerszeg, Göcseji út 29. és 31. szám alatt található 3338 és 3342 hrsz-ú ingatlanok szabályozás-módosítása a rendezési tervbe átvezetésre került, 2012. május 12-én hatályba lépet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2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Roma Nemzetiségi Önkormányzattal kötött együttműködési megállapodá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és a Zalaegerszeg Megyei Jogú Város Roma Nemzetiségi Önkormányzat közötti együttműködési megállapodás 2012. május 10-én - ünnepélyes keretek között -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63/2012/1.,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Griff Bábszínház igazgatója munkaszerződésének, valamint a Hevesi Sándor Színház igazgatója munkaszerződés-módosításána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6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Griff Bábszínház igazgatójának munkaszerződése elkészül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  <w:color w:val="000000"/>
        </w:rPr>
        <w:t>A</w:t>
      </w:r>
      <w:r>
        <w:rPr>
          <w:color w:val="000000"/>
        </w:rPr>
        <w:t xml:space="preserve"> Hevesi Sándor Színház igazgatója munkaszerződésének módosítása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64/2012/1.,2.,4.,5. (V.10.) sz. határozata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egerszegi Televízió Kft. 2011. évi beszámolójának jóváhagyását követő intézkedések megtétele; az ügyvezető értesítése prémiuma kifizetésének engedélyezéséről; az ügyvezető megbízási szerződésének módosítása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Zalaegerszegi Televízió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pont: </w:t>
      </w:r>
      <w:r>
        <w:rPr>
          <w:color w:val="000000"/>
        </w:rPr>
        <w:t xml:space="preserve"> </w:t>
      </w:r>
      <w:r>
        <w:rPr>
          <w:bCs/>
          <w:color w:val="000000"/>
        </w:rPr>
        <w:t>A Kft. beszámolójának és egyéb jelentéseinek elektronikus úton történő letétbe helyezése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 pont:</w:t>
      </w:r>
      <w:r>
        <w:rPr>
          <w:bCs/>
          <w:color w:val="000000"/>
        </w:rPr>
        <w:t xml:space="preserve"> A Zalaegerszegi Televízió Kft. ügyvezetője részére a prémium kifizetését engedélyező közgyűlési határozat megküld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4. pont:</w:t>
      </w:r>
      <w:r>
        <w:rPr>
          <w:bCs/>
          <w:color w:val="000000"/>
        </w:rPr>
        <w:t xml:space="preserve"> </w:t>
      </w:r>
      <w:r>
        <w:rPr>
          <w:rFonts w:eastAsia="Arial"/>
          <w:color w:val="000000"/>
        </w:rPr>
        <w:t>A</w:t>
      </w:r>
      <w:r>
        <w:rPr>
          <w:color w:val="000000"/>
        </w:rPr>
        <w:t xml:space="preserve"> Zalaegerszegi Televízió Kft. ügyvezetője megbízási szerződés-módosítása elkészült, aláírásra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 pont:</w:t>
      </w:r>
      <w:r>
        <w:rPr>
          <w:bCs/>
          <w:color w:val="000000"/>
        </w:rPr>
        <w:t xml:space="preserve"> Az alapító okirat módosít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65/2012/1.,2.,4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vártélyház Kft. 2011. évi beszámolójának jóváhagyását követő intézkedések megtétele; az ügyvezető értesítése prémiuma kifizetésének engedélyezéséről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Tompa Gábor ügyvezető – Kvártélyhá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,4. pont: </w:t>
      </w:r>
      <w:r>
        <w:rPr>
          <w:bCs/>
          <w:color w:val="000000"/>
        </w:rPr>
        <w:t>A határozati pontoknak megfelelően az ügyvezető a feladatok végrehajtásáról intézkedet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 pont:</w:t>
      </w:r>
      <w:r>
        <w:rPr>
          <w:bCs/>
          <w:color w:val="000000"/>
        </w:rPr>
        <w:t xml:space="preserve"> A Kvártélyház Kft. ügyvezetőjének a prémium kifizetését engedélyező közgyűlési határozat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6/2012/1.,2.,4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2011. évi beszámolójának jóváhagyását követő intézkedések megtétele; az ügyvezető értesítése prémiuma kifizetésének engedélyezéséről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Horváth István ügyvezető – Városgazdálkodási Kf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  <w:t xml:space="preserve"> 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pont: </w:t>
      </w:r>
      <w:r>
        <w:rPr>
          <w:bCs/>
        </w:rPr>
        <w:t>A nyereség eredménytartalékba átvezetésre került. A beszámoló benyújtása az Igazságügyi és Rendészeti Minisztérium Céginformációs Osztályára határidőben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pont: </w:t>
      </w:r>
      <w:r>
        <w:rPr>
          <w:bCs/>
        </w:rPr>
        <w:t>A Városgazdálkodási Kft. ügyvezetőjének a prémium kifizetését engedélyező közgyűlési határozat megküldésre került. A prémiumalap 19,2%-ának kifizetése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4. pont: </w:t>
      </w:r>
      <w:r>
        <w:rPr>
          <w:bCs/>
        </w:rPr>
        <w:t>Az Alapító Okirat egységes szerkezetbe történő foglalása megtörtént, aláírásra került. A Kft. teljes céganyaga határidőben a Zalaegerszegi Törvényszékre, mint Cégbíróságra benyújt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7/2012/1.,2.,4.,5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2011. évi beszámolójának jóváhagyását követő intézkedések megtétele; az ügyvezető értesítése prémiuma kifizetésének engedélyezéséről; az alapító okirat módosítása; az ügyvezető személyi alapbérének megállapít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ecse László ügyvezető – Zala-Depo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pont: </w:t>
      </w:r>
      <w:r>
        <w:rPr>
          <w:bCs/>
        </w:rPr>
        <w:t>A Kft. mérleg szerinti nyereségének eredménytartalékba helyezése megtörtént. A társaság a 2011. évi beszámolóval kapcsolatban a letétbe helyezési és közzétételi kötelezettségének határidőben eleget tet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pont: </w:t>
      </w:r>
      <w:r>
        <w:rPr>
          <w:bCs/>
        </w:rPr>
        <w:t>A Zala-Depo Kft. ügyvezetőjének a prémium kifizetését engedélyező közgyűlési határozat megküldésre került. A prémiumalap 100%-ának megfelelő prémium számfejt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4. pont:</w:t>
      </w:r>
      <w:r>
        <w:rPr>
          <w:bCs/>
        </w:rPr>
        <w:t xml:space="preserve"> A Kft. alapító okiratának módosítása és az egységes szerkezetű okirat Cégbíróságon való letétbe helyezése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5. pont: </w:t>
      </w:r>
      <w:r>
        <w:rPr>
          <w:bCs/>
        </w:rPr>
        <w:t>Az ügyvezető a munkaszerződését aláírta, személyi alapbérének módosí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68/2012/1.,2.,3.,5.,6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ontakt Nonprofit Kft. 2011. évi beszámolójának jóváhagyását követő intézkedések megtétele; a Kft. közhasznúsági jelentésének jóváhagyását követő intézkedések megtétele; az ügyvezető értesítése prémiuma kifizetésének engedélyezéséről, 2012. évi prémiumfeltételeinek módosításáról; az ügyvezető személyi alapbérének megállapítását követő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Aladi Gusztáv ügyvezető – Kontakt Nonprofit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pont: </w:t>
      </w:r>
      <w:r>
        <w:rPr>
          <w:bCs/>
          <w:color w:val="000000"/>
        </w:rPr>
        <w:t xml:space="preserve">A társaság beszámolójának és egyéb jelentéseinek elektronikus úton történő letétbe helyezése és közzététele megtörtént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 pont:</w:t>
      </w:r>
      <w:r>
        <w:rPr>
          <w:bCs/>
          <w:color w:val="000000"/>
        </w:rPr>
        <w:t xml:space="preserve"> A közhasznúsági jelentést a kft. nyilvános honlapján a szokásos közzétételi módon megjelentették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3. pont: </w:t>
      </w:r>
      <w:r>
        <w:rPr>
          <w:bCs/>
          <w:color w:val="000000"/>
        </w:rPr>
        <w:t>A Kontakt Nonprofit Kft. ügyvezetőjének a prémium kifizetését engedélyező közgyűlési határozat megküldésre került. Az engedélyezett prémiumalap kifizetése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5. pont: </w:t>
      </w:r>
      <w:r>
        <w:rPr>
          <w:bCs/>
          <w:color w:val="000000"/>
        </w:rPr>
        <w:t>A 2012. évi prémiumfeltételek módosított pontjai az ügyvezető részére megküld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6. pont: </w:t>
      </w:r>
      <w:r>
        <w:rPr>
          <w:rFonts w:eastAsia="Arial"/>
          <w:color w:val="000000"/>
        </w:rPr>
        <w:t>A</w:t>
      </w:r>
      <w:r>
        <w:rPr>
          <w:color w:val="000000"/>
        </w:rPr>
        <w:t xml:space="preserve"> Kontakt Nonprofit Kft. ügyvezetője munkaszerződésének módosítása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9/2012/1.,2.,4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2011. évi beszámolójának jóváhagyását követő intézkedések megtétele; az ügyvezető értesítése prémiuma kifizetésének engedélyezéséről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Udvar Sándor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pont: </w:t>
      </w:r>
      <w:r>
        <w:rPr>
          <w:bCs/>
        </w:rPr>
        <w:t xml:space="preserve">A 2011. évi beszámoló a Cégbíróság részére elektronikusan megküldésre került, letétbe helyezés céljából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pont: </w:t>
      </w:r>
      <w:r>
        <w:rPr>
          <w:bCs/>
        </w:rPr>
        <w:t>A LÉSZ Kft. ügyvezetőjének a prémium kifizetését engedélyező közgyűlési határozat megküldésre került. A jóváhagyott prémium összeg kifizet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4. pont:</w:t>
      </w:r>
      <w:r>
        <w:rPr>
          <w:bCs/>
        </w:rPr>
        <w:t xml:space="preserve"> Az Alapító Okirat módosítása megtörtént, egységes szerkezetben, elektronikus úton a Cégbíróság részére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0/2012/1.,2., 4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egerszegi Városfejlesztő Zrt. 2011. évi beszámolójának jóváhagyását követő intézkedések megtétele; a vezérigazgató értesítése prémiuma kifizetésének engedélyezéséről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pont: </w:t>
      </w:r>
      <w:r>
        <w:rPr>
          <w:color w:val="000000"/>
        </w:rPr>
        <w:t>2012. május 10-i közgyűlés elfogadta a Zalaegerszegi Városfejlesztő Zrt. felügyelőbizottságának valamint a könyvvizsgálónak jelentését, jóváhagyta a vezérigazgatónak a társaság 2011 évi gazdálkodásáról szóló beszámolójá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beszámoló illetve a mérleg közzététel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2. pont: </w:t>
      </w:r>
      <w:r>
        <w:rPr>
          <w:bCs/>
          <w:color w:val="000000"/>
        </w:rPr>
        <w:t>A Zalaegerszegi Városfejlesztő Zrt. vezérigazgatójának a prémium kifizetését engedélyező közgyűlési határozat megküldésre kerül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12. május 14-én a volt vezérigazgató, Gecseg József részére az engedélyezett prémium kifizet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4. pont: </w:t>
      </w:r>
      <w:r>
        <w:rPr>
          <w:color w:val="000000"/>
        </w:rPr>
        <w:t>Az alapító okiratban bekövetkezett változások a Cégbíróságon történő bejelentés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1/2012/1.,2.,4.,5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Egerszegi Sport és Turizmus Kft. 2011. évi beszámolójának jóváhagyását követő intézkedések megtétele; az ügyvezető értesítése prémiuma kifizetésének engedélyezéséről; a könyvvizsgáló megbízásának meghosszabbítása; az alapító okirat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Kugler László ügyvezető – Egerszegi Sport és Turizmus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pont: </w:t>
      </w:r>
      <w:r>
        <w:rPr>
          <w:bCs/>
          <w:color w:val="000000"/>
        </w:rPr>
        <w:t>A társaság 2011. évi beszámolója, mérlege a Cégbíróságra és az Igazságügyi Minisztériumba megküld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2. pont: </w:t>
      </w:r>
      <w:r>
        <w:rPr>
          <w:bCs/>
          <w:color w:val="000000"/>
        </w:rPr>
        <w:t>Az Egerszegi Sport és Turizmus Kft. ügyvezetőjének a prémium kifizetését engedélyező közgyűlési határozat megküld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4. pont: </w:t>
      </w:r>
      <w:r>
        <w:rPr>
          <w:bCs/>
          <w:color w:val="000000"/>
        </w:rPr>
        <w:t>A könyvvizsgáló mandátumának meghosszabbításáról szóló módosított alapító okirat a Cégbíróságra benyújtásra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 pont:</w:t>
      </w:r>
      <w:r>
        <w:rPr>
          <w:bCs/>
          <w:color w:val="000000"/>
        </w:rPr>
        <w:t xml:space="preserve"> A módosított alapító okirat aláírás után a Cégbíróságra benyújt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2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víz Zrt. működése tárgyában kötött szindikátusi szerződés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Zalavíz Zrt. Közgyűlésének 2012. május 23-án tartott ülésén a szindikátusi szerződés módosít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3/2012/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Béke ligeti Általános Iskola, Speciális Szakiskola és Egységes Gyógypedagógiai Módszertani Intézmény magasabb vezetői beosztására vonatkozó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ecse Péter elnök – Oktatási, Kulturális és Sport Bizottság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6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  <w:color w:val="000000"/>
        </w:rPr>
        <w:t>A</w:t>
      </w:r>
      <w:r>
        <w:rPr>
          <w:color w:val="000000"/>
        </w:rPr>
        <w:t xml:space="preserve"> Béke ligeti Általános Iskola, Speciális Szakiskola és EGYMI magasabb vezetői munkakörének betöltésére a pályázat kiírását tartalmazó előterjesztés az Oktatási, Kulturális és Sport Bizottság ülésére elkész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4/2012/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Izsák Imre Általános Művelődési Központ magasabb vezetői beosztására vonatkozó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ecse Péter elnök – Oktatási, Kulturális és Sport Bizottság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6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  <w:color w:val="000000"/>
        </w:rPr>
        <w:t>Az</w:t>
      </w:r>
      <w:r>
        <w:rPr>
          <w:color w:val="000000"/>
        </w:rPr>
        <w:t xml:space="preserve"> Izsák Imre ÁMK magasabb vezetői munkakörének betöltésére a pályázat kiírását tartalmazó előterjesztés az Oktatási, Kulturális és Sport Bizottság ülésére elkészült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7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Egészségügyi Alapellátási Intézmény magasabb vezetői beosztása helyettesítéssel történő ellátása – megbízás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  <w:color w:val="000000"/>
        </w:rPr>
        <w:t>Az</w:t>
      </w:r>
      <w:r>
        <w:rPr>
          <w:color w:val="000000"/>
        </w:rPr>
        <w:t xml:space="preserve"> Egészségügyi Alapellátási Intézmény magasabb vezetői beosztásának helyettesítési megbízása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8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közgyűlés érintett albizottságaiba új tagok megválasztásához kapcsolódó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érintett albizottságok újonnan megválasztott tagjainak értesítése megtörtént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új tagok az albizottságok tagjainak nyilvántartásában átvezetésre kerülte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79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"M9" Térségi Fejlesztési Tanács elnökének értesítése tagdelegálásró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Balaicz Zoltán al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közgyűlés fenti határozatában foglaltak szerint a tagdelegálásról az "M9" Térségi Fejlesztési Tanács elnökének értesítés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0/2012/I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Belvárosi I. sz. Integrált Óvoda átszervezése – a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módosításokkal egységes szerkezetbe foglalt alapító okirat aláírása és a szükséges intézkedések megtétel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1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Öveges József Általános Művelődési Központ átszervezése - a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módosításokkal egységes szerkezetbe foglalt alapító okirat aláírása és a szükséges intézkedések megtétel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2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Deák Ferenc és Széchenyi István Szakközép- és Szakiskola, Sportiskola alapító okiratának módosítása - a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alapító okirat aláírása és a szükséges intézkedések megtétel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3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víz Zrt. igazgatósági tagjának választásáról a társaság vezérigazgatójána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1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közgyűlési határozat megküldése a Zalavíz Zrt. vezérigazgatója részére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4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Zalai Táncegyüttes Egyesülettel kötött közszolgáltatási szerződés módosításának jóváhagyásáról az egyesület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egyesület tájékozta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5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Iskola utcai műfüves labdarúgó pálya építéséhez önrész biz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évi költségvetés II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z Iskola utcai műfüves labdarugó pálya megépítéséhez szükséges önerő összege a 2012. évi költségvetés II. negyedéves módosításában szerepe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86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Keresztury Dezső Általános Művelődési Központ helyiségeinek bérbeadása – bérleti szerződés megkötése a LARTIS Környezetvédelmi és Nonprofit Kft-vel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Kondor Anita igazgató – Keresztury Dezső ÁM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bérleti szerződés aláír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0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Páterdombi Szakképző Iskola volt ságodi Állattenyésztő telepének és Kertészeti telepének hasznosítására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both"/>
        <w:rPr/>
      </w:pPr>
      <w:r>
        <w:rPr>
          <w:bCs/>
        </w:rPr>
        <w:t>A pályázat kiírása megtörtént, a pályázati ajánlatok benyújtási határideje 2012. június 19., ennek alapján a pályázat eredményéről a közgyűlés 2012. június 21-i ülésén a „Vo</w:t>
      </w:r>
      <w:r>
        <w:rPr/>
        <w:t xml:space="preserve">lt </w:t>
      </w:r>
      <w:r>
        <w:rPr>
          <w:bCs/>
        </w:rPr>
        <w:t>oktatási célú ingatlanokra vonatkozó</w:t>
      </w:r>
      <w:r>
        <w:rPr/>
        <w:t xml:space="preserve"> üzemeltetési szerződések meghosszabbítása” című előterjesztés </w:t>
      </w:r>
      <w:r>
        <w:rPr>
          <w:bCs/>
        </w:rPr>
        <w:t>tárgyalása során tájékoztatást ad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Fenti határozat pályázat kiírására vonatkozó rendelkezésének </w:t>
      </w:r>
      <w:r>
        <w:rPr>
          <w:bCs/>
          <w:iCs/>
        </w:rPr>
        <w:t>végrehaj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800000"/>
        </w:rPr>
      </w:pPr>
      <w:r>
        <w:rPr>
          <w:b/>
          <w:bCs/>
          <w:i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2/2012. (V.10.) sz. határozata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z alapító jogán végzett 2011. évi ellenőrzési tapasztalatokról az intézmények vezetőine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határozatban foglaltak szerint az ellenőrzések tapasztalatairól az intézmények vezetői és az érintettek tájékoztatása, valamint a szükséges intézkedések megtétel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3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gyermekjóléti és gyermekvédelmi feladatok ellátásáról szóló tájékoztató megküldése a Zala Megyei Kormányhivatal Szociális és Gyámhivatala részé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gyermekjóléti és gyermekvédelmi feladatok ellátásáról szóló tájékoztató, valamint a közgyűlési határozat kivonata a felettes gyámhatóságnak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4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Lakásbérleti jogviszony visszaállításáról az érintett bérlő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05.2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bérlő értesítése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6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Önkormányzati bérlakás biztosítása közgyűlési lakáskeret terhére – a bérlő értesítése, a lakásbérlet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dr. Kovács Gábor jegyző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Udvar Sándor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az érintett értesítésére: 2012.05.1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a szerződés megkötésére: 2012.05.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lakás kiutalása megtörtént, a bérleti szerződés a kijelölt bérlővel 2012. május 24-én megkötésre, a lakás pedig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8/2012. (VI.0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A helyi tömegközlekedés 2012. évi központi támogatása - a helyi közforgalmú közlekedés támogatására vonatkozó igénylés benyúj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06. 08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 helyi közforgalmú közlekedés központi támogatására vonatkozó igénylés benyújtása – határidőre, az előírt tartalommal – megtörtént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99/2012. (VI.0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Gébárti Szabadidőközpont fürdőlétesítmények üzemeltetését biztosító megállapodás jóváhagyásáról az érintettek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2012. 06. 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 Gébárti Szabadidőközpont fürdőlétesítmények üzemeltetését biztosító megállapodás jóváhagyásáról az érintettek értesítése 2012. június 7-é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</w:t>
        <w:tab/>
        <w:t xml:space="preserve">Zalaegerszeg Megyei Jogú Város Közgyűlése a polgármester jelentését a lejárt határidejű  </w:t>
        <w:tab/>
        <w:t>268/2010/1., 269/2010/1., 270/2010/1., 273/2010/1., 274/2010/1., 276/2010/1.,</w:t>
        <w:tab/>
        <w:t>279/2010/1., 64/2011/3., 99/2011/4., 100/2011/3., 101/2011/4., 102/2011/3., 104/2011/3.,</w:t>
        <w:tab/>
        <w:t>105/2011/3., 108/2011/3., 154/2011., 200/2011/2., 206/2011/1., 46/2012/2., 52/2012/4.,</w:t>
        <w:tab/>
        <w:t>55/2012/V., 58/2012., 60/2012., 61/2012., 62/2012., 63/2012/1.,2., 64/2012/1.,2.,4.,5.,</w:t>
        <w:tab/>
        <w:t>65/2012/1.,2.,4., 66/2012/1.,2.,4., 67/2012/1.,2.,4.,5., 68/2012/1.,2.,3.,5.,6.,</w:t>
        <w:tab/>
        <w:t>69/2012/1.,2.,4., 70/2012/1.,2.,4., 71/2012/1.,2.,4.,5., 72/2012., 73/2012/2., 74/2012/2.,</w:t>
        <w:tab/>
        <w:t>77/2012., 78/2012., 79/2012., 80/2012/I., 81/2012., 82/2012., 83/2012., 84/2012.,</w:t>
        <w:tab/>
        <w:t xml:space="preserve">85/2012., 86/2012., 90/2012., 92/2012., 93/2012., 94/2012., 96/2012., 98/2012., 99/2012. </w:t>
        <w:tab/>
        <w:t>számú közgyűlési határozatok végrehajtásáról elfogadja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</w:t>
        <w:tab/>
        <w:t xml:space="preserve">Zalaegerszeg Megyei Jogú Város Közgyűlése a </w:t>
      </w:r>
      <w:r>
        <w:rPr>
          <w:b/>
          <w:bCs/>
          <w:i/>
          <w:iCs/>
          <w:color w:val="000000"/>
        </w:rPr>
        <w:t>23/2012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sz. határozat </w:t>
      </w:r>
      <w:r>
        <w:rPr>
          <w:color w:val="000000"/>
        </w:rPr>
        <w:t>végrehajtási</w:t>
        <w:tab/>
        <w:t xml:space="preserve">határidejét </w:t>
      </w:r>
      <w:r>
        <w:rPr>
          <w:b/>
          <w:bCs/>
          <w:i/>
          <w:iCs/>
          <w:color w:val="000000"/>
        </w:rPr>
        <w:t>2012. december 31-re módosította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</w:t>
        <w:tab/>
        <w:t xml:space="preserve">Zalaegerszeg Megyei Jogú Város Közgyűlése a </w:t>
      </w:r>
      <w:r>
        <w:rPr>
          <w:b/>
          <w:bCs/>
          <w:i/>
          <w:iCs/>
          <w:color w:val="000000"/>
        </w:rPr>
        <w:t>46/2012. sz. határozat 3. pontjának</w:t>
      </w:r>
      <w:r>
        <w:rPr>
          <w:color w:val="000000"/>
        </w:rPr>
        <w:tab/>
        <w:t xml:space="preserve">végrehajtási határidejét </w:t>
      </w:r>
      <w:r>
        <w:rPr>
          <w:b/>
          <w:bCs/>
          <w:i/>
          <w:iCs/>
          <w:color w:val="000000"/>
        </w:rPr>
        <w:t>2012. június 30-ra módosította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5" w:hanging="6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709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laegerszeg, 2012. június 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23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2205" w:footer="708" w:bottom="18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7">
    <w:name w:val="Bekezdés alapbetűtípusa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Lbjegyzetkarakterek">
    <w:name w:val="Láb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Formzstrlse">
    <w:name w:val="formázás törlése"/>
    <w:basedOn w:val="Normal"/>
    <w:qFormat/>
    <w:pPr>
      <w:widowControl w:val="false"/>
      <w:autoSpaceDE w:val="false"/>
      <w:jc w:val="both"/>
    </w:pPr>
    <w:rPr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360"/>
      <w:ind w:left="72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0:00Z</dcterms:created>
  <dc:creator>Marti</dc:creator>
  <dc:description/>
  <cp:keywords/>
  <dc:language>en-US</dc:language>
  <cp:lastModifiedBy>Marti</cp:lastModifiedBy>
  <cp:lastPrinted>2012-06-15T10:53:00Z</cp:lastPrinted>
  <dcterms:modified xsi:type="dcterms:W3CDTF">2012-06-15T09:00:00Z</dcterms:modified>
  <cp:revision>2</cp:revision>
  <dc:subject/>
  <dc:title>DÖNTÉS LISTA</dc:title>
</cp:coreProperties>
</file>