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76275</wp:posOffset>
            </wp:positionH>
            <wp:positionV relativeFrom="page">
              <wp:posOffset>870585</wp:posOffset>
            </wp:positionV>
            <wp:extent cx="1148715" cy="1252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528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MEGYEI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JOGÚ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laegerszeg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Kossuth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7-19.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ax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jc w:val="center"/>
        <w:rPr/>
      </w:pPr>
      <w:r>
        <w:rPr>
          <w:i/>
          <w:sz w:val="22"/>
          <w:szCs w:val="22"/>
        </w:rPr>
        <w:tab/>
        <w:t>E-mail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hyperlink r:id="rId3">
        <w:r>
          <w:rPr>
            <w:rStyle w:val="InternetLink"/>
          </w:rPr>
          <w:t>mayor@zalaegerszeg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horndale AMT;Times New Roman" w:cs="Thorndale AMT;Times New Roman"/>
          <w:b/>
          <w:bCs/>
        </w:rPr>
        <w:t xml:space="preserve">                                                 …</w:t>
      </w:r>
      <w:r>
        <w:rPr>
          <w:b/>
          <w:bCs/>
        </w:rPr>
        <w:t>..napirend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pont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anyag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TextBody"/>
        <w:jc w:val="center"/>
        <w:rPr/>
      </w:pPr>
      <w:r>
        <w:rPr>
          <w:b/>
          <w:bCs/>
        </w:rPr>
        <w:t>Zalaegerszeg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Megye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Jogú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Váro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Közgyűlése</w:t>
      </w:r>
      <w:r>
        <w:rPr>
          <w:rFonts w:eastAsia="Thorndale AMT;Times New Roman" w:cs="Thorndale AMT;Times New Roman"/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2012.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június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21-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ülésér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Tárgy</w:t>
      </w:r>
      <w:r>
        <w:rPr>
          <w:rFonts w:cs="Times New Roman" w:ascii="Times New Roman" w:hAnsi="Times New Roman"/>
          <w:b/>
          <w:bCs/>
        </w:rPr>
        <w:t>:</w:t>
        <w:tab/>
        <w:t>Az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gészségügy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lapellátás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ntézmén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agasabb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ezető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eosztásár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iír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ályáza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lbírálás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Előterjesztő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Készítette:</w:t>
        <w:tab/>
        <w:tab/>
        <w:tab/>
      </w:r>
      <w:r>
        <w:rPr>
          <w:rFonts w:cs="Times New Roman" w:ascii="Times New Roman" w:hAnsi="Times New Roman"/>
        </w:rPr>
        <w:tab/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t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ea</w:t>
      </w:r>
      <w:r>
        <w:rPr>
          <w:rFonts w:eastAsia="Times New Roman" w:cs="Times New Roman" w:ascii="Times New Roman" w:hAnsi="Times New Roman"/>
        </w:rPr>
        <w:t xml:space="preserve"> sk. </w:t>
      </w:r>
      <w:r>
        <w:rPr>
          <w:rFonts w:cs="Times New Roman" w:ascii="Times New Roman" w:hAnsi="Times New Roman"/>
        </w:rPr>
        <w:t>személy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referen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Zimbo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é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vezető-helyet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pjólé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xtBody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</w:rPr>
        <w:t>Tárgyalta:</w:t>
        <w:tab/>
      </w:r>
      <w:r>
        <w:rPr>
          <w:rFonts w:cs="Times New Roman" w:ascii="Times New Roman" w:hAnsi="Times New Roman"/>
        </w:rPr>
        <w:t>Ügyrend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onnyilatkoz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őr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</w:p>
    <w:p>
      <w:pPr>
        <w:pStyle w:val="TextBody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Szociális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üg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élyegyenlősé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</w:p>
    <w:p>
      <w:pPr>
        <w:pStyle w:val="TextBody"/>
        <w:ind w:left="3540" w:hanging="3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Cs/>
        </w:rPr>
        <w:tab/>
        <w:tab/>
        <w:tab/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Közgyűlésr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hívás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ap:</w:t>
        <w:tab/>
        <w:t>dr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Gácsné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r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Léka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atali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>8981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Gellénház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Olajbányász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rt.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58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Törvényességi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artalm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forma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empontból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llenőrizte:</w:t>
      </w:r>
      <w:r>
        <w:rPr>
          <w:rFonts w:eastAsia="Times New Roman"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Thorndale AMT;Times New Roman" w:cs="Thorndale AMT;Times New Roman"/>
        </w:rPr>
        <w:t xml:space="preserve"> </w:t>
      </w:r>
      <w:r>
        <w:rPr/>
        <w:tab/>
      </w:r>
      <w:r>
        <w:rPr>
          <w:rFonts w:eastAsia="Thorndale AMT;Times New Roman" w:cs="Thorndale AMT;Times New Roman"/>
        </w:rPr>
        <w:t xml:space="preserve">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Tisztel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gyűlés!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üg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ociál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élyegyenlő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9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ályáz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ellá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osz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ésér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zető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álláshelyér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a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kezett: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ácsné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ék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tali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üg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lapellátá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orább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zetőj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yújtott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atát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ácsné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ék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tali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at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vényessé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km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vetelmények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felel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ó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iskol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égzettség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kképzettség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fel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írás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fogalmazott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feltételekne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ácsné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ék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tali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979-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erze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rvo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iplomá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979-1993-i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l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y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órház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lgozot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988-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kvizsgá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üzemegészségügyből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994-2010-i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üg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lapellátá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zetőjeké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lgozott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ogviszony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ö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egyezéss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erül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szüntetésre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kintett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rr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og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glalkozás-egészségüg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foglaltság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lle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vezető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ad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látá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hézségekb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ütközött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atá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mutatj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smerte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űködésé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smerte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nn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lapít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kiratá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MSZ-ét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zető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rogramjá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élmeghatározáské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erep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éko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é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agasabb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ínvonalú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űköd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tosítá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do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ltségvet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eretek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lül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karéko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azdálkodáss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rvez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űködtet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orá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é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bb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ltségkímél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oldáss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denkor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km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vetelmény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tartá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llett;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lgoz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kember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őír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z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ovábbképz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ehetőségé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ovábbr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aga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ínvonalo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tén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tosítása;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üg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lapellátás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iagnosztiku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rápiá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zközparkj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lyamato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jlesztésé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rányítás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zközbeszerzés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ehetőségei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kutatása;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ye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olgál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unkáján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d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jesebb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sszehangolás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ddi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ér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redmény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tartása;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revenció-központú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vén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rvényesítése,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anyag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ehetőség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üggvény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őrzésé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jlesztésé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olgáló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program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ámogatása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vezetőké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ntosn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rtj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é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jesebb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rű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ájékozódás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ommunikáció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mbersége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számíthatóságo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artner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iszteleté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yakorlatia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roblémamegoldás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km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ljesítményr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al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sztönzés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nn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ismerésé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isztessége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tétele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alakításá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tarthat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abályokat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átláthatóságo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ámo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rhetősége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alkalmazott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ogállásáró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óló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992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v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XXXIII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v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ügy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ek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rtén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égrehajtásáró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kez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56/2008.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(XII.31.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orm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ndele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4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§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1)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ekezdése,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valami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vez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zat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/2007.(II.9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lapjá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létrehozo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-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lynek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tagj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ol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Gergy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renc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óbor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klós,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valamin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l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y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rvo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amar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et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r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s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renc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ntézmény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alkalmazot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nácsána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etéb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óthné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oller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ári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-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ó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zemélyese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hallgatta,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ályázatró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lább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élemény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lakított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szakmai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bizottság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dr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Gácsné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dr.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Léklai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Katalin</w:t>
      </w:r>
      <w:r>
        <w:rPr>
          <w:rFonts w:eastAsia="Times New Roman" w:cs="Times New Roman" w:ascii="Times New Roman" w:hAnsi="Times New Roman"/>
          <w:bCs/>
          <w:i/>
        </w:rPr>
        <w:t xml:space="preserve">  </w:t>
      </w:r>
      <w:r>
        <w:rPr>
          <w:rFonts w:cs="Times New Roman" w:ascii="Times New Roman" w:hAnsi="Times New Roman"/>
          <w:bCs/>
          <w:i/>
        </w:rPr>
        <w:t>magasabb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vezetői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megbízását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egyhangúlag</w:t>
      </w: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támogatta.</w:t>
      </w:r>
      <w:r>
        <w:rPr>
          <w:rFonts w:eastAsia="Times New Roman" w:cs="Times New Roman" w:ascii="Times New Roman" w:hAnsi="Times New Roman"/>
          <w:bCs/>
          <w:i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A pályázó az 1.</w:t>
      </w:r>
      <w:r>
        <w:rPr>
          <w:rFonts w:eastAsia="Times New Roman" w:cs="Times New Roman" w:ascii="Times New Roman" w:hAnsi="Times New Roman"/>
          <w:i/>
        </w:rPr>
        <w:t xml:space="preserve"> számú mellékletként</w:t>
      </w:r>
      <w:r>
        <w:rPr>
          <w:rFonts w:eastAsia="Times New Roman" w:cs="Times New Roman" w:ascii="Times New Roman" w:hAnsi="Times New Roman"/>
        </w:rPr>
        <w:t xml:space="preserve"> csatolt nyilatkozatával zárt ülés tartását nem kérte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Ügyrendi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og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agyonnyilatkozato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llenőrző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1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han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vaz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pontból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tárgyal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s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zociális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gészségügy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sélyegyenlőség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izott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imes New Roman"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  <w:i/>
        </w:rPr>
        <w:t>10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ig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avazattal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1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artózkodás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llett</w:t>
      </w:r>
      <w:r>
        <w:rPr>
          <w:rFonts w:eastAsia="Times New Roman"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jánl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sö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osz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éséről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javaslat:</w:t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jé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ácsn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k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í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üg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ellá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v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arantá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mény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lapilletmény)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tekintett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zettségé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en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é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alkalmazo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öl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ére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alkalmazot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áll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XI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tlék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6/200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tlékala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%-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5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ké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sa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készít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jé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tabs>
          <w:tab w:val="clear" w:pos="709"/>
          <w:tab w:val="left" w:pos="2400" w:leader="none"/>
        </w:tabs>
        <w:ind w:left="1416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imes New Roman" w:cs="Times New Roman" w:ascii="Times New Roman" w:hAnsi="Times New Roman"/>
        </w:rPr>
        <w:t xml:space="preserve"> június 12.</w:t>
      </w:r>
    </w:p>
    <w:p>
      <w:pPr>
        <w:pStyle w:val="TextBody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399405" cy="791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22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yor@zalaegerszeg.h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56:00Z</dcterms:created>
  <dc:creator/>
  <dc:description/>
  <cp:keywords/>
  <dc:language>en-US</dc:language>
  <cp:lastModifiedBy>Marti</cp:lastModifiedBy>
  <cp:lastPrinted>2012-06-12T11:52:00Z</cp:lastPrinted>
  <dcterms:modified xsi:type="dcterms:W3CDTF">2012-06-12T12:26:00Z</dcterms:modified>
  <cp:revision>2</cp:revision>
  <dc:subject/>
  <dc:title/>
</cp:coreProperties>
</file>