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ALAEGERSZEG MEGYEI JOGÚ VÁROS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6620</wp:posOffset>
                </wp:positionH>
                <wp:positionV relativeFrom="paragraph">
                  <wp:posOffset>-7620</wp:posOffset>
                </wp:positionV>
                <wp:extent cx="869950" cy="1040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572770" cy="7994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8.5pt;height:81.9pt;mso-wrap-distance-left:9.05pt;mso-wrap-distance-right:9.05pt;mso-wrap-distance-top:0pt;mso-wrap-distance-bottom:0pt;margin-top:-0.6pt;mso-position-vertical-relative:text;margin-left:70.6pt;mso-position-horizontal-relative:page">
                <v:fill opacity="0f"/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572770" cy="7994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9946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KÖZGYŰLÉS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ÜGYRENDI, JOGI ÉS VAGYONNYILATKOZATOT ELLENŐRZŐ BIZOTTSÁGA ELNÖK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ind w:left="1416" w:firstLine="708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14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 xml:space="preserve">. napirendi pont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2. június 21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32" w:hanging="2832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bCs/>
          <w:szCs w:val="24"/>
        </w:rPr>
        <w:t>Gógánhegy</w:t>
      </w:r>
      <w:r>
        <w:rPr>
          <w:rFonts w:cs="Times New Roman" w:ascii="Times New Roman" w:hAnsi="Times New Roman"/>
          <w:b/>
          <w:szCs w:val="24"/>
        </w:rPr>
        <w:t xml:space="preserve"> városrészben településrészi önkormányzat létrehozása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2880" w:hanging="2880"/>
        <w:jc w:val="both"/>
        <w:rPr/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</w:rPr>
        <w:tab/>
        <w:t>Dr. Tóth László, az Ügyrendi, Jogi és Vagyonnyilatkozatot Ellenőrző Bizottság elnöke</w:t>
      </w:r>
    </w:p>
    <w:p>
      <w:pPr>
        <w:pStyle w:val="Normal"/>
        <w:ind w:left="2124" w:hanging="21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b/>
          <w:u w:val="single"/>
        </w:rPr>
        <w:t>Készítette:</w:t>
      </w:r>
      <w:r>
        <w:rPr>
          <w:rFonts w:cs="Times New Roman" w:ascii="Times New Roman" w:hAnsi="Times New Roman"/>
        </w:rPr>
        <w:tab/>
        <w:t>Önkormányzati Osztály</w:t>
      </w:r>
    </w:p>
    <w:p>
      <w:pPr>
        <w:pStyle w:val="Normal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rkas Veronika s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</w:rPr>
        <w:tab/>
        <w:t>Ügyrendi, Jogi és Vagyonnyilatkozatot Ellenőrző Bizottsá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A közgyűlésre meghívást kap:</w:t>
      </w:r>
      <w:r>
        <w:rPr>
          <w:rFonts w:cs="Times New Roman" w:ascii="Times New Roman" w:hAnsi="Times New Roman"/>
        </w:rPr>
        <w:tab/>
        <w:t>Településrészi önkormányzati képviselő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ógánhegyi városrészben 2012. április 26-án megtartott településrészi gyűlésen a megjelentek egyhangúlag elhatározták településrészi önkormányzat megalakítás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egerszeg Megyei Jogú Város Közgyűlése Szervezeti és Működési Szabályzata (továbbiakban: SzMSz) 60. § (3) bekezdése alapján a településrészi gyűlés akkor határozatképes, ha azon az érintett választópolgárok legalább 2 %-a részt vesz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ógánhegy településrészen élő választópolgárok száma 87 fő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településrészi gyűlésen a választópolgárok határozatképes számban megjelentek, és jelölteket állítottak a településrészi önkormányzat tagjai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részi önkormányzatok létszáma az SzMSz szerint 3-11 fő leh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elepülésrészi gyűlésen a városrész képviselőinek jelölték: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Tóth Józsefet Zalaegerszeg, Gógánvölgyi út 22.; Tubolyné Hartmann Évát Zalaegerszeg, Gógánhegyi út 8.; Görcsi Elemért Zalaegerszeg, Gógánvölgyi út 42.; Szabó Sándort Zalaegerszeg, Gógánhegy 27014/8 hrsz.; Hartmann Miklóst Zalaegerszeg, Gógánvölgyi út 64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SzMSz 60. § (5) bekezdése alapján a településrészi önkormányzat vezetője csak olyan települési képviselő lehet, akinek egyéni választókerülete a településrészi önkormányzat területére esik. A településrészi önkormányzat vezetője a testület elnök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rész egyéni választókerületi képviselője Sümegi László, így rendeletünk értelmében egyúttal a településrészi önkormányzat vezetője i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településrészi önkormányzat működési területét az előterjesztés melléklete tartalmazz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Az előterjesztést az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Ügyrendi, Jogi és Vagyonnyilatkozatot Ellenőrző Bizottság</w:t>
      </w:r>
      <w:r>
        <w:rPr>
          <w:rFonts w:cs="Times New Roman" w:ascii="Times New Roman" w:hAnsi="Times New Roman"/>
          <w:color w:val="000000"/>
        </w:rPr>
        <w:t xml:space="preserve"> megtárgyalta,   és 118/2012. sz. határozatában 10 igen egyhangú szavazattal - jogi szempontból – tárgyalásra alkalmasnak tartja az előterjesztést.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 alapján a településrészi gyűlés ajánlásával összhangban az alábbi javaslatot terjesztem a Tisztelt Közgyűlés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laegerszeg Megyei Jogú Város Közgyűlése a Szervezeti és Működési Szabályzat 60. §. (1) bekezdése alapján létrehozza Gógánhegy városrész Településrészi Önkormányzat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 A településrészi önkormányzat vezetője </w:t>
      </w:r>
      <w:r>
        <w:rPr>
          <w:rFonts w:cs="Times New Roman" w:ascii="Times New Roman" w:hAnsi="Times New Roman"/>
          <w:b/>
          <w:bCs/>
        </w:rPr>
        <w:t>Sümegi László</w:t>
      </w:r>
      <w:r>
        <w:rPr>
          <w:rFonts w:cs="Times New Roman" w:ascii="Times New Roman" w:hAnsi="Times New Roman"/>
        </w:rPr>
        <w:t xml:space="preserve"> önkormányzati képviselő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agjaina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óth József</w:t>
        <w:tab/>
        <w:tab/>
        <w:tab/>
        <w:t>Zalaegerszeg, Gógánvölgyi út 2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lyné Hartmann Éva</w:t>
        <w:tab/>
        <w:t>Zalaegerszeg, Gógánhegyi út 8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rcsi Elemér</w:t>
        <w:tab/>
        <w:tab/>
        <w:tab/>
        <w:t>Zalaegerszeg, Gógánvölgyi út 4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ó Sándor</w:t>
        <w:tab/>
        <w:tab/>
        <w:tab/>
        <w:t>Zalaegerszeg, Gógánhegy 27014/8 hrs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tmann Miklós</w:t>
        <w:tab/>
        <w:tab/>
        <w:t>Zalaegerszeg, Gógánvölgyi út 6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 alatti lakosokat megválasz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atásuk a következő általános önkormányzati képviselő választás napjáig tart.</w:t>
      </w:r>
    </w:p>
    <w:p>
      <w:pPr>
        <w:pStyle w:val="TextBody"/>
        <w:rPr/>
      </w:pPr>
      <w:r>
        <w:rPr/>
        <w:t>A közgyűlés felkéri a településrészi önkormányzat vezetőjét, hogy gondoskodjon a településrészi önkormányzat alakuló ülésének megtartásáról, a testület működési szabályainak kialakításáról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Határidő:</w:t>
      </w:r>
      <w:r>
        <w:rPr>
          <w:rFonts w:cs="Times New Roman" w:ascii="Times New Roman" w:hAnsi="Times New Roman"/>
        </w:rPr>
        <w:t xml:space="preserve"> </w:t>
        <w:tab/>
        <w:t>2012. augusztus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Felelős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  </w:t>
        <w:tab/>
        <w:t>Sümegi László önkormányzati képvisel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12. június 14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i/>
          <w:sz w:val="22"/>
          <w:szCs w:val="22"/>
        </w:rPr>
        <w:t>Dr. Tóth László sk.</w:t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b/>
          <w:b/>
          <w:i/>
          <w:i/>
          <w:sz w:val="19"/>
          <w:szCs w:val="19"/>
        </w:rPr>
      </w:pPr>
      <w:r>
        <w:rPr>
          <w:rFonts w:cs="Times New Roman" w:ascii="Times New Roman" w:hAnsi="Times New Roman"/>
          <w:b/>
          <w:i/>
          <w:sz w:val="19"/>
          <w:szCs w:val="19"/>
        </w:rPr>
        <w:t xml:space="preserve">                                            </w:t>
      </w:r>
      <w:r>
        <w:rPr>
          <w:rFonts w:cs="Times New Roman" w:ascii="Times New Roman" w:hAnsi="Times New Roman"/>
          <w:b/>
          <w:i/>
          <w:sz w:val="19"/>
          <w:szCs w:val="19"/>
        </w:rPr>
        <w:t xml:space="preserve">az  Ügyrendi, Jogi és Vagyonnyilatkozatot </w:t>
        <w:tab/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b/>
          <w:b/>
          <w:i/>
          <w:i/>
          <w:sz w:val="19"/>
          <w:szCs w:val="19"/>
        </w:rPr>
      </w:pPr>
      <w:r>
        <w:rPr>
          <w:rFonts w:cs="Times New Roman" w:ascii="Times New Roman" w:hAnsi="Times New Roman"/>
          <w:b/>
          <w:i/>
          <w:sz w:val="19"/>
          <w:szCs w:val="19"/>
        </w:rPr>
        <w:t xml:space="preserve">                                   </w:t>
      </w:r>
      <w:r>
        <w:rPr>
          <w:rFonts w:cs="Times New Roman" w:ascii="Times New Roman" w:hAnsi="Times New Roman"/>
          <w:b/>
          <w:i/>
          <w:sz w:val="19"/>
          <w:szCs w:val="19"/>
        </w:rPr>
        <w:t>Ellenőrző Bizottság</w:t>
      </w:r>
    </w:p>
    <w:p>
      <w:pPr>
        <w:sectPr>
          <w:type w:val="nextPage"/>
          <w:pgSz w:w="11906" w:h="16838"/>
          <w:pgMar w:left="1418" w:right="1418" w:gutter="0" w:header="0" w:top="1423" w:footer="0" w:bottom="14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i/>
          <w:i/>
          <w:sz w:val="19"/>
          <w:szCs w:val="19"/>
        </w:rPr>
      </w:pPr>
      <w:r>
        <w:rPr>
          <w:rFonts w:cs="Times New Roman" w:ascii="Times New Roman" w:hAnsi="Times New Roman"/>
          <w:b/>
          <w:i/>
          <w:sz w:val="19"/>
          <w:szCs w:val="19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19"/>
          <w:szCs w:val="19"/>
        </w:rPr>
        <w:t>elnö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0"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Mellékle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részi Önkormányzat területéhez tartozó közterületek felsorolás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ka utc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rle utc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ógánhegyi ú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ógánvölgyi utc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at utc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únia utc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maring utc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keresvölgyi utc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hordta ú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1134" w:top="1423" w:footer="1134" w:bottom="142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45490</wp:posOffset>
            </wp:positionH>
            <wp:positionV relativeFrom="paragraph">
              <wp:posOffset>-448945</wp:posOffset>
            </wp:positionV>
            <wp:extent cx="6706870" cy="51346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6870" cy="513461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1418" w:top="1707" w:footer="1418" w:bottom="17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6070" cy="75958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759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6070" cy="75958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759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6070" cy="75958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759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6070" cy="75958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759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5958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59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707" w:right="1707" w:gutter="0" w:header="1418" w:top="147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right="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8:37:00Z</dcterms:created>
  <dc:creator>andi</dc:creator>
  <dc:description/>
  <cp:keywords/>
  <dc:language>en-US</dc:language>
  <cp:lastModifiedBy>Marti</cp:lastModifiedBy>
  <cp:lastPrinted>2010-12-08T14:08:00Z</cp:lastPrinted>
  <dcterms:modified xsi:type="dcterms:W3CDTF">2012-06-15T06:45:00Z</dcterms:modified>
  <cp:revision>3</cp:revision>
  <dc:subject/>
  <dc:title>ZALAEGERSZEG MEGYEI JOGÚ VÁROS  </dc:title>
</cp:coreProperties>
</file>