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/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</w:rPr>
          <w:t>mayor@zalaegerszeg.hu</w:t>
        </w:r>
      </w:hyperlink>
    </w:p>
    <w:p>
      <w:pPr>
        <w:pStyle w:val="Normal"/>
        <w:ind w:left="6372" w:hanging="72"/>
        <w:jc w:val="righ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.......napirendi pont 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2. június 21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57/2007. (XII.28.)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</w:r>
      <w:r>
        <w:rPr>
          <w:b w:val="false"/>
        </w:rPr>
        <w:t>Gyutai Csaba</w:t>
      </w:r>
    </w:p>
    <w:p>
      <w:pPr>
        <w:pStyle w:val="Normal"/>
        <w:rPr/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</w:rPr>
        <w:t xml:space="preserve">    Zimborás Béla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/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.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Cmsor"/>
        <w:ind w:left="3060" w:hanging="3060"/>
        <w:jc w:val="both"/>
        <w:rPr/>
      </w:pPr>
      <w:r>
        <w:rPr>
          <w:i w:val="false"/>
          <w:u w:val="single"/>
        </w:rPr>
        <w:t>Tárgyalta:</w:t>
      </w:r>
      <w:r>
        <w:rPr/>
        <w:t xml:space="preserve"> </w:t>
        <w:tab/>
      </w:r>
      <w:r>
        <w:rPr>
          <w:b w:val="false"/>
          <w:i w:val="false"/>
        </w:rPr>
        <w:t>Szociális, Egészségügyi és Esélyegyenlőségi Bizottság</w:t>
      </w:r>
    </w:p>
    <w:p>
      <w:pPr>
        <w:pStyle w:val="Cmsor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 xml:space="preserve">   Ügyrendi, Jogi és Vagyonnyilatkozatot Ellenőrző Bizottság</w:t>
      </w:r>
    </w:p>
    <w:p>
      <w:pPr>
        <w:pStyle w:val="Cmsor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  <w:tab/>
        <w:tab/>
        <w:tab/>
        <w:t xml:space="preserve">   Roma Nemzetiségi Önkormányzat</w:t>
      </w:r>
    </w:p>
    <w:p>
      <w:pPr>
        <w:pStyle w:val="Normal"/>
        <w:ind w:left="306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 ügyvezető</w:t>
      </w:r>
    </w:p>
    <w:p>
      <w:pPr>
        <w:pStyle w:val="Normal"/>
        <w:ind w:left="3060" w:hanging="3060"/>
        <w:rPr/>
      </w:pPr>
      <w:r>
        <w:rPr/>
        <w:tab/>
      </w:r>
      <w:r>
        <w:rPr>
          <w:b w:val="false"/>
        </w:rPr>
        <w:t xml:space="preserve">LÉSZ Kft., Zalaegerszeg, Kert u. 39.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>
          <w:u w:val="single"/>
        </w:rPr>
        <w:t>Költségvetési, pénzügyi-gazdálkodási szempontból ellenőrizte:</w:t>
      </w:r>
      <w:r>
        <w:rPr>
          <w:b w:val="false"/>
        </w:rPr>
        <w:t xml:space="preserve"> Közgazdasági Osztály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isztelt Közgyűlés!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lakásgazdálkodási rendszer hatékonyabb működtetése érdekében az elmúlt időszak gyakorlati tapasztalatai alapján, valamint a bérlői és a bérbeadói igényekre figyelemmel szükség van a lakások bérletéről, valamint az elidegenítésükről szóló 57/2007. (XII. 28.) önkormányzati rendelet szabályozásának bizonyos mértékű pontosítására, kiegészítésére. </w:t>
      </w:r>
    </w:p>
    <w:p>
      <w:pPr>
        <w:pStyle w:val="TextBodyIndent"/>
        <w:overflowPunct w:val="false"/>
        <w:autoSpaceDE w:val="false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overflowPunct w:val="false"/>
        <w:autoSpaceDE w:val="false"/>
        <w:ind w:left="0" w:right="0" w:hanging="0"/>
        <w:jc w:val="both"/>
        <w:rPr/>
      </w:pPr>
      <w:r>
        <w:rPr>
          <w:b w:val="false"/>
        </w:rPr>
        <w:t>A rendelet módosítás egyik legfontosabb eleme, hogy lakbér és közüzemi díjtartozás miatt felmondott lakásbérleti jogviszony helyreállítására csak abban az esetben biztosítana lehetőséget a szabályozás, ha a volt bérlő a tartozás összegének legalább 50%-át önerőből fizette meg. A javaslat szerint nem minősül önerőnek az önkormányzat által nyújtott közvetlen vagy közvetett támogatás (így különösen a rendszeres vagy eseti szociális támogatás, a Lakhatásért Közalapítvány által nyújtott támogatás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A rendelet módosítása a fentieken kívül számos egyéb pontosítást is tartalmaz, így egyebek közt a lakbértámogatásra jogosultság feltételei esetében pontosításra kerül a jogosultsági értékhatár, azaz a többszemélyes háztartások esetén az egy főre jutó havi nettó jövedelem nem haladhatja meg az öregségi nyugdíjminimum 200%-át (57.000,- Ft), míg ugyanez az értékhatár egyszemélyes háztartás esetén 350% (99.750,- Ft)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 w:val="false"/>
        </w:rPr>
        <w:t xml:space="preserve">Szintén pontosításra kerül, hogy kizárólag a szociális jelleggel létrejött lakásbérleti jogviszony esetében kerülhet sor lakbér és közüzemi díjtartozást felhalmozó – és a tartozás megfizetését részletekben vállaló - volt bérlők számára alacsonyabb lakbérű és rezsijű cserelakás biztosítására egy éves határozott időtartamra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/>
      </w:pPr>
      <w:r>
        <w:rPr>
          <w:b w:val="false"/>
        </w:rPr>
        <w:t>A rendelet társadalmi, gazdasági hatása, hogy elfogadása esetén kizárólag azon háztartások számára lesz lehetőség önkormányzati bérlakásban maradni, akik lakhatásuk biztosítása érdekében készek és képesek is saját erőt mozgósítani. Ezzel a bérlakáshoz jutás társadalmi legitimációja is erősödhet.</w:t>
      </w:r>
      <w:r>
        <w:rPr>
          <w:b w:val="false"/>
          <w:color w:val="800080"/>
        </w:rPr>
        <w:t xml:space="preserve"> </w:t>
      </w:r>
      <w:r>
        <w:rPr>
          <w:b w:val="false"/>
        </w:rPr>
        <w:t>A rendeletnek számottevő költségvetési hatása nincs. A rendelet elfogadásának környezeti hatása, egészségi következménye nincs.</w:t>
      </w:r>
      <w:r>
        <w:rPr>
          <w:b w:val="false"/>
          <w:color w:val="800080"/>
        </w:rPr>
        <w:t xml:space="preserve">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i/>
        </w:rPr>
        <w:t xml:space="preserve">A rendelet megalkotásának szükségessége, a jogalkotás elmaradásának várható következményei: </w:t>
      </w:r>
      <w:r>
        <w:rPr>
          <w:b w:val="false"/>
        </w:rPr>
        <w:t>A javaslatok elfogadása nyomán egy fenntarthatóbb, rugalmasabb lakásgazdálkodási rendszer jöhet lét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color w:val="800080"/>
          <w:sz w:val="20"/>
          <w:szCs w:val="20"/>
        </w:rPr>
      </w:pPr>
      <w:r>
        <w:rPr>
          <w:rFonts w:cs="Arial" w:ascii="Arial" w:hAnsi="Arial"/>
          <w:b w:val="false"/>
          <w:i/>
          <w:color w:val="800080"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A rendelet alkalmazásához szükséges személyi, szervezeti, tárgyi, pénzügyi feltételek:</w:t>
      </w:r>
      <w:r>
        <w:rPr/>
        <w:t xml:space="preserve"> </w:t>
      </w:r>
      <w:r>
        <w:rPr>
          <w:b w:val="false"/>
        </w:rPr>
        <w:t>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</w:rPr>
        <w:t xml:space="preserve"> – </w:t>
      </w:r>
      <w:r>
        <w:rPr>
          <w:b w:val="false"/>
          <w:i/>
        </w:rPr>
        <w:t xml:space="preserve">12 igen egyhangú szavazattal – </w:t>
      </w:r>
      <w:r>
        <w:rPr>
          <w:b w:val="false"/>
        </w:rPr>
        <w:t xml:space="preserve">a rendeletmódosítással egyetért [67/2012. sz. hat.]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10 igen egyhangú szavazattal - jogi szempontból – tárgyalásra alkalmasnak tartja az előterjesztést [126/2012. sz. hat.].</w:t>
      </w:r>
    </w:p>
    <w:p>
      <w:pPr>
        <w:pStyle w:val="TextBodyIndent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jc w:val="both"/>
        <w:rPr>
          <w:b w:val="false"/>
          <w:b w:val="false"/>
          <w:bCs/>
          <w:lang w:eastAsia="hu-HU"/>
        </w:rPr>
      </w:pPr>
      <w:r>
        <w:rPr>
          <w:b w:val="false"/>
          <w:lang w:eastAsia="hu-HU"/>
        </w:rPr>
        <w:t xml:space="preserve">Zalaegerszeg Megyei Jogú Város </w:t>
      </w:r>
      <w:r>
        <w:rPr>
          <w:i/>
          <w:lang w:eastAsia="hu-HU"/>
        </w:rPr>
        <w:t>Roma Nemzetiségi Önkormányzata</w:t>
      </w:r>
      <w:r>
        <w:rPr>
          <w:b w:val="false"/>
          <w:lang w:eastAsia="hu-HU"/>
        </w:rPr>
        <w:t xml:space="preserve"> „ A lakások bérletéről, valamint elidegenítésükről szóló 57/2007. (XII.28.) önkormányzati rendelet módosítása” című előterjesztéssel egyetért, elfogadásra ajánlja a Közgyűlésnek</w:t>
      </w:r>
      <w:r>
        <w:rPr>
          <w:b w:val="false"/>
          <w:bCs/>
          <w:lang w:eastAsia="hu-HU"/>
        </w:rPr>
        <w:t xml:space="preserve"> [ZMJV RNÖ 44/2012. (VI.11.) sz. hat.].</w:t>
      </w:r>
    </w:p>
    <w:p>
      <w:pPr>
        <w:pStyle w:val="Normal"/>
        <w:suppressAutoHyphens w:val="false"/>
        <w:jc w:val="both"/>
        <w:rPr>
          <w:b w:val="false"/>
          <w:b w:val="false"/>
          <w:bCs/>
          <w:lang w:eastAsia="hu-HU"/>
        </w:rPr>
      </w:pPr>
      <w:r>
        <w:rPr>
          <w:b w:val="false"/>
          <w:bCs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Az előterjesztésben és a rendelet módosítás indokolásában foglaltak alapján javaslom a T. Közgyűlésnek a lakások bérletéről, valamint elidegenítésükről szóló 57/2007. (XII.28.) önkormányzati rendelet módosítását.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 w:val="false"/>
        </w:rPr>
        <w:t>Zalaegerszeg, 2012. június 11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693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…</w:t>
      </w:r>
      <w:r>
        <w:rPr/>
        <w:t>./2012. (…….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>
          <w:bCs/>
        </w:rPr>
        <w:t>57/2007. (XII.28.)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</w:rPr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meghatározott feladatkörében eljárva a következőket rendeli el:  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lakások bérletéről, valamint elidegenítésükről szóló 57/2007. (XII.28.) önkormányzati rendelet (a továbbiakban: R.) 12. § (2) bekezdése helyébe a következő rendelkezés lép:</w:t>
      </w:r>
    </w:p>
    <w:p>
      <w:pPr>
        <w:pStyle w:val="TextBodyIndent"/>
        <w:overflowPunct w:val="false"/>
        <w:ind w:left="360" w:right="0" w:hanging="0"/>
        <w:jc w:val="both"/>
        <w:rPr/>
      </w:pPr>
      <w:r>
        <w:rPr>
          <w:b w:val="false"/>
          <w:bCs/>
        </w:rPr>
        <w:t>„</w:t>
      </w:r>
      <w:r>
        <w:rPr>
          <w:b w:val="false"/>
          <w:bCs/>
        </w:rPr>
        <w:t xml:space="preserve">(2) A döntésre jogosult azt a pályázót jelöli ki bérlőnek, aki önkormányzati lakbértámogatás igénybevétele nélkül, vagy a legkisebb összegű lakbértámogatás igénybevétele mellett vállalja a lakás bérbevételét. Amennyiben a fizetendő lakbér és </w:t>
      </w:r>
      <w:r>
        <w:rPr>
          <w:b w:val="false"/>
        </w:rPr>
        <w:t xml:space="preserve">a lakással kapcsolatos 49. § (1) bekezdésben meghatározott </w:t>
      </w:r>
      <w:r>
        <w:rPr>
          <w:b w:val="false"/>
          <w:bCs/>
        </w:rPr>
        <w:t xml:space="preserve">külön szolgáltatások számított költsége meghaladja a pályázó fizetőképességének mértékét, a pályázat érvénytelen, az eljárás további részében a pályázó nem vehet részt.”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2. §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Az R. 40. § (1) bekezdése helyébe a következő rendelkezés lép:</w:t>
      </w:r>
    </w:p>
    <w:p>
      <w:pPr>
        <w:pStyle w:val="Normal"/>
        <w:overflowPunct w:val="false"/>
        <w:ind w:left="36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A lakásbérlet megszűnése esetén a volt bérlőnek a lakását a bérleti jogviszony megszűnésének napjától számított legkésőbb 30 napon belül kiürítve, beköltözhető, tiszta és a 36. § (1) bekezdésében meghatározott leltárnak és jegyzőkönyvnek megfelelő állapotban kell visszaadnia a bérbeadó részére.”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3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Az R. 48. § (3) bekezdés a) pontja helyébe a következő rendelkezés lép: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i/>
          <w:sz w:val="22"/>
          <w:szCs w:val="22"/>
        </w:rPr>
        <w:t>[Lakbértámogatásra jogosult az (1) bekezdésben meghatározott bérlő, ha az alábbi feltételeknek együttesen megfelel]</w:t>
      </w:r>
    </w:p>
    <w:p>
      <w:pPr>
        <w:pStyle w:val="Normal"/>
        <w:overflowPunct w:val="false"/>
        <w:ind w:left="720" w:hanging="36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a)</w:t>
        <w:tab/>
        <w:t xml:space="preserve">egy főre jutó havi nettó jövedelme – a rendeletben meghatározott jövedelemszámítási időszak alapján – nem haladja meg </w:t>
      </w:r>
    </w:p>
    <w:p>
      <w:pPr>
        <w:pStyle w:val="Normal"/>
        <w:overflowPunct w:val="false"/>
        <w:ind w:left="1080" w:hanging="360"/>
        <w:jc w:val="both"/>
        <w:rPr/>
      </w:pPr>
      <w:r>
        <w:rPr>
          <w:b w:val="false"/>
        </w:rPr>
        <w:t>a.1) egyszemélyes háztartás esetén a nyugdíjminimum 350 %-át,</w:t>
      </w:r>
    </w:p>
    <w:p>
      <w:pPr>
        <w:pStyle w:val="Normal"/>
        <w:overflowPunct w:val="false"/>
        <w:ind w:left="1080" w:hanging="360"/>
        <w:rPr>
          <w:b w:val="false"/>
          <w:b w:val="false"/>
        </w:rPr>
      </w:pPr>
      <w:r>
        <w:rPr>
          <w:b w:val="false"/>
        </w:rPr>
        <w:t>a.2) többszemélyes háztartás esetén a nyugdíjminimum 200 %-át,”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4. §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Az R. 55. § (2) bekezdése helyébe a következő rendelkezés lép:</w:t>
      </w:r>
    </w:p>
    <w:p>
      <w:pPr>
        <w:pStyle w:val="TextBodyIndent"/>
        <w:overflowPunct w:val="false"/>
        <w:autoSpaceDE w:val="false"/>
        <w:ind w:left="360" w:righ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>(2) Amennyiben a lakásbérleti jogviszony az (1) bekezdésben meghatározott okból felmondásra került, a közgyűlés egyedi döntése alapján a volt bérlővel korábbi lakására határozott idejű, de legfeljebb egy évre szóló lakásbérleti szerződés köthető a lakás kiürítéséről szóló bírósági ítélet végrehajtásáig, ha a volt bérlő a lakbértartozása és az őt terhelő egyéb költségek megfizetésének legalább 50%-ban önerőből maradéktalanul eleget tett. Nem számít önerőnek az önkormányzat által nyújtott bármely közvetlen vagy közvetett támogatás, így különösen a rendszeres vagy eseti szociális támogatás, a Lakhatásért Közalapítvány által nyújtott támogatás.”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5. §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(1) Az R. 55/A. § (1) bekezdése helyébe a következő rendelkezés lép: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Amennyiben a szociális jelleggel létrejött lakásbérleti jogviszony az 55. § (1) bekezdésben meghatározott okból felmondásra került és a lakás kiürítésére még nem került sor, akkor a közgyűlés egyedi döntése alapján kérelemre a volt bérlővel – az 5. § (4)-(5) bekezdésében meghatározott fizetőképesség mértékét meg nem haladó - alacsonyabb lakbérű, cím szerint pontosan megjelölt lakásra határozott idejű, de legfeljebb egy évre szóló szociális jellegű lakásbérleti szerződés köthető.”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(2) Az R. 55/A. § (3)-(5) bekezdése helyébe a következő rendelkezések lépnek: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3) Amennyiben a bérlő a (2) bekezdésben meghatározott fizetési kötelezettségének maradéktalanul eleget tett, akkor a lakásra szociális jelleggel létrejött lakásbérleti jogviszony legfeljebb egy évvel meghosszabbítható feltéve, hogy a bérlő vállalja az alacsonyabb összegű lakbér, közüzemi és külön szolgáltatási díjfizetési kötelezettségének teljesítése mellett a korábbi lakásbérleti jogviszonyából még fennálló tartozásának a meghosszabbított lakásbérleti szerződés időtartama, de legfeljebb 12 hónap alatti egyenlő részletekben történő megfizetését.</w:t>
      </w:r>
    </w:p>
    <w:p>
      <w:pPr>
        <w:pStyle w:val="Normal"/>
        <w:ind w:left="54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(4) Amennyiben a bérlő a (2) és (3) bekezdésben meghatározott fizetési kötelezettségének 3 hónapig nem tesz eleget, akkor a bérbeadó – egyszeri eredménytelen fizetési felszólítást követően – köteles a lakásbérleti jogviszonyt felmondani és az összes tartozás megfizetése iránt a szükséges intézkedéseket megtenni.</w:t>
      </w:r>
    </w:p>
    <w:p>
      <w:pPr>
        <w:pStyle w:val="Normal"/>
        <w:ind w:left="54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(5) Az (1)-(4) bekezdések alapján szociális jelleggel létrejött lakásbérleti jogviszony esetében a bérbeadás feltételeit és a bérlő vállalásait a lakásbérleti szerződésnek tartalmaznia kell.”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6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Az R. 56. § (1) bekezdése helyébe a következő rendelkezés lép:</w:t>
      </w:r>
    </w:p>
    <w:p>
      <w:pPr>
        <w:pStyle w:val="Normal"/>
        <w:overflowPunct w:val="false"/>
        <w:autoSpaceDE w:val="false"/>
        <w:ind w:left="567" w:hanging="207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Ha a lakásbérleti jogviszony a bérlő halála miatt szűnik meg és nincs a lakásbérlet folytatására jogosult személy, akkor a lakásban visszamaradó személy, ennek hiányában a volt bérlő örököse köteles</w:t>
      </w:r>
    </w:p>
    <w:p>
      <w:pPr>
        <w:pStyle w:val="Normal"/>
        <w:overflowPunct w:val="false"/>
        <w:autoSpaceDE w:val="false"/>
        <w:ind w:left="720" w:hanging="180"/>
        <w:jc w:val="both"/>
        <w:rPr>
          <w:b w:val="false"/>
          <w:b w:val="false"/>
        </w:rPr>
      </w:pPr>
      <w:r>
        <w:rPr>
          <w:b w:val="false"/>
        </w:rPr>
        <w:t>a)  a lakást 30 napon belül kiürítve visszaadni, továbbá</w:t>
      </w:r>
    </w:p>
    <w:p>
      <w:pPr>
        <w:pStyle w:val="Normal"/>
        <w:overflowPunct w:val="false"/>
        <w:autoSpaceDE w:val="false"/>
        <w:ind w:left="720" w:hanging="180"/>
        <w:jc w:val="both"/>
        <w:rPr>
          <w:b w:val="false"/>
          <w:b w:val="false"/>
        </w:rPr>
      </w:pPr>
      <w:r>
        <w:rPr>
          <w:b w:val="false"/>
        </w:rPr>
        <w:t xml:space="preserve">b) a lakás visszaadásáig az alaplakbérrel azonos összegű lakáshasználati díjat megfizetni. </w:t>
      </w:r>
    </w:p>
    <w:p>
      <w:pPr>
        <w:pStyle w:val="Normal"/>
        <w:overflowPunct w:val="false"/>
        <w:autoSpaceDE w:val="false"/>
        <w:ind w:left="540" w:hanging="0"/>
        <w:jc w:val="both"/>
        <w:rPr>
          <w:b w:val="false"/>
          <w:b w:val="false"/>
        </w:rPr>
      </w:pPr>
      <w:r>
        <w:rPr>
          <w:b w:val="false"/>
        </w:rPr>
        <w:t>A lakáshasználati díj megfizetése az örököstől akkor követelhető, ha öröklésre vonatkozó jogszabály eltérően nem rendelkezik.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7. §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z a rendelet 2012. július 1. napján lép hatályba és a hatályba lépését követő napon hatályát veszti.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    Gyutai Csaba  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2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 xml:space="preserve">                    </w:t>
      </w:r>
      <w:r>
        <w:rPr/>
        <w:t>jegyző</w:t>
        <w:tab/>
        <w:tab/>
        <w:t xml:space="preserve">                                         polgármester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I n d o k o l á s</w:t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e §-a a lakbértámogatásra való jogosultság értékhatárának változásával összefüggésben a lakáshoz jutás elbírálása során a bérlőkijelölés szempontjait pontosítja.</w:t>
      </w:r>
    </w:p>
    <w:p>
      <w:pPr>
        <w:pStyle w:val="Normal"/>
        <w:jc w:val="both"/>
        <w:rPr/>
      </w:pPr>
      <w:r>
        <w:rPr>
          <w:b w:val="false"/>
          <w:bCs/>
        </w:rPr>
        <w:t>A döntésre jogosult azt a pályázót</w:t>
      </w:r>
      <w:r>
        <w:rPr>
          <w:bCs/>
          <w:color w:val="800080"/>
        </w:rPr>
        <w:t xml:space="preserve"> </w:t>
      </w:r>
      <w:r>
        <w:rPr>
          <w:b w:val="false"/>
          <w:bCs/>
        </w:rPr>
        <w:t>jelöli ki bérlőnek, aki lakbértámogatás igénybevétele nélkül</w:t>
      </w:r>
      <w:r>
        <w:rPr>
          <w:bCs/>
          <w:color w:val="800080"/>
        </w:rPr>
        <w:t xml:space="preserve"> </w:t>
      </w:r>
      <w:r>
        <w:rPr>
          <w:b w:val="false"/>
          <w:bCs/>
        </w:rPr>
        <w:t xml:space="preserve">(nem jogosult, vagy nem tart igényt önkormányzati lakbértámogatásra), amennyiben nincs ilyen pályázó, akkor a legkisebb összegű lakbértámogatás igénybevétele mellett vállalja a lakás bérbevételét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A korábbi gyakorlat szerint a szociális bérlakásra való jogosultság értékhatára többszemélyes háztartás esetén megegyezett a lakbértámogatásra való jogosultság értékhatárával. Tekintettel arra, hogy a lakbértámogatás jogosultsági értékhatára többszemélyes háztartások esetében most változik (csökken), lesznek olyan pályázók, akik jövedelmi helyzetük miatt nem lesznek jogosultak lakbértámogatásra. Természetesen a lakáshoz jutás esetén ez elsődleges szempontként kerül figyelembevételre.</w:t>
      </w:r>
    </w:p>
    <w:p>
      <w:pPr>
        <w:pStyle w:val="Normal"/>
        <w:jc w:val="center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egy jogtechnikai pontosítást tartalmaz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3. 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lakbértámogatásra jogosultság feltételei esetében pontosításra kerül a jogosultsági értékhatár, azaz a többszemélyes háztartások esetén az egy főre jutó havi nettó jövedelem nem haladhatja meg az öregségi nyugdíjminimum 200%-át (57.000 Ft), míg ugyanez az értékhatár egyszemélyes háztartás esetén 350% (99.750 Ft)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módosítás gyakorlatilag azzal jár, hogy nem minden szociális bérlakásra jogosult többszemélyes háztartás lesz jogosult automatikusan lakbértámogatásra is. A lakáshoz jutás jogosultsági értékhatára többszemélyes háztatás esetén továbbra is változatlanul 88.500 Ft/fő/hó (nyugdíjminimum 300 %-a), míg a lakbértámogatás értékhatára 57.000 Ft/fő/hó (nyugdíjminimum 200 %-a) összegre változik. 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4. §-hoz</w:t>
      </w:r>
    </w:p>
    <w:p>
      <w:pPr>
        <w:pStyle w:val="TextBodyIndent"/>
        <w:overflowPunct w:val="false"/>
        <w:autoSpaceDE w:val="false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overflowPunct w:val="false"/>
        <w:autoSpaceDE w:val="false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A rendelet e §-a értelmében a lakbér és közüzemi díjtartozás miatt felmondott lakásbérleti jogviszony helyreállítására csak abban az esetben van lehetősége a közgyűlésnek, ha a volt bérlő a tartozás összegének legalább 50%-át önerőből fizette meg. Nem minősül önerőnek az önkormányzat által nyújtott közvetlen vagy közvetett támogatás (pl. rendszeres vagy eseti szociális támogatás, a Lakhatásért Közalapítvány által nyújtott támogatás)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5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A rendelet e §-a értelmében kizárólag a szociális jelleggel létrejött lakásbérleti jogviszony esetében kerülhet sor lakbér és/vagy közüzemi díjtartozást felhalmozó – és a tartozás megfizetését részletekben vállaló - volt bérlők számára alacsonyabb lakbérű és rezsijű cserelakás biztosítására (határozott, 1 éves időtartamra). A módosítással az a jogalkotói szándék kerül kifejezésre, hogy a költségelvű lakásban lakók számra ez a lehetőség nem biztosított, esetükben a szociális helyzet megváltozása esetén pályázati úton van lehetőség szociális bérlakáshoz jutni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6. §-hoz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overflowPunct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 xml:space="preserve">A rendelet e §-a a lakásbérleti jogviszony bérlő halálával történő megszűnése esetén a lakás visszaadására vonatkozóan állapít meg eljárási rendelkezéseket. A módosítás pontosan meghatározza, hogy abban az esetben, ha nincs a lakásbérleti jogviszony folytatására jogosult személy, akkor a lakásban visszamaradó személy, ennek hiányában a volt bérlő örököse köteles a lakást visszaadni. A lakás visszaadásáig a lakáshasználati díjfizetési kötelezettség a lakásban visszamaradó személyt, valamint az öröklésre vonatkozó jogszabály eltérő rendelkezése hiányában az örököst terheli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7. §-hoz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>A rendelet e §-a a hatályba léptetés időpontját és a deregulációs rendelkezést tartalmazza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i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b w:val="false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04:00Z</dcterms:created>
  <dc:creator>Zimborás Béla</dc:creator>
  <dc:description/>
  <cp:keywords/>
  <dc:language>en-US</dc:language>
  <cp:lastModifiedBy>Marti</cp:lastModifiedBy>
  <cp:lastPrinted>2012-06-11T15:24:00Z</cp:lastPrinted>
  <dcterms:modified xsi:type="dcterms:W3CDTF">2012-06-13T06:38:00Z</dcterms:modified>
  <cp:revision>3</cp:revision>
  <dc:subject/>
  <dc:title>ZALAEGERSZEG MEGYEI JOGÚ VÁROS</dc:title>
</cp:coreProperties>
</file>