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június 2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Oláh Gábor vezérigazgató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éli időszakot követően az elmúlt 2 hónapban az ütemtervnek megfelelően folytatódott Zalaegerszeg Megyei Jogú Város Önkormányzata "Zalaegerszeg történelmi városközpont rehabilitációs és revitalizációs programja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. ütemének megvalósítása.</w:t>
      </w:r>
      <w:r>
        <w:rPr>
          <w:rFonts w:cs="Times New Roman" w:ascii="Times New Roman" w:hAnsi="Times New Roman"/>
        </w:rPr>
        <w:t>. A projekt</w:t>
      </w:r>
      <w:r>
        <w:rPr>
          <w:rFonts w:cs="Times New Roman" w:ascii="Times New Roman" w:hAnsi="Times New Roman"/>
          <w:szCs w:val="24"/>
        </w:rPr>
        <w:t xml:space="preserve"> összköltsége 1.557.350.254 Ft, </w:t>
      </w:r>
      <w:r>
        <w:rPr>
          <w:rFonts w:cs="Times New Roman" w:ascii="Times New Roman" w:hAnsi="Times New Roman"/>
        </w:rPr>
        <w:t>melyhez 899.970.045 Ft-os támogatást nyert Zalaegerszeg Megyei Jogú Város Önkormányzata az Új Magyarország Fejlesztési Terv Nyugat-dunántúli Operatív Program (NYDOP) pályázatán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első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került sor a </w:t>
      </w:r>
      <w:r>
        <w:rPr>
          <w:rFonts w:cs="Times New Roman" w:ascii="Times New Roman" w:hAnsi="Times New Roman"/>
          <w:b/>
        </w:rPr>
        <w:t xml:space="preserve">Kossuth utca </w:t>
      </w:r>
      <w:r>
        <w:rPr>
          <w:rFonts w:cs="Times New Roman" w:ascii="Times New Roman" w:hAnsi="Times New Roman"/>
        </w:rPr>
        <w:t>Kisfaludy u. - Petőfi u. közötti szakaszának felújítására, mely magában foglalta a burkolatépítési, csapadékvíz-elvezetési, közvilágítási és kertépítési munkálatokat. A műszaki átadás 2010. szeptember 8-án megtörtént. A munka 1 éves garanciális bejárásán, 2011.06.22-én meghatározásra kerültek a szükséges javítások, mely garanciális munkálatokat a kivitelező elvégezte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másod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valósult meg a </w:t>
      </w:r>
      <w:r>
        <w:rPr>
          <w:rFonts w:cs="Times New Roman" w:ascii="Times New Roman" w:hAnsi="Times New Roman"/>
          <w:b/>
        </w:rPr>
        <w:t>Piac tér térfelszíni építményeinek kivitelezése</w:t>
      </w:r>
      <w:r>
        <w:rPr>
          <w:rFonts w:cs="Times New Roman" w:ascii="Times New Roman" w:hAnsi="Times New Roman"/>
        </w:rPr>
        <w:t>. A 2011. március 8-i szerződéskötést és munkaterület átadást követően kezdődtek meg a kivitelezési munkálatok, a műszaki átadás-átvételi eljárás 2011. augusztus 18-án sikeresen befejeződött. A megújult többfunkciós piactér ünnepélyes felavatása 2011. augusztus 26-án megtörtént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iac téri projektelemhez kapcsolódóan a </w:t>
      </w:r>
      <w:r>
        <w:rPr>
          <w:rFonts w:cs="Times New Roman" w:ascii="Times New Roman" w:hAnsi="Times New Roman"/>
          <w:b/>
        </w:rPr>
        <w:t>szökőkút</w:t>
      </w:r>
      <w:r>
        <w:rPr>
          <w:rFonts w:cs="Times New Roman" w:ascii="Times New Roman" w:hAnsi="Times New Roman"/>
        </w:rPr>
        <w:t xml:space="preserve"> építési munkálatai 2011. november 5-én befejeződtek, az üzemelés a téli időszak végét követően, 2012. március hónapban indult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harmadik</w:t>
      </w:r>
      <w:r>
        <w:rPr>
          <w:rFonts w:cs="Times New Roman" w:ascii="Times New Roman" w:hAnsi="Times New Roman"/>
        </w:rPr>
        <w:t xml:space="preserve"> építési eleme az </w:t>
      </w:r>
      <w:r>
        <w:rPr>
          <w:rFonts w:cs="Times New Roman" w:ascii="Times New Roman" w:hAnsi="Times New Roman"/>
          <w:b/>
        </w:rPr>
        <w:t>Északi tehermentesítő út I. szakas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ményeinek kivitelezése</w:t>
      </w:r>
      <w:r>
        <w:rPr>
          <w:rFonts w:cs="Times New Roman" w:ascii="Times New Roman" w:hAnsi="Times New Roman"/>
        </w:rPr>
        <w:t xml:space="preserve">. A Vállalkozási szerződés megkötését és a munkaterület átadást követően, 2011. augusztus 23-tól a Magyar Aszfalt Kft., mint kivitelező megkezdte az építési munkálatokat. A szerződéskötéskor előre nem látható okok miatt kivitelező kezdeményezte a 2011. december 16-i teljesítési határidő 2012. június 15-re történő módosítását, melyet megrendelő elfogadott. Az építési munka a jelentéstételi időszak végére kb. 90-95 %-os készültségű. A téli időszakot követően, március közepétől az építési területet érintő utcák járdáinak földmunkájával, kerti szegély fektetéssel, csapadékcsatorna építéssel folytatódtak a munkálatok. A Jákum utcában Cs 1-1-0 jelű vezetéken házibekötések építési, víznyelők elkészítési, a meglévő szennyvízátemelő és szerelvényakna fedlap lesüllyesztési, szegélybontási, szegélyépítési, középsziget térkövezési, járdabontási, betonozási, aszfaltmarási, pályabontási, útalapképzési, útpálya aszfaltozási, aknaemelési, térkövezési munkálatok folyt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góhíd utcában aszfaltbontási, szegélyépítési és aszfaltozási, Munkácsy utcában szegélyépítési, térkőfektetési, szegélybontási, szegélyépítési, aszfaltmarási, pályabontási, útalapképzési, útpálya aszfaltozási, aknaemelési, járdabontási és alapozási munkákat végzetek. A Budai Nagy Antal utcában a vízszintes felületek rendezése, humuszolás, földkitermelés, tükörkészítés, ágyazat készítés, szegélyépítés, járdabontás, valamint betonozási munkálatok folytak. A Batthyány utcában térkőfektetést, a Szeglet utcában szegélybontás, szegélyépítés, járdabontás, betonozás, útalapképzés, útpálya aszfaltozási, aknaemelési, járdaalapozási, aszfaltmarási, pályabontási, a Mérleg téren szegélyépítési, járdabetonozási, térkövezési munkálatokat végzett a kivitelez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dai Nagy Antal, Mérleg tér, Vágóhíd, Batthyány, Munkácsy utcákban a közvilágítás kiépítésre ker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teljesítési határidő lejártáig hátralévő munkálatok jó ütemben haladnak, kivitelező előzetes tájékoztatása szerint a készrejelentést június elejére tervezi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ogram eredeti négy projekteleme között nem szerepelt a Zalaegerszeg, </w:t>
      </w:r>
      <w:r>
        <w:rPr>
          <w:rFonts w:cs="Times New Roman" w:ascii="Times New Roman" w:hAnsi="Times New Roman"/>
          <w:b/>
        </w:rPr>
        <w:t>Budai Nagy Antal utcában felszíni parkolóhelyek létesítése</w:t>
      </w:r>
      <w:r>
        <w:rPr>
          <w:rFonts w:cs="Times New Roman" w:ascii="Times New Roman" w:hAnsi="Times New Roman"/>
        </w:rPr>
        <w:t>, azonban a piac környéki parkolási problémák megoldására a Budai Nagy Antal utca és a Várkör közötti önkormányzati területen 67 férőhelyes felszíni parkoló került kialakításra. A kivitelezési munkálatok a 2011. november 11-i munkaterület átadást követően kezdődtek meg. A 67 parkolóállás és az azokat kiszolgáló belső út kialakítása a meglévő ingatlanhatár figyelembe vételével történt. A megvalósítás során teljesültek azon célkitűzések is, amelyek a parkolóállások komfortos nagyságára, valamint az épített felület zöldterülettel való tagolására vonatkoztak. A kivitelezés során a Vállalkozó 1.6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érkő burkolat fektetése mellett 4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öldfelületen 16 db sorfát telepített, és épült 2 db mozgássérült parkoló is. A csapadékvíz elvezetése zárt csatornában történik, víznyelőkbe épített olajleválasztó műtárgyakon keresztül. A parkoló megvilágítását 2 db oszlopon 2-2 lámpatest biztosítja. A kivitelezést a Magyar Aszfalt Kft. végezte, az ünnepélyes avatásra 2011.12.22-én került sor. A parkolót a Városgazdálkodási Kft. üzemelte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A projekt két magánerős eleme közül a </w:t>
      </w:r>
      <w:r>
        <w:rPr>
          <w:rFonts w:cs="Times New Roman" w:ascii="Times New Roman" w:hAnsi="Times New Roman"/>
          <w:b/>
        </w:rPr>
        <w:t>Csipke passzázs</w:t>
      </w:r>
      <w:r>
        <w:rPr>
          <w:rFonts w:cs="Times New Roman" w:ascii="Times New Roman" w:hAnsi="Times New Roman"/>
        </w:rPr>
        <w:t xml:space="preserve"> építési munkálatai 2012.04.13-án kezdődtek el. Jelentéstételi időszak végéig elkészült a vasbeton átjáróhidak elbontása, az új üzletek és a közlekedőterület lefedéséhez szükséges alapozási munka teljes mértékben befejeződött. Az új acélszerkezet építése folyamatban van, az előregyártás ~75 %-on, a helyszíni beépítés ~15 %-on áll, emellett folyik az épületgépészeti munka. A fűtésszerelési munkálatok is megkezdődtek.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A munka kb. 20 %-os a teljes készültséghez képest. A Támogatási Szerződés módosítása értelmében ennek a projektelemnek a kivitelezési határideje 2012. augusztus 30.</w:t>
      </w:r>
    </w:p>
    <w:p>
      <w:pPr>
        <w:pStyle w:val="Normal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0"/>
          <w:szCs w:val="24"/>
        </w:rPr>
      </w:pPr>
      <w:r>
        <w:rPr>
          <w:rFonts w:cs="Times New Roman" w:ascii="Times New Roman" w:hAnsi="Times New Roman"/>
          <w:color w:val="0000FF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"Rendért" Zalai Közbiztonsági Egyesület, valamint a</w:t>
      </w:r>
      <w:r>
        <w:rPr>
          <w:rFonts w:cs="Times New Roman" w:ascii="Times New Roman" w:hAnsi="Times New Roman"/>
        </w:rPr>
        <w:t xml:space="preserve"> Hálózat Az Integrációért Alapítvány, </w:t>
      </w:r>
      <w:r>
        <w:rPr>
          <w:rFonts w:cs="Times New Roman" w:ascii="Times New Roman" w:hAnsi="Times New Roman"/>
          <w:szCs w:val="24"/>
        </w:rPr>
        <w:t xml:space="preserve">mint konzorciumi partnerek </w:t>
      </w:r>
      <w:r>
        <w:rPr>
          <w:rFonts w:cs="Times New Roman" w:ascii="Times New Roman" w:hAnsi="Times New Roman"/>
        </w:rPr>
        <w:t>a szerződésben foglaltaknak megfelelően folyamatosan látják el feladatu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Új projektelemként került be a </w:t>
      </w:r>
      <w:r>
        <w:rPr>
          <w:rFonts w:cs="Times New Roman" w:ascii="Times New Roman" w:hAnsi="Times New Roman"/>
          <w:b/>
          <w:szCs w:val="24"/>
        </w:rPr>
        <w:t>módosított Támogatási Szerződés</w:t>
      </w:r>
      <w:r>
        <w:rPr>
          <w:rFonts w:cs="Times New Roman" w:ascii="Times New Roman" w:hAnsi="Times New Roman"/>
          <w:szCs w:val="24"/>
        </w:rPr>
        <w:t xml:space="preserve">be a projekt magánerős elemei közé a Deák téri épületi mélygarázs és Ügyfélszolgálati Iroda. 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A projekt még az előkészítés szakaszában van, a bank által kért dokumentumok, igazolások - melyeket a hitel folyósításának feltételéül megszabott - megküldésre kerül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iírásra került a kivitelező kiválasztására a pályázat, melynek elbírálása még folyamatban van. A kivitelezői szerződés aláírására várhatóan június közepén kerül sor. Az előkészítés megfelelő ütemben halad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z új közösségi tereken megrendezésre kerülő programsorozat</w:t>
      </w:r>
      <w:r>
        <w:rPr>
          <w:rFonts w:cs="Times New Roman" w:ascii="Times New Roman" w:hAnsi="Times New Roman"/>
        </w:rPr>
        <w:t xml:space="preserve"> 2012. évi nyitórendezvényének megtartására "Tavaszváró főzőcske a piacon" címmel március elején került sor, majd következtek az "Ünnepváró családi rendezvény a piacon", a "Találkozz a húsvéti nyúllal", és a "Fesztivál piac", valamint az „I. Egerszegi Eperfesztivál” elnevezésű programok. Az idei évben a programsorozat 9 rendezvényből áll, melyek a projekt során megvalósult új építésű helyszíneken kerülnek megrendezésre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X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 projekt befejezési határideje: 2012. november 13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a 147/2012. sz. határozatával 10 igen egyhangú szavazattal - jogi szempontból – tárgyalásra alkalmasnak tartja az előterjesztést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a 92/2012. számú határozatával tájékoztatót egyhangúlag – 10 igen szavazat – elfogadásra javasolja a közgyűlésnek.</w:t>
      </w:r>
    </w:p>
    <w:p>
      <w:pPr>
        <w:pStyle w:val="Normal"/>
        <w:overflowPunct w:val="true"/>
        <w:autoSpaceDE w:val="true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a 110/2012. sz. határozatával a tájékoztatót 8 igen szavazattal elfogadásra javasolja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Cs w:val="24"/>
        </w:rPr>
        <w:t xml:space="preserve"> a 72/2012. sz. határozatával az előterjesztést – </w:t>
      </w:r>
      <w:r>
        <w:rPr>
          <w:rFonts w:cs="Times New Roman" w:ascii="Times New Roman" w:hAnsi="Times New Roman"/>
          <w:i/>
          <w:szCs w:val="24"/>
        </w:rPr>
        <w:t xml:space="preserve">11 igen, egyhangú szavazattal – </w:t>
      </w:r>
      <w:r>
        <w:rPr>
          <w:rFonts w:cs="Times New Roman" w:ascii="Times New Roman" w:hAnsi="Times New Roman"/>
          <w:szCs w:val="24"/>
        </w:rPr>
        <w:t>közgyűlési tárgyalásra alkalmasnak tartja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2. június 11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polgármeste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6">
    <w:name w:val="rvts6"/>
    <w:qFormat/>
    <w:rPr>
      <w:b/>
      <w:bCs/>
      <w:color w:val="800000"/>
    </w:rPr>
  </w:style>
  <w:style w:type="character" w:styleId="Rvts12">
    <w:name w:val="rvts12"/>
    <w:qFormat/>
    <w:rPr>
      <w:color w:val="800000"/>
    </w:rPr>
  </w:style>
  <w:style w:type="character" w:styleId="Rvts14">
    <w:name w:val="rvts14"/>
    <w:qFormat/>
    <w:rPr>
      <w:color w:val="800000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LlbChar">
    <w:name w:val="Élőláb Char"/>
    <w:qFormat/>
    <w:rPr>
      <w:rFonts w:ascii="Century Schoolbook" w:hAnsi="Century Schoolbook" w:cs="Century Schoolbook"/>
      <w:sz w:val="24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47:00Z</dcterms:created>
  <dc:creator>Felhasználó</dc:creator>
  <dc:description/>
  <cp:keywords/>
  <dc:language>en-US</dc:language>
  <cp:lastModifiedBy>Marti</cp:lastModifiedBy>
  <cp:lastPrinted>2012-05-31T11:41:00Z</cp:lastPrinted>
  <dcterms:modified xsi:type="dcterms:W3CDTF">2012-06-11T11:31:00Z</dcterms:modified>
  <cp:revision>5</cp:revision>
  <dc:subject/>
  <dc:title>Tisztelt Közgyűlés</dc:title>
</cp:coreProperties>
</file>