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únius 2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</w:rPr>
              <w:t>A Közgyűlés érintett albizottságába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ipos Erzsébet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58/2010. sz. határozatával létrehozta albizottságait, köztük a Költségvetési Al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rászné dr. Rácz Lídia, a Költségvetési Albizottság tagja 2012. május 9-én írásban eljuttatta hozzám lemondó nyilatkozatát. Helyére Friss Szabolcs Zalaegerszeg, Zalai Tóth János u. 6. szám alatti lakos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mondó nyilatkozatot, valamint a nyilvános ülés tartásához hozzájáruló nyilatkozatokat az előterjesztéshez mellékeltü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137/2012. sz. határozat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10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Kárászné dr. Rácz Lídia Zalaegerszeg, Szüret u. 4. szám alatti lakosnak a Költségvetési Albizottságban megüresedett helyére 2012. június 21-i hatállyal Friss Szabolcs Zalaegerszeg, Zalai Tóth János u. 6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július 5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2-06-12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0:00Z</dcterms:created>
  <dc:creator>Viki</dc:creator>
  <dc:description/>
  <cp:keywords/>
  <dc:language>en-US</dc:language>
  <cp:lastModifiedBy>Marti</cp:lastModifiedBy>
  <cp:lastPrinted>2012-06-11T15:13:00Z</cp:lastPrinted>
  <dcterms:modified xsi:type="dcterms:W3CDTF">2012-06-12T11:20:00Z</dcterms:modified>
  <cp:revision>2</cp:revision>
  <dc:subject/>
  <dc:title> </dc:title>
</cp:coreProperties>
</file>