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6.jpeg" ContentType="image/jpeg"/>
  <Override PartName="/word/media/image8.jpeg" ContentType="image/jpeg"/>
  <Override PartName="/word/media/image16.png" ContentType="image/png"/>
  <Override PartName="/word/media/image14.png" ContentType="image/png"/>
  <Override PartName="/word/media/image1.wmf" ContentType="image/x-wmf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 KÖZGYŰLÉSE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4"/>
          <w:szCs w:val="34"/>
        </w:rPr>
        <w:t xml:space="preserve">Oktatási, Kulturális és Sport Bizottság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901 Zalaegerszeg, Kossuth L., 17-19. Telefon: 92/502-190, fax: 92/311-474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</w:rPr>
          <w:t>muvo@ph.zalaegerszeg.hu</w:t>
        </w:r>
      </w:hyperlink>
    </w:p>
    <w:p>
      <w:pPr>
        <w:pStyle w:val="Normal"/>
        <w:jc w:val="center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szCs w:val="24"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12. június 21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A Zalaegerszegi és Zala Megyei Tourinform és Marketing Iroda tájékoztatója az intézmény működésérő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/>
              <w:t>Gecse Péter, az Oktatási, Kulturális és Sport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Oktatási, Kulturális és Sport Osztály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Horváth Gábor sk. közművelődési szakreferens</w:t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Pereszteginé Szabó Júlia, a Tourinform iroda vezetőj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 xml:space="preserve">Oktatási, Kulturális és Sport Bizottság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Bogár Beáta nemzetközi és idegenforgalm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Pereszteginé Szabó Júlia, a Tourinform iroda vezető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2009. március 12-én fogadta el az Önkormányzati Minőségirányítási Programjának módosítását, amely 2013-ig határozza meg az oktatási ágazat minőségirányítással kapcsolatos főbb feladatait.</w:t>
      </w:r>
    </w:p>
    <w:p>
      <w:pPr>
        <w:pStyle w:val="Normal"/>
        <w:jc w:val="both"/>
        <w:rPr/>
      </w:pPr>
      <w:r>
        <w:rPr/>
        <w:t xml:space="preserve">A program az oktatási intézmények mellet a kulturális intézmények és a Zalaegerszegi és Zala Megyei Tourinform és Marketing Iroda számára is meghatároz feladatokat. Ennek értelmében az intézmények négy évenként beszámolnak tevékenységükről a Közgyűlésnek. </w:t>
      </w:r>
    </w:p>
    <w:p>
      <w:pPr>
        <w:pStyle w:val="Normal"/>
        <w:jc w:val="both"/>
        <w:rPr/>
      </w:pPr>
      <w:r>
        <w:rPr/>
        <w:t xml:space="preserve">A program alapján az iroda beszámolója 2012-ben esedékes. </w:t>
      </w:r>
    </w:p>
    <w:p>
      <w:pPr>
        <w:pStyle w:val="Normal"/>
        <w:jc w:val="both"/>
        <w:rPr/>
      </w:pPr>
      <w:r>
        <w:rPr/>
        <w:t>Az Oktatási, Kulturális és Sport Osztály által összeállított szempontrendszer alapján az igazgató elkészítette a 2008-2011 közötti ciklusra vonatkozó beszámolót, amelyet az előterjesztés melléklete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ktatási, Kulturális és Sport Bizottság 84/2012. határozatával egyhangúlag – 11 igen szavazattal – a tájékoztatót elfogadásra javaso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érem a Tisztelt Közgyűlést a tájékoztató megtárgyalására és elfogadásá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2. június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>Gecse Péter sk.</w:t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>az Oktatási és Ifjúsági Bizottság elnöke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8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>A Zalaegerszegi és Zala Megyei Tourinform és Marketing Iroda 4 éves (2008-2011.) beszámolój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Készítette: Pereszteginé Szabó Júlia</w:t>
      </w:r>
    </w:p>
    <w:p>
      <w:pPr>
        <w:pStyle w:val="Normal"/>
        <w:spacing w:lineRule="auto" w:line="360"/>
        <w:ind w:left="6372" w:hanging="0"/>
        <w:rPr/>
      </w:pPr>
      <w:r>
        <w:rPr/>
        <w:t xml:space="preserve">     </w:t>
      </w:r>
      <w:r>
        <w:rPr/>
        <w:t>intézményvezető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alomjegyzé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8931" w:leader="dot"/>
        </w:tabs>
        <w:spacing w:lineRule="auto" w:line="360"/>
        <w:jc w:val="both"/>
        <w:rPr/>
      </w:pPr>
      <w:r>
        <w:rPr/>
        <w:t>Szakmai feladatok</w:t>
        <w:tab/>
        <w:t>4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09" w:leader="none"/>
          <w:tab w:val="right" w:pos="8931" w:leader="dot"/>
        </w:tabs>
        <w:spacing w:lineRule="auto" w:line="360"/>
        <w:jc w:val="both"/>
        <w:rPr/>
      </w:pPr>
      <w:r>
        <w:rPr/>
        <w:t>Információszolgáltatás</w:t>
        <w:tab/>
        <w:t>4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09" w:leader="none"/>
          <w:tab w:val="right" w:pos="8931" w:leader="dot"/>
        </w:tabs>
        <w:spacing w:lineRule="auto" w:line="360"/>
        <w:jc w:val="both"/>
        <w:rPr/>
      </w:pPr>
      <w:r>
        <w:rPr/>
        <w:t>Adatgyűjtés</w:t>
        <w:tab/>
        <w:t>5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09" w:leader="none"/>
          <w:tab w:val="right" w:pos="8931" w:leader="dot"/>
        </w:tabs>
        <w:spacing w:lineRule="auto" w:line="360"/>
        <w:jc w:val="both"/>
        <w:rPr/>
      </w:pPr>
      <w:r>
        <w:rPr/>
        <w:t>Marketing feladatok</w:t>
        <w:tab/>
        <w:t>5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09" w:leader="none"/>
          <w:tab w:val="right" w:pos="8931" w:leader="dot"/>
        </w:tabs>
        <w:spacing w:lineRule="auto" w:line="360"/>
        <w:jc w:val="both"/>
        <w:rPr/>
      </w:pPr>
      <w:r>
        <w:rPr/>
        <w:t>Megyei Tourinform feladatok</w:t>
        <w:tab/>
        <w:t>11</w:t>
      </w:r>
    </w:p>
    <w:p>
      <w:pPr>
        <w:pStyle w:val="Normal"/>
        <w:tabs>
          <w:tab w:val="clear" w:pos="708"/>
          <w:tab w:val="right" w:pos="8931" w:leader="dot"/>
        </w:tabs>
        <w:spacing w:lineRule="auto" w:line="360"/>
        <w:jc w:val="both"/>
        <w:rPr/>
      </w:pPr>
      <w:r>
        <w:rPr/>
        <w:t>Egyéb feladatok</w:t>
        <w:tab/>
        <w:t>13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709" w:leader="none"/>
          <w:tab w:val="right" w:pos="8931" w:leader="dot"/>
        </w:tabs>
        <w:spacing w:lineRule="auto" w:line="360"/>
        <w:ind w:left="709" w:hanging="349"/>
        <w:jc w:val="both"/>
        <w:rPr/>
      </w:pPr>
      <w:r>
        <w:rPr/>
        <w:t>Nemzeti Üdülési Szolgálat Kft.</w:t>
        <w:tab/>
        <w:t>13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709" w:leader="none"/>
          <w:tab w:val="right" w:pos="8931" w:leader="dot"/>
        </w:tabs>
        <w:spacing w:lineRule="auto" w:line="360"/>
        <w:ind w:left="709" w:hanging="349"/>
        <w:jc w:val="both"/>
        <w:rPr/>
      </w:pPr>
      <w:r>
        <w:rPr/>
        <w:t>Kereskedelmi tevékenység</w:t>
        <w:tab/>
        <w:t>15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709" w:leader="none"/>
          <w:tab w:val="right" w:pos="8931" w:leader="dot"/>
        </w:tabs>
        <w:spacing w:lineRule="auto" w:line="360"/>
        <w:ind w:left="709" w:hanging="349"/>
        <w:jc w:val="both"/>
        <w:rPr/>
      </w:pPr>
      <w:r>
        <w:rPr/>
        <w:t>Jegyértékesítés</w:t>
        <w:tab/>
        <w:t>15</w:t>
      </w:r>
    </w:p>
    <w:p>
      <w:pPr>
        <w:pStyle w:val="Normal"/>
        <w:tabs>
          <w:tab w:val="clear" w:pos="708"/>
          <w:tab w:val="right" w:pos="8931" w:leader="dot"/>
        </w:tabs>
        <w:spacing w:lineRule="auto" w:line="360"/>
        <w:jc w:val="both"/>
        <w:rPr/>
      </w:pPr>
      <w:r>
        <w:rPr/>
        <w:t>Eredmények</w:t>
        <w:tab/>
        <w:t>16</w:t>
      </w:r>
    </w:p>
    <w:p>
      <w:pPr>
        <w:pStyle w:val="Normal"/>
        <w:tabs>
          <w:tab w:val="clear" w:pos="708"/>
          <w:tab w:val="right" w:pos="8931" w:leader="dot"/>
        </w:tabs>
        <w:spacing w:lineRule="auto" w:line="360"/>
        <w:jc w:val="both"/>
        <w:rPr/>
      </w:pPr>
      <w:r>
        <w:rPr/>
        <w:t>Egyesület</w:t>
        <w:tab/>
        <w:t>17</w:t>
      </w:r>
    </w:p>
    <w:p>
      <w:pPr>
        <w:pStyle w:val="Normal"/>
        <w:tabs>
          <w:tab w:val="clear" w:pos="708"/>
          <w:tab w:val="right" w:pos="8931" w:leader="dot"/>
        </w:tabs>
        <w:spacing w:lineRule="auto" w:line="360"/>
        <w:jc w:val="both"/>
        <w:rPr/>
      </w:pPr>
      <w:r>
        <w:rPr/>
        <w:t>Jövő</w:t>
        <w:tab/>
        <w:t>17</w:t>
      </w:r>
    </w:p>
    <w:p>
      <w:pPr>
        <w:pStyle w:val="Normal"/>
        <w:tabs>
          <w:tab w:val="clear" w:pos="708"/>
          <w:tab w:val="right" w:pos="8931" w:leader="dot"/>
        </w:tabs>
        <w:spacing w:lineRule="auto" w:line="360"/>
        <w:jc w:val="both"/>
        <w:rPr/>
      </w:pPr>
      <w:r>
        <w:rPr/>
        <w:t>Mellékletek</w:t>
        <w:tab/>
        <w:t>20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3" w:leader="none"/>
          <w:tab w:val="right" w:pos="8931" w:leader="dot"/>
        </w:tabs>
        <w:spacing w:lineRule="auto" w:line="360"/>
        <w:jc w:val="both"/>
        <w:rPr/>
      </w:pPr>
      <w:r>
        <w:rPr/>
        <w:t>1. számú melléklet</w:t>
        <w:tab/>
        <w:t>20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3" w:leader="none"/>
          <w:tab w:val="right" w:pos="8931" w:leader="dot"/>
        </w:tabs>
        <w:spacing w:lineRule="auto" w:line="360"/>
        <w:jc w:val="both"/>
        <w:rPr/>
      </w:pPr>
      <w:r>
        <w:rPr/>
        <w:t>2. számú melléklet</w:t>
        <w:tab/>
        <w:t>21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3" w:leader="none"/>
          <w:tab w:val="right" w:pos="8931" w:leader="dot"/>
        </w:tabs>
        <w:spacing w:lineRule="auto" w:line="360"/>
        <w:jc w:val="both"/>
        <w:rPr/>
      </w:pPr>
      <w:r>
        <w:rPr/>
        <w:t>3. számú melléklet</w:t>
        <w:tab/>
        <w:t>25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3" w:leader="none"/>
          <w:tab w:val="right" w:pos="8931" w:leader="dot"/>
        </w:tabs>
        <w:spacing w:lineRule="auto" w:line="360"/>
        <w:jc w:val="both"/>
        <w:rPr/>
      </w:pPr>
      <w:r>
        <w:rPr/>
        <w:t>4. számú melléklet</w:t>
        <w:tab/>
        <w:t>25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1417" w:top="1693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right" w:pos="993" w:leader="none"/>
          <w:tab w:val="right" w:pos="8931" w:leader="dot"/>
        </w:tabs>
        <w:spacing w:lineRule="auto" w:line="360"/>
        <w:jc w:val="both"/>
        <w:rPr>
          <w:b/>
          <w:b/>
        </w:rPr>
      </w:pPr>
      <w:r>
        <w:rPr/>
        <w:t>5. számú melléklet</w:t>
        <w:tab/>
        <w:t>26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özoktatási és Közművelődési Intézmények középtávú beszámoltatási ütemterve szerint intézményünk, a Zalaegerszegi és Zala Megyei Tourinform és Marketing Iroda elkészítette az elmúlt négy év beszámolójá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zalaegerszegi Tourinform iroda 1998 nyarán nyílt meg, megalakulása óta több átszervezésen is átesett, alapításakor az önkormányzat önállóan gazdálkodó intézménye volt. 1999. november 1-től a zalaegerszegi Gönczi Ferenc ÁMK szervezeti rendszerébe illeszkedve látta el a turisztikai feladatokat, majd 2004-től ismét visszanyerte korábbi önállóságát.</w:t>
      </w:r>
    </w:p>
    <w:p>
      <w:pPr>
        <w:pStyle w:val="Normal"/>
        <w:spacing w:lineRule="auto" w:line="360"/>
        <w:jc w:val="both"/>
        <w:rPr/>
      </w:pPr>
      <w:r>
        <w:rPr/>
        <w:t>Az intézmény önálló jogi személy, önállóan működő önkormányzati költségvetési szerv. Az iroda fenntartója Zalaegerszeg Megyei Jogú Város Önkormányzata, szakmai irányítója a Magyar Turizmus Z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Magyar Turizmus Zrt. és Zalaegerszeg városa között határozatlan idejű </w:t>
      </w:r>
      <w:r>
        <w:rPr>
          <w:b/>
        </w:rPr>
        <w:t xml:space="preserve">Névhasználati Szerződés </w:t>
      </w:r>
      <w:r>
        <w:rPr/>
        <w:t xml:space="preserve">van érvényben. A szerződés része a Névhasználati Kézikönyv, mely szakmai iránymutatója az országban működő közel 150 Tourinform irodának. </w:t>
      </w:r>
    </w:p>
    <w:p>
      <w:pPr>
        <w:pStyle w:val="Normal"/>
        <w:spacing w:lineRule="auto" w:line="360"/>
        <w:jc w:val="both"/>
        <w:rPr/>
      </w:pPr>
      <w:r>
        <w:rPr/>
        <w:t>A Névhasználati Kézikönyv szabályozza többek között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név- és logóhasználato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Tourinform irodák feladatai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létesítők köré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Tourinform iroda vezetőjére, munkatársaira és magára az irodára vonatkozó szakmai előírások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létesítőt terhelő költségeke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és nem utolsó sorban az MT Zrt. kötelezettségei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ourinform iroda városunk fogadószobája, amely a városközpontban, 100 m</w:t>
      </w:r>
      <w:r>
        <w:rPr>
          <w:vertAlign w:val="superscript"/>
        </w:rPr>
        <w:t>2</w:t>
      </w:r>
      <w:r>
        <w:rPr/>
        <w:t>-en színvonalas körülmények között teszi lehetővé a kulturált vendégfogadást és a teljes körű turisztikai információszolgáltatást.</w:t>
      </w:r>
    </w:p>
    <w:p>
      <w:pPr>
        <w:pStyle w:val="Normal"/>
        <w:spacing w:lineRule="auto" w:line="360"/>
        <w:jc w:val="both"/>
        <w:rPr/>
      </w:pPr>
      <w:r>
        <w:rPr/>
        <w:t xml:space="preserve">A Tourinform iroda nyitásakor 1998-ban 2 fős információs irodaként kezdte meg működését. 2002-től foglalkozik a városi turisztikai marketing feladatokkal, így az iroda létszáma egy marketing referenssel 3 főre bővült. A Tourinform iroda 2005. május 1-től ellátja Zala megye idegenforgalmi Tourinform feladatait is. Az új szakmai feladatokkal a létszám nőtt 4 főre. A megyei önkormányzat 2011-ben megszüntette az egy fő megyei turisztikai felsőfokú szakember státuszát, így jelenleg </w:t>
      </w:r>
      <w:r>
        <w:rPr>
          <w:b/>
        </w:rPr>
        <w:t>3 főt foglalkoztat</w:t>
      </w:r>
      <w:r>
        <w:rPr/>
        <w:t xml:space="preserve"> az iroda. Minden dolgozó felsőfokú szakirányú végzettséggel és nyelvvizsgákkal rendelkez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Szakmai feladato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formációszolgáltatás</w:t>
      </w:r>
    </w:p>
    <w:p>
      <w:pPr>
        <w:pStyle w:val="Normal"/>
        <w:spacing w:lineRule="auto" w:line="360"/>
        <w:jc w:val="both"/>
        <w:rPr/>
      </w:pPr>
      <w:r>
        <w:rPr/>
        <w:t xml:space="preserve">Az elmúlt 4 évben irodánk továbbra is a turisták színvonalas kiszolgálására helyezte a legfőbb hangsúlyt. Minden szakmai tudásunkkal arra törekedtünk, hogy a hozzánk forduló turistákat és városlakókat megfelelően tájékoztassuk városunk, megyénk és az ország turisztikai értékeiről. </w:t>
      </w:r>
    </w:p>
    <w:p>
      <w:pPr>
        <w:pStyle w:val="Normal"/>
        <w:spacing w:lineRule="auto" w:line="360"/>
        <w:jc w:val="both"/>
        <w:rPr/>
      </w:pPr>
      <w:r>
        <w:rPr/>
        <w:t xml:space="preserve">Az elmúlt 4 évben irodánk már csak egy alkalommal, 2008-ban kapott támogatást a Magyar Turizmus Zrt-től hosszabbított nyitva tartásra, ekkor </w:t>
      </w:r>
      <w:r>
        <w:rPr>
          <w:b/>
        </w:rPr>
        <w:t>bruttó 1.080.000,- Ft-tal</w:t>
      </w:r>
      <w:r>
        <w:rPr/>
        <w:t xml:space="preserve"> járul hozzá, hogy főszezonban napi 9 órában szombat, vasárnap és ünnepnapokon is az ügyfelek rendelkezésére álljun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Beszmolszvege"/>
        <w:spacing w:lineRule="auto" w:line="360"/>
        <w:rPr>
          <w:shd w:fill="FFFF00" w:val="clear"/>
        </w:rPr>
      </w:pPr>
      <w:r>
        <w:rPr/>
        <w:t xml:space="preserve">Irodánk forgalmi adatai 2010-től csökkentek, azonban a válság ellenére nem számottevően. A megkeresések mérséklődéséhez elsősorban az üdülési csekk csomagok leadásából származó forgalomcsökkenés járult hozzá (lásd. 13. oldal). </w:t>
      </w:r>
    </w:p>
    <w:p>
      <w:pPr>
        <w:pStyle w:val="Normal"/>
        <w:spacing w:lineRule="auto" w:line="36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Tourinform iroda forgalma 2008-2011. között</w:t>
      </w:r>
    </w:p>
    <w:tbl>
      <w:tblPr>
        <w:tblW w:w="64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220"/>
        <w:gridCol w:w="1127"/>
        <w:gridCol w:w="1080"/>
        <w:gridCol w:w="960"/>
        <w:gridCol w:w="111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zemélyes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lefon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evé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08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4.7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09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6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6.1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0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1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4.7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1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52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90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object w:dxaOrig="7685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4.15pt;height:183.95pt" filled="f" o:ole="">
            <v:imagedata r:id="rId8" o:title=""/>
          </v:shape>
          <o:OLEObject Type="Embed" ProgID="Excel.Sheet.12" ShapeID="ole_rId7" DrawAspect="Content" ObjectID="_1548708125" r:id="rId7"/>
        </w:obje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atgyűjtés</w:t>
      </w:r>
    </w:p>
    <w:p>
      <w:pPr>
        <w:pStyle w:val="Normal"/>
        <w:spacing w:lineRule="auto" w:line="360"/>
        <w:jc w:val="both"/>
        <w:rPr/>
      </w:pPr>
      <w:r>
        <w:rPr/>
        <w:t xml:space="preserve">A Magyar Turizmus Zrt-vel kötött Névhasználati Szerződés alapján irodánk Zalaegerszegen és további 119 településen végez </w:t>
      </w:r>
      <w:r>
        <w:rPr>
          <w:b/>
        </w:rPr>
        <w:t>adatgyűjtés</w:t>
      </w:r>
      <w:r>
        <w:rPr/>
        <w:t xml:space="preserve">i feladatokat (1. sz. melléklet). Az iroda szakmai munkái közül az adatgyűjtésre mindig is kiemelt hangsúlyt fektettünk, mivel a színvonalas információszolgáltatásnak ez fontos és elengedhetetlen alapja. </w:t>
      </w:r>
    </w:p>
    <w:p>
      <w:pPr>
        <w:pStyle w:val="Normal"/>
        <w:spacing w:lineRule="auto" w:line="360"/>
        <w:jc w:val="both"/>
        <w:rPr/>
      </w:pPr>
      <w:r>
        <w:rPr/>
        <w:t>Az általunk gyűjtött adatok felkerülnek Magyarország hivatalos turisztikai portáljára, a www.itthon.hu oldalra és a város új turisztikai weblapjára, a www.zalaegerszegturizmus.hu</w:t>
      </w:r>
    </w:p>
    <w:p>
      <w:pPr>
        <w:pStyle w:val="Normal"/>
        <w:spacing w:lineRule="auto" w:line="360"/>
        <w:jc w:val="both"/>
        <w:rPr/>
      </w:pPr>
      <w:r>
        <w:rPr/>
        <w:t>honlapra is, melyet az Egerszegi Sport és Turizmus Kft. üzemeltet. A szálláshelyekről (kereskedelmi, magán, falusi), a vendéglátóhelyekről, a konferenciahelyszínekről, az utazási irodákról, a természeti értékekről, a gyógy- és wellness szolgáltatásokról, a műemlékekről, templomokról, a vadászati, lovaglási és horgászati lehetőségekről rendelkezésünkre álló adatokat folyamatosan gyűjtjük és frissítjük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Igyekszünk a szálláshelyeket minden évben személyesen felkeresni, hogy minél pontosabb információkkal tudjunk a turisták rendelkezésére állni. 1998-ban </w:t>
      </w:r>
      <w:r>
        <w:rPr>
          <w:b/>
        </w:rPr>
        <w:t xml:space="preserve">17 zalaegerszegi szállásadóval </w:t>
      </w:r>
      <w:r>
        <w:rPr/>
        <w:t xml:space="preserve">tartottunk kapcsolatot, jelenleg több mint </w:t>
      </w:r>
      <w:r>
        <w:rPr>
          <w:b/>
        </w:rPr>
        <w:t>50 a szállásadó partnereink száma</w:t>
      </w:r>
      <w:r>
        <w:rPr/>
        <w:t>. Tapasztalataink szerint a városunkban működő turisztikai egységek színvonala összességében jó minőségű. Sajnálatos azonban, hogy a Balaton Hotel és a Göcsej Hotel jelenleg nem áll a turisták rendelkezésére, mivel az előbbi a wellness szolgáltatások iránti kereslet miatt, az utóbbi az alacsonyabb árfekvésű szállodák miatt lenne fontos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Marketing feladatok</w:t>
      </w:r>
    </w:p>
    <w:p>
      <w:pPr>
        <w:pStyle w:val="Normal"/>
        <w:spacing w:lineRule="auto" w:line="360"/>
        <w:jc w:val="both"/>
        <w:rPr/>
      </w:pPr>
      <w:r>
        <w:rPr/>
        <w:t xml:space="preserve">Irodánk minden évben több szakmai </w:t>
      </w:r>
      <w:r>
        <w:rPr>
          <w:b/>
        </w:rPr>
        <w:t>kiállítás</w:t>
      </w:r>
      <w:r>
        <w:rPr/>
        <w:t>on vesz részt. Átlagban évente 14-15 belföldi és külföldi vásáron mutatjuk be Zalaegerszeg és Zala megye turisztikai kínálatát (2. sz. melléklet). Több mint 10 éve jelenik meg irodánk a legnagyobb hazai turisztikai vásáron, a budapesti Utazás kiállításon, ahol egy önálló, 30 m2-es fejstandon mutatkozik be Zalaegerszeg városa és Zala megye, mely mindig nagy sikert arat a vásárlátogatók körében. Az elmúlt 4 évben a Nyugat-dunántúli Regionális Marketing Igazgatóság társkiállítójaként állítottunk ki, mivel így egyrészt a megye és a régió egymást erősítve jelent meg a vásáron, másrészt kedvezőbb bemutatkozási lehetősséggel tudtunk élni. Standunkat 2008 óta népi mesterségek bemutatóival, a Zala Megyei Népművészeti Egyesület részvételével– szalmafonás, tojásfestés, gyöngyfűzés, babavarrás – színesítettü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2009-ben és 2011-ben részt vettünk a Nemzeti Vágta című rendezvényen, ahol Zalaegerszeg a Nyugat-dunántúli Régió standján kapott ingyenes bemutatkozási lehetőséget. A város felkérésére testvérvárosokban is folyamatosan mutatjuk be Zalaegerszeg látnivalóit (Kusel, Marl, Marosvásárhely).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Zalaegerszeg és Zala megye standja az Utazás 2011 kiállításon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9160" cy="34436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344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9160" cy="34436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344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55"/>
      </w:tblGrid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rli megjelenés 2011-ben</w:t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Bécsi megjelenés 2011-ben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1535" cy="173482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73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6140" cy="172402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614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A város </w:t>
      </w:r>
      <w:r>
        <w:rPr>
          <w:b/>
        </w:rPr>
        <w:t>kiadványcsaládját</w:t>
      </w:r>
      <w:r>
        <w:rPr/>
        <w:t xml:space="preserve"> az idegenforgalmi referenssel közösen szerkesztjük a turisztikai arculatnak megfelelően, két tagját (szállás és gasztronómiai kalauz, letéphető térkép) irodánk önállóan adja ki. Jelenleg a többnyelvű kiadványcsalád már 7 tagból áll, amit folyamatosan aktualizálunk:</w:t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jc w:val="both"/>
        <w:rPr/>
      </w:pPr>
      <w:r>
        <w:rPr/>
        <w:t>Zalaegerszegi Anzix – látnivalók, nevezetességek (3 nyelven)</w:t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jc w:val="both"/>
        <w:rPr/>
      </w:pPr>
      <w:r>
        <w:rPr/>
        <w:t>Zalaegerszeg leporelló (6 nyelven)</w:t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jc w:val="both"/>
        <w:rPr/>
      </w:pPr>
      <w:r>
        <w:rPr/>
        <w:t>Zalaegerszegi Vendégváró – szálláshelyek, éttermek (3 nyelven)</w:t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jc w:val="both"/>
        <w:rPr/>
      </w:pPr>
      <w:r>
        <w:rPr/>
        <w:t>Kincseink (3 nyelven)</w:t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jc w:val="both"/>
        <w:rPr/>
      </w:pPr>
      <w:r>
        <w:rPr/>
        <w:t>Zalaegerszegi Programajánló – éves rendezvénynaptár (2 nyelven)</w:t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jc w:val="both"/>
        <w:rPr/>
      </w:pPr>
      <w:r>
        <w:rPr/>
        <w:t>Zalaegerszeg letéphető térkép (5 nyelven)</w:t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jc w:val="both"/>
        <w:rPr>
          <w:shd w:fill="FF0000" w:val="clear"/>
        </w:rPr>
      </w:pPr>
      <w:r>
        <w:rPr/>
        <w:t>Zalaegerszeg turisztikai térképe (3 nyelven)</w:t>
      </w:r>
    </w:p>
    <w:p>
      <w:pPr>
        <w:pStyle w:val="Normal"/>
        <w:spacing w:lineRule="auto" w:line="360"/>
        <w:jc w:val="both"/>
        <w:rPr>
          <w:shd w:fill="FF0000" w:val="clear"/>
        </w:rPr>
      </w:pPr>
      <w:r>
        <w:rPr>
          <w:shd w:fill="FF0000" w:val="clear"/>
        </w:rPr>
      </w:r>
    </w:p>
    <w:tbl>
      <w:tblPr>
        <w:tblW w:w="8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701"/>
        <w:gridCol w:w="1701"/>
        <w:gridCol w:w="1559"/>
        <w:gridCol w:w="1701"/>
      </w:tblGrid>
      <w:tr>
        <w:trPr/>
        <w:tc>
          <w:tcPr>
            <w:tcW w:w="203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-30480</wp:posOffset>
                  </wp:positionV>
                  <wp:extent cx="1205865" cy="1684655"/>
                  <wp:effectExtent l="0" t="0" r="0" b="0"/>
                  <wp:wrapTight wrapText="bothSides">
                    <wp:wrapPolygon edited="0">
                      <wp:start x="-170" y="0"/>
                      <wp:lineTo x="-170" y="21465"/>
                      <wp:lineTo x="21600" y="21465"/>
                      <wp:lineTo x="21600" y="0"/>
                      <wp:lineTo x="-170" y="0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-30480</wp:posOffset>
                  </wp:positionV>
                  <wp:extent cx="826770" cy="1682750"/>
                  <wp:effectExtent l="0" t="0" r="0" b="0"/>
                  <wp:wrapTight wrapText="bothSides">
                    <wp:wrapPolygon edited="0">
                      <wp:start x="-248" y="0"/>
                      <wp:lineTo x="-248" y="21460"/>
                      <wp:lineTo x="21600" y="21460"/>
                      <wp:lineTo x="21600" y="0"/>
                      <wp:lineTo x="-248" y="0"/>
                    </wp:wrapPolygon>
                  </wp:wrapTight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-30480</wp:posOffset>
                  </wp:positionV>
                  <wp:extent cx="833120" cy="1693545"/>
                  <wp:effectExtent l="0" t="0" r="0" b="0"/>
                  <wp:wrapTight wrapText="bothSides">
                    <wp:wrapPolygon edited="0">
                      <wp:start x="-248" y="0"/>
                      <wp:lineTo x="-248" y="21460"/>
                      <wp:lineTo x="21600" y="21460"/>
                      <wp:lineTo x="21600" y="0"/>
                      <wp:lineTo x="-248" y="0"/>
                    </wp:wrapPolygon>
                  </wp:wrapTight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posOffset>-18415</wp:posOffset>
                  </wp:positionH>
                  <wp:positionV relativeFrom="margin">
                    <wp:posOffset>0</wp:posOffset>
                  </wp:positionV>
                  <wp:extent cx="836930" cy="1695450"/>
                  <wp:effectExtent l="0" t="0" r="0" b="0"/>
                  <wp:wrapSquare wrapText="bothSides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Cs w:val="22"/>
                <w:lang w:val="en-US" w:eastAsia="en-US"/>
              </w:rPr>
            </w:pPr>
            <w:r>
              <w:rPr>
                <w:rFonts w:eastAsia="Calibri" w:cs="Calibri"/>
                <w:szCs w:val="22"/>
                <w:lang w:val="en-US" w:eastAsia="en-US"/>
              </w:rPr>
              <w:drawing>
                <wp:inline distT="0" distB="0" distL="0" distR="0">
                  <wp:extent cx="60960" cy="12122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3" t="-30" r="-6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Marketing munkánkat mindig a </w:t>
      </w:r>
      <w:r>
        <w:rPr>
          <w:b/>
        </w:rPr>
        <w:t>Magyar Turizmus Zrt.</w:t>
      </w:r>
      <w:r>
        <w:rPr/>
        <w:t xml:space="preserve"> marketing tervével és akcióival hangoltuk össze, így a meghirdetett témaéveknek megfelelően összegyűjtöttük az akciós kiadványokat és kialakítottunk egy „bemutató sarkot” a Tourinform irodában, ahol hozzáférhetővé tettük a város és a megye kínálatát a turistáknak. (tematikus évek: 2008: Vizek Éve, 2009: Kulturális Turizmus Éve, 2010: Fesztiválok Éve). </w:t>
      </w:r>
      <w:r>
        <w:rPr>
          <w:rFonts w:eastAsia="Calibri" w:cs="Calibri"/>
          <w:szCs w:val="22"/>
        </w:rPr>
        <w:t>A</w:t>
      </w:r>
      <w:r>
        <w:rPr>
          <w:szCs w:val="22"/>
        </w:rPr>
        <w:t xml:space="preserve"> Magyar Turizmus Zrt. megújult stratégiájára is utal az Új v</w:t>
      </w:r>
      <w:r>
        <w:rPr>
          <w:rFonts w:eastAsia="Calibri" w:cs="Calibri"/>
          <w:szCs w:val="22"/>
        </w:rPr>
        <w:t>izeken</w:t>
      </w:r>
      <w:r>
        <w:rPr>
          <w:szCs w:val="22"/>
        </w:rPr>
        <w:t xml:space="preserve"> című 2011-es marketingterve, melyben Magyarországot, mint a vizek országát népszerűsítették, elsősorban hazánk rejtett, felszín alatti értékeit, a termálkincset kívánták hangsúlyozni.</w:t>
      </w:r>
      <w:r>
        <w:rPr/>
        <w:t xml:space="preserve"> Ennek értelmében fontos szerepet kapott a gyógy- és termálturizmus, melyhez Zalaegerszeg a fedett termálfürdőjével és aquaparkjával kiválóan tudott kapcsoló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Magyar Turizmus Zrt. a belföldi turizmus élénkítése terén hangsúlyos szerepet szán az ország kilenc turisztikai régiójában működő Regionális Marketing Igazgatóságnak. Irodánk a </w:t>
      </w:r>
      <w:r>
        <w:rPr>
          <w:b/>
        </w:rPr>
        <w:t xml:space="preserve">Nyugat-dunántúli Regionális Marketing Igazgatósághoz </w:t>
      </w:r>
      <w:r>
        <w:rPr/>
        <w:t>tartozik</w:t>
      </w:r>
      <w:r>
        <w:rPr>
          <w:b/>
        </w:rPr>
        <w:t>.</w:t>
      </w:r>
      <w:r>
        <w:rPr/>
        <w:t xml:space="preserve"> Az elmúlt négy évben is jó kapcsolatot ápoltunk az igazgatósággal, marketing munkánkhoz sok esetben kaptunk tőlük segítséget és megjelenési lehetőséget. A Regionális Marketing Igazgatóság Zalaegerszeg és Zala megye népszerűsítéséhez jelentős mértékben hozzájárult (pl.: study tourok, kiállítások, kiadványok, hirdetések)</w:t>
      </w:r>
    </w:p>
    <w:p>
      <w:pPr>
        <w:pStyle w:val="Normal"/>
        <w:spacing w:lineRule="auto" w:line="360"/>
        <w:jc w:val="both"/>
        <w:rPr/>
      </w:pPr>
      <w:r>
        <w:rPr/>
        <w:t xml:space="preserve">A Nyugat-dunántúli Marketing Igazgatóság segítségével igyekeztünk </w:t>
      </w:r>
      <w:r>
        <w:rPr>
          <w:b/>
        </w:rPr>
        <w:t>forgatócsoportok</w:t>
      </w:r>
      <w:r>
        <w:rPr/>
        <w:t>at Zalaegerszegre hozni. 2010-ben a Kalandjárat c. műsorban, 2011-ben az MTV Magyarország c. műsorában mutatták be városunk turisztikai értékeit. Irodánk a forgatócsoportok programjának összeállításában és a helyszíni bejárások során nyújtott segítséget.</w:t>
      </w:r>
    </w:p>
    <w:p>
      <w:pPr>
        <w:pStyle w:val="Normal"/>
        <w:spacing w:lineRule="auto" w:line="360"/>
        <w:jc w:val="both"/>
        <w:rPr/>
      </w:pPr>
      <w:r>
        <w:rPr/>
        <w:t>Az elmúlt években törekedtünk minél több szakmai cikket, hirdetést megjelentetni a város idegenforgalmáról és irodánk tevékenységéről.</w:t>
      </w:r>
    </w:p>
    <w:p>
      <w:pPr>
        <w:pStyle w:val="Normal"/>
        <w:spacing w:lineRule="auto" w:line="360"/>
        <w:jc w:val="both"/>
        <w:rPr/>
      </w:pPr>
      <w:r>
        <w:rPr/>
        <w:t>2008-2009-ben tourinformos kollégáknak, valamint 2009-ben a cseh, német, osztrák külképviseleti vezetőknek mutattunk be a zalaegerszegi látnivalókat.</w:t>
      </w:r>
    </w:p>
    <w:p>
      <w:pPr>
        <w:pStyle w:val="TextBody"/>
        <w:spacing w:lineRule="auto" w:line="360"/>
        <w:rPr/>
      </w:pPr>
      <w:r>
        <w:rPr/>
        <w:t xml:space="preserve">2010-ben a megye és a város támogatásával három </w:t>
      </w:r>
      <w:r>
        <w:rPr>
          <w:b/>
        </w:rPr>
        <w:t>tanulmányutat</w:t>
      </w:r>
      <w:r>
        <w:rPr/>
        <w:t xml:space="preserve"> szerveztünk újságírók részére, melyek közül kettőben Zalaegerszeg is jelentős bemutatkozási lehetőséget kapott. </w:t>
      </w:r>
    </w:p>
    <w:p>
      <w:pPr>
        <w:pStyle w:val="TextBody"/>
        <w:spacing w:lineRule="auto" w:line="360"/>
        <w:rPr/>
      </w:pPr>
      <w:r>
        <w:rPr/>
        <w:t>2010. július 1-2. között a Nyári élmények a Zalai Balaton parton című study-tour került megrendezésre.</w:t>
      </w:r>
    </w:p>
    <w:p>
      <w:pPr>
        <w:pStyle w:val="TextBody"/>
        <w:spacing w:lineRule="auto" w:line="360"/>
        <w:rPr/>
      </w:pPr>
      <w:r>
        <w:rPr/>
        <w:t>2010. október 20-21. között irodánk megszervezte a Hagyományőrzés és Falusi Turizmus Zalában c. tanulmányutat, amelynek keretében a résztvevők a Kézművesek Házában több mesterség bemutatóval is megismerkedhettek (kovács, fazekas, fafaragó, csutkajáték készítő, mézeskalácssütő).</w:t>
      </w:r>
    </w:p>
    <w:p>
      <w:pPr>
        <w:pStyle w:val="TextBody"/>
        <w:spacing w:lineRule="auto" w:line="360"/>
        <w:rPr/>
      </w:pPr>
      <w:r>
        <w:rPr/>
        <w:t>A 2010. november 18-19. között megrendezett „Érezze a saját bőrén!” c. study-tour alkalmával a megye termálvizeit népszerűsítettük, melyben kiválóan be tudtuk mutatni a zalaegerszegi Termálfürdő kínálatát. Az újságírók személyesen is kipróbálták az élményfürdő attrakcióit, valamint megtekintették a szomszédos Aquatherma Termálfalu és Kempinget.</w:t>
      </w:r>
    </w:p>
    <w:p>
      <w:pPr>
        <w:pStyle w:val="TextBody"/>
        <w:spacing w:lineRule="auto" w:line="360"/>
        <w:rPr/>
      </w:pPr>
      <w:r>
        <w:rPr/>
        <w:t>A study-tourok hozományaként kb. 30 cikk, hír, leírás jelent meg többek közt olyan jelentős lapokban, illetve turisztikai témájú újságokban, mint: a Turizmus Bulletin, a TTG Hungary, a Turistamagazin, a Szabadföld, az Itthon Otthon Van magazin, Nők Lapja, valamint a Duna TV Gazdakör c. műsora 30 perces filmet készített a látottak kapcsán. A befektetett anyagiak, számításaink szerint többszörösen megtérültek, hiszen ennyi és ekkora terjedelmű írás megjelentetése, közvetlenül jóval többe került voln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008-2011. között a marketing munkánk megkönnyítéséhez a várossal közösen </w:t>
      </w:r>
      <w:r>
        <w:rPr>
          <w:b/>
        </w:rPr>
        <w:t>kérdőíves megkérdezést</w:t>
      </w:r>
      <w:r>
        <w:rPr/>
        <w:t xml:space="preserve"> végeztünk, a budapesti Utazás kiállításra érkezők és az Egerszeg Fesztiválra látogatók között. </w:t>
      </w:r>
    </w:p>
    <w:p>
      <w:pPr>
        <w:pStyle w:val="Normal"/>
        <w:spacing w:lineRule="auto" w:line="360"/>
        <w:jc w:val="both"/>
        <w:rPr/>
      </w:pPr>
      <w:r>
        <w:rPr/>
        <w:t>Az Utazás Kiállításon kitöltött kérdőívek kiértékelése után megállapíthattuk, hogy összességében javult a város ismertsége, egyre többen látogatnak ide a fürdőzési lehetőségek, a táj szépsége és a látnivalók miatt. Ennek ellenére még mindig van mit erősíteni az idegenforgalom terén, például a programok, események bővítése, mivel egyre többen kötik össze nyaralásukat egy-egy programon való részvétellel.</w:t>
      </w:r>
    </w:p>
    <w:p>
      <w:pPr>
        <w:pStyle w:val="Normal"/>
        <w:spacing w:lineRule="auto" w:line="360"/>
        <w:jc w:val="both"/>
        <w:rPr/>
      </w:pPr>
      <w:r>
        <w:rPr/>
        <w:t xml:space="preserve">Az Egerszeg Fesztiválon a Tourinform iroda Dísz téri információs sátrában végzett kérdőíves felméréssel célunk, hogy a jövőben minél szélesebb körben tudjuk kielégíteni a fesztiválra érkezők igényeit. </w:t>
      </w:r>
    </w:p>
    <w:p>
      <w:pPr>
        <w:pStyle w:val="Normal"/>
        <w:spacing w:lineRule="auto" w:line="360"/>
        <w:jc w:val="both"/>
        <w:rPr/>
      </w:pPr>
      <w:r>
        <w:rPr/>
        <w:t xml:space="preserve">Mindkettő kérdőíves felmérés esetében annyi változás történt 2011-ben, hogy a város és az Aquacity közösen állította össze a kérdéseket, így a kérdőívek első része Zalaegerszegre, a második része az Aquacityre vonatkozott. </w:t>
      </w:r>
    </w:p>
    <w:p>
      <w:pPr>
        <w:pStyle w:val="Normal"/>
        <w:spacing w:lineRule="auto" w:line="360"/>
        <w:jc w:val="both"/>
        <w:rPr/>
      </w:pPr>
      <w:r>
        <w:rPr/>
        <w:t xml:space="preserve">2008-2010-ig a főszezon ideje alatt a városba érkező turisták körében a turisztikai vállalkozások segítségével kérdőíves felmérését készíttettünk (szálloda, panzió, fizető vendéglátóhely). A felmérés nem volt reprezentatív, ennek ellenére jól tükrözi a Zalaegerszegre látogató turisták utazási szokásait, megállapítható, melyek a fő belföldi küldőterületeink és célcsoportjaink. </w:t>
      </w:r>
    </w:p>
    <w:p>
      <w:pPr>
        <w:pStyle w:val="Normal"/>
        <w:spacing w:lineRule="auto" w:line="360"/>
        <w:jc w:val="both"/>
        <w:rPr/>
      </w:pPr>
      <w:r>
        <w:rPr/>
        <w:t>2011 nyarán a Magyar Turizmus Zrt. kérésére is töltettünk ki egységes központi kérdőívet a hazai és külföldi turisták körében, melynek célja volt, hogy megtudjuk, mennyire ismert a Tourinform márkanév, az iroda, a tevékenységünk, illetve mennyire voltak elégedettek a turisták az irodák szolgáltatásaiv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011-ben a Magyar Turizmus Zrt. az ENSZ Turisztikai Világszervezet által meghirdetett </w:t>
      </w:r>
      <w:r>
        <w:rPr>
          <w:b/>
        </w:rPr>
        <w:t>Turizmus Világnapjához</w:t>
      </w:r>
      <w:r>
        <w:rPr/>
        <w:t xml:space="preserve"> kapcsolódva, hagyományteremtő szándékkal, nagyszabású vendégbarát akciót hirdetett szeptember 27-ére, amelynek célja a turisztikai szakma és a hazai lakosság figyelmének felhívása a vendégszeretet, a vendégbarát viselkedés jelentőségére, a folyamatos szemléletformálás szükségességére. A Turizmus Világnapja (szeptember 27-e) legyen minden évben az a nap, amikor kiemelt figyelemben részesítjük a belföldi és külföldi vendégeinket. Lepjük meg őket egy-egy apró figyelmességgel, kedves köszöntő felirattal, vagy bármi egyéb akcióval, ami arról szól, hogy ő a mi vendégünk, mi szívesen látjuk és mindent megteszünk azért, hogy jól érezze magát nálunk. Ez alkalomból irodánk „zsákbamacska akcióval” (Tourinformos szóróajándékokkal) kedveskedett a turistákna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urizmus Világnapja, szeptember 2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3370" cy="22459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Zalaegerszeg városa 2008-2009-ben is megszervezte a „</w:t>
      </w:r>
      <w:r>
        <w:rPr>
          <w:b/>
        </w:rPr>
        <w:t>Turisztikai Összefogás Zala megyében</w:t>
      </w:r>
      <w:r>
        <w:rPr/>
        <w:t>” című idegenforgalmi konferenciát, valamint 2011-ben a „Deák Ferenc Új Városépítő Program” keretében a gazdasági és idegenforgalmi konferenciát. A konferencia fő szervezője a város, a rendezvény előkészítésében és lebonyolításában irodánk is részt vett (szakmai ötletek, turisztikai témájú előadások kiválasztása, helyszín előkészítése, vendégek fogadása, regisztráció, technikai lebonyolítás, stb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yitvatartási időn túl is szeretnénk a Zalaegerszegre látogatóknak segítséget nyújtani, ezért 2008-ban térképtábla formájában elkészíttettük a város információs térképét, mely a Tourinform iroda üvegportáljában kapott helyet.</w:t>
      </w:r>
    </w:p>
    <w:p>
      <w:pPr>
        <w:pStyle w:val="Normal"/>
        <w:spacing w:lineRule="auto" w:line="360"/>
        <w:jc w:val="both"/>
        <w:rPr/>
      </w:pPr>
      <w:r>
        <w:rPr/>
        <w:t xml:space="preserve">Az elmúlt időszakban irodánk bővítette vásári dekorációit, pl. 2008-ban 4 db városi roll up-ot, és saját logóval ellátott papírtáskát készíttetett e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Megyei tourinform feladatok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A Zala Megyei Önkormányzat a megyei Tourinform feladatokat 2005. május 1-i hatállyal átadta a Zalaegerszeg Megyei Jogú Város Önkormányzata által alapított zalaegerszegi Tourinform irodának. Így a megyei önkormányzat ezt a szakmai munkát Zalaegerszeg központjába, nyílt ügyfélforgalmat ellátó irodába helyezte át, ezáltal lehetővé vált a megyével kapcsolatos turisztikai információk közvetlen hozzáférhetősége. A kereslet és a kínálat ily módon történő találkozása hozzájárult a szakmai munka színvonalának növeléséhez, valamint a turista forgalom emelkedéséhez. A városi és megyei feladatok együttes ellátásának eredményeként kölcsönösen erősítjük városunk és megyénk idegenforgalmát. A támogatás értelmében irodánk ellát marketingfeladatokat, a megyei turisztikai információszolgáltatást és a megye 119 településén végzi a Magyar Turizmus Zrt. által előírt turisztikai </w:t>
      </w:r>
      <w:r>
        <w:rPr>
          <w:b/>
        </w:rPr>
        <w:t>adatgyűjtés</w:t>
      </w:r>
      <w:r>
        <w:rPr/>
        <w:t>i feladatot (1. sz. melléklet)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ourinform irodák a megyében:</w:t>
      </w:r>
      <w:r>
        <w:rPr>
          <w:b/>
          <w:u w:val="single"/>
        </w:rPr>
        <w:t xml:space="preserve"> </w:t>
      </w:r>
      <w:r>
        <w:rPr/>
        <w:t>Az elmúlt években a megyei Tourinform irodai hálózat folyamatosan bővült. 2008 elején 8 iroda működött a megyében (Gyenesdiás, Hévíz, Keszthely, Lenti, Nagykanizsa, Vonyarcvashegy, Zalaegerszeg, Zalakaros), majd a balatongyöröki és nagypáli irodával bővült a hálózat, így jelenleg 10 iroda található Zalában. (3. számú melléklet)</w:t>
      </w:r>
    </w:p>
    <w:p>
      <w:pPr>
        <w:pStyle w:val="Normal"/>
        <w:spacing w:lineRule="auto" w:line="360"/>
        <w:jc w:val="both"/>
        <w:rPr/>
      </w:pPr>
      <w:r>
        <w:rPr/>
        <w:t xml:space="preserve">Az átszervezés után a megyében működő Tourinform irodák közt szorosabbá vált az együttműködés, közös marketing feladatokba kezdtünk, melyből az egyik legfontosabb a </w:t>
      </w:r>
      <w:r>
        <w:rPr>
          <w:b/>
        </w:rPr>
        <w:t>Zala márkanév</w:t>
      </w:r>
      <w:r>
        <w:rPr/>
        <w:t xml:space="preserve"> bevezetése és fenntartása a belföldi piaco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egyei marketing munkák:</w:t>
      </w:r>
      <w:r>
        <w:rPr>
          <w:b/>
        </w:rPr>
        <w:t xml:space="preserve"> </w:t>
      </w:r>
      <w:r>
        <w:rPr/>
        <w:t xml:space="preserve">A megyei Turisztikai és Külkapcsolatok Bizottságának felkérésére 2006. évtől irodánk szervezi Zala megye megjelenését </w:t>
      </w:r>
      <w:r>
        <w:rPr>
          <w:b/>
        </w:rPr>
        <w:t>belföldi turisztikai vásárok</w:t>
      </w:r>
      <w:r>
        <w:rPr/>
        <w:t xml:space="preserve">on, az adott évi támogatástól függően ez évi 8-10 megjelenést jelent. A vásári bejelentkezéseket, a standok dekorálását és a kiállítások lebonyolítását irodánk munkatársai végezték. Ezeken a vásárokon irodánkon kívül a megyében működő Tourinform irodáknak is megjelenési lehetőséget biztosítottunk és az ezzel kapcsolatos munkákat folyamatosan koordináltuk. </w:t>
      </w:r>
    </w:p>
    <w:p>
      <w:pPr>
        <w:pStyle w:val="Normal"/>
        <w:spacing w:lineRule="auto" w:line="360"/>
        <w:jc w:val="both"/>
        <w:rPr/>
      </w:pPr>
      <w:r>
        <w:rPr/>
        <w:t xml:space="preserve">A megye a legjelentősebb belföldi szakvásáron </w:t>
      </w:r>
      <w:r>
        <w:rPr>
          <w:b/>
        </w:rPr>
        <w:t>a budapesti Utazás kiállítás</w:t>
      </w:r>
      <w:r>
        <w:rPr/>
        <w:t xml:space="preserve">on 2006 óta minden évben önálló, színvonalas standdal jelenik meg. </w:t>
      </w:r>
    </w:p>
    <w:p>
      <w:pPr>
        <w:pStyle w:val="Normal"/>
        <w:spacing w:lineRule="auto" w:line="360"/>
        <w:jc w:val="both"/>
        <w:rPr/>
      </w:pPr>
      <w:r>
        <w:rPr/>
        <w:t xml:space="preserve">A megyei idegenforgalmi referenssel közösen szerkesztettük a </w:t>
      </w:r>
      <w:r>
        <w:rPr>
          <w:b/>
        </w:rPr>
        <w:t>megyei imázs kiadványt</w:t>
      </w:r>
      <w:r>
        <w:rPr/>
        <w:t xml:space="preserve">, valamint a </w:t>
      </w:r>
      <w:r>
        <w:rPr>
          <w:b/>
        </w:rPr>
        <w:t>megyei turisztikai térképe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006-tól irodánk szerkesztésében jelent meg a </w:t>
      </w:r>
      <w:r>
        <w:rPr>
          <w:b/>
        </w:rPr>
        <w:t>Zala megyei eseménynaptár</w:t>
      </w:r>
      <w:r>
        <w:rPr/>
        <w:t xml:space="preserve">, melyben a turisztikai szempontból jelentős rendezvények, események kerültek évről-évre összegyűjtésre. A prospektusban minden idegenforgalmilag jelentős zalaegerszegi esemény is szerepelt. A munkához jelentős segítséget kaptunk a megyében működő Tourinform irodáktól, önkormányzatoktól, programgazdáktól. </w:t>
      </w:r>
    </w:p>
    <w:p>
      <w:pPr>
        <w:pStyle w:val="Normal"/>
        <w:spacing w:lineRule="auto" w:line="360"/>
        <w:jc w:val="both"/>
        <w:rPr/>
      </w:pPr>
      <w:r>
        <w:rPr/>
        <w:t xml:space="preserve">A megyei Turisztikai és Külkapcsolatok Bizottsága által nyújtott támogatásból 2006-ban elkészíttettük a </w:t>
      </w:r>
      <w:r>
        <w:rPr>
          <w:b/>
        </w:rPr>
        <w:t>zalai zászlós dekorációt</w:t>
      </w:r>
      <w:r>
        <w:rPr/>
        <w:t xml:space="preserve">, mellyel színvonalasabbá tudtuk tenni Zala bemutatását ezzel is elősegítve a Zala márkanév bevezetését a turisztikai piacon. 2010-ben ezt a dekorációs anyagot tovább bővítettük. Már az első évben nagy sikert arattunk vele Szolnokon, ahol elnyertük a vásárlátogatók közönségdíját, majd </w:t>
      </w:r>
      <w:r>
        <w:rPr>
          <w:b/>
        </w:rPr>
        <w:t>2010-ben Debrecenben Zala Megye standja megkapta a „Vásár legszebb standja” díjat</w:t>
      </w:r>
      <w:r>
        <w:rPr/>
        <w:t>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1405" cy="18853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egyei marketingmunkánk 2010 évben két új elemmel bővült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A Turisztikai és Külkapcsolatok Bizottsága összesen 1.200.000 Ft-tal támogatta a </w:t>
      </w:r>
      <w:r>
        <w:rPr>
          <w:b/>
        </w:rPr>
        <w:t>Zalát bemutató study-tourok</w:t>
      </w:r>
      <w:r>
        <w:rPr/>
        <w:t xml:space="preserve"> megszervezését és lebonyolítását hazai újságíróknak. Ezen összegből a megyében működő Tourinform irodák javaslatai alapján három study tourt szerveztünk összhangban a megye idegenforgalmi kínálatával, így mindenki lehetőséget kapott saját turisztikai vonzerejének népszerűsítésére, melyek közül kettőben Zalaegerszeg is jelentős bemutatkozási lehetőséget kapott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A tanulmányutak a következő szakmai témakörökben valósultak meg: 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  <w:t xml:space="preserve">1. Zalai Balaton part 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  <w:t>2. Hagyományőrzés és Falusi Turizmus Zalában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  <w:t>3. Termálvízkincs Zalában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  <w:t>Lásd bővebben a 8. oldalon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A Turisztikai és Külkapcsolatok Bizottsága 2010-ben 250.000 Ft-tal támogatta a Zala Megyei Népművészeti Egyesületet, hogy </w:t>
      </w:r>
      <w:r>
        <w:rPr>
          <w:b/>
        </w:rPr>
        <w:t>mesterség-bemutatóikkal</w:t>
      </w:r>
      <w:r>
        <w:rPr/>
        <w:t xml:space="preserve"> színesítse Zala bemutatkozását a belföldi vásárokon. </w:t>
      </w:r>
    </w:p>
    <w:p>
      <w:pPr>
        <w:pStyle w:val="Normal"/>
        <w:spacing w:lineRule="auto" w:line="360"/>
        <w:jc w:val="both"/>
        <w:rPr/>
      </w:pPr>
      <w:r>
        <w:rPr/>
        <w:t xml:space="preserve">Az évek során a bizottsági támogatásokon túl igyekeztünk a számunkra felajánlott minden </w:t>
      </w:r>
      <w:r>
        <w:rPr>
          <w:b/>
        </w:rPr>
        <w:t>ingyenes bemutatkozási lehetőséggel</w:t>
      </w:r>
      <w:r>
        <w:rPr/>
        <w:t xml:space="preserve"> élni, hogy minél több helyen tudjuk bemutatni Zala megye és ezáltal Zalaegerszeg turisztikai értékeit (pl.: Nemzeti Vágta, Zala megye bemutatkozása a budapesti Sütő utcai és a Liszt Ferenc téri Tourinform irodában, Művészetek Palotája – Zala megye bemutatása, Zala Megyei Vállalkozásfejlesztési Alapítvány által szervezett Üzletember Találkozó Hévízen stb.).</w:t>
      </w:r>
    </w:p>
    <w:p>
      <w:pPr>
        <w:pStyle w:val="Normal"/>
        <w:spacing w:lineRule="auto" w:line="360"/>
        <w:jc w:val="both"/>
        <w:rPr/>
      </w:pPr>
      <w:r>
        <w:rPr/>
        <w:t>A 2008-2011 közötti megyei támogatásokat a 4. számú melléklet tartalmaz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város és a megye közt fennálló megállapodást 2011. június 30-án módosították. A megyei módosított megállapodás értelmében a megyei turisztikai referens státuszát 2011. január 1-vel megszűntették. A megye 2012-ben kizárólag az iroda dologi kiadásainak egy részét támogatja, jelen információink szerint 2013. január 1-jétől teljes mértékben meg kívánja szüntetni a megyei Tourinform feladatoka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Egyéb feladato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emzeti Üdülési Szolgálat Kft.</w:t>
      </w:r>
    </w:p>
    <w:p>
      <w:pPr>
        <w:pStyle w:val="Normal"/>
        <w:spacing w:lineRule="auto" w:line="360"/>
        <w:jc w:val="both"/>
        <w:rPr/>
      </w:pPr>
      <w:r>
        <w:rPr/>
        <w:t xml:space="preserve">2004. február óta a </w:t>
      </w:r>
      <w:r>
        <w:rPr>
          <w:b/>
        </w:rPr>
        <w:t>Nemzeti Üdülési Szolgálat</w:t>
      </w:r>
      <w:r>
        <w:rPr/>
        <w:t xml:space="preserve"> Kft. (NÜSZ Kft.) ügyfélszolgálati feladatait is ellátjuk. A cégek által rendelt, valamint a meghosszabbított üdülési csekk csomagokat fogadjuk és átadjuk a megrendelőknek, valamint átvesszük az elfogadóhelyek üdülési csekk elszámolásait és futárszolgálaton keresztül továbbítjuk azokat a NÜSZ Kft. felé. A csomagszolgálaton túl másik fontos feladata az irodának, hogy az üdülési pályázatokról (Üdülési csekk és Erzsébet program szociális pályázatai) tájékoztassa az ügyfeleket. 2004. óta a NÜSZ-ös munkánk révén is szorosabb lett a szolgáltatókkal a kapcsolatunk. Ez a tevékenység azon túl, hogy a városban működő turisztikai vállalkozóknak segítséget nyújt, folyamatos bevételhez juttatja irodánkat, mely sajnálatos módon évről évre csökken.</w:t>
      </w:r>
    </w:p>
    <w:p>
      <w:pPr>
        <w:pStyle w:val="Normal"/>
        <w:spacing w:lineRule="auto" w:line="360"/>
        <w:jc w:val="both"/>
        <w:rPr/>
      </w:pPr>
      <w:r>
        <w:rPr/>
        <w:t>A hévízi és a zalakarosi Tourinform iroda is megbízott ügyfélszolgálati irodája lett 2010-ben a NÜSZ-nek, így üdülési csekkes forgalmi adataink ettől az évtől folyamatosan mérséklődtek. Ezáltal a hévízi, a zalakarosi és a vonzáskörzetükbe tartozó szolgáltatók már nem a zalaegerszegi Tourinform irodához fordultak üdülési csekk csomagjaik továbbítása céljából. A csökkenés másik oka, hogy 2011-ben megszűnt az üdülési csekk vételének kedvezményes adózása. 2012. december 31-ével az üdülési csekk megszűnik, ezáltal irodánk elesik ettől a bevételtő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ourinform iroda üdülési csekk forgalma</w:t>
      </w:r>
    </w:p>
    <w:p>
      <w:pPr>
        <w:pStyle w:val="Normal"/>
        <w:rPr/>
      </w:pPr>
      <w:r>
        <w:rPr/>
      </w:r>
    </w:p>
    <w:tbl>
      <w:tblPr>
        <w:tblW w:w="7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361"/>
        <w:gridCol w:w="1361"/>
        <w:gridCol w:w="1361"/>
        <w:gridCol w:w="1231"/>
      </w:tblGrid>
      <w:tr>
        <w:trPr>
          <w:trHeight w:val="25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8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9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10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11.</w:t>
            </w:r>
          </w:p>
        </w:tc>
      </w:tr>
      <w:tr>
        <w:trPr>
          <w:trHeight w:val="255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somagok száma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679 db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68 db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56 db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/>
              <w:t>1.770 db</w:t>
            </w:r>
          </w:p>
        </w:tc>
      </w:tr>
      <w:tr>
        <w:trPr>
          <w:trHeight w:val="25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evéte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85.920 F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19.810 F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66.350 F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1.375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406" w:dyaOrig="4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4.35pt;height:172.2pt" filled="f" o:ole="">
            <v:imagedata r:id="rId21" o:title=""/>
          </v:shape>
          <o:OLEObject Type="Embed" ProgID="Excel.Sheet.12" ShapeID="ole_rId20" DrawAspect="Content" ObjectID="_1131200939" r:id="rId20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6406" w:dyaOrig="42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5pt;height:175.75pt" filled="f" o:ole="">
            <v:imagedata r:id="rId23" o:title=""/>
          </v:shape>
          <o:OLEObject Type="Embed" ProgID="Excel.Sheet.12" ShapeID="ole_rId22" DrawAspect="Content" ObjectID="_1403361937" r:id="rId2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ereskedelmi tevékenység</w:t>
      </w:r>
    </w:p>
    <w:p>
      <w:pPr>
        <w:pStyle w:val="Normal"/>
        <w:spacing w:lineRule="auto" w:line="360"/>
        <w:jc w:val="both"/>
        <w:rPr/>
      </w:pPr>
      <w:r>
        <w:rPr/>
        <w:t xml:space="preserve">Irodánk a turisták komfortérzetének növelése érdekekében a Névhasználati Kézikönyv által megengedett mértékben törekszik a </w:t>
      </w:r>
      <w:r>
        <w:rPr>
          <w:b/>
        </w:rPr>
        <w:t>kereskedelmi tevékenység</w:t>
      </w:r>
      <w:r>
        <w:rPr/>
        <w:t>éből származó bevételekre is szert tenni, melyek szintén csökkenő tendenciát mutatna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 Tourinform iroda kereskedelmi tevékenységéből származó bevételei (könyv, térkép, képeslap, Magyar Turizmus kártya)</w:t>
      </w:r>
    </w:p>
    <w:tbl>
      <w:tblPr>
        <w:tblW w:w="7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583"/>
        <w:gridCol w:w="1583"/>
        <w:gridCol w:w="1721"/>
        <w:gridCol w:w="1633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9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0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1.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evéte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.502.786 F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741.932 F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624.680 F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20.990 Ft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7685" w:dyaOrig="42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4.9pt;height:184.8pt" filled="f" o:ole="">
            <v:imagedata r:id="rId25" o:title=""/>
          </v:shape>
          <o:OLEObject Type="Embed" ProgID="Excel.Sheet.12" ShapeID="ole_rId24" DrawAspect="Content" ObjectID="_408705846" r:id="rId24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egyértékesítés</w:t>
      </w:r>
    </w:p>
    <w:p>
      <w:pPr>
        <w:pStyle w:val="Normal"/>
        <w:spacing w:lineRule="auto" w:line="360"/>
        <w:jc w:val="both"/>
        <w:rPr/>
      </w:pPr>
      <w:r>
        <w:rPr/>
        <w:t xml:space="preserve">A főszezoni hosszabbított nyitva tartás alatt 2008-tól a helyi </w:t>
      </w:r>
      <w:r>
        <w:rPr>
          <w:b/>
        </w:rPr>
        <w:t>Kvártélyház</w:t>
      </w:r>
      <w:r>
        <w:rPr/>
        <w:t xml:space="preserve"> – Színház, Zene, Tánc elnevezésű nyári programsorozat </w:t>
      </w:r>
      <w:r>
        <w:rPr>
          <w:b/>
        </w:rPr>
        <w:t>jegyértékesítését</w:t>
      </w:r>
      <w:r>
        <w:rPr/>
        <w:t xml:space="preserve"> is végeztük. Tapasztalataink alapján elmondhatjuk, hogy évről évre nagyobb igény volt a szabadtéri színházi előadásokra mind a lakosság, mind a turisták köré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zek a bevételek lehetővé tették, hogy a kulturált és technikailag megfelelő vendégfogadáshoz saját forrásból elvégezzük a </w:t>
      </w:r>
      <w:r>
        <w:rPr>
          <w:b/>
        </w:rPr>
        <w:t>Tourinform iroda belső felújítási munkálatait</w:t>
      </w:r>
      <w:r>
        <w:rPr/>
        <w:t>, 2008-ban kifestettük és újra parkettáztattuk a tárgyalót és a vezetői irodát, 2009-ben a raktárhelyiségek rendbehozatalára került sor, illetve egy új laptoppal bővítettük az iroda számítógépes eszközparkját. 2010-ben irodánk környezete a Mozi-köz teljes burkolatcseréjének köszönhetően megszépült, örvendetes, hogy önkormányzatunk egyúttal irodánk akadálymentesítését is megvalósította. 2011-ben szintén saját bevételekből 1 db fénymásolóval, 1 db nyomtatóval és 3 db számítógéppel bővítettük az iroda eszközparkjá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Eredmények</w:t>
      </w:r>
    </w:p>
    <w:p>
      <w:pPr>
        <w:pStyle w:val="Normal"/>
        <w:spacing w:lineRule="auto" w:line="360"/>
        <w:jc w:val="both"/>
        <w:rPr/>
      </w:pPr>
      <w:r>
        <w:rPr/>
        <w:t>Az elmúlt 4 év alatt is mind az iroda, mind az iroda munkatársai komoly szakmai teljesítményt nyújtottak.</w:t>
      </w:r>
    </w:p>
    <w:p>
      <w:pPr>
        <w:pStyle w:val="Normal"/>
        <w:spacing w:lineRule="auto" w:line="360"/>
        <w:jc w:val="both"/>
        <w:rPr/>
      </w:pPr>
      <w:r>
        <w:rPr/>
        <w:t xml:space="preserve">A Magyar Turizmus Zrt. </w:t>
      </w:r>
      <w:r>
        <w:rPr>
          <w:b/>
        </w:rPr>
        <w:t>minőségellenőrzés</w:t>
      </w:r>
      <w:r>
        <w:rPr/>
        <w:t>i rendszerében irodánk minden évben kitűnően teljesített, maximális pontot ért el. Az ellenőrzés gyakorisága: évente négy alkalommal (negyedévente) az alábbiak szerint: telefonos megkeresés negyedévente 6 alkalommal, határidős feladatok elkészítésének gyakorlata, névhasználati kézikönyvben vállalt kötelezettségek betartása, adatgyűjtés, adatfrissítés, Nemzeti Turisztikai Adatbázisba (NETA) való bejelentkezések száma, e-mail használata, Tourinform-intranet használata.</w:t>
      </w:r>
    </w:p>
    <w:p>
      <w:pPr>
        <w:pStyle w:val="Normal"/>
        <w:spacing w:lineRule="auto" w:line="360"/>
        <w:jc w:val="both"/>
        <w:rPr/>
      </w:pPr>
      <w:r>
        <w:rPr/>
        <w:t>Emellett a Regionális Marketing Igazgatóságok a régióikban működő Tourinform irodák (a Nyugat-Dunántúlon 17 iroda) szakmai munkáját személyesen, szúrópróbaszerűen ellenőrzik, ahol szintén mindig maximális pontszámot ért el irodánk.</w:t>
      </w:r>
    </w:p>
    <w:p>
      <w:pPr>
        <w:pStyle w:val="Normal"/>
        <w:spacing w:lineRule="auto" w:line="360"/>
        <w:jc w:val="both"/>
        <w:rPr/>
      </w:pPr>
      <w:r>
        <w:rPr/>
        <w:t xml:space="preserve">2010-2011-ben a Magyar Turizmus Zrt. jelölte városunkat a fenntartói címre, így irodánkat mystery shopping keretében ellenőrizték. A kutatás módszere próbavásárlás volt, személyesen (magyarul), telefonon (angolul, németül és magyarul) és e-mailben (németül és magyarul). 2011-ben irodánk nagyon jól teljesített 100 pontból 93-at ért e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elmúlt években végzett munka alapján irodánk munkatársai régiós és városi </w:t>
      </w:r>
      <w:r>
        <w:rPr>
          <w:b/>
        </w:rPr>
        <w:t>szakmai elismerés</w:t>
      </w:r>
      <w:r>
        <w:rPr/>
        <w:t>ben részesültek. 2008-ban a Tourinform iroda marketing referense „Nyugat-Dunántúl Turizmusáért Díjat” kapott, 2009-ben az iroda megyei turisztikai referense főtanácsosi címben részesül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rodánk minden munkatársa tagja a </w:t>
      </w:r>
      <w:r>
        <w:rPr>
          <w:b/>
        </w:rPr>
        <w:t>Tourinform Szövetség</w:t>
      </w:r>
      <w:r>
        <w:rPr/>
        <w:t xml:space="preserve">nek, mely 2000. december 6-án alakult meg. 2004 novemberétől a zalaegerszegi Tourinform iroda vezetője látja el a nyugat-dunántúli régiós elnöki tisztséget, mely címre 2011-ben újra választották. A szövetség célja elsősorban a vendégszolgálat minőségi fejlesztése, a többirányú, hatékony információszolgáltatás, a hálózat működési színvonalának emelése. Ezen túl természetesen a szövetség nagy hangsúlyt fektet a szakmai kapcsolatok erősítésére is. </w:t>
      </w:r>
    </w:p>
    <w:p>
      <w:pPr>
        <w:pStyle w:val="Normal"/>
        <w:spacing w:lineRule="auto" w:line="360"/>
        <w:jc w:val="both"/>
        <w:rPr/>
      </w:pPr>
      <w:r>
        <w:rPr/>
        <w:t>2010-ben az irodavezető részt vett a Tourinform Szövetség és a Falusi és Agroturizmus Országos Szövetségével közösen indított 168 órás Tourinformátor képzésén a Budapesti Gazdasági Főiskola Kereskedelmi, Vendéglátóipari és Idegenforgalmi Főiskolai Karán, ahol a Turisztikai Desztináció Menedzsment rendszer kiépítése kiemelt hangsúlyt kapot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Egyesület</w:t>
      </w:r>
    </w:p>
    <w:p>
      <w:pPr>
        <w:pStyle w:val="Normal"/>
        <w:spacing w:lineRule="auto" w:line="360"/>
        <w:jc w:val="both"/>
        <w:rPr/>
      </w:pPr>
      <w:r>
        <w:rPr/>
        <w:t>2007. évben elkezdődött Magyarországon és Zala megyében is a Turisztikai Desztináció Menedzsment (TDM) rendszer kialakítása, Zalaegerszegen 2008 első félévében indult meg a térségi egyesület szervezése. A 2008. december 4-én alakított Göcseji Szegek Turisztikai Egyesület sajnálatos módon nem került bejegyzésre.</w:t>
      </w:r>
    </w:p>
    <w:p>
      <w:pPr>
        <w:pStyle w:val="Normal"/>
        <w:spacing w:lineRule="auto" w:line="360"/>
        <w:jc w:val="both"/>
        <w:rPr/>
      </w:pPr>
      <w:r>
        <w:rPr/>
        <w:t xml:space="preserve">Vállalkozói összefogással elhatároztuk, hogy létrehozunk egy új egyesületet. 2011 júliusában 15 alapító taggal (5. sz. melléklet) megalapítottuk a Zalaegerszeg Turizmusáért Egyesületet, mely a hivatalos bejegyzés után 2011 őszen megkezdte működését. </w:t>
      </w:r>
    </w:p>
    <w:p>
      <w:pPr>
        <w:pStyle w:val="Normal"/>
        <w:spacing w:lineRule="auto" w:line="360"/>
        <w:jc w:val="both"/>
        <w:rPr/>
      </w:pPr>
      <w:r>
        <w:rPr/>
        <w:t>Az egyesület alapító tagja a Zalaegerszeg Megyei Jogú Város Polgármesteri Hivatala és a Zalaegerszegi és Zala Megyei Tourinform és Marketing Iroda is. Az egyesület hivatalos székhelye a Tourinform iroda, mely egyben szakmai és adminisztrációs hátteret is biztosít a működéhez.</w:t>
      </w:r>
    </w:p>
    <w:p>
      <w:pPr>
        <w:pStyle w:val="Normal"/>
        <w:spacing w:lineRule="auto" w:line="360"/>
        <w:jc w:val="both"/>
        <w:rPr/>
      </w:pPr>
      <w:r>
        <w:rPr/>
        <w:t>Irodánknak az egyesülettel közös célkitűzése a szakmai összefogás, a hatékony marketing munka, a vendégek számának növelése, az elő- és utószezon fellendítése, a tartózkodási idő meghosszabbítása. Ez a törekvésünk teljes összhangban van Zalaegerszeg érdekeivel, valamint a Nyugat-dunántúli RMI és az MT Zrt. céljaiv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Calibri" w:cs="Calibri"/>
          <w:szCs w:val="22"/>
        </w:rPr>
      </w:pPr>
      <w:r>
        <w:rPr>
          <w:b/>
          <w:u w:val="single"/>
        </w:rPr>
        <w:t>Jövő</w:t>
      </w:r>
    </w:p>
    <w:p>
      <w:pPr>
        <w:pStyle w:val="Normal"/>
        <w:spacing w:lineRule="auto" w:line="360"/>
        <w:jc w:val="both"/>
        <w:rPr>
          <w:rFonts w:eastAsia="Calibri" w:cs="Calibri"/>
          <w:szCs w:val="22"/>
        </w:rPr>
      </w:pPr>
      <w:r>
        <w:rPr>
          <w:rFonts w:eastAsia="Calibri" w:cs="Calibri"/>
          <w:szCs w:val="22"/>
        </w:rPr>
        <w:t>A</w:t>
      </w:r>
      <w:r>
        <w:rPr>
          <w:szCs w:val="22"/>
        </w:rPr>
        <w:t xml:space="preserve"> gazdasági válság a város többi intézmény</w:t>
      </w:r>
      <w:r>
        <w:rPr>
          <w:rFonts w:eastAsia="Calibri" w:cs="Calibri"/>
          <w:szCs w:val="22"/>
        </w:rPr>
        <w:t>éhez</w:t>
      </w:r>
      <w:r>
        <w:rPr>
          <w:szCs w:val="22"/>
        </w:rPr>
        <w:t xml:space="preserve"> hasonlóan sajnálatos módon a zalaegerszegi Tourinform irodát is érintette</w:t>
      </w:r>
      <w:r>
        <w:rPr>
          <w:rFonts w:eastAsia="Calibri" w:cs="Calibri"/>
          <w:szCs w:val="22"/>
        </w:rPr>
        <w:t>.</w:t>
      </w:r>
      <w:r>
        <w:rPr>
          <w:szCs w:val="22"/>
        </w:rPr>
        <w:t xml:space="preserve"> A </w:t>
      </w:r>
      <w:r>
        <w:rPr>
          <w:rFonts w:eastAsia="Calibri" w:cs="Calibri"/>
          <w:szCs w:val="22"/>
        </w:rPr>
        <w:t>következő</w:t>
      </w:r>
      <w:r>
        <w:rPr>
          <w:szCs w:val="22"/>
        </w:rPr>
        <w:t xml:space="preserve"> években </w:t>
      </w:r>
      <w:r>
        <w:rPr>
          <w:rFonts w:eastAsia="Calibri" w:cs="Calibri"/>
          <w:szCs w:val="22"/>
        </w:rPr>
        <w:t>az</w:t>
      </w:r>
      <w:r>
        <w:rPr>
          <w:szCs w:val="22"/>
        </w:rPr>
        <w:t xml:space="preserve"> alábbi tényezők tovább nehezítik az iroda helyzetét</w:t>
      </w:r>
      <w:r>
        <w:rPr>
          <w:rFonts w:eastAsia="Calibri" w:cs="Calibri"/>
          <w:szCs w:val="22"/>
        </w:rPr>
        <w:t>: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Calibri" w:cs="Calibri"/>
          <w:szCs w:val="22"/>
        </w:rPr>
      </w:pPr>
      <w:r>
        <w:rPr>
          <w:rFonts w:eastAsia="Calibri" w:cs="Calibri"/>
          <w:szCs w:val="22"/>
        </w:rPr>
        <w:t>Információink</w:t>
      </w:r>
      <w:r>
        <w:rPr>
          <w:szCs w:val="22"/>
        </w:rPr>
        <w:t xml:space="preserve"> szerint </w:t>
      </w:r>
      <w:r>
        <w:rPr>
          <w:rFonts w:eastAsia="Calibri" w:cs="Calibri"/>
          <w:szCs w:val="22"/>
        </w:rPr>
        <w:t>a</w:t>
      </w:r>
      <w:r>
        <w:rPr>
          <w:szCs w:val="22"/>
        </w:rPr>
        <w:t xml:space="preserve"> megye </w:t>
      </w:r>
      <w:r>
        <w:rPr>
          <w:rFonts w:eastAsia="Calibri" w:cs="Calibri"/>
          <w:szCs w:val="22"/>
        </w:rPr>
        <w:t>2013.</w:t>
      </w:r>
      <w:r>
        <w:rPr>
          <w:szCs w:val="22"/>
        </w:rPr>
        <w:t xml:space="preserve"> január 1-jétől teljes mértékben meg kívánja szüntetni a </w:t>
      </w:r>
      <w:r>
        <w:rPr>
          <w:rFonts w:eastAsia="Calibri" w:cs="Calibri"/>
          <w:szCs w:val="22"/>
        </w:rPr>
        <w:t>megyei</w:t>
      </w:r>
      <w:r>
        <w:rPr>
          <w:szCs w:val="22"/>
        </w:rPr>
        <w:t xml:space="preserve"> Tourinform feladatokat, mely az iroda költségvetésének </w:t>
      </w:r>
      <w:r>
        <w:rPr>
          <w:rFonts w:eastAsia="Calibri" w:cs="Calibri"/>
          <w:b/>
          <w:szCs w:val="22"/>
        </w:rPr>
        <w:t>1/3-os</w:t>
      </w:r>
      <w:r>
        <w:rPr>
          <w:b/>
          <w:szCs w:val="22"/>
        </w:rPr>
        <w:t xml:space="preserve"> csökkenését</w:t>
      </w:r>
      <w:r>
        <w:rPr>
          <w:szCs w:val="22"/>
        </w:rPr>
        <w:t xml:space="preserve"> eredményezi, valamint </w:t>
      </w:r>
      <w:r>
        <w:rPr>
          <w:rFonts w:eastAsia="Calibri" w:cs="Calibri"/>
          <w:szCs w:val="22"/>
        </w:rPr>
        <w:t>elesünk</w:t>
      </w:r>
      <w:r>
        <w:rPr>
          <w:szCs w:val="22"/>
        </w:rPr>
        <w:t xml:space="preserve"> a közel évi </w:t>
      </w:r>
      <w:r>
        <w:rPr>
          <w:rFonts w:eastAsia="Calibri" w:cs="Calibri"/>
          <w:b/>
          <w:szCs w:val="22"/>
        </w:rPr>
        <w:t>4</w:t>
      </w:r>
      <w:r>
        <w:rPr>
          <w:b/>
          <w:szCs w:val="22"/>
        </w:rPr>
        <w:t xml:space="preserve"> millió Ft-os megyei marketingtámogatásoktól</w:t>
      </w:r>
      <w:r>
        <w:rPr>
          <w:rFonts w:eastAsia="Calibri" w:cs="Calibri"/>
          <w:szCs w:val="22"/>
        </w:rPr>
        <w:t>.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eastAsia="Calibri" w:cs="Calibri"/>
          <w:szCs w:val="22"/>
        </w:rPr>
        <w:t>Egyik</w:t>
      </w:r>
      <w:r>
        <w:rPr>
          <w:szCs w:val="22"/>
        </w:rPr>
        <w:t xml:space="preserve"> l</w:t>
      </w:r>
      <w:r>
        <w:rPr>
          <w:rFonts w:eastAsia="Calibri" w:cs="Calibri"/>
          <w:szCs w:val="22"/>
        </w:rPr>
        <w:t>egnagyobb</w:t>
      </w:r>
      <w:r>
        <w:rPr>
          <w:szCs w:val="22"/>
        </w:rPr>
        <w:t xml:space="preserve"> bevételkiesést a Nemzeti Üdülési Szolgálat Kft. ügyfélszolgálati feladatának </w:t>
      </w:r>
      <w:r>
        <w:rPr>
          <w:rFonts w:eastAsia="Calibri" w:cs="Calibri"/>
          <w:szCs w:val="22"/>
        </w:rPr>
        <w:t>folyamatos</w:t>
      </w:r>
      <w:r>
        <w:rPr>
          <w:szCs w:val="22"/>
        </w:rPr>
        <w:t xml:space="preserve"> </w:t>
      </w:r>
      <w:r>
        <w:rPr>
          <w:rFonts w:eastAsia="Calibri" w:cs="Calibri"/>
          <w:szCs w:val="22"/>
        </w:rPr>
        <w:t>csökkenése</w:t>
      </w:r>
      <w:r>
        <w:rPr>
          <w:szCs w:val="22"/>
        </w:rPr>
        <w:t xml:space="preserve"> jelenti, </w:t>
      </w:r>
      <w:r>
        <w:rPr>
          <w:rFonts w:eastAsia="Calibri" w:cs="Calibri"/>
          <w:szCs w:val="22"/>
        </w:rPr>
        <w:t>mely</w:t>
      </w:r>
      <w:r>
        <w:rPr>
          <w:szCs w:val="22"/>
        </w:rPr>
        <w:t xml:space="preserve"> 2012. </w:t>
      </w:r>
      <w:r>
        <w:rPr>
          <w:rFonts w:eastAsia="Calibri" w:cs="Calibri"/>
          <w:szCs w:val="22"/>
        </w:rPr>
        <w:t>év</w:t>
      </w:r>
      <w:r>
        <w:rPr>
          <w:szCs w:val="22"/>
        </w:rPr>
        <w:t xml:space="preserve"> végével </w:t>
      </w:r>
      <w:r>
        <w:rPr>
          <w:rFonts w:eastAsia="Calibri" w:cs="Calibri"/>
          <w:szCs w:val="22"/>
        </w:rPr>
        <w:t>teljes</w:t>
      </w:r>
      <w:r>
        <w:rPr>
          <w:szCs w:val="22"/>
        </w:rPr>
        <w:t xml:space="preserve"> mértékben megszűnik. Ez a Tourinform iroda éves </w:t>
      </w:r>
      <w:r>
        <w:rPr>
          <w:rFonts w:eastAsia="Calibri" w:cs="Calibri"/>
          <w:b/>
          <w:szCs w:val="22"/>
        </w:rPr>
        <w:t>bevételének</w:t>
      </w:r>
      <w:r>
        <w:rPr>
          <w:b/>
          <w:szCs w:val="22"/>
        </w:rPr>
        <w:t xml:space="preserve"> kb. 50 %-át jelenti</w:t>
      </w:r>
      <w:r>
        <w:rPr>
          <w:rFonts w:eastAsia="Calibri" w:cs="Calibri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Calibri" w:cs="Calibri"/>
          <w:szCs w:val="22"/>
        </w:rPr>
      </w:pPr>
      <w:r>
        <w:rPr>
          <w:rFonts w:eastAsia="Calibri" w:cs="Calibri"/>
          <w:szCs w:val="22"/>
        </w:rPr>
        <w:t>A</w:t>
      </w:r>
      <w:r>
        <w:rPr>
          <w:szCs w:val="22"/>
        </w:rPr>
        <w:t xml:space="preserve"> Magyar Turizmus Zrt. </w:t>
      </w:r>
      <w:r>
        <w:rPr>
          <w:rFonts w:eastAsia="Calibri" w:cs="Calibri"/>
          <w:szCs w:val="22"/>
        </w:rPr>
        <w:t>a</w:t>
      </w:r>
      <w:r>
        <w:rPr>
          <w:szCs w:val="22"/>
        </w:rPr>
        <w:t xml:space="preserve"> későbbiekben </w:t>
      </w:r>
      <w:r>
        <w:rPr>
          <w:rFonts w:eastAsia="Calibri" w:cs="Calibri"/>
          <w:b/>
          <w:szCs w:val="22"/>
        </w:rPr>
        <w:t>sem</w:t>
      </w:r>
      <w:r>
        <w:rPr>
          <w:b/>
          <w:szCs w:val="22"/>
        </w:rPr>
        <w:t xml:space="preserve"> nyújt anyagi forrást</w:t>
      </w:r>
      <w:r>
        <w:rPr>
          <w:szCs w:val="22"/>
        </w:rPr>
        <w:t xml:space="preserve"> nyári hosszabbított nyitva tartásra.</w:t>
      </w:r>
    </w:p>
    <w:p>
      <w:pPr>
        <w:pStyle w:val="Normal"/>
        <w:spacing w:lineRule="auto" w:line="360"/>
        <w:jc w:val="both"/>
        <w:rPr>
          <w:rFonts w:eastAsia="Calibri" w:cs="Calibri"/>
          <w:szCs w:val="22"/>
        </w:rPr>
      </w:pPr>
      <w:r>
        <w:rPr>
          <w:rFonts w:eastAsia="Calibri" w:cs="Calibri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Cs w:val="22"/>
        </w:rPr>
        <w:t>A</w:t>
      </w:r>
      <w:r>
        <w:rPr>
          <w:szCs w:val="22"/>
        </w:rPr>
        <w:t xml:space="preserve"> fentiekre való tekintettel szeretnénk elérni, hogy irodánk költségvetése növekedjen az </w:t>
      </w:r>
      <w:r>
        <w:rPr>
          <w:rFonts w:eastAsia="Calibri" w:cs="Calibri"/>
          <w:b/>
          <w:szCs w:val="22"/>
        </w:rPr>
        <w:t>idegenforgalmi</w:t>
      </w:r>
      <w:r>
        <w:rPr>
          <w:b/>
          <w:szCs w:val="22"/>
        </w:rPr>
        <w:t xml:space="preserve"> adóbevételből</w:t>
      </w:r>
      <w:r>
        <w:rPr>
          <w:rFonts w:eastAsia="Calibri" w:cs="Calibri"/>
          <w:szCs w:val="22"/>
        </w:rPr>
        <w:t>,</w:t>
      </w:r>
      <w:r>
        <w:rPr>
          <w:szCs w:val="22"/>
        </w:rPr>
        <w:t xml:space="preserve"> mely fontos bevétele a városnak. Az adó 2005. január 1-től került bevezetésre </w:t>
      </w:r>
      <w:r>
        <w:rPr>
          <w:rFonts w:eastAsia="Calibri" w:cs="Calibri"/>
          <w:szCs w:val="22"/>
        </w:rPr>
        <w:t>a</w:t>
      </w:r>
      <w:r>
        <w:rPr>
          <w:szCs w:val="22"/>
        </w:rPr>
        <w:t xml:space="preserve"> Tourinform iroda kezdeményezésére, jelentősége abban rejlik, hogy a turisták által befizetett minden 1 Ft után az állam támogatást ad a városnak, amit az idegenforgalomra kell visszafordítani</w:t>
      </w:r>
      <w:r>
        <w:rPr>
          <w:rFonts w:eastAsia="Calibri" w:cs="Calibri"/>
          <w:szCs w:val="22"/>
        </w:rPr>
        <w:t>a.</w:t>
      </w:r>
      <w:r>
        <w:rPr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degenforgalmi adóbevételek alakulása Zalaegerszegen</w:t>
      </w:r>
    </w:p>
    <w:tbl>
      <w:tblPr>
        <w:tblW w:w="75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268"/>
        <w:gridCol w:w="2268"/>
        <w:gridCol w:w="2034"/>
      </w:tblGrid>
      <w:tr>
        <w:trPr>
          <w:trHeight w:val="31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év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állami hozzáadott Ft nélkül (ezer Ft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állami hozzájárulás (Ft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</w:rPr>
              <w:t>állami hozzáadott Ft-tal (ezer Ft)</w:t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5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29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1.891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6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94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9.83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7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4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1.29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8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23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9.71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9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72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8.17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10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8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7.61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1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07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68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0" cy="27120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öszönjük Zalaegerszeg Megyei Jogú Város Önkormányzatának az elmúlt években nyújtott szakmai és anyagi támogatását, mely nagy részben hozzájárult az iroda sikereihez, és kérjük, hogy a jövőben is kiemelt feladatként kezelje Zalaegerszeg turizmusá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laegerszeg, 2012. május 2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/>
      </w:pPr>
      <w:r>
        <w:rPr/>
        <w:tab/>
        <w:t>Pereszteginé Szabó Júlia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/>
      </w:pPr>
      <w:r>
        <w:rPr/>
        <w:tab/>
        <w:t>Tourinform iroda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417" w:right="1417" w:gutter="0" w:header="72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4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/>
        <w:tab/>
        <w:t>intézményvezető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llékletek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center"/>
        <w:rPr>
          <w:b/>
          <w:b/>
          <w:bCs/>
        </w:rPr>
      </w:pPr>
      <w:r>
        <w:rPr>
          <w:b/>
        </w:rPr>
        <w:t>1. sz. melléklet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laegerszegi és Zala Megyei Tourinform és Marketing Iroda adatgyűjtő területe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20 település</w:t>
      </w:r>
    </w:p>
    <w:p>
      <w:pPr>
        <w:pStyle w:val="Normal"/>
        <w:rPr/>
      </w:pPr>
      <w:r>
        <w:rPr/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Alibánf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Almásház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Alsónemesapáti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abosdöbrét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ago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a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aktüttö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aty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csvölgy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zeré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ocföld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ókaház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oncodföld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öd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ucsuszentlászló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ucsut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Csatá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Csonkahegyhát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ióskál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obronhegy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öbröc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öt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geraracs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gervá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sztergályhorváti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Felsőpáho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Gellénház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Géty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Gombosszeg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Gősf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Gyűrű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Hagyárosbörön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Hottó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Iborfi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allós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ává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ehidakustány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emendollá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eménf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isbucs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isgörbő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iskuta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ispáli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isvásárhely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Kustánszeg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Lakhegy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Lickóvadamo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Ligetfalv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Mihályf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Milejszeg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Misef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Molnári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agygörbő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agykaporna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agykuta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agylengyel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emesapáti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emesbü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emesheté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emesrádó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emessándorház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emesszentandrá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Németfalu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Óhí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Oltárc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Orbányosf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Ormándla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Ozmánbü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acs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adá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ako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álfiszeg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ethőheny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etrivent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ókaszepet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ölösk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usztaederic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usztamagyaró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Pusztaszentlászló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Rigyác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alomvá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árhid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emjénház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ény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öjtö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ümegcsehi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zalap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zentgyörgyvá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zentliszló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Szentpéterú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Teskán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Tilaj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Tótszentmárton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Tótszerdahely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Türj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Valkony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Vasboldogasszony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Vaspö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Vindornyafo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Vindornyalak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Vindornyaszőlő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Vöckön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apáti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bér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boldogfa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csány</w:t>
      </w:r>
    </w:p>
    <w:p>
      <w:pPr>
        <w:pStyle w:val="Normal"/>
        <w:rPr>
          <w:b/>
          <w:b/>
          <w:color w:val="000000"/>
          <w:szCs w:val="18"/>
        </w:rPr>
      </w:pPr>
      <w:r>
        <w:rPr>
          <w:color w:val="000000"/>
          <w:szCs w:val="18"/>
        </w:rPr>
        <w:t>Zalacséb</w:t>
      </w:r>
    </w:p>
    <w:p>
      <w:pPr>
        <w:pStyle w:val="Normal"/>
        <w:rPr>
          <w:color w:val="000000"/>
          <w:szCs w:val="18"/>
        </w:rPr>
      </w:pPr>
      <w:r>
        <w:rPr>
          <w:b/>
          <w:color w:val="000000"/>
          <w:szCs w:val="18"/>
        </w:rPr>
        <w:t>Zalaegerszeg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háshágy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igric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istvánd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köveskút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szentgrót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szentgyörgy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szentiván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szentlászló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szentlőrinc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szentmárton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szentmihály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Zalavég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sz. mellékle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ásárok, kiállítások és kitelepülése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08.</w:t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7"/>
        <w:gridCol w:w="4672"/>
        <w:gridCol w:w="1921"/>
      </w:tblGrid>
      <w:tr>
        <w:trPr>
          <w:trHeight w:val="397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</w:tc>
        <w:tc>
          <w:tcPr>
            <w:tcW w:w="4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Vásár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Helyszín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7-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13. Pécsi Utazási Börz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Pécs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rcius 7-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XIII. Nemzetközi Utazási Szabadidő Kiállítás és Vásá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yíregyháza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8-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Szegedi Utazás Szak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Szeged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február 28.- március 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Utazás 2008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28-3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21" w:hanging="0"/>
              <w:rPr/>
            </w:pPr>
            <w:r>
              <w:rPr/>
              <w:t>Utazás és Szabadidő 2008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Debrecen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14-1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Vár a Nagyvilág 2008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Győr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7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április 3-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enjünk Világgá!Utazási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Miskolc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8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április 12-1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XI. Veszprém Megyei Utazás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Veszprém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9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április 18-1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X. Utazási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Szolnok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10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jus 16-1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Egerszeg Fesztivál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Zalaegerszeg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1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Június 27-2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Testvérvárosi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Marosvásárhely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1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szeptember 20-2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Őszi Vásá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Kusel, Németország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1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szeptember 19-2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Főszez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  <w:t>1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november 6-9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Spa &amp; Wellness Egészségturisztikai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Budap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sz. mellékle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ásárok, kiállítások és kitelepülése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0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25"/>
        <w:gridCol w:w="4574"/>
        <w:gridCol w:w="1921"/>
      </w:tblGrid>
      <w:tr>
        <w:trPr>
          <w:trHeight w:val="397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</w:tc>
        <w:tc>
          <w:tcPr>
            <w:tcW w:w="4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  <w:t>Vásár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Helyszín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január 15-18.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Ferien Messe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écs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február 26-március 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Utazás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0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3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rcius 6-8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TURIZMUS 2009 14. Pécsi Utazási Börz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écs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4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7-8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III. Utazási Börze Utazás és Szabadidő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Szeged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5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7-8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Vakáció - XIV. Nemzetközi Idegenforgalmi és Szabadidő Kiállítás és Vásá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Nyíregyháza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6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19-2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XVI. "Menjünk világgá…" Utazási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Miskolc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7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20-2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"Vár a nagyvilág 2009" Utazási és Idegenforgalmi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Győr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8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27-29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tazás és Szabadidő 20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Debrecen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9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rcius 27-29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Utazzunk! – Utazás Kiállítás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Zalaegerszeg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0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április 18-19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XII. Veszprém Megyei Utazás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Veszprém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jus 15-1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XV. Egerszeg Fesztivál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Zalaegerszeg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jus 20-2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tazás kiállítás az Árkádba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3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jus 29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Zala megye bemutatkozás – Sütő utc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4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ájus 30-3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Nemzeti Vágt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5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június 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Szünidő Indító Fesztivál - Pais iskol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Zalaegerszeg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6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június 24-28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Testvérvárosi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Marosvásárhely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7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szeptember 1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Zala megye bemutatkozás a Jegyző-közigazgatási konferenciá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Siófok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8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szeptember 18-2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Őszi Vásá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Kusel, Németország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9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szeptember 26-október 0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Grazer Herbstmesse 2009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Graz, Ausztria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20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szeptember 2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Művészetek Palotája – Zala megye bemutatás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2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november 6-8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V. Spa &amp; Wellness Egészségturisztikai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Budapes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sz. mellékle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ásárok, kiállítások és kitelepülése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7"/>
        <w:gridCol w:w="4672"/>
        <w:gridCol w:w="1921"/>
      </w:tblGrid>
      <w:tr>
        <w:trPr>
          <w:trHeight w:val="397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</w:tc>
        <w:tc>
          <w:tcPr>
            <w:tcW w:w="4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ásár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elyszín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anuár 14-1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erien Mess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écs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rcius 4-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. Nemezetközi idegenforgalmi kiállítás – Utazás 20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rcius 12-1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. Pécsi Utazás Kiállítás és Vásá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écs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rcius 18-2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XVII. "Menjünk világgá…" Utazási Kiállítás Miskol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skolc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rcius 20-2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V. "Utazási Börze" Utazás és Szabadidő Szak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eged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rcius 26-2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XX. Utazás és Szabadidő Kiállítás és Vásá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brecen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Április 9-1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"Vár a nagyvilág 2010" Utazási és Idegenforgalmi Szak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yőr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Április 17-18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eszprém Megyei Utazás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eszprém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7" w:hanging="0"/>
              <w:rPr/>
            </w:pPr>
            <w:r>
              <w:rPr/>
              <w:t>Május 10-1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XVI. Egerszeg Fesztivál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laegerszeg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jus 21-2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la megye bemutatkozása a Liszt Ferenc téri Tourinformba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eptember 17-20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stvérvárosi bemutatkoz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usel, Németország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eptember 2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degenforgalmi Üzletember Találkozó a ZMVA szervezésébe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évíz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któber 28-31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lbászfesztivál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ékéscsaba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vember 12-1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a és Wellness Kiállít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dapes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sz. mellékle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ásárok, kiállítások és kitelepülése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96"/>
        <w:gridCol w:w="4591"/>
        <w:gridCol w:w="1913"/>
      </w:tblGrid>
      <w:tr>
        <w:trPr>
          <w:trHeight w:val="397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</w:tc>
        <w:tc>
          <w:tcPr>
            <w:tcW w:w="4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ásár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elyszín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anuár 13-16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erien Mess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écs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rcius 3-6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. Nemzetközi idegenforgalmi kiállítás – Utazás 20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árcius 25-27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XXI. Utazás és Szabadidő Kiállítás és Vásá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brecen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Április 8-9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"Vár a nagyvilág 2011" Utazási és Idegenforgalmi Szakkiállítá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yőr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7" w:hanging="0"/>
              <w:rPr/>
            </w:pPr>
            <w:r>
              <w:rPr/>
              <w:t>Május 13-15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XVII. Egerszeg Fesztivá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laegerszeg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úlius 15-18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stvérvárosi bemutatkozá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arl, Németország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úlius 17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la megye bemutatkozása a Sütő utcai Tourinformba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úlius 24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gerszeg Búcs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laegerszeg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eptember 2-4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V. Belvárosi szüre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laegerszeg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eptember 17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emzeti Vágt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udapest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eptember 16-19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stvérvárosi bemutatkozá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usel, Németország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ovember 18-20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a és Wellness Kiállítá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Budapest</w:t>
            </w:r>
          </w:p>
        </w:tc>
      </w:tr>
    </w:tbl>
    <w:p>
      <w:pPr>
        <w:pStyle w:val="Normal"/>
        <w:tabs>
          <w:tab w:val="clear" w:pos="708"/>
          <w:tab w:val="center" w:pos="6840" w:leader="none"/>
        </w:tabs>
        <w:spacing w:lineRule="auto" w:line="360"/>
        <w:jc w:val="center"/>
        <w:rPr>
          <w:bCs/>
          <w:color w:val="000000"/>
        </w:rPr>
      </w:pPr>
      <w:r>
        <w:br w:type="page"/>
      </w:r>
      <w:r>
        <w:rPr>
          <w:bCs/>
          <w:color w:val="000000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3. sz. melléklet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>
          <w:b/>
          <w:b/>
        </w:rPr>
      </w:pPr>
      <w:r>
        <w:rPr>
          <w:b/>
        </w:rPr>
        <w:t>Tourinform irodák Zala megyében: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 xml:space="preserve">Balatongyörö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>Gyenesdi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>Héví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>Keszthel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>L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>Nagykaniz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>Nagypá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>Vonyarcvash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>Zalaegersze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6840" w:leader="none"/>
        </w:tabs>
        <w:spacing w:lineRule="auto" w:line="360"/>
        <w:ind w:left="360" w:hanging="360"/>
        <w:rPr/>
      </w:pPr>
      <w:r>
        <w:rPr/>
        <w:t>Zalakaros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4. sz. melléklet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A Zala Megyei Önkormányzat Turisztikai és Külkapcsolatok Bizottsága által megyei közös marketingfeladatokra nyújtott támogatások 2008-2011. között</w:t>
      </w:r>
    </w:p>
    <w:tbl>
      <w:tblPr>
        <w:tblW w:w="93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68"/>
        <w:gridCol w:w="5771"/>
        <w:gridCol w:w="34"/>
        <w:gridCol w:w="2356"/>
      </w:tblGrid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Év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Támogatás célj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/>
              <w:t>Összeg</w:t>
            </w:r>
          </w:p>
        </w:tc>
      </w:tr>
      <w:tr>
        <w:trPr/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tazás kiállítás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Utazás 2008 kiállítá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600.000 Ft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Utazás 2009 kiállítá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650.000 Ft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Utazás 2010 kiállítá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750.000 Ft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10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Utazás 2011 kiállítá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500.000 Ft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11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Utazás 2012 kiállítá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500.000 Ft</w:t>
            </w:r>
          </w:p>
        </w:tc>
      </w:tr>
      <w:tr>
        <w:trPr/>
        <w:tc>
          <w:tcPr>
            <w:tcW w:w="6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/>
              <w:t>Összesen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000.000 Ft</w:t>
            </w:r>
          </w:p>
        </w:tc>
      </w:tr>
      <w:tr>
        <w:trPr/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elföldi turisztikai vásárok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10 db 2008 évi belföldi közös megyei turisztikai kiállítá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.131.000 Ft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9 db 2009 évi belföldi közös megyei turisztikai kiállítá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.400.000 Ft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8 db 2010 évi belföldi közös megyei turisztikai kiállítá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.500.000 Ft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10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0 Ft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11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0 Ft</w:t>
            </w:r>
          </w:p>
        </w:tc>
      </w:tr>
      <w:tr>
        <w:trPr/>
        <w:tc>
          <w:tcPr>
            <w:tcW w:w="6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/>
              <w:t>Összesen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310.000 Ft</w:t>
            </w:r>
          </w:p>
        </w:tc>
      </w:tr>
      <w:tr>
        <w:trPr/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la Megyei Eseménynaptár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Zala megyei eseménynaptár 2008 7.500 db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636.000 F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Zala megyei eseménynaptár 2009 7.500 db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900.000 F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Zala megyei eseménynaptár 2010 7.500 db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1.000.000 F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10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Zala megyei eseménynaptár 2011 7.500 db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1.000.000 F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11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0 Ft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/>
              <w:t>Összesen: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536.000 Ft</w:t>
            </w:r>
          </w:p>
        </w:tc>
      </w:tr>
      <w:tr>
        <w:trPr/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gyéb, dekoráció, study tour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Egységes Zala megyei zászlós dekoráció bővítésedekoráció aktualizálása és bővítése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50.000 F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10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Újságírói study tourok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1.200.000 F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2011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/>
            </w:pPr>
            <w:r>
              <w:rPr/>
              <w:t>0 Ft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/>
              <w:t>Összesen: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450.000 Ft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/>
              <w:t>Mindösszesen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.296.000 Ft</w:t>
            </w:r>
          </w:p>
        </w:tc>
      </w:tr>
    </w:tbl>
    <w:p>
      <w:pPr>
        <w:pStyle w:val="Normal"/>
        <w:tabs>
          <w:tab w:val="clear" w:pos="708"/>
          <w:tab w:val="center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5. sz. mellékle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laegerszeg Turizmusáért Egyesület 15 alapító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Czuczai Gyuláné/Gébárt Vendégház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Egerszegi Sport és Turizmus Kft./AquaCity Vízicsúszda- és Élménypark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Falusi Vendéglátók Zala Megyei Egyesülete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Guit Bt./Nosztalgia Vendégház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Kvártélyház Szabadtéri Színház Kft.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Népi Kézműves Alkotóházak Országos Egyesülete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Pálfi Profi Food Kft./Göcsej Palatinus Étterem és Panzió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Páterdombi Szakképző Iskola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Piccolo Gast Kft./Piccolo Panzió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Thermalplus Kft./Aquatherma Termálfalu és Kemping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Városi Középiskolai Kollégiumok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West Hotel Kft./Arany Bárány Hotel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 xml:space="preserve">Zalaegerszeg Megyei Jogú Város Polgármesteri Hivatala 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Zalaegerszeg és Térsége Többcélú Kistérségi Társulás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bCs/>
          <w:color w:val="000000"/>
        </w:rPr>
      </w:pPr>
      <w:r>
        <w:rPr>
          <w:bCs/>
          <w:color w:val="000000"/>
        </w:rPr>
        <w:t>Zalaegerszegi és Zala Megyei Tourinform és Marketing Iroda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69710</wp:posOffset>
              </wp:positionH>
              <wp:positionV relativeFrom="paragraph">
                <wp:posOffset>-12700</wp:posOffset>
              </wp:positionV>
              <wp:extent cx="10033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0" tIns="31750" rIns="31750" bIns="317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.9pt;height:15.65pt;mso-wrap-distance-left:0pt;mso-wrap-distance-right:0pt;mso-wrap-distance-top:0pt;mso-wrap-distance-bottom:0pt;margin-top:-1pt;mso-position-vertical-relative:text;margin-left:517.3pt;mso-position-horizontal-relative:page">
              <v:fill opacity="0f"/>
              <v:textbox inset="0.0347222222222222in,0.0347222222222222in,0.0347222222222222in,0.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569710</wp:posOffset>
              </wp:positionH>
              <wp:positionV relativeFrom="paragraph">
                <wp:posOffset>-12700</wp:posOffset>
              </wp:positionV>
              <wp:extent cx="100330" cy="1987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0" tIns="31750" rIns="31750" bIns="317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.9pt;height:15.65pt;mso-wrap-distance-left:0pt;mso-wrap-distance-right:0pt;mso-wrap-distance-top:0pt;mso-wrap-distance-bottom:0pt;margin-top:-1pt;mso-position-vertical-relative:text;margin-left:517.3pt;mso-position-horizontal-relative:page">
              <v:fill opacity="0f"/>
              <v:textbox inset="0.0347222222222222in,0.0347222222222222in,0.0347222222222222in,0.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7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FILENAME \p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/tmp/in/input.doc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ab/>
      <w:t xml:space="preserve">Oldal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9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99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Szvegtrzs21">
    <w:name w:val="Szövegtörzs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/>
    </w:rPr>
  </w:style>
  <w:style w:type="paragraph" w:styleId="Beszmolszvege">
    <w:name w:val="beszámoló szövege"/>
    <w:basedOn w:val="Normal"/>
    <w:qFormat/>
    <w:pPr>
      <w:spacing w:lineRule="auto" w:line="288"/>
      <w:jc w:val="both"/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package" Target="embeddings/oleObject1.xlsx"/><Relationship Id="rId8" Type="http://schemas.openxmlformats.org/officeDocument/2006/relationships/image" Target="media/image1.wmf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package" Target="embeddings/oleObject2.xlsx"/><Relationship Id="rId21" Type="http://schemas.openxmlformats.org/officeDocument/2006/relationships/image" Target="media/image13.png"/><Relationship Id="rId22" Type="http://schemas.openxmlformats.org/officeDocument/2006/relationships/package" Target="embeddings/oleObject3.xlsx"/><Relationship Id="rId23" Type="http://schemas.openxmlformats.org/officeDocument/2006/relationships/image" Target="media/image14.png"/><Relationship Id="rId24" Type="http://schemas.openxmlformats.org/officeDocument/2006/relationships/package" Target="embeddings/oleObject4.xlsx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header" Target="header3.xml"/><Relationship Id="rId28" Type="http://schemas.openxmlformats.org/officeDocument/2006/relationships/footer" Target="footer3.xml"/><Relationship Id="rId29" Type="http://schemas.openxmlformats.org/officeDocument/2006/relationships/header" Target="header4.xml"/><Relationship Id="rId30" Type="http://schemas.openxmlformats.org/officeDocument/2006/relationships/footer" Target="footer4.xml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header" Target="header6.xml"/><Relationship Id="rId34" Type="http://schemas.openxmlformats.org/officeDocument/2006/relationships/footer" Target="footer6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31:00Z</dcterms:created>
  <dc:creator>Pestiné Kenéz Éva</dc:creator>
  <dc:description/>
  <cp:keywords/>
  <dc:language>en-US</dc:language>
  <cp:lastModifiedBy>Marti</cp:lastModifiedBy>
  <cp:lastPrinted>2012-06-12T08:56:00Z</cp:lastPrinted>
  <dcterms:modified xsi:type="dcterms:W3CDTF">2012-06-15T06:47:00Z</dcterms:modified>
  <cp:revision>6</cp:revision>
  <dc:subject/>
  <dc:title>ZALAEGERSZEG MEGYEI JOGÚ VÁROS KÖZGYŰLÉSE</dc:title>
</cp:coreProperties>
</file>