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28.png" ContentType="image/png"/>
  <Override PartName="/word/media/image38.jpeg" ContentType="image/jpe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7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9.jpeg" ContentType="image/jpeg"/>
  <Override PartName="/word/media/image41.jpeg" ContentType="image/jpeg"/>
  <Override PartName="/word/media/image9.png" ContentType="image/png"/>
  <Override PartName="/word/media/image34.png" ContentType="image/png"/>
  <Override PartName="/word/media/image40.jpeg" ContentType="image/jpeg"/>
  <Override PartName="/word/media/image37.jpeg" ContentType="image/jpeg"/>
  <Override PartName="/word/media/image30.png" ContentType="image/png"/>
  <Override PartName="/word/media/image35.jpeg" ContentType="image/jpeg"/>
  <Override PartName="/word/media/image10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5.jpeg" ContentType="image/jpeg"/>
  <Override PartName="/word/media/image4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42.jpeg" ContentType="image/jpeg"/>
  <Override PartName="/word/media/image1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page">
              <wp:posOffset>900430</wp:posOffset>
            </wp:positionH>
            <wp:positionV relativeFrom="paragraph">
              <wp:align>bottom</wp:align>
            </wp:positionV>
            <wp:extent cx="861060" cy="1036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0"/>
        </w:rPr>
        <w:t></w:t>
      </w:r>
      <w:r>
        <w:rPr>
          <w:b/>
          <w:i/>
          <w:sz w:val="20"/>
        </w:rPr>
        <w:t xml:space="preserve"> 92/502-106, fax: 92/311-474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ELŐTERJESZTÉS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június 21-i ülésé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-87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ájékoztató Zalaegerszeg Megyei Jogú Város Önkormányzata által létrehozott közalapítványok 2011. évi tevékenységérő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dr. Sipos Erzsébet sk. 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ociális, Egészségügyi és Esélyegyenlőségi Bizottság</w:t>
              <w:tab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Gazdasági Bizottság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szCs w:val="24"/>
              </w:rPr>
              <w:t>Lang János 8900 Zalaegerszeg, Ady E. u. 63.</w:t>
            </w:r>
          </w:p>
          <w:p>
            <w:pPr>
              <w:pStyle w:val="Heading3"/>
              <w:jc w:val="left"/>
              <w:rPr>
                <w:szCs w:val="24"/>
              </w:rPr>
            </w:pPr>
            <w:r>
              <w:rPr>
                <w:szCs w:val="24"/>
              </w:rPr>
              <w:t>Zalaegerszeg Felsőfokú Oktatásáért Közalapítvány Kuratóriumi Elnöke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. Koczka Csaba 8900 Zalaegerszeg, Alkotmány u. 15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egerszeg Felsőfokú Oktatásáért Közalapítvány Ellenőrző Bizottságának Elnöke</w:t>
            </w:r>
          </w:p>
          <w:p>
            <w:pPr>
              <w:pStyle w:val="Heading3"/>
              <w:jc w:val="left"/>
              <w:rPr/>
            </w:pPr>
            <w:r>
              <w:rPr>
                <w:szCs w:val="24"/>
              </w:rPr>
              <w:t>Dr. Vargáné dr. Papp Éva 8900 Zalaegerszeg, Andráshida u. 87.</w:t>
            </w:r>
          </w:p>
          <w:p>
            <w:pPr>
              <w:pStyle w:val="Heading3"/>
              <w:jc w:val="left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Lakhatásért” Közalapítvány Kuratóriumi Elnöke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. Tihanyi Ferencné 8900 Zalaegerszeg, Kinizsi u. 83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„</w:t>
            </w:r>
            <w:r>
              <w:rPr>
                <w:b/>
                <w:szCs w:val="24"/>
              </w:rPr>
              <w:t>Lakhatásért” Közalapítvány Ellenőrző Bizottságának Elnöke</w:t>
            </w:r>
          </w:p>
          <w:p>
            <w:pPr>
              <w:pStyle w:val="Heading3"/>
              <w:jc w:val="left"/>
              <w:rPr/>
            </w:pPr>
            <w:r>
              <w:rPr>
                <w:szCs w:val="24"/>
              </w:rPr>
              <w:t xml:space="preserve">Kiss Gábor 8900 Zalaegerszeg, Göcseji P. F. u 27. </w:t>
            </w:r>
          </w:p>
          <w:p>
            <w:pPr>
              <w:pStyle w:val="Heading3"/>
              <w:jc w:val="left"/>
              <w:rPr>
                <w:szCs w:val="24"/>
              </w:rPr>
            </w:pPr>
            <w:r>
              <w:rPr>
                <w:szCs w:val="24"/>
              </w:rPr>
              <w:t>Millecentenáriumi Közalapítvány Kuratóriumi Elnöke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orváth Miklós 8900 Zalaegerszeg, Bíró M. u. 16-18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llecentenáriumi Közalapítvány Ellenőrző Bizottságának Elnöke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Az államháztartásról szóló 1992. évi XXXVIII. törvény és egyes kapcsolódó törvények módosításáról szóló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2006. LXV. törvény 1. § (2) bekezdés </w:t>
      </w:r>
      <w:r>
        <w:rPr>
          <w:bCs/>
          <w:iCs/>
          <w:szCs w:val="24"/>
        </w:rPr>
        <w:t>e) pontja</w:t>
      </w:r>
      <w:r>
        <w:rPr>
          <w:bCs/>
          <w:iCs/>
          <w:color w:val="FF0000"/>
          <w:szCs w:val="24"/>
        </w:rPr>
        <w:t xml:space="preserve"> </w:t>
      </w:r>
      <w:r>
        <w:rPr>
          <w:bCs/>
          <w:iCs/>
          <w:szCs w:val="24"/>
        </w:rPr>
        <w:t xml:space="preserve">előírja, hogy </w:t>
      </w:r>
      <w:r>
        <w:rPr>
          <w:bCs/>
          <w:szCs w:val="24"/>
        </w:rPr>
        <w:t xml:space="preserve">a közalapítvány alapító okiratban megjelölt kezelő szerve (szervezete) a közalapítvány működéséről az alapítónak évente beszámolni és gazdálkodásának legfontosabb adatait nyilvánosságra hozni köteles. </w:t>
      </w:r>
    </w:p>
    <w:p>
      <w:pPr>
        <w:pStyle w:val="Normal"/>
        <w:jc w:val="both"/>
        <w:rPr/>
      </w:pPr>
      <w:r>
        <w:rPr/>
        <w:t xml:space="preserve">Zalaegerszeg Megyei Jogú Város Közgyűlése 310/2004. (XI.25.) számú határozatával szempontrendszert fogadott el </w:t>
      </w:r>
      <w:r>
        <w:rPr>
          <w:i/>
        </w:rPr>
        <w:t>(1. számú melléklet)</w:t>
      </w:r>
      <w:r>
        <w:rPr/>
        <w:t xml:space="preserve">, amely az általa létrehozott közalapítványok évenkénti beszámolójának tartalmára vonatkozik.  A közalapítványok a fentiek értelmében beszámolóikat elkészítették, azok a Közgyűlés részére jelen előterjesztésben összefoglalva és a csatolt mellékletek formájában kerülnek ismertet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által létrehozott és jelenleg is működő közalapítványok az alábbiak:</w:t>
      </w:r>
    </w:p>
    <w:p>
      <w:pPr>
        <w:pStyle w:val="Normal"/>
        <w:tabs>
          <w:tab w:val="clear" w:pos="708"/>
          <w:tab w:val="left" w:pos="737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37" w:leader="none"/>
        </w:tabs>
        <w:rPr/>
      </w:pPr>
      <w:r>
        <w:rPr/>
        <w:t>Zalaegerszeg Felsőfokú Oktatásáért Közalapítvá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7" w:leader="none"/>
        </w:tabs>
        <w:ind w:left="681" w:hanging="397"/>
        <w:rPr/>
      </w:pPr>
      <w:r>
        <w:rPr/>
        <w:t>„</w:t>
      </w:r>
      <w:r>
        <w:rPr/>
        <w:t>Lakhatásért” Közalapítván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37" w:leader="none"/>
        </w:tabs>
        <w:ind w:left="641" w:hanging="357"/>
        <w:rPr/>
      </w:pPr>
      <w:r>
        <w:rPr/>
        <w:t>Millecentenáriumi Közalapítvány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laegerszeg Felsőfokú Oktatásáért Közalapítván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9"/>
        </w:numPr>
        <w:rPr/>
      </w:pPr>
      <w:r>
        <w:rPr>
          <w:b/>
          <w:bCs/>
          <w:i/>
          <w:iCs/>
          <w:szCs w:val="20"/>
        </w:rPr>
        <w:t>A közalapítvány rövid bemutatása, különös tekintettel a szervezetében történt elmúlt évi változásokra.</w:t>
      </w:r>
    </w:p>
    <w:p>
      <w:pPr>
        <w:pStyle w:val="TextBody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both"/>
        <w:rPr/>
      </w:pPr>
      <w:r>
        <w:rPr/>
        <w:t xml:space="preserve">A Zalaegerszeg Felsőfokú Oktatásáért Közalapítványt </w:t>
      </w:r>
      <w:r>
        <w:rPr>
          <w:b/>
          <w:i/>
        </w:rPr>
        <w:t>2001. január 25-én</w:t>
      </w:r>
      <w:r>
        <w:rPr/>
        <w:t xml:space="preserve"> hozta létre Zalaegerszeg Megyei Jogú Város Közgyűlése. A határozat 19/2001. számon született meg a Polgári Törvénykönyv 74/A-74/F § alapján. A közalapítványt határozatlan időtartamra, nyitott közhasznú szervezetként hozták létre. A Zala Megyei Bíróság a közalapítvány bejegyzéséről 2001. május 28-án hozta meg végzését. A közalapítvány nyilvántartási száma 850/2001 – Apk. 60.011/2001./4.</w:t>
      </w:r>
    </w:p>
    <w:p>
      <w:pPr>
        <w:pStyle w:val="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közalapítvány </w:t>
      </w:r>
      <w:r>
        <w:rPr>
          <w:b/>
          <w:i/>
        </w:rPr>
        <w:t>Kuratóriumának</w:t>
      </w:r>
      <w:r>
        <w:rPr/>
        <w:t xml:space="preserve"> elnöke </w:t>
      </w:r>
      <w:r>
        <w:rPr>
          <w:i/>
        </w:rPr>
        <w:t>Szalai Annamária</w:t>
      </w:r>
      <w:r>
        <w:rPr/>
        <w:t xml:space="preserve"> országgyűlési képviselő lett, tagjai pedig önkormányzati képviselők, valamint a helyi és regionális gazdasági élet vezető személyiségei (</w:t>
      </w:r>
      <w:r>
        <w:rPr>
          <w:i/>
        </w:rPr>
        <w:t>Dr. Gyimesi Endre, Tombi Lajos, Farkas Imre, Devecz Miklós, Jurisits János, Panyik Jánosné, Bóbics Antal, Solt Tamás, Kámán János, Baján Antal, Horváth László</w:t>
      </w:r>
      <w:r>
        <w:rPr/>
        <w:t xml:space="preserve"> és </w:t>
      </w:r>
      <w:r>
        <w:rPr>
          <w:i/>
        </w:rPr>
        <w:t>Bogár Imre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Ellenőrző Bizottság</w:t>
      </w:r>
      <w:r>
        <w:rPr/>
        <w:t xml:space="preserve"> elnöke </w:t>
      </w:r>
      <w:r>
        <w:rPr>
          <w:i/>
        </w:rPr>
        <w:t>Dr. Koczka Csaba</w:t>
      </w:r>
      <w:r>
        <w:rPr/>
        <w:t xml:space="preserve">, tagjai pedig </w:t>
      </w:r>
      <w:r>
        <w:rPr>
          <w:i/>
        </w:rPr>
        <w:t>Herbert Ferenc</w:t>
      </w:r>
      <w:r>
        <w:rPr/>
        <w:t xml:space="preserve"> és </w:t>
      </w:r>
      <w:r>
        <w:rPr>
          <w:i/>
        </w:rPr>
        <w:t>Borsos József</w:t>
      </w:r>
      <w:r>
        <w:rPr/>
        <w:t xml:space="preserve"> l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uratórium </w:t>
      </w:r>
      <w:r>
        <w:rPr>
          <w:b/>
          <w:i/>
        </w:rPr>
        <w:t>összetételében</w:t>
      </w:r>
      <w:r>
        <w:rPr/>
        <w:t xml:space="preserve"> később számos változás történt, hiszen </w:t>
      </w:r>
      <w:r>
        <w:rPr>
          <w:i/>
        </w:rPr>
        <w:t>Solt Tamás</w:t>
      </w:r>
      <w:r>
        <w:rPr/>
        <w:t xml:space="preserve"> helyére az Opel Magyarország Autóipari Kft. képviseletében </w:t>
      </w:r>
      <w:r>
        <w:rPr>
          <w:i/>
        </w:rPr>
        <w:t>Molnár Csilla</w:t>
      </w:r>
      <w:r>
        <w:rPr/>
        <w:t xml:space="preserve"> személyügyi igazgató került kinevezésre, a kuratórium létszáma pedig 13-ról 15 főre növekedett, beemelve ezáltal a kuratóriumba a két zalaegerszegi felsőoktatási intézmény vezetőjét, </w:t>
      </w:r>
      <w:r>
        <w:rPr>
          <w:i/>
        </w:rPr>
        <w:t>Dr. Peterka Gabriellát</w:t>
      </w:r>
      <w:r>
        <w:rPr/>
        <w:t xml:space="preserve"> (Pécsi Tudományegyetem Egészségügyi Főiskolai Kar Zalaegerszegi Képzési Központja) és </w:t>
      </w:r>
      <w:r>
        <w:rPr>
          <w:i/>
        </w:rPr>
        <w:t>Dr. Tóth Józsefet</w:t>
      </w:r>
      <w:r>
        <w:rPr/>
        <w:t xml:space="preserve"> (Budapesti Gazdasági Főiskola Pénzügyi és Számviteli Főiskolai Kar Zalaegerszegi Intézete). </w:t>
      </w:r>
    </w:p>
    <w:p>
      <w:pPr>
        <w:pStyle w:val="Normal"/>
        <w:jc w:val="both"/>
        <w:rPr/>
      </w:pPr>
      <w:r>
        <w:rPr/>
        <w:t xml:space="preserve">2004. június 10-től a </w:t>
      </w:r>
      <w:r>
        <w:rPr>
          <w:b/>
          <w:bCs/>
        </w:rPr>
        <w:t>kuratórium új elnöke</w:t>
      </w:r>
      <w:r>
        <w:rPr/>
        <w:t xml:space="preserve"> </w:t>
      </w:r>
      <w:r>
        <w:rPr>
          <w:i/>
          <w:iCs/>
        </w:rPr>
        <w:t>Jurisits János</w:t>
      </w:r>
      <w:r>
        <w:rPr/>
        <w:t xml:space="preserve"> lett és ezzel egyidőben a kuratórium két új taggal bővült (</w:t>
      </w:r>
      <w:r>
        <w:rPr>
          <w:i/>
          <w:iCs/>
        </w:rPr>
        <w:t>Dr. Borosán Gyula</w:t>
      </w:r>
      <w:r>
        <w:rPr/>
        <w:t xml:space="preserve"> és </w:t>
      </w:r>
      <w:r>
        <w:rPr>
          <w:i/>
          <w:iCs/>
        </w:rPr>
        <w:t>Garamvölgyi György</w:t>
      </w:r>
      <w:r>
        <w:rPr/>
        <w:t xml:space="preserve">). 2004. decemberében lemondott kuratóriumi tagságáról </w:t>
      </w:r>
      <w:r>
        <w:rPr>
          <w:i/>
          <w:iCs/>
        </w:rPr>
        <w:t>Devecz Miklós</w:t>
      </w:r>
      <w:r>
        <w:rPr/>
        <w:t xml:space="preserve">, helyére az önkormányzati közgyűlés március 31-i ülésén </w:t>
      </w:r>
      <w:r>
        <w:rPr>
          <w:i/>
          <w:iCs/>
        </w:rPr>
        <w:t>Marosvári Árpádot</w:t>
      </w:r>
      <w:r>
        <w:rPr/>
        <w:t>, a Schneider-Electric Hungary Rt. igazgatóját nevezte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5. június 9-től a közgyűlés 17 főre bővítette a kuratóriumot. Tagságot kapott </w:t>
      </w:r>
      <w:r>
        <w:rPr>
          <w:i/>
          <w:iCs/>
        </w:rPr>
        <w:t>Dr. Csidei Irén</w:t>
      </w:r>
      <w:r>
        <w:rPr/>
        <w:t xml:space="preserve">, a Zala Megyei Kórház főigazgatója és </w:t>
      </w:r>
      <w:r>
        <w:rPr>
          <w:i/>
          <w:iCs/>
        </w:rPr>
        <w:t>Dr. Vancsura Miklós</w:t>
      </w:r>
      <w:r>
        <w:rPr/>
        <w:t xml:space="preserve">, a Szent András Állami Reumatológiai és Rehabilitációs Kórház, Hévízfürdő főigazgatója. A leköszönő </w:t>
      </w:r>
      <w:r>
        <w:rPr>
          <w:i/>
          <w:iCs/>
        </w:rPr>
        <w:t>Farkas Imre</w:t>
      </w:r>
      <w:r>
        <w:rPr/>
        <w:t xml:space="preserve"> helyét </w:t>
      </w:r>
      <w:r>
        <w:rPr>
          <w:i/>
          <w:iCs/>
        </w:rPr>
        <w:t>Zsigmond Edit</w:t>
      </w:r>
      <w:r>
        <w:rPr/>
        <w:t>, a PTE EFK Zalaegerszegi Képzési Központjának igazgatója vette át.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A 2006-os év elején nyugdíjba ment </w:t>
      </w:r>
      <w:r>
        <w:rPr>
          <w:i/>
          <w:iCs/>
        </w:rPr>
        <w:t>Panyik Jánosné</w:t>
      </w:r>
      <w:r>
        <w:rPr/>
        <w:t xml:space="preserve">, a General Electric Hungary Rt. Tungsram Lighting Alkatrészgyárának igazgatója. Utódja az igazgatói poszton </w:t>
      </w:r>
      <w:r>
        <w:rPr>
          <w:i/>
          <w:iCs/>
        </w:rPr>
        <w:t>Sejpes Zoltán</w:t>
      </w:r>
      <w:r>
        <w:rPr/>
        <w:t xml:space="preserve"> lett és így 2006. június 8-án ő lépett </w:t>
      </w:r>
      <w:r>
        <w:rPr>
          <w:i/>
          <w:iCs/>
        </w:rPr>
        <w:t>Panyik Jánosné</w:t>
      </w:r>
      <w:r>
        <w:rPr/>
        <w:t xml:space="preserve"> helyére a Kuratóriumban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>
          <w:i/>
          <w:iCs/>
        </w:rPr>
        <w:t>Molnár Csilla</w:t>
      </w:r>
      <w:r>
        <w:rPr/>
        <w:t xml:space="preserve">, a General Motors Powertrain – Magyarország Kft. személyügyi igazgatója 2006. március 1-től nemzetközi megbízatást kapott a cégen belül, így lemondott kuratóriumi tagságáról és helyére a cég vezetése az új személyügyi igazgatót, </w:t>
      </w:r>
      <w:r>
        <w:rPr>
          <w:i/>
          <w:iCs/>
        </w:rPr>
        <w:t>Mesics Olíviát</w:t>
      </w:r>
      <w:r>
        <w:rPr/>
        <w:t xml:space="preserve"> javasolta kinevezni, aki 2006. június 8-án lett a kuratórium tagja.</w:t>
      </w:r>
    </w:p>
    <w:p>
      <w:pPr>
        <w:pStyle w:val="Szvegtrzs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i/>
        </w:rPr>
        <w:t>Garamvölgyi György</w:t>
      </w:r>
      <w:r>
        <w:rPr/>
        <w:t xml:space="preserve"> a kuratóriumban a Zala Megyei Önkormányzatot képviselte, hiszen ő töltötte be a Zala Megyei Közgyűlés egyik alelnöki posztját. Az önkormányzati választások után ezen megyei funkciója megszűnt, így lemondása után a kuratórium új tagja 2007. február 1-től </w:t>
      </w:r>
      <w:r>
        <w:rPr>
          <w:i/>
        </w:rPr>
        <w:t>Manninger Jenő</w:t>
      </w:r>
      <w:r>
        <w:rPr/>
        <w:t>, a Zala Megyei Közgyűlés új elnöke lett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</w:rPr>
        <w:t>Dr. Csidei Irén</w:t>
      </w:r>
      <w:r>
        <w:rPr>
          <w:bCs/>
        </w:rPr>
        <w:t xml:space="preserve">, a Zala Megyei Kórház főigazgatója 2007. február 23-án lemondott a Zalaegerszeg Felsőfokú Oktatásáért Közalapítvány kuratóriumi tagságáról, megnövekedett feladataira hivatkozva. Korábban a Zalaegerszeg Felsőfokú Oktatásáért Közalapítvány kuratóriumában a Flextronics International Kft-t két fő is képviselte: </w:t>
      </w:r>
      <w:r>
        <w:rPr>
          <w:bCs/>
          <w:i/>
        </w:rPr>
        <w:t>Devecz Miklós</w:t>
      </w:r>
      <w:r>
        <w:rPr>
          <w:bCs/>
        </w:rPr>
        <w:t xml:space="preserve"> és </w:t>
      </w:r>
      <w:r>
        <w:rPr>
          <w:bCs/>
          <w:i/>
        </w:rPr>
        <w:t>Jurisits János</w:t>
      </w:r>
      <w:r>
        <w:rPr>
          <w:bCs/>
        </w:rPr>
        <w:t xml:space="preserve">. A cég a közalapítvány és a helyi műszaki felsőoktatás jelentős támogatója, több közös programunk is fut, pályázatokban veszünk részt, a kapcsolat pedig szoros és korrekt. </w:t>
      </w:r>
      <w:r>
        <w:rPr/>
        <w:t xml:space="preserve">Éppen ezért </w:t>
      </w:r>
      <w:r>
        <w:rPr>
          <w:i/>
        </w:rPr>
        <w:t>Dr. Csidei Irén</w:t>
      </w:r>
      <w:r>
        <w:rPr/>
        <w:t xml:space="preserve"> helyére a Flextronics International Kft. részéről </w:t>
      </w:r>
      <w:r>
        <w:rPr>
          <w:i/>
        </w:rPr>
        <w:t>Lang János</w:t>
      </w:r>
      <w:r>
        <w:rPr/>
        <w:t xml:space="preserve"> került a kuratóriumba 2007. május 3-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</w:rPr>
        <w:t>Dr. Vancsura Miklós</w:t>
      </w:r>
      <w:r>
        <w:rPr>
          <w:bCs/>
        </w:rPr>
        <w:t xml:space="preserve">, a sárvári Gyógyfürdő igazgatója 2008. július 1-jén lemondott a Zalaegerszeg Felsőfokú Oktatásáért Közalapítvány kuratóriumi tagságáról. A kuratórium elnökének javaslatára a megüresedett helyre </w:t>
      </w:r>
      <w:r>
        <w:rPr>
          <w:bCs/>
          <w:i/>
        </w:rPr>
        <w:t>Dr. Háry András</w:t>
      </w:r>
      <w:r>
        <w:rPr>
          <w:bCs/>
        </w:rPr>
        <w:t xml:space="preserve"> került kinevezésre 2008. szeptember 11-én, aki az ipari parkok fejlesztése, a Pannon Mechatronikai Klaszter és egyéb beruházások kapcsán szoros egyetemi kapcsolatokat ápo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i/>
        </w:rPr>
        <w:t>Dr. Borosán Gyula</w:t>
      </w:r>
      <w:r>
        <w:rPr>
          <w:bCs/>
        </w:rPr>
        <w:t xml:space="preserve"> 2008. november 1-jén lemondott kuratóriumi tagságáról, arra hivatkozva, hogy a Pécsi Tudományegyetem Felnőttképzési és Emberi Erőforrás Fejlesztési Kar Zalaegerszegi Kihelyezett Tanszékének tanszékvezető egyetemi docense lett és a kuratóriumi üléseken oktatói és vezetői feladatai miatt rendszeresen nem tud jelen lenni. A kuratórium ezt elfogadta, de állandó meghívotti státuszt biztosított </w:t>
      </w:r>
      <w:r>
        <w:rPr>
          <w:bCs/>
          <w:i/>
        </w:rPr>
        <w:t>Dr. Borosán Gyula</w:t>
      </w:r>
      <w:r>
        <w:rPr>
          <w:bCs/>
        </w:rPr>
        <w:t xml:space="preserve"> szám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uratórium elnökének javaslatára – meghallgatva az egészségügyi felsőoktatás kuratóriumban jelen lévő tagjainak véleményét – a megüresedett helyre </w:t>
      </w:r>
      <w:r>
        <w:rPr>
          <w:bCs/>
          <w:i/>
        </w:rPr>
        <w:t>Dr. Szekeres László</w:t>
      </w:r>
      <w:r>
        <w:rPr>
          <w:bCs/>
        </w:rPr>
        <w:t xml:space="preserve">, a </w:t>
      </w:r>
      <w:r>
        <w:rPr/>
        <w:t xml:space="preserve">Szent András Állami Reumatológiai és Rehabilitációs Kórház, Hévízfürdő orvos-igazgatója </w:t>
      </w:r>
      <w:r>
        <w:rPr>
          <w:bCs/>
        </w:rPr>
        <w:t>került kinevezésre 2008. november 20-án. Ennek indoka az, hogy az egészségügyi szakterületet korábban két kuratóriumi tag is képviselte (</w:t>
      </w:r>
      <w:r>
        <w:rPr>
          <w:bCs/>
          <w:i/>
        </w:rPr>
        <w:t>Dr. Csidei Irén</w:t>
      </w:r>
      <w:r>
        <w:rPr>
          <w:bCs/>
        </w:rPr>
        <w:t xml:space="preserve"> és </w:t>
      </w:r>
      <w:r>
        <w:rPr>
          <w:bCs/>
          <w:i/>
        </w:rPr>
        <w:t>Dr. Vancsura Miklós</w:t>
      </w:r>
      <w:r>
        <w:rPr>
          <w:bCs/>
        </w:rPr>
        <w:t>), de azóta mindketten kikerültek a testületből.</w:t>
      </w:r>
    </w:p>
    <w:p>
      <w:pPr>
        <w:pStyle w:val="Normal"/>
        <w:jc w:val="both"/>
        <w:rPr>
          <w:bCs/>
        </w:rPr>
      </w:pPr>
      <w:r>
        <w:rPr>
          <w:bCs/>
          <w:i/>
        </w:rPr>
        <w:t>Marosvári Árpád</w:t>
      </w:r>
      <w:r>
        <w:rPr>
          <w:bCs/>
        </w:rPr>
        <w:t xml:space="preserve"> 2010. május 1-jén lemondott a Zalaegerszeg Felsőfokú Oktatásáért Közalapítvány kuratóriumi tagságáról, mivel időközben megszűnt zalaegerszegi munkahelye. Így a kuratórium tagjainak létszáma 16 főre csökkent, mely az alapító okiratban is átvezetésre került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i/>
        </w:rPr>
        <w:t>Jurisits János</w:t>
      </w:r>
      <w:r>
        <w:rPr>
          <w:bCs/>
        </w:rPr>
        <w:t xml:space="preserve"> 2010. október 1-jei hatállyal lemondott a Zalaegerszeg Felsőfokú Oktatásáért Közalapítvány kuratóriumi elnöki posztjáról, arra hivatkozva, hogy főállású munkahelyén nyugdíjba vonul és megadja a lehetőséget, hogy egy fiatalabb, a műszaki képzést fontosnak érző és támogató, a munkaerőpiaci igényeket jól ismerő személy vegye át az elnökséget. Levelében azt is jelezte, hogy szakértőként továbbra is szívesen segítené a kuratórium munkáját. Az </w:t>
      </w:r>
      <w:r>
        <w:rPr>
          <w:b/>
          <w:bCs/>
        </w:rPr>
        <w:t>új kuratóriumi elnök</w:t>
      </w:r>
      <w:r>
        <w:rPr>
          <w:bCs/>
        </w:rPr>
        <w:t xml:space="preserve"> </w:t>
      </w:r>
      <w:r>
        <w:rPr>
          <w:bCs/>
          <w:i/>
        </w:rPr>
        <w:t xml:space="preserve">Lang János, </w:t>
      </w:r>
      <w:r>
        <w:rPr>
          <w:bCs/>
        </w:rPr>
        <w:t>a Flextronics International Kft. zalaegerszegi gyárigazgatója lett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 xml:space="preserve">A szentgotthárdi General Motors Powertrain – Magyarország Kft.-t képviselő kuratóriumi tag, </w:t>
      </w:r>
      <w:r>
        <w:rPr>
          <w:i/>
        </w:rPr>
        <w:t>Mesics Olívia,</w:t>
      </w:r>
      <w:r>
        <w:rPr/>
        <w:t xml:space="preserve"> 2010. szeptember 1-től HR/LR menedzserként központi feladatokat végez, helyette a személyügyi szervezet vezetési feladatait újra </w:t>
      </w:r>
      <w:r>
        <w:rPr>
          <w:i/>
        </w:rPr>
        <w:t>Molnár Csilla</w:t>
      </w:r>
      <w:r>
        <w:rPr/>
        <w:t xml:space="preserve"> látja el személyügyi igazgatóként. A cég kérésére ezek alapján módosult a Közalapítvány Alapító Okirata.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A Közalapítvány létrehozása óta az egyik legfontosabb feladatunk a zalaegerszegi műszaki képzés meghonosítása, működtetése és fejlesztése. Éppen ezért az alapítás óta alapelv, hogy a Kuratóriumnak tagja a </w:t>
      </w:r>
      <w:r>
        <w:rPr>
          <w:b/>
          <w:i/>
        </w:rPr>
        <w:t xml:space="preserve">Ganz-Munkácsy Szakközépiskola </w:t>
      </w:r>
      <w:r>
        <w:rPr/>
        <w:t xml:space="preserve">mindenkori igazgatója, hiszen ez az intézmény elengedhetetlenül fontos mind a hallgatói utánpótlás biztosítása, mind pedig a gyakorlati képzés szempontjából. 2009-ben változás történt az intézmény vezetőjének személyében. 2011. február 3-án a közgyűlés elfogadta </w:t>
      </w:r>
      <w:r>
        <w:rPr>
          <w:i/>
        </w:rPr>
        <w:t>Baján Antal</w:t>
      </w:r>
      <w:r>
        <w:rPr/>
        <w:t xml:space="preserve"> kuratóriumi tagságról való lemondását. Helyét a Ganz Ábrahám és Munkácsy Mihály Szakközépiskola és Szakiskola igazgatója, </w:t>
      </w:r>
      <w:r>
        <w:rPr>
          <w:i/>
        </w:rPr>
        <w:t xml:space="preserve">Vargáné Bérczes Bernadett </w:t>
      </w:r>
      <w:r>
        <w:rPr/>
        <w:t xml:space="preserve">foglalt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uratórium felkérte </w:t>
      </w:r>
      <w:r>
        <w:rPr>
          <w:i/>
        </w:rPr>
        <w:t>Gyutai Csaba</w:t>
      </w:r>
      <w:r>
        <w:rPr/>
        <w:t xml:space="preserve"> polgármestert, hogy Zalaegerszeg Megyei Jogú Város Önkormányzatát képviselje kuratóriumi tagként. Így a tagok létszáma ismét 17 fő 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1. április 14-én a közgyűlés elfogadta </w:t>
      </w:r>
      <w:r>
        <w:rPr>
          <w:i/>
        </w:rPr>
        <w:t>Molnár Csilla</w:t>
      </w:r>
      <w:r>
        <w:rPr/>
        <w:t xml:space="preserve">, a General Motors Powertrain – Magyarország Kft. személyügyi igazgatója lemondását. A kuratórium elnökével és a cég vezetésével egyeztetve </w:t>
      </w:r>
      <w:r>
        <w:rPr>
          <w:i/>
        </w:rPr>
        <w:t>Baranyai Szilvia</w:t>
      </w:r>
      <w:r>
        <w:rPr/>
        <w:t>, kompenzáció és szervezetfejlesztési koordinátor lett az új kuratóriumi t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  <w:i/>
        </w:rPr>
        <w:t>Jurisits János</w:t>
      </w:r>
      <w:r>
        <w:rPr>
          <w:bCs/>
        </w:rPr>
        <w:t xml:space="preserve"> lemondott a Zalaegerszeg Felsőfokú Oktatásáért Közalapítvány kuratóriumi tagságáról újonnan vállalt feladatai miat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i/>
        </w:rPr>
        <w:t>Kámán János</w:t>
      </w:r>
      <w:r>
        <w:rPr>
          <w:bCs/>
        </w:rPr>
        <w:t xml:space="preserve">, a Pylon-94 Gép-és Acélszerkezetgyártó Kft. ügyvezető igazgatója és </w:t>
      </w:r>
      <w:r>
        <w:rPr>
          <w:bCs/>
          <w:i/>
        </w:rPr>
        <w:t>Sejpes Zoltán</w:t>
      </w:r>
      <w:r>
        <w:rPr>
          <w:bCs/>
        </w:rPr>
        <w:t>, a General Electric Hungary ZRt. Tungsram Lighting Alkatrészgyár gyárigazgatója az egyes vagyonnyilatkozat-tételi kötelezettségekről szóló 2007. évi CLII. törvényben (a továbbiakban: törvény) előírt kötelezettségüknek nem tettek eleget. A törvény 9. §</w:t>
      </w:r>
      <w:r>
        <w:rPr>
          <w:b/>
          <w:bCs/>
        </w:rPr>
        <w:t xml:space="preserve"> </w:t>
      </w:r>
      <w:r>
        <w:rPr/>
        <w:t xml:space="preserve">(1) bekezdése értelmében annak, aki vagyonnyilatkozat-tételi kötelezettségének a teljesítését megtagadja, a vagyonnyilatkozat-tételi kötelezettséget megalapozó megbízatását vagy jogviszonyát - az arra vonatkozó, külön jogszabályban meghatározott megszüntetési okoktól függetlenül - meg kell szüntetni, és a jogviszony megszűnésétől számított három évig közszolgálati jogviszonyt nem létesíthet, valamint az e törvény szerinti vagyonnyilatkozat-tételi kötelezettséget megalapozó munkakört, feladatkört, tevékenységet vagy beosztást nem láthat el. </w:t>
      </w:r>
    </w:p>
    <w:p>
      <w:pPr>
        <w:pStyle w:val="Normal"/>
        <w:jc w:val="both"/>
        <w:rPr>
          <w:bCs/>
        </w:rPr>
      </w:pPr>
      <w:r>
        <w:rPr>
          <w:bCs/>
        </w:rPr>
        <w:t>A kuratóriumban megüresedett helyükre új tagokat nem javasoltak, ezzel a kuratórium tagjainak létszáma 14 főre csökkent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A Zalaegerszeg Felsőfokú Oktatásáért Közalapítvány kuratóriumában a Pécsi Tudományegyetem Egészségtudományi Kar Zalaegerszegi Képzési Központját mindig az intézmény igazgatója képviselte. </w:t>
      </w:r>
      <w:r>
        <w:rPr>
          <w:i/>
        </w:rPr>
        <w:t xml:space="preserve">Zsigmond Edit </w:t>
      </w:r>
      <w:r>
        <w:rPr/>
        <w:t xml:space="preserve">igazgatónő bejelentette lemondását a kuratóriumi tagságról. A folytonosság, illetve az egészségügyi képzéssel való folyamatos kapcsolattartás megőrzése érdekében a PTE ETK Zalaegerszegi Képzési Központja új igazgatója, </w:t>
      </w:r>
      <w:r>
        <w:rPr>
          <w:i/>
        </w:rPr>
        <w:t xml:space="preserve">Dr. Csidei Irén </w:t>
      </w:r>
      <w:r>
        <w:rPr/>
        <w:t xml:space="preserve">foglalta el a megüresedett helyet, melyet 2011. június 23-án a közgyűlés is jóváhagy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A kuratórium jelenleg 14 főből áll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Lang János</w:t>
      </w:r>
      <w:r>
        <w:rPr>
          <w:color w:val="000000"/>
        </w:rPr>
        <w:t>, a Flextronics International Kft. igazgatója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Dr. Gyimesi Endre</w:t>
      </w:r>
      <w:r>
        <w:rPr>
          <w:color w:val="000000"/>
        </w:rPr>
        <w:t>, országgyűlési képviselő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color w:val="000000"/>
        </w:rPr>
      </w:pPr>
      <w:r>
        <w:rPr>
          <w:b/>
          <w:bCs/>
          <w:i/>
          <w:iCs/>
          <w:color w:val="000000"/>
        </w:rPr>
        <w:t>Gyutai Csaba,</w:t>
      </w:r>
      <w:r>
        <w:rPr>
          <w:bCs/>
          <w:iCs/>
          <w:color w:val="000000"/>
        </w:rPr>
        <w:t xml:space="preserve"> országgyűlési képviselő, Zalaegerszeg MJV polgármestere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Tombi Lajos</w:t>
      </w:r>
      <w:r>
        <w:rPr>
          <w:color w:val="000000"/>
        </w:rPr>
        <w:t>, önkormányzati képviselő, tanácsnok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Horváth László</w:t>
      </w:r>
      <w:r>
        <w:rPr>
          <w:color w:val="000000"/>
        </w:rPr>
        <w:t>, a Budapesti Gazdasági Főiskola Gazdálkodási Kar Zalaegerszeg tanulmányi osztályvezetője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color w:val="000000"/>
        </w:rPr>
      </w:pPr>
      <w:r>
        <w:rPr>
          <w:b/>
          <w:bCs/>
          <w:i/>
          <w:iCs/>
          <w:color w:val="000000"/>
        </w:rPr>
        <w:t>Vargáné Bérczes Bernadett</w:t>
      </w:r>
      <w:r>
        <w:rPr>
          <w:color w:val="000000"/>
        </w:rPr>
        <w:t xml:space="preserve">, a </w:t>
      </w:r>
      <w:r>
        <w:rPr/>
        <w:t>Ganz Ábrahám és Munkácsy Mihály Szakközépiskola és Szakiskola igazgatója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Dr. Peterka Gabriella</w:t>
      </w:r>
      <w:r>
        <w:rPr>
          <w:color w:val="000000"/>
        </w:rPr>
        <w:t>, a Pécsi Tudományegyetem Egészségtudományi Kar Zalaegerszegi Képzési Központjának főiskolai docense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Dr. Tóth József</w:t>
      </w:r>
      <w:r>
        <w:rPr>
          <w:color w:val="000000"/>
        </w:rPr>
        <w:t>, főiskolai tanár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Manninger Jenő</w:t>
      </w:r>
      <w:r>
        <w:rPr>
          <w:color w:val="000000"/>
        </w:rPr>
        <w:t>, országgyűlési képviselő, a Zala Megyei Közgyűlés elnöke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color w:val="000000"/>
        </w:rPr>
      </w:pPr>
      <w:r>
        <w:rPr>
          <w:b/>
          <w:bCs/>
          <w:i/>
          <w:iCs/>
          <w:color w:val="000000"/>
        </w:rPr>
        <w:t>Baranyai Szilvia</w:t>
      </w:r>
      <w:r>
        <w:rPr>
          <w:color w:val="000000"/>
        </w:rPr>
        <w:t xml:space="preserve">, a General Motors Powertrain – Magyarország Kft. </w:t>
      </w:r>
      <w:r>
        <w:rPr/>
        <w:t xml:space="preserve">kompenzáció és szervezetfejlesztési koordinátora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Bóbics Antal</w:t>
      </w:r>
      <w:r>
        <w:rPr>
          <w:color w:val="000000"/>
        </w:rPr>
        <w:t>, az Anton Szerszámgyártó Kereskedelmi és Szolgáltató Kft. ügyvezető igazgatója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Dr. Háry András</w:t>
      </w:r>
      <w:r>
        <w:rPr>
          <w:color w:val="000000"/>
        </w:rPr>
        <w:t>, a zalaegerszegi ipari parkok fejlesztési igazgatója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bCs/>
          <w:i/>
          <w:iCs/>
          <w:color w:val="000000"/>
        </w:rPr>
        <w:t>Dr. Csidei Irén</w:t>
      </w:r>
      <w:r>
        <w:rPr>
          <w:color w:val="000000"/>
        </w:rPr>
        <w:t>, a Pécsi Tudományegyetem Egészségtudományi Kar Zalaegerszegi Képzési Központjának igazgatója, főiskolai adjunktus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color w:val="000000"/>
        </w:rPr>
      </w:pPr>
      <w:r>
        <w:rPr>
          <w:b/>
          <w:bCs/>
          <w:i/>
          <w:iCs/>
          <w:color w:val="000000"/>
        </w:rPr>
        <w:t>Dr. Szekeres László</w:t>
      </w:r>
      <w:r>
        <w:rPr>
          <w:color w:val="000000"/>
        </w:rPr>
        <w:t xml:space="preserve">, a </w:t>
      </w:r>
      <w:r>
        <w:rPr/>
        <w:t>Szent András Állami Reumatológiai és Rehabilitációs Kórház, Hévízfürdő orvos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 város </w:t>
      </w:r>
      <w:r>
        <w:rPr>
          <w:i/>
        </w:rPr>
        <w:t>kiemelt projektként</w:t>
      </w:r>
      <w:r>
        <w:rPr/>
        <w:t xml:space="preserve"> kezeli a felsőoktatás fejlesztését. A Zalaegerszeg Felsőfokú Oktatásáért Közalapítvány azért jött létre, hogy minden tőle telhető anyagi és szellemi segítséget megadjon a Zalaegerszegen működő felsőoktatási intézmények fejlesztéséhez. Kiemelten közhasznú tevékenységünk: nevelés, oktatás, képességfejlesztés, ismeretterjesztés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Legfontosabb célkitűzéseink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 felsőfokú képzéshez kapcsolódó eszközigény biztosítás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 felsőfokú intézmények működésének támogatás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 felsőfokú intézmények fejlesztésének támogatás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z oktatási körülmények javítás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 felsőfokú képzésben oktató tanárok szakmai és anyagi elismerése</w:t>
      </w:r>
    </w:p>
    <w:p>
      <w:pPr>
        <w:pStyle w:val="Normal"/>
        <w:jc w:val="both"/>
        <w:rPr/>
      </w:pPr>
      <w:r>
        <w:rPr/>
        <w:t xml:space="preserve"> </w:t>
      </w:r>
      <w:r>
        <w:rPr/>
        <w:t>- PhD ösztöndíjak meghirdetése és finanszírozás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 Közalapítvány nem oktatási intézmény, nem önálló főiskola, hanem egy eszköz az Önkormányzat kezében arra, hogy segítse és támogassa a zalaegerszegi felsőoktatási intézmények működését és fejlesztését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9"/>
        </w:numPr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A közalapítvány elmúlt évi működésének bemutatása, a kezelő szerv üléseinek gyakorisága, jellemző napirendjei, a működés szempontjából hozott legfontosabb döntései.</w:t>
      </w:r>
    </w:p>
    <w:p>
      <w:pPr>
        <w:pStyle w:val="TextBody"/>
        <w:ind w:left="1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TextBody"/>
        <w:ind w:left="1" w:hanging="0"/>
        <w:rPr>
          <w:szCs w:val="20"/>
        </w:rPr>
      </w:pPr>
      <w:r>
        <w:rPr>
          <w:szCs w:val="20"/>
        </w:rPr>
        <w:t>A közalapítvány kezelő szerve a Kuratórium, amely az Alapító okiratnak megfelelő rendszerességgel tartotta meg a 2011-es évben üléseit. Minden egyes alkalommal szerepelt a napirendek között a felsőoktatási intézmények vezetőinek beszámolója, valamint részletes pályázati és pénzügyi beszámoló.</w:t>
      </w:r>
    </w:p>
    <w:p>
      <w:pPr>
        <w:pStyle w:val="TextBody"/>
        <w:ind w:left="1" w:hanging="0"/>
        <w:rPr>
          <w:szCs w:val="20"/>
        </w:rPr>
      </w:pPr>
      <w:r>
        <w:rPr>
          <w:szCs w:val="20"/>
        </w:rPr>
      </w:r>
    </w:p>
    <w:p>
      <w:pPr>
        <w:pStyle w:val="TextBody"/>
        <w:ind w:left="1" w:hanging="0"/>
        <w:rPr/>
      </w:pPr>
      <w:r>
        <w:rPr>
          <w:szCs w:val="20"/>
        </w:rPr>
        <w:t>A döntések közül legfontosabbak a főiskolák működésének és fejlesztésének támogatásai, konferenciák, egyéb rendezvények szervezésében segítségnyújtás, a Hallgatói Önkormányzatok támogatása a gólyatáborok, gólyabálok és a diáknapok megszervezésére.</w:t>
      </w:r>
    </w:p>
    <w:p>
      <w:pPr>
        <w:pStyle w:val="TextBody"/>
        <w:ind w:left="1" w:hanging="0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9"/>
        </w:numPr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A közalapítvány elmúlt évi tevékenységének részletes bemutatása.</w:t>
      </w:r>
    </w:p>
    <w:p>
      <w:pPr>
        <w:pStyle w:val="TextBody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both"/>
        <w:rPr/>
      </w:pPr>
      <w:r>
        <w:rPr>
          <w:bCs/>
        </w:rPr>
        <w:t xml:space="preserve">- A BGF Gazdálkodási Kar Zalaegerszeg </w:t>
      </w:r>
      <w:r>
        <w:rPr>
          <w:b/>
          <w:bCs/>
          <w:iCs/>
        </w:rPr>
        <w:t>2011. január 12-én</w:t>
      </w:r>
      <w:r>
        <w:rPr>
          <w:bCs/>
          <w:iCs/>
        </w:rPr>
        <w:t xml:space="preserve"> és </w:t>
      </w:r>
      <w:r>
        <w:rPr>
          <w:b/>
          <w:bCs/>
          <w:iCs/>
        </w:rPr>
        <w:t>február 2-án</w:t>
      </w:r>
      <w:r>
        <w:rPr>
          <w:bCs/>
          <w:iCs/>
        </w:rPr>
        <w:t xml:space="preserve"> tartott nyílt napot az intézményben.</w:t>
      </w:r>
      <w:r>
        <w:rPr/>
        <w:t xml:space="preserve"> A programban szerepelt tájékoztató az intézmény tevékenységéről, képzési kínálatáról; a 2011. évi felvételi eljárás sajátosságai; a főiskolán folytatott képzések (szakok) bemutatása; az intézmény szervezeti egységeinek felkeres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Cs/>
        </w:rPr>
        <w:t>- A PTE ETK Zalaegerszegi Képzési Központja</w:t>
      </w:r>
      <w:r>
        <w:rPr/>
        <w:t xml:space="preserve"> szintén </w:t>
      </w:r>
      <w:r>
        <w:rPr>
          <w:b/>
          <w:bCs/>
          <w:iCs/>
        </w:rPr>
        <w:t>2011. január 12-én</w:t>
      </w:r>
      <w:r>
        <w:rPr>
          <w:bCs/>
          <w:iCs/>
        </w:rPr>
        <w:t xml:space="preserve"> tartotta nyílt napját.</w:t>
      </w:r>
      <w:r>
        <w:rPr/>
        <w:t xml:space="preserve"> A Zalaegerszegi Képzési Központ bemutatása és a felvételi eljárás rendjéről adott tájékoztató után a gyógytornász szakirányon belül szó volt a biomechanikai laboratóriumról, a manuálterápiáról és az alapozó mozgástudatosításról. Az egészségügyi szervező alapszak bemutatása során volt elsősegélynyújtás, valamint beszélgetés a szakról, szakirányokról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- </w:t>
      </w:r>
      <w:r>
        <w:rPr>
          <w:b/>
        </w:rPr>
        <w:t>2011. január 21-én</w:t>
      </w:r>
      <w:r>
        <w:rPr/>
        <w:t xml:space="preserve"> tartotta második nyílt napját a Nyugat-magyarországi Egyetem Gépészeti és Mechatronikai Intézete Zalaegerszegi Műszaki Képzési és Kutatási Központja, ahol a zalaegerszegi mechatronikai mérnöki képzéssel ismerkedhettek meg az érdeklődő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2011. január 20-án</w:t>
      </w:r>
      <w:r>
        <w:rPr/>
        <w:t xml:space="preserve"> a Budapesti Gazdasági Főiskola Pénzügyi és Számviteli Kar Zalaegerszegi Intézete hivatalosan is a BGF negyedik önálló karává alakult, Gazdálkodási Kar Zalaegerszeg néven. A Budapesti Gazdasági Főiskola Gazdálkodási Kar Zalaegerszeg hivatalos avatási ünnepségére </w:t>
      </w:r>
      <w:r>
        <w:rPr>
          <w:b/>
        </w:rPr>
        <w:t>2011. február 23-án</w:t>
      </w:r>
      <w:r>
        <w:rPr/>
        <w:t xml:space="preserve"> került sor, ahol </w:t>
      </w:r>
      <w:r>
        <w:rPr>
          <w:i/>
        </w:rPr>
        <w:t>Sándorné dr. Kriszt Éva</w:t>
      </w:r>
      <w:r>
        <w:rPr/>
        <w:t xml:space="preserve"> rektor és </w:t>
      </w:r>
      <w:r>
        <w:rPr>
          <w:i/>
        </w:rPr>
        <w:t>Gyutai Csaba</w:t>
      </w:r>
      <w:r>
        <w:rPr/>
        <w:t xml:space="preserve"> polgármester aláírták az új kar kialakításának többletköltségeihez való hozzájárulásról, illetve az ehhez kapcsolódó támogatási feltételrendszer kidolgozásáról szóló különmegállapodás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- A munkaerő-piaci szereplőkkel való együttműködés további egyeztetésére, információcserére és az eddigi eredmények bemutatására a Nyugat-magyarországi Egyetem újabb vállalati fórumot (ipari nyílt nap) szervezett </w:t>
      </w:r>
      <w:r>
        <w:rPr>
          <w:b/>
        </w:rPr>
        <w:t>2011. február 17-én</w:t>
      </w:r>
      <w:r>
        <w:rPr/>
        <w:t>, ahol a cégek vezetőinek és képviselőinek lehetősége volt megismerni a mechatronikai képzés, a kutatás-fejlesztési és innovációs tevékenység eddig eredményeit. A Nyugat-magyarországi Egyetem mechatronikai képzése szerves folytatása a BME által megteremtett műszaki felsőfokú képzésnek Zalaegerszegen, azonban az alsóéves hallgatók még nem rendelkeznek vállalati tapasztalatokkal, ezért BME zalaegerszegi képzésének hallgatói mutatták be munkáikat. A BME-NyME Zalaegerszegi műszaki, mechatronikai képzés mintegy 100 hallgatója vett részt a fórumon.</w:t>
      </w:r>
    </w:p>
    <w:p>
      <w:pPr>
        <w:pStyle w:val="Normal"/>
        <w:jc w:val="both"/>
        <w:rPr/>
      </w:pPr>
      <w:r>
        <w:rPr/>
        <w:t xml:space="preserve">Az iparvállalati vezetők bemutathatták a hallgatóknak cégüket, az ott folyó tevékenységeket és elmondhatták oktatási, kutatás-fejlesztési, innovációs együttműködési elképzeléseiket, különös tekintettel a folyamatos oktatói és hallgatói kapcsolattartásra (gyakorlatok, diplomatervek), felnőttképzési lehetőségekre, vállalati szakértők bevonására az oktatásba, műszaki fórumok működtetésére, kutatási és pályázati együttműködési lehetőségek kihasználására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2011. február 18-án</w:t>
      </w:r>
      <w:r>
        <w:rPr/>
        <w:t xml:space="preserve"> volt a Nyugat-magyarországi Egyetem Faipari Mérnöki Kar Gépészeti és Mechatronikai Intézet Zalaegerszegi Műszaki Képzési és Kutatási Központja tanévindító ünnepélye a levelezős hallgatók részvételével.</w:t>
      </w:r>
    </w:p>
    <w:p>
      <w:pPr>
        <w:pStyle w:val="Normal"/>
        <w:tabs>
          <w:tab w:val="clear" w:pos="708"/>
          <w:tab w:val="left" w:pos="50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2011. február 25-én</w:t>
      </w:r>
      <w:r>
        <w:rPr>
          <w:bCs/>
        </w:rPr>
        <w:t xml:space="preserve"> </w:t>
      </w:r>
      <w:r>
        <w:rPr>
          <w:bCs/>
          <w:i/>
          <w:iCs/>
        </w:rPr>
        <w:t>Gyutai Csaba</w:t>
      </w:r>
      <w:r>
        <w:rPr/>
        <w:t xml:space="preserve"> országgyűlési képviselő, polgármester és </w:t>
      </w:r>
      <w:r>
        <w:rPr>
          <w:bCs/>
          <w:i/>
          <w:iCs/>
        </w:rPr>
        <w:t>Balaicz Zoltán</w:t>
      </w:r>
      <w:r>
        <w:rPr/>
        <w:t xml:space="preserve"> alpolgármester </w:t>
      </w:r>
      <w:r>
        <w:rPr>
          <w:bCs/>
        </w:rPr>
        <w:t>Sopronban tárgyalt</w:t>
      </w:r>
      <w:r>
        <w:rPr/>
        <w:t xml:space="preserve"> </w:t>
      </w:r>
      <w:r>
        <w:rPr>
          <w:bCs/>
          <w:i/>
          <w:iCs/>
        </w:rPr>
        <w:t>Prof. Dr. Faragó Sándor</w:t>
      </w:r>
      <w:r>
        <w:rPr/>
        <w:t xml:space="preserve"> rektorral, </w:t>
      </w:r>
      <w:r>
        <w:rPr>
          <w:bCs/>
          <w:i/>
          <w:iCs/>
        </w:rPr>
        <w:t>Prof. Dr. Jereb László</w:t>
      </w:r>
      <w:r>
        <w:rPr/>
        <w:t xml:space="preserve"> dékánnal és </w:t>
      </w:r>
      <w:r>
        <w:rPr>
          <w:bCs/>
          <w:i/>
          <w:iCs/>
        </w:rPr>
        <w:t>Prof. Dr. Varga Mihály</w:t>
      </w:r>
      <w:r>
        <w:rPr/>
        <w:t xml:space="preserve"> intézetigazgatóval. </w:t>
      </w:r>
      <w:r>
        <w:rPr>
          <w:i/>
          <w:iCs/>
        </w:rPr>
        <w:t>Gyutai Csaba</w:t>
      </w:r>
      <w:r>
        <w:rPr/>
        <w:t xml:space="preserve"> polgármester tájékoztatást adott a város új gazdaságfejlesztési és ipartelepítési elképzeléseiről, a Gazdasági Tengely programról és az egyéb kiszolgáló struktúrákról (Gépipari Innovációs Központ, Pannon Mechatronikai Klaszter, Városi Vállalkozói Szenátus).</w:t>
      </w:r>
    </w:p>
    <w:p>
      <w:pPr>
        <w:pStyle w:val="Normal"/>
        <w:jc w:val="both"/>
        <w:rPr/>
      </w:pPr>
      <w:r>
        <w:rPr/>
        <w:t>Ebben a stratégiában fontos partner a Nyugat-magyarországi Egyetem, hiszen a helyi munkaadóknak és a reménybeli befektetőknek is fontos, hogy legyen megfelelő mennyiségű és színvonalú műszaki szakember, mérnök.</w:t>
      </w:r>
    </w:p>
    <w:p>
      <w:pPr>
        <w:pStyle w:val="Normal"/>
        <w:jc w:val="both"/>
        <w:rPr/>
      </w:pPr>
      <w:r>
        <w:rPr/>
        <w:t xml:space="preserve">A cégek igényeinek megfelel a jelenlegi nappali és levelező tagozatos mechatronikai mérnöki képzés. Ugyanakkor a hallgatói létszámot fontos lenne évfolyamonként 100 főre növelni, mert akkor több szakirányt lehetne elindítani a különböző céges igényeknek megfelelően. Az egyetem részvételi lehetősége a cégek életében: modern gépészeti technológiák, megújuló energiák gépészeti és gyártási háttere, gép- és járműtervezési pillér. 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2011. április 5-én</w:t>
      </w:r>
      <w:r>
        <w:rPr/>
        <w:t xml:space="preserve"> Zalaegerszegen tárgyalt </w:t>
      </w:r>
      <w:r>
        <w:rPr>
          <w:bCs/>
          <w:i/>
          <w:iCs/>
        </w:rPr>
        <w:t>Dr. Betlehem József</w:t>
      </w:r>
      <w:r>
        <w:rPr/>
        <w:t xml:space="preserve">, a Pécsi Tudományegyetem Egészségtudományi Kar dékánja és </w:t>
      </w:r>
      <w:r>
        <w:rPr>
          <w:bCs/>
          <w:i/>
          <w:iCs/>
        </w:rPr>
        <w:t>Dr. Oláh András</w:t>
      </w:r>
      <w:r>
        <w:rPr/>
        <w:t xml:space="preserve">, a Pécsi Tudományegyetem Egészségtudományi Kar dékánhelyettese </w:t>
      </w:r>
      <w:r>
        <w:rPr>
          <w:bCs/>
          <w:i/>
          <w:iCs/>
        </w:rPr>
        <w:t>Gyutai Csaba</w:t>
      </w:r>
      <w:r>
        <w:rPr/>
        <w:t xml:space="preserve"> polgármesterrel és </w:t>
      </w:r>
      <w:r>
        <w:rPr>
          <w:bCs/>
          <w:i/>
          <w:iCs/>
        </w:rPr>
        <w:t>Balaicz Zoltán</w:t>
      </w:r>
      <w:r>
        <w:rPr/>
        <w:t xml:space="preserve"> alpolgármesterrel </w:t>
      </w:r>
      <w:r>
        <w:rPr>
          <w:bCs/>
        </w:rPr>
        <w:t>a zalaegerszegi egészségügyi felsőoktatás helyzetéről és jövőjéről.</w:t>
      </w:r>
      <w:r>
        <w:rPr>
          <w:b/>
          <w:bCs/>
        </w:rPr>
        <w:t xml:space="preserve"> </w:t>
      </w:r>
      <w:r>
        <w:rPr/>
        <w:t>A két intézmény eddigi együttműködését értékelte, különös tekintettel a PTE ETK Zalaegerszegi Képzési Központ szerepét és működését illetően. Beszélt Zalaegerszeg MJV, a PTE ETK ZKK és a Zala Megyei Kórház szakmai együttműködésének lehetőségeiről: városfejlesztési elképzelések; kari fejlesztési tervek; kórházi fejlesztési koncepciók; városi, megyei egészségügyi és szociális szakképzések jövője; tudományfejlesztés, kutatások. Konkrét támogatási és együttműködési területek is szóba kerültek: beiskolázási marketing támogatása; fejlesztési források bemutatása. Fontos a PTE ETK ZKK képzésein a hallgatói létszám növelése, szakképzések, továbbképzések indítása, szoros együttműködés a Zala Megyei Kórházzal, a város és a megye egészségügyi, szociális és turisztikai létesítményeivel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  <w:iCs/>
        </w:rPr>
        <w:t xml:space="preserve">- </w:t>
      </w:r>
      <w:r>
        <w:rPr>
          <w:b/>
          <w:bCs/>
          <w:iCs/>
        </w:rPr>
        <w:t>2011. április 12-13.,</w:t>
      </w:r>
      <w:r>
        <w:rPr>
          <w:bCs/>
          <w:iCs/>
        </w:rPr>
        <w:t xml:space="preserve"> illetve </w:t>
      </w:r>
      <w:r>
        <w:rPr>
          <w:b/>
          <w:bCs/>
          <w:iCs/>
        </w:rPr>
        <w:t>április 18-19-20.</w:t>
      </w:r>
      <w:r>
        <w:rPr>
          <w:bCs/>
        </w:rPr>
        <w:t xml:space="preserve"> között lezajlott a Zalaegerszegi Főiskolás Fesztivál. Szakmai előadások, TDK előadások,</w:t>
      </w:r>
      <w:r>
        <w:rPr>
          <w:bCs/>
          <w:i/>
          <w:iCs/>
        </w:rPr>
        <w:t xml:space="preserve"> </w:t>
      </w:r>
      <w:r>
        <w:rPr>
          <w:bCs/>
          <w:iCs/>
        </w:rPr>
        <w:t>sportversenyek, főzőverseny, koncertek voltak a több napos rendezvény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- Az előzetes adatok szerint a felvételi jelentkezések az alábbiak szerint alakulta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GF Gazdálkodási Kar, Zalaegerszeg:</w:t>
      </w:r>
    </w:p>
    <w:p>
      <w:pPr>
        <w:pStyle w:val="Normal"/>
        <w:jc w:val="both"/>
        <w:rPr/>
      </w:pPr>
      <w:r>
        <w:rPr/>
        <w:t xml:space="preserve">A BGF zalaegerszegi Gazdálkodási Karán közel 35 százalékkal nőtt a jelentkezők száma. 2010-ben összesen 760 jelentkező volt, </w:t>
      </w:r>
      <w:r>
        <w:rPr>
          <w:b/>
          <w:bCs/>
          <w:i/>
          <w:iCs/>
        </w:rPr>
        <w:t>2011-ben 1022</w:t>
      </w:r>
      <w:r>
        <w:rPr/>
        <w:t>. A változás aránya az összes BGF-es kart tekintve Zalaegerszegen a legnagyobb. Nyilván ehhez hozzájárult a sok pozitív történés (Infocentrum avatása, új vezetés, új pályázatok, új szakok, karrá válás, stb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YME Gépészeti és Mechatronikai Intézet, Zalaegerszeg:</w:t>
      </w:r>
    </w:p>
    <w:p>
      <w:pPr>
        <w:pStyle w:val="Normal"/>
        <w:jc w:val="both"/>
        <w:rPr/>
      </w:pPr>
      <w:r>
        <w:rPr/>
        <w:t xml:space="preserve">Ugyancsak nőtt a műszaki képzésre (mechatronikai mérnöki BSc szak) való jelentkezők száma is, míg 2010-ben összesen 78 jelentkező volt, </w:t>
      </w:r>
      <w:r>
        <w:rPr>
          <w:b/>
          <w:bCs/>
          <w:i/>
          <w:iCs/>
        </w:rPr>
        <w:t>most 110</w:t>
      </w:r>
      <w:r>
        <w:rPr/>
        <w:t>, ami 40 százalékos növeke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PTE Egészségtudományi Kar, Zalaegerszeg:</w:t>
      </w:r>
    </w:p>
    <w:p>
      <w:pPr>
        <w:pStyle w:val="Normal"/>
        <w:jc w:val="both"/>
        <w:rPr/>
      </w:pPr>
      <w:r>
        <w:rPr/>
        <w:t>Ápolás és betegellátás BSc, gyógytornász szakirány, államilag finanszírozott: 126</w:t>
      </w:r>
    </w:p>
    <w:p>
      <w:pPr>
        <w:pStyle w:val="Normal"/>
        <w:jc w:val="both"/>
        <w:rPr/>
      </w:pPr>
      <w:r>
        <w:rPr/>
        <w:t>Ápolás és betegellátás BSc, gyógytornász szakirány, költségtérítéses: 30</w:t>
      </w:r>
    </w:p>
    <w:p>
      <w:pPr>
        <w:pStyle w:val="Normal"/>
        <w:jc w:val="both"/>
        <w:rPr/>
      </w:pPr>
      <w:r>
        <w:rPr/>
        <w:t>Egészségügyi szervező BSc, egészségturizmus, egészségbiztosítás szakirányok, államilag finanszírozott: 144</w:t>
      </w:r>
    </w:p>
    <w:p>
      <w:pPr>
        <w:pStyle w:val="Normal"/>
        <w:jc w:val="both"/>
        <w:rPr/>
      </w:pPr>
      <w:r>
        <w:rPr/>
        <w:t>Egészségügyi szervező BSc, egészségturizmus, egészségbiztosítás szakirányok, költségtérítéses: 12</w:t>
      </w:r>
    </w:p>
    <w:p>
      <w:pPr>
        <w:pStyle w:val="Normal"/>
        <w:jc w:val="both"/>
        <w:rPr/>
      </w:pPr>
      <w:r>
        <w:rPr/>
        <w:t>Levelező képzések, államilag finanszírozott: 76</w:t>
      </w:r>
    </w:p>
    <w:p>
      <w:pPr>
        <w:pStyle w:val="Normal"/>
        <w:jc w:val="both"/>
        <w:rPr/>
      </w:pPr>
      <w:r>
        <w:rPr/>
        <w:t>Levelező képzések, költségtérítéses: 22</w:t>
      </w:r>
    </w:p>
    <w:p>
      <w:pPr>
        <w:pStyle w:val="Normal"/>
        <w:jc w:val="both"/>
        <w:rPr/>
      </w:pPr>
      <w:r>
        <w:rPr/>
        <w:t xml:space="preserve">Összes zalaegerszegi jelentkezés: </w:t>
      </w:r>
      <w:r>
        <w:rPr>
          <w:b/>
          <w:bCs/>
          <w:i/>
          <w:iCs/>
        </w:rPr>
        <w:t>410</w:t>
      </w:r>
      <w:r>
        <w:rPr/>
        <w:t xml:space="preserve"> (ez körülbelül 10 százalékos növekedés 2010-hez képes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TE Felnőttképzési és Emberi Erőforrás Fejlesztési Kar, Zalaegerszeg:</w:t>
      </w:r>
    </w:p>
    <w:p>
      <w:pPr>
        <w:pStyle w:val="Normal"/>
        <w:jc w:val="both"/>
        <w:rPr/>
      </w:pPr>
      <w:r>
        <w:rPr/>
        <w:t>Andragógia BSc, nappali: 76</w:t>
      </w:r>
    </w:p>
    <w:p>
      <w:pPr>
        <w:pStyle w:val="Normal"/>
        <w:jc w:val="both"/>
        <w:rPr/>
      </w:pPr>
      <w:r>
        <w:rPr/>
        <w:t>Andragógia BSc, levelező: 33</w:t>
      </w:r>
    </w:p>
    <w:p>
      <w:pPr>
        <w:pStyle w:val="Normal"/>
        <w:jc w:val="both"/>
        <w:rPr/>
      </w:pPr>
      <w:r>
        <w:rPr/>
        <w:t>Ifjúságsegítő FSZ, nappali: 32</w:t>
      </w:r>
    </w:p>
    <w:p>
      <w:pPr>
        <w:pStyle w:val="Normal"/>
        <w:jc w:val="both"/>
        <w:rPr/>
      </w:pPr>
      <w:r>
        <w:rPr/>
        <w:t>Közösségi civil szervező FSZ, levelező: 17</w:t>
      </w:r>
    </w:p>
    <w:p>
      <w:pPr>
        <w:pStyle w:val="Normal"/>
        <w:jc w:val="both"/>
        <w:rPr/>
      </w:pPr>
      <w:r>
        <w:rPr/>
        <w:t xml:space="preserve">Összes zalaegerszegi jelentkezés: </w:t>
      </w:r>
      <w:r>
        <w:rPr>
          <w:b/>
          <w:bCs/>
        </w:rPr>
        <w:t xml:space="preserve">158 </w:t>
      </w:r>
      <w:r>
        <w:rPr/>
        <w:t>(2010-ben csak andragógia BSc levelező képzés indult, nincs tehát összehasonlítási alap, a növekedés így jelentő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négy zalaegerszegi felsőoktatási intézménybe érkezett összes jelentkezés száma kereken 1700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2011. április 29-30.</w:t>
      </w:r>
      <w:r>
        <w:rPr/>
        <w:t xml:space="preserve"> között zajlott a PTE ETK kari TDK konferenciája Zalaegerszegen. A közalapítvány 15.000 Ft-os különdíjat ajánlott fel 2, Zalaegerszegen tanuló, kiemelkedő eredményt elért hallgatónak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</w:rPr>
        <w:t>- 2011. május 12-én</w:t>
      </w:r>
      <w:r>
        <w:rPr/>
        <w:t xml:space="preserve"> új igazgatót nevezett ki a Pécsi Tudományegyetem Egészségtudományi Karának dékánja a Zalaegerszegi Képzési Központ élére, </w:t>
      </w:r>
      <w:r>
        <w:rPr>
          <w:i/>
        </w:rPr>
        <w:t>Dr. Csidei Irén</w:t>
      </w:r>
      <w:r>
        <w:rPr/>
        <w:t xml:space="preserve"> személyében, aki továbbra is ellátja a Zala Megyei Kórház főigazgatói posztját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>A kinevezést a képzési központ stabilitása, a zalaegerszegi egészségtudományi felsőoktatási képzés fejlesztése, valamint a megyei kórházzal való kapcsolat erősítése indokolta. A cél az, hogy a zalai felsőoktatás részeként az eddiginél nagyobb szerepet játsszon a képzési központ, és olyan oktatásfejlesztést hajtsanak végre, amely szolgálja a régió munkaerő-piaci szükségletét is. Az intézmény számára fontos, hogy a gyakorlati gyógyítás lehetőségével bővülhet a képzés, ezt pedig a kórházzal való eredményesebb kapcsolat bizt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zési központban jelenleg a következő szakokon folyik képzés: ápolás és betegellátás BSc (gyógytornász szakirány), egészségügyi szervező BSc (egészségturizmus, egészségügyi ügyvitelszervező, egészségbiztosítási szakirányok), valamint szakirányú továbbképzések (egészségfejlesztő wellness terapeuta, wellness szakmenedzser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zési központ stabilitásának eléréséhez szoros összefogásra van szükség az egyetem, a kar, a képzési központ, a megye, a város, a közalapítvány, a szakközépiskola (Deák-Széchenyi SZKI) és a kórházak (Zalaegerszeg, Keszthely, Hévíz, Nagykanizsa) bevonásával, mert csak így lehet biztosítani és növelni a hallgatói létszámot, új szakokat és képzéseket elindítani, valamint pályázatok keretében kutatási-, fejlesztési és innovációs programokba belefog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sszefogás alapja a szerződő felek által </w:t>
      </w:r>
      <w:r>
        <w:rPr>
          <w:b/>
        </w:rPr>
        <w:t>2011. június 30-án</w:t>
      </w:r>
      <w:r>
        <w:rPr/>
        <w:t xml:space="preserve"> aláírt együttműködési megállapodás. 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- 2010. december 15-től 2011. február 15-ig lehetett jelentkezni felsőoktatási intézményekbe. A </w:t>
      </w:r>
      <w:r>
        <w:rPr>
          <w:color w:val="000000"/>
          <w:sz w:val="24"/>
          <w:szCs w:val="24"/>
        </w:rPr>
        <w:t xml:space="preserve">közös kétszintű érettségi-felvételi vizsgák májusban és júniusban zajlottak, a </w:t>
      </w:r>
      <w:r>
        <w:rPr>
          <w:b/>
          <w:i/>
          <w:color w:val="000000"/>
          <w:sz w:val="24"/>
          <w:szCs w:val="24"/>
        </w:rPr>
        <w:t>ponthúzásra pedig 2011. július 21-én került sor</w:t>
      </w:r>
      <w:r>
        <w:rPr>
          <w:i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011-ben több mint 140 ezer jelentkező volt az egyetemekre és a főiskolákra. A július 21-i ponthúzáskor 69.4 százalékuk került felvételre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A felvettek valamivel több, mint 50 százaléka alap-, valamint egységes, osztatlan képzés nappali munkarendjén kezdhette meg tanulmányait. A mesterképzésben a 2010-es évhez képest növekedett a nappali munkarendre bekerültek részaránya. A felsőfokú szakképzésre felvettek túlnyomó többsége ugyancsak nappalis lett, távoktatásra ezen a képzési szinten egy jelentkező sem került be. Az esti és a távoktatás munkarendre felvettek száma összességében továbbra is alacsony, 2010-hez képest nem változott jelentősebb mértékben. 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Nem kerülhetett felvételre alapképzésre, egységes, osztatlan képzésre és felsőfokú szakképzésre az, aki nem ért el legalább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200 pontot</w:t>
      </w:r>
      <w:r>
        <w:rPr>
          <w:color w:val="000000"/>
        </w:rPr>
        <w:t>. A 200 pontos minimális pontszámba a többletpontok – az emelt szintű érettségiért járók kivételével – nem számítanak be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jc w:val="both"/>
        <w:rPr/>
      </w:pPr>
      <w:r>
        <w:rPr>
          <w:color w:val="000000"/>
        </w:rPr>
        <w:t>A felsőoktatási felvételi ponthatárok megállapítása a felsőoktatási intézmények feladata, melyben közreműködik a minisztérium, az Oktatási Hivatal, ezt segíti egy számítógépes rendszer is. A jelentkezők az eredményeiket ismerték, és sms-ben is értesítést kaptak arról, hogy mennyi a ponthatár azon (azokon) a szakokon, ahová jelentkeztek. A ponthatárok természetesen megjelentek az internetes oldalakon, illetve a nyomtatott sajtóban is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Felsőoktatási intézményekbe jelentkezők száma: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bCs/>
        </w:rPr>
      </w:pPr>
      <w:r>
        <w:rPr>
          <w:bCs/>
        </w:rPr>
        <w:t>2006: 132 ezer fő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bCs/>
        </w:rPr>
      </w:pPr>
      <w:r>
        <w:rPr>
          <w:bCs/>
        </w:rPr>
        <w:t>2007: 108 ezer fő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bCs/>
        </w:rPr>
      </w:pPr>
      <w:r>
        <w:rPr>
          <w:bCs/>
        </w:rPr>
        <w:t>2008:   96 ezer fő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bCs/>
        </w:rPr>
      </w:pPr>
      <w:r>
        <w:rPr>
          <w:bCs/>
        </w:rPr>
        <w:t>2009: 127 ezer fő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bCs/>
        </w:rPr>
      </w:pPr>
      <w:r>
        <w:rPr>
          <w:bCs/>
        </w:rPr>
        <w:t>2010: 140 ezer fő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bCs/>
        </w:rPr>
      </w:pPr>
      <w:r>
        <w:rPr>
          <w:bCs/>
        </w:rPr>
        <w:t>2011: 140 ezer fő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011-ben is</w:t>
      </w:r>
      <w:r>
        <w:rPr/>
        <w:t xml:space="preserve"> a 400+80 pontos rendszerben számolták a pontokat. A számítás alapját a tanulmányi pontok (maximum 200 pont), az érettségi pontok (legfeljebb 200 pont), és a többletpontok (maximum 80 pont) képezik. A felsőoktatási felvételi pontokat egy speciális algoritmus segítségével határozták meg, amely képes egyszerre vizsgálni a jelentkezők felvételi összpontszámát, az általuk felállított intézményi rangsort, a felsőoktatási intézményekbe felvehető, államilag támogatott hallgatók keretszámát és az intézményi kapacitásszámoka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A július 21-i ponthúzást követte a </w:t>
      </w:r>
      <w:r>
        <w:rPr>
          <w:b/>
          <w:bCs/>
          <w:i/>
        </w:rPr>
        <w:t>pótfelvételi eljárás, amelyben 2011. augusztus 9-ig lehetett részt venni</w:t>
      </w:r>
      <w:r>
        <w:rPr>
          <w:bCs/>
        </w:rPr>
        <w:t xml:space="preserve">. </w:t>
      </w:r>
      <w:r>
        <w:rPr>
          <w:color w:val="000000"/>
        </w:rPr>
        <w:t>A pótfelvételivel kapcsolatban a legfontosabb tudnivaló, hogy csak azok jelentkezhettek, akik a normál eljárásban nem nyertek felvételt, illetve akkor még nem adtak be jelentkezési lapo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pótfelvételi keretében </w:t>
      </w:r>
      <w:r>
        <w:rPr>
          <w:bCs/>
          <w:color w:val="000000"/>
        </w:rPr>
        <w:t>csak egy intézménybe és egy szakra lehetett</w:t>
      </w:r>
      <w:r>
        <w:rPr>
          <w:color w:val="000000"/>
        </w:rPr>
        <w:t xml:space="preserve"> jelentkezni. A jelentkezési </w:t>
      </w:r>
      <w:r>
        <w:rPr>
          <w:bCs/>
          <w:color w:val="000000"/>
        </w:rPr>
        <w:t>lapot</w:t>
      </w:r>
      <w:r>
        <w:rPr>
          <w:color w:val="000000"/>
        </w:rPr>
        <w:t xml:space="preserve"> a mellékletekkel együtt </w:t>
      </w:r>
      <w:r>
        <w:rPr>
          <w:bCs/>
          <w:color w:val="000000"/>
        </w:rPr>
        <w:t>közvetlenül</w:t>
      </w:r>
      <w:r>
        <w:rPr>
          <w:color w:val="000000"/>
        </w:rPr>
        <w:t xml:space="preserve"> a felsőoktatási </w:t>
      </w:r>
      <w:r>
        <w:rPr>
          <w:bCs/>
          <w:color w:val="000000"/>
        </w:rPr>
        <w:t>intézménybe kellett eljuttatni</w:t>
      </w:r>
      <w:r>
        <w:rPr>
          <w:color w:val="000000"/>
        </w:rPr>
        <w:t xml:space="preserve">. A döntés </w:t>
      </w:r>
      <w:r>
        <w:rPr>
          <w:b/>
          <w:color w:val="000000"/>
        </w:rPr>
        <w:t>augusztus 29-én</w:t>
      </w:r>
      <w:r>
        <w:rPr>
          <w:color w:val="000000"/>
        </w:rPr>
        <w:t xml:space="preserve"> született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240"/>
        <w:jc w:val="both"/>
        <w:rPr>
          <w:color w:val="000000"/>
        </w:rPr>
      </w:pPr>
      <w:r>
        <w:rPr>
          <w:color w:val="000000"/>
        </w:rPr>
        <w:t>A 2011. évi felsőoktatási pótfelvételi eljárás keretében. közel 13 ezren nyújtottak be jelentkezést. A ponthatárok meghatározása a 2011. évi általános felsőoktatási felvételi eljáráshoz hasonlóan történt: a számítógépes algoritmus a jelentkezők által elért felvételi összpontszám alapján és az adott képzésre felvehető létszám függvényében sorolta be a jelentkezőket.</w:t>
      </w:r>
    </w:p>
    <w:p>
      <w:pPr>
        <w:pStyle w:val="Normal"/>
        <w:jc w:val="both"/>
        <w:rPr/>
      </w:pPr>
      <w:r>
        <w:rPr>
          <w:color w:val="000000"/>
        </w:rPr>
        <w:t>A zalaegerszegi felsőoktatási intézményekbe 1700 adatlap érkezett a rendes felvételi eljárás során, még soha ennyi jelentkezőt nem regisztrálta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A zalaegerszegi felsőoktatási intézményekben a következőképpen alakultak az első éves hallgatói létszámok a rendes felvételi eljárás és a pótfelvételi eljárás után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Budapesti Gazdasági Főiskola Gazdálkodási Kar: </w:t>
      </w:r>
      <w:r>
        <w:rPr>
          <w:b/>
        </w:rPr>
        <w:t>254 fő</w:t>
      </w:r>
    </w:p>
    <w:p>
      <w:pPr>
        <w:pStyle w:val="Normal"/>
        <w:jc w:val="both"/>
        <w:rPr>
          <w:b/>
          <w:b/>
        </w:rPr>
      </w:pPr>
      <w:r>
        <w:rPr/>
        <w:t xml:space="preserve">Pécsi Tudományegyetem Egészségtudományi Kar Zalaegerszegi Képzési Központja: </w:t>
      </w:r>
      <w:r>
        <w:rPr>
          <w:b/>
        </w:rPr>
        <w:t>156 fő</w:t>
      </w:r>
    </w:p>
    <w:p>
      <w:pPr>
        <w:pStyle w:val="Normal"/>
        <w:jc w:val="both"/>
        <w:rPr>
          <w:b/>
          <w:b/>
        </w:rPr>
      </w:pPr>
      <w:r>
        <w:rPr/>
        <w:t xml:space="preserve">Nyugat-magyarországi Egyetem Gépészeti és Mechatronikai Intézet Zalaegerszegi Műszaki Képzési és Kutatási Központ: </w:t>
      </w:r>
      <w:r>
        <w:rPr>
          <w:b/>
        </w:rPr>
        <w:t>45 f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végeredmény összintézményi szinten (a 3 intézmény együtt):</w:t>
      </w:r>
    </w:p>
    <w:p>
      <w:pPr>
        <w:pStyle w:val="Normal"/>
        <w:jc w:val="both"/>
        <w:rPr/>
      </w:pPr>
      <w:r>
        <w:rPr/>
        <w:t xml:space="preserve">2010: </w:t>
      </w:r>
      <w:r>
        <w:rPr>
          <w:b/>
          <w:i/>
        </w:rPr>
        <w:t>327 első éves hallgató</w:t>
      </w:r>
    </w:p>
    <w:p>
      <w:pPr>
        <w:pStyle w:val="Normal"/>
        <w:jc w:val="both"/>
        <w:rPr/>
      </w:pPr>
      <w:r>
        <w:rPr/>
        <w:t xml:space="preserve">2011: </w:t>
      </w:r>
      <w:r>
        <w:rPr>
          <w:b/>
        </w:rPr>
        <w:t>455 első éves hallgató</w:t>
      </w:r>
    </w:p>
    <w:p>
      <w:pPr>
        <w:pStyle w:val="Normal"/>
        <w:jc w:val="both"/>
        <w:rPr>
          <w:b/>
          <w:b/>
        </w:rPr>
      </w:pPr>
      <w:r>
        <w:rPr>
          <w:b/>
        </w:rPr>
        <w:t>A növekedés mértéke 39 százaléko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- A zalaegerszegi felsőoktatási intézmények egyesített csapata idén is részt vett az Aqua Cityben megrendezett jótékonysági napon </w:t>
      </w:r>
      <w:r>
        <w:rPr>
          <w:b/>
          <w:sz w:val="24"/>
          <w:szCs w:val="24"/>
        </w:rPr>
        <w:t>augusztus 13-án</w:t>
      </w:r>
      <w:r>
        <w:rPr>
          <w:sz w:val="24"/>
          <w:szCs w:val="24"/>
        </w:rPr>
        <w:t>, ahol közel 100 ezer Ft-ot gyűjtöttek és a második helyen végezt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- Augusztus 29-én</w:t>
      </w:r>
      <w:r>
        <w:rPr/>
        <w:t xml:space="preserve"> sikeres doktori védésen vett részt </w:t>
      </w:r>
      <w:r>
        <w:rPr>
          <w:i/>
        </w:rPr>
        <w:t xml:space="preserve">Karamánné Pakai Annamária </w:t>
      </w:r>
      <w:r>
        <w:rPr/>
        <w:t>a Semmelweis Egyetem Egészségtudományi Karán, így újabb fokozattal gazdagodott a PTE ETK Zalaegerszegi Képzési Közpon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Évnyitók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 xml:space="preserve">Nyugat-magyarországi Egyetem Gépészeti és Mechatronikai Intézet Zalaegerszegi Műszaki Képzési és Kutatási Központ: </w:t>
      </w:r>
      <w:r>
        <w:rPr>
          <w:b/>
        </w:rPr>
        <w:t>2011. szeptembe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écsi Tudományegyetem Egészségtudományi Kar Zalaegerszegi Képzési Központ: </w:t>
      </w:r>
      <w:r>
        <w:rPr>
          <w:b/>
        </w:rPr>
        <w:t>2011. szeptember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i Gazdasági Főiskola Gazdálkodási Kar Zalaegerszeg: </w:t>
      </w:r>
      <w:r>
        <w:rPr>
          <w:b/>
        </w:rPr>
        <w:t>2011. szeptember 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évnyitókon átadásra kerültek a ZFOK Hallgatói Ösztöndíjak is. A díjazotta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TE Egészségtudományi Kar Zalaegerszegi Képzési Központ:</w:t>
      </w:r>
    </w:p>
    <w:p>
      <w:pPr>
        <w:pStyle w:val="Normal"/>
        <w:rPr>
          <w:b/>
          <w:b/>
        </w:rPr>
      </w:pPr>
      <w:r>
        <w:rPr>
          <w:b/>
        </w:rPr>
        <w:t>Schön Lilla</w:t>
      </w:r>
    </w:p>
    <w:p>
      <w:pPr>
        <w:pStyle w:val="Normal"/>
        <w:rPr/>
      </w:pPr>
      <w:r>
        <w:rPr/>
        <w:t>Egészségügyi szervező alapszak, egészségturizmus szervező szakirány, III. évfoly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ME Gépészmérnöki Kar Zalaegerszegi Képzés:</w:t>
      </w:r>
    </w:p>
    <w:p>
      <w:pPr>
        <w:pStyle w:val="Normal"/>
        <w:rPr>
          <w:b/>
          <w:b/>
        </w:rPr>
      </w:pPr>
      <w:r>
        <w:rPr>
          <w:b/>
        </w:rPr>
        <w:t>Kiss Karolina</w:t>
      </w:r>
    </w:p>
    <w:p>
      <w:pPr>
        <w:pStyle w:val="Normal"/>
        <w:rPr/>
      </w:pPr>
      <w:r>
        <w:rPr/>
        <w:t>mechatronikai mérnök szak, IV. évfoly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F Gazdálkodási Kar Zalaegerszeg:</w:t>
      </w:r>
    </w:p>
    <w:p>
      <w:pPr>
        <w:pStyle w:val="Normal"/>
        <w:rPr/>
      </w:pPr>
      <w:r>
        <w:rPr>
          <w:b/>
        </w:rPr>
        <w:t>Varga Melinda</w:t>
      </w:r>
    </w:p>
    <w:p>
      <w:pPr>
        <w:pStyle w:val="Normal"/>
        <w:rPr/>
      </w:pPr>
      <w:r>
        <w:rPr/>
        <w:t>Gazdálkodás és menedzsment szak, IV. évfolya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- Szeptember 14-én</w:t>
      </w:r>
      <w:r>
        <w:rPr>
          <w:color w:val="000000"/>
        </w:rPr>
        <w:t xml:space="preserve"> a ZFOK Karrier Iroda és Diákcentrum részt vett a Munkaügyi Központ által szervezett Állásbörzén. Főként a nyelviskolák és a felsőfokú szakképzések iránt volt nagy az érdeklődé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- Szeptember 20-án</w:t>
      </w:r>
      <w:r>
        <w:rPr>
          <w:color w:val="000000"/>
        </w:rPr>
        <w:t xml:space="preserve"> a II. Zalaegerszegi Ifjúsági Kerekasztal Pikniken beszámolót tartott </w:t>
      </w:r>
      <w:r>
        <w:rPr>
          <w:i/>
          <w:color w:val="000000"/>
        </w:rPr>
        <w:t>Németh-Horváth Katalin</w:t>
      </w:r>
      <w:r>
        <w:rPr>
          <w:color w:val="000000"/>
        </w:rPr>
        <w:t xml:space="preserve"> az újjászervezett Karrier Iroda működésérő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 40 évvel ezelőtt, 1971-ben kezdte meg működését Zalaegerszegen a BGF Gazdálkodási Karának jogelőd intézménye, a Pénzügyi és Számviteli Főiskola Zalaegerszegi Tagozata. Az elmúlt 40 esztendőben az intézmény sokat fejlődött, tagozatból intézet lett, 2000-ben 1,2 milliárd Ft-os beruházással új kampuszba költözött a volt Petőfi honvédlaktanya helyére, a hallgatói létszám jelentősen megnőtt, 2010-ben avattuk a 622 millió Ft-os beruházással megvalósult Infocentrumot, 2011-ben pedig önálló karrá vált az intéze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jubileumi emlékünnepség pontos időpontj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011. szeptember 24., szombat, 15:00 óra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- Emellett sor került még </w:t>
      </w:r>
      <w:r>
        <w:rPr>
          <w:b/>
        </w:rPr>
        <w:t>szeptember 23-án</w:t>
      </w:r>
      <w:r>
        <w:rPr/>
        <w:t xml:space="preserve"> a Tudósok Éjszakája rendezvényre is, mellyel az országos rendezvénysorozathoz csatlakozott a BGF GKZ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- Szeptember 28-án</w:t>
      </w:r>
      <w:r>
        <w:rPr/>
        <w:t xml:space="preserve"> volt az V. Vállalati-Egyetemi Fórum a NYME szervezésében, melynek központi témája a duális képzés. </w:t>
      </w:r>
      <w:r>
        <w:rPr>
          <w:color w:val="000000"/>
        </w:rPr>
        <w:t>Aznap tartották a hagyományos városi gólyaavatót is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/>
        </w:rPr>
        <w:t>- 2011. november 3-án</w:t>
      </w:r>
      <w:r>
        <w:rPr/>
        <w:t xml:space="preserve"> sajtótájékoztatón ismertette a közalapítvány eddigi 10 éves munkáját, erdményeit, valamint a jövő feladatait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Gyutai Csaba</w:t>
      </w:r>
      <w:r>
        <w:rPr>
          <w:b/>
          <w:bCs/>
          <w:i/>
          <w:iCs/>
        </w:rPr>
        <w:t xml:space="preserve">, </w:t>
      </w:r>
      <w:r>
        <w:rPr>
          <w:bCs/>
          <w:iCs/>
        </w:rPr>
        <w:t xml:space="preserve">Zalaegerszeg Megyei Jogú Város polgármestere, országgyűlési képviselő, </w:t>
      </w:r>
      <w:r>
        <w:rPr>
          <w:bCs/>
          <w:i/>
          <w:iCs/>
        </w:rPr>
        <w:t>Balaicz Zoltán</w:t>
      </w:r>
      <w:r>
        <w:rPr/>
        <w:t xml:space="preserve">, Zalaegerszeg Megyei Jogú Város alpolgármestere (2001-2010 között a </w:t>
      </w:r>
      <w:r>
        <w:rPr>
          <w:bCs/>
          <w:iCs/>
        </w:rPr>
        <w:t>Zalaegerszeg Felsőfokú Oktatásáért Közalapítvány igazgatója) és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Szuper Ildikó</w:t>
      </w:r>
      <w:r>
        <w:rPr>
          <w:b/>
          <w:bCs/>
          <w:i/>
          <w:iCs/>
        </w:rPr>
        <w:t xml:space="preserve">, </w:t>
      </w:r>
      <w:r>
        <w:rPr>
          <w:bCs/>
          <w:iCs/>
        </w:rPr>
        <w:t>a Zalaegerszeg Felsőfokú Oktatásáért Közalapítvány ügyvivője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</w:rPr>
        <w:t>- November 9-én</w:t>
      </w:r>
      <w:r>
        <w:rPr/>
        <w:t xml:space="preserve"> közös </w:t>
      </w:r>
      <w:r>
        <w:rPr>
          <w:b/>
          <w:i/>
        </w:rPr>
        <w:t>gólyabált</w:t>
      </w:r>
      <w:r>
        <w:rPr/>
        <w:t xml:space="preserve"> tartott a </w:t>
      </w:r>
      <w:r>
        <w:rPr>
          <w:rStyle w:val="StrongEmphasis"/>
          <w:b w:val="false"/>
          <w:iCs/>
        </w:rPr>
        <w:t>BGF Gazdálkodási Kara</w:t>
      </w:r>
      <w:r>
        <w:rPr>
          <w:b/>
        </w:rPr>
        <w:t xml:space="preserve">, </w:t>
      </w:r>
      <w:r>
        <w:rPr/>
        <w:t>valamint</w:t>
      </w:r>
      <w:r>
        <w:rPr>
          <w:b/>
        </w:rPr>
        <w:t xml:space="preserve"> </w:t>
      </w:r>
      <w:r>
        <w:rPr/>
        <w:t xml:space="preserve">a </w:t>
      </w:r>
      <w:r>
        <w:rPr>
          <w:rStyle w:val="StrongEmphasis"/>
          <w:b w:val="false"/>
          <w:iCs/>
        </w:rPr>
        <w:t xml:space="preserve">NYME FMK </w:t>
      </w:r>
      <w:r>
        <w:rPr/>
        <w:t>Zalaegerszegi Műszaki Képzési és Kutatási Központja</w:t>
      </w:r>
      <w:r>
        <w:rPr>
          <w:rStyle w:val="StrongEmphasis"/>
          <w:b w:val="false"/>
          <w:iCs/>
        </w:rPr>
        <w:t xml:space="preserve">. A hallgatói együttműködés jegyében részt vettek a bálon a PTE ETK Zalaegerszegi Képzési Központja Hallgatói Önkormányzatának tagjai is. </w:t>
      </w:r>
      <w:r>
        <w:rPr>
          <w:rStyle w:val="StrongEmphasis"/>
          <w:iCs/>
        </w:rPr>
        <w:t xml:space="preserve">A </w:t>
      </w:r>
      <w:r>
        <w:rPr>
          <w:bCs/>
          <w:iCs/>
        </w:rPr>
        <w:t xml:space="preserve">PTE ETK Zalaegerszegi Képzési Központjának Gólyabálja </w:t>
      </w:r>
      <w:r>
        <w:rPr>
          <w:b/>
          <w:bCs/>
          <w:iCs/>
        </w:rPr>
        <w:t>november 22-én</w:t>
      </w:r>
      <w:r>
        <w:rPr>
          <w:bCs/>
          <w:iCs/>
        </w:rPr>
        <w:t xml:space="preserve"> volt. </w:t>
      </w:r>
      <w:r>
        <w:rPr>
          <w:rStyle w:val="StrongEmphasis"/>
          <w:b w:val="false"/>
          <w:iCs/>
        </w:rPr>
        <w:t xml:space="preserve">Mindkét bál fővédnöke </w:t>
      </w:r>
      <w:r>
        <w:rPr>
          <w:rStyle w:val="StrongEmphasis"/>
          <w:b w:val="false"/>
          <w:i/>
          <w:iCs/>
        </w:rPr>
        <w:t>Balaicz Zoltán</w:t>
      </w:r>
      <w:r>
        <w:rPr>
          <w:rStyle w:val="StrongEmphasis"/>
          <w:b w:val="false"/>
          <w:iCs/>
        </w:rPr>
        <w:t xml:space="preserve"> alpolgármester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Elindult a beiskolázási kampány. Az intézmények jelen voltak </w:t>
      </w:r>
      <w:r>
        <w:rPr>
          <w:b/>
        </w:rPr>
        <w:t>2011. november 10-12-én</w:t>
      </w:r>
      <w:r>
        <w:rPr/>
        <w:t xml:space="preserve"> a Sportcsarnokban a pályaválasztási kiállításon. Emellett készültek plakátok, szórólapok, hirdetések. </w:t>
      </w:r>
      <w:r>
        <w:rPr>
          <w:b/>
        </w:rPr>
        <w:t>November 11-én</w:t>
      </w:r>
      <w:r>
        <w:rPr/>
        <w:t xml:space="preserve"> szakképzési fórumot is tartottak a Sportcsarnokba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- November 23-án</w:t>
      </w:r>
      <w:r>
        <w:rPr/>
        <w:t xml:space="preserve"> a BGF Gazdálkodási Kar tartotta meg nyílt napját. 2012. január 11-én és február 1-jén újabb nyílt napok volt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- November 25-én</w:t>
      </w:r>
      <w:r>
        <w:rPr/>
        <w:t xml:space="preserve"> a NYME FMK Zalaegerszegi Műszaki Képzési és Kutatási Központja tartott nyílt napot, amelyet 2012. január 20-án megismételtek.</w:t>
      </w:r>
    </w:p>
    <w:p>
      <w:pPr>
        <w:pStyle w:val="Normal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iCs/>
        </w:rPr>
        <w:t xml:space="preserve">- A PTE ETK Zalaegerszegi Képzési Központja </w:t>
      </w:r>
      <w:r>
        <w:rPr>
          <w:rStyle w:val="StrongEmphasis"/>
          <w:iCs/>
        </w:rPr>
        <w:t>2012. január 16-án</w:t>
      </w:r>
      <w:r>
        <w:rPr>
          <w:rStyle w:val="StrongEmphasis"/>
          <w:b w:val="false"/>
          <w:iCs/>
        </w:rPr>
        <w:t xml:space="preserve"> tartotta nyílt napjá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 xml:space="preserve">- November 29-én </w:t>
      </w:r>
      <w:r>
        <w:rPr/>
        <w:t>került sor az Izsák ÁMK "Itt kiköthetsz" Diák-sziget ifjúsági és tanácsadó iroda működése, közösségépítő és közösségteremtő programja Zalaegerszegen és a Pacsai Kistérségben című elnyert ifjúsági pályázat hivatalos sajtótájékoztatójára a Zala Plazaban, ahol az egyik ifjúsági pont lesz elhelyezve. A projektben a ZFOK Karrier Iroda is részt vesz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- A PTE ETK Zalaegerszegi Képzési Központ "Értsünk szót" címmel kisebbségi konferenciát szervezett </w:t>
      </w:r>
      <w:r>
        <w:rPr>
          <w:b/>
        </w:rPr>
        <w:t>2011. november 30-án.</w:t>
      </w:r>
      <w:r>
        <w:rPr/>
        <w:t xml:space="preserve"> A konferencia célja az oktatóik által kidolgozott "Kisebbségi egészségfejlesztő referens" szakirányú továbbképzési szak bemutatása, népszerűsítése az érintett intézmények - munkahelyek körében.  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2011. december 15-én</w:t>
      </w:r>
      <w:r>
        <w:rPr/>
        <w:t xml:space="preserve"> jelent meg a 2011-es Felsőoktatási felvételi tájékoztató és 2012. február 24-ig lehetett jelentkezni a fiataloknak.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2011. december 28-án </w:t>
      </w:r>
      <w:r>
        <w:rPr/>
        <w:t>állásbörze került megszervezésre a műszaki képzésben részt vevő hallgatók és pályakezdők, munkakeresők részére. A szervezésben együttműködött a Polgármesteri Hivatal Oktatási, Művelődési és Sport Osztálya, a Munkaügyi Központ és a ZFOK. 12 cég jelent meg az állásbörzén és kínált állást a 150 megjelent érdeklődőnek, akik örültek a kezdeményezésnek és értesítést kérnek hasonló rendezvényekről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9"/>
        </w:numPr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Annak értékelése, hogy a közalapítvány az alapító okiratban megfogalmazott közfeladat ellátását képes-e teljesíteni, annak ellátása érdekében az elmúlt évben milyen tevékenységet végzett, a közfeladat ellátásához mennyiben tudott hozzájárulni, annak bemutatása, hogy a közfeladat ellátása során a Polgármesteri Hivatallal milyen kapcsolatrendszert alakított ki és annak hatékonysága.</w:t>
      </w:r>
    </w:p>
    <w:p>
      <w:pPr>
        <w:pStyle w:val="TextBody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A közalapítvány ellátja az alapító okiratban megfogalmazott közfeladatot, sőt magára vállalta a város és a felsőoktatási intézmények, a megye és a felsőoktatási intézmények, valamint a főiskolák közötti koordinációs és folyamatos, napi kapcsolattartást is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A Polgármesteri Hivatallal a kapcsolattartás mindennapos. A közalapítvány a Polgármesteri Hivatalban, az Oktatási, Kulturális és Sport Osztály mellett került elhelyezésre, amellyel a kapcsolattartás folyamatos. De ugyanez jellemző a Közgazdasági Osztályra és a hivatal összes egyéb osztályára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9"/>
        </w:numPr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Annak értékelése, hogy az alapító okiratban szereplő egyéb feladatokat, célkitűzéseket  </w:t>
      </w:r>
    </w:p>
    <w:p>
      <w:pPr>
        <w:pStyle w:val="TextBody"/>
        <w:rPr>
          <w:szCs w:val="20"/>
        </w:rPr>
      </w:pPr>
      <w:r>
        <w:rPr>
          <w:b/>
          <w:bCs/>
          <w:i/>
          <w:iCs/>
          <w:szCs w:val="20"/>
        </w:rPr>
        <w:t xml:space="preserve">      </w:t>
      </w:r>
      <w:r>
        <w:rPr>
          <w:b/>
          <w:bCs/>
          <w:i/>
          <w:iCs/>
          <w:szCs w:val="20"/>
        </w:rPr>
        <w:t>milyen módon és mértékben teljesítette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Tevékenységünk részletes bemutatása alapján úgy gondoljuk, hogy a közalapítvány teljesítette a célkitűzéseket.</w:t>
      </w:r>
    </w:p>
    <w:p>
      <w:pPr>
        <w:pStyle w:val="TextBody"/>
        <w:numPr>
          <w:ilvl w:val="0"/>
          <w:numId w:val="9"/>
        </w:numPr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Közhasznú szervezet esetében az elmúlt évben végzett közhasznú tevékenységének,   valamint az alapító okiratban megjelölt célkitűzés elérését szolgáló cél szerinti tevékenységének részletes bemutatása.</w:t>
      </w:r>
    </w:p>
    <w:p>
      <w:pPr>
        <w:pStyle w:val="TextBody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A részletes bemutatásban olvasható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9"/>
        </w:numPr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Az alaptevékenysége mellett folytatott-e vállalkozási tevékenységet, ha igen, ennek </w:t>
      </w:r>
    </w:p>
    <w:p>
      <w:pPr>
        <w:pStyle w:val="TextBody"/>
        <w:ind w:left="1" w:hanging="0"/>
        <w:rPr>
          <w:szCs w:val="20"/>
        </w:rPr>
      </w:pPr>
      <w:r>
        <w:rPr>
          <w:b/>
          <w:bCs/>
          <w:i/>
          <w:iCs/>
          <w:szCs w:val="20"/>
        </w:rPr>
        <w:t xml:space="preserve">    </w:t>
      </w:r>
      <w:r>
        <w:rPr>
          <w:b/>
          <w:bCs/>
          <w:i/>
          <w:iCs/>
          <w:szCs w:val="20"/>
        </w:rPr>
        <w:t>részletes bemutatása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A közalapítvány nem folytatott vállalkozási tevékenységet.</w:t>
      </w:r>
    </w:p>
    <w:p>
      <w:pPr>
        <w:pStyle w:val="TextBody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TextBody"/>
        <w:ind w:left="283" w:hanging="283"/>
        <w:rPr>
          <w:szCs w:val="20"/>
        </w:rPr>
      </w:pPr>
      <w:r>
        <w:rPr>
          <w:b/>
          <w:bCs/>
          <w:i/>
          <w:iCs/>
          <w:szCs w:val="20"/>
        </w:rPr>
        <w:t>8. Történt-e hitelfelvétel, végzett-e befektetési tevékenységet, ha igen, ennek bemutatása.</w:t>
      </w:r>
    </w:p>
    <w:p>
      <w:pPr>
        <w:pStyle w:val="TextBody"/>
        <w:ind w:left="283" w:hanging="283"/>
        <w:rPr>
          <w:szCs w:val="20"/>
        </w:rPr>
      </w:pPr>
      <w:r>
        <w:rPr>
          <w:szCs w:val="20"/>
        </w:rPr>
      </w:r>
    </w:p>
    <w:p>
      <w:pPr>
        <w:pStyle w:val="TextBody"/>
        <w:ind w:left="283" w:hanging="283"/>
        <w:rPr>
          <w:szCs w:val="20"/>
        </w:rPr>
      </w:pPr>
      <w:r>
        <w:rPr>
          <w:szCs w:val="20"/>
        </w:rPr>
        <w:t>Nem történt hitelfelvétel.</w:t>
      </w:r>
    </w:p>
    <w:p>
      <w:pPr>
        <w:pStyle w:val="TextBody"/>
        <w:ind w:left="283" w:hanging="283"/>
        <w:rPr>
          <w:szCs w:val="20"/>
        </w:rPr>
      </w:pPr>
      <w:r>
        <w:rPr>
          <w:szCs w:val="20"/>
        </w:rPr>
      </w:r>
    </w:p>
    <w:p>
      <w:pPr>
        <w:pStyle w:val="TextBody"/>
        <w:ind w:left="283" w:hanging="283"/>
        <w:rPr>
          <w:szCs w:val="20"/>
        </w:rPr>
      </w:pPr>
      <w:r>
        <w:rPr>
          <w:b/>
          <w:bCs/>
          <w:i/>
          <w:iCs/>
          <w:szCs w:val="20"/>
        </w:rPr>
        <w:t>9. A közalapítvány tevékenységének eredményessége.</w:t>
      </w:r>
    </w:p>
    <w:p>
      <w:pPr>
        <w:pStyle w:val="TextBody"/>
        <w:ind w:left="283" w:hanging="283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A város felsőfokú intézményei, a támogató cégek vezetői, a kuratórium tagjai egyöntetűen eredményesnek ítélték a közalapítvány munkáját.</w:t>
      </w:r>
    </w:p>
    <w:p>
      <w:pPr>
        <w:pStyle w:val="TextBody"/>
        <w:ind w:left="283" w:hanging="283"/>
        <w:rPr>
          <w:szCs w:val="20"/>
        </w:rPr>
      </w:pPr>
      <w:r>
        <w:rPr>
          <w:szCs w:val="20"/>
        </w:rPr>
      </w:r>
    </w:p>
    <w:p>
      <w:pPr>
        <w:pStyle w:val="TextBody"/>
        <w:ind w:left="284" w:hanging="283"/>
        <w:rPr>
          <w:szCs w:val="20"/>
        </w:rPr>
      </w:pPr>
      <w:r>
        <w:rPr>
          <w:b/>
          <w:bCs/>
          <w:i/>
          <w:iCs/>
          <w:szCs w:val="20"/>
        </w:rPr>
        <w:t>10. A közalapítvány cél szerinti juttatásainak bemutatása, jellemzői, mutatószámai (hány személy részesült belőle, kb. milyen összegben).</w:t>
      </w:r>
    </w:p>
    <w:p>
      <w:pPr>
        <w:pStyle w:val="TextBody"/>
        <w:ind w:left="284" w:hanging="283"/>
        <w:rPr>
          <w:szCs w:val="20"/>
        </w:rPr>
      </w:pPr>
      <w:r>
        <w:rPr>
          <w:szCs w:val="20"/>
        </w:rPr>
      </w:r>
    </w:p>
    <w:p>
      <w:pPr>
        <w:pStyle w:val="TextBody"/>
        <w:ind w:left="284" w:hanging="283"/>
        <w:rPr>
          <w:szCs w:val="20"/>
        </w:rPr>
      </w:pPr>
      <w:r>
        <w:rPr>
          <w:szCs w:val="20"/>
        </w:rPr>
        <w:t>Az adatok a szempontrendszer 17. pontjában részletesen szerepelnek.</w:t>
      </w:r>
    </w:p>
    <w:p>
      <w:pPr>
        <w:pStyle w:val="TextBody"/>
        <w:ind w:left="284" w:hanging="283"/>
        <w:rPr>
          <w:szCs w:val="20"/>
        </w:rPr>
      </w:pPr>
      <w:r>
        <w:rPr>
          <w:szCs w:val="20"/>
        </w:rPr>
      </w:r>
    </w:p>
    <w:p>
      <w:pPr>
        <w:pStyle w:val="TextBody"/>
        <w:ind w:left="284" w:hanging="283"/>
        <w:rPr>
          <w:szCs w:val="20"/>
        </w:rPr>
      </w:pPr>
      <w:r>
        <w:rPr>
          <w:b/>
          <w:bCs/>
          <w:i/>
          <w:iCs/>
          <w:szCs w:val="20"/>
        </w:rPr>
        <w:t>11. A külső források gyűjtésére irányuló tevékenysége és annak eredményessége bemutatása, így különösen: milyen pályázati lehetőségek adódtak az elmúlt évben, mely pályázatokon vett részt, milyen eredménnyel, eredménytelenség esetén ennek főbb okai, pályázati lehetőségeken kívüli pénzügyi források lehetőségei, azok kihasználása.</w:t>
      </w:r>
    </w:p>
    <w:p>
      <w:pPr>
        <w:pStyle w:val="TextBody"/>
        <w:ind w:left="284" w:hanging="283"/>
        <w:rPr>
          <w:szCs w:val="20"/>
        </w:rPr>
      </w:pPr>
      <w:r>
        <w:rPr>
          <w:szCs w:val="20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Az </w:t>
      </w:r>
      <w:r>
        <w:rPr>
          <w:b/>
          <w:bCs/>
          <w:i/>
          <w:iCs/>
        </w:rPr>
        <w:t>elnyert pályázati pénzek és külső források összege</w:t>
      </w:r>
      <w:r>
        <w:rPr/>
        <w:t xml:space="preserve"> a megalakulástól a 2011-es évig több mint </w:t>
      </w:r>
      <w:r>
        <w:rPr>
          <w:b/>
          <w:bCs/>
        </w:rPr>
        <w:t>176 millió Ft</w:t>
      </w:r>
      <w:r>
        <w:rPr/>
        <w:t>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2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épészmérnöki képzés indítás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500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tronikai laboreszközök beszerzés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500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tikai fejleszté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tikai fejleszté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mechanikai kutatólaboratórium kiépítés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00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trahangos kutatólaboratórium kiépítés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000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zdasági felsőfokú szakképzé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rier Iroda és Diákcentrum létrehozás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arrier Iroda és Diákcentrum fejlesztése 201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644.000 Ft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.344.000 Ft</w:t>
            </w:r>
          </w:p>
        </w:tc>
      </w:tr>
    </w:tbl>
    <w:p>
      <w:pPr>
        <w:pStyle w:val="Szvegtrzs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2010-ben beadásra került egy új pályázat laborfejlesztésre 30 millió Ft értékben, de ez még elbírálás alatt van.</w:t>
      </w:r>
    </w:p>
    <w:p>
      <w:pPr>
        <w:pStyle w:val="Szvegtrzs2"/>
        <w:spacing w:lineRule="auto" w:line="240" w:before="0" w:after="0"/>
        <w:jc w:val="both"/>
        <w:rPr/>
      </w:pPr>
      <w:r>
        <w:rPr/>
        <w:t>A Karrier Iroda és Diákcentrum fejlesztéséhez a Zala Megyei Kormányhivatal Munkaügyi Központjának pályázatát használtuk fel. A TÁMOP 1.1.1 „Megváltozott munkaképességű emberek rehabilitációjának és foglalkoztatásának segítése” programhoz csatlakozott a közalapítvány.</w:t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8"/>
        </w:rPr>
        <w:t xml:space="preserve">A cégektől kapott </w:t>
      </w:r>
      <w:r>
        <w:rPr>
          <w:b/>
          <w:bCs/>
          <w:i/>
          <w:iCs/>
          <w:szCs w:val="28"/>
        </w:rPr>
        <w:t>szakképzési hozzájárulások</w:t>
      </w:r>
      <w:r>
        <w:rPr>
          <w:szCs w:val="28"/>
        </w:rPr>
        <w:t xml:space="preserve"> összege a megalakulástól a 2011-es évig </w:t>
      </w:r>
      <w:r>
        <w:rPr/>
        <w:t xml:space="preserve">több mint </w:t>
      </w:r>
      <w:r>
        <w:rPr>
          <w:b/>
          <w:i/>
        </w:rPr>
        <w:t>213</w:t>
      </w:r>
      <w:r>
        <w:rPr>
          <w:b/>
          <w:bCs/>
          <w:i/>
          <w:iCs/>
        </w:rPr>
        <w:t xml:space="preserve"> millió 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2011</w:t>
      </w:r>
      <w:r>
        <w:rPr/>
        <w:t>. év</w:t>
      </w:r>
    </w:p>
    <w:tbl>
      <w:tblPr>
        <w:tblW w:w="894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2"/>
        <w:gridCol w:w="1843"/>
      </w:tblGrid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g: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psystem Kft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.000 Ft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erszegi Sport és Turizmus Kft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.000 Ft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ngőr 94 Kft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.000 Ft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árosgazdálkodási Kft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0.000 Ft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-Depo Kft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0.000 Ft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SZ Kft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.000 Ft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xtronics International Kf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.000.000 Ft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lon 94 Kft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0.000 Ft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elka Zrt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.000 Ft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GE Hungary Zrt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.000.000 Ft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nton Kft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.935.800 Ft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zerencsejáték Zrt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.050.000 Ft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PRINT Kereskedelmi és Szolgáltató Kft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0.000 Ft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B Hungária Kft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.000 Ft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6.915.80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kképzési hozzájárulások összes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.500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3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.061.5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.875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707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608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120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390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840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901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915.8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.918.300 Ft</w:t>
            </w:r>
          </w:p>
        </w:tc>
      </w:tr>
    </w:tbl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Ez azt jelenti, hogy a Közalapítvány létrejötte óta a megnyert pályázatokból és a szakképzési hozzájárulásokból </w:t>
      </w:r>
      <w:r>
        <w:rPr>
          <w:b/>
          <w:bCs/>
          <w:i/>
          <w:iCs/>
        </w:rPr>
        <w:t>426 millió Ft külső forrást tudott megszerezni a zalaegerszegi felsőoktatás számár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ályázat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.344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képzési hozzájárul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.918.3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.262.300 Ft</w:t>
            </w:r>
          </w:p>
        </w:tc>
      </w:tr>
    </w:tbl>
    <w:p>
      <w:pPr>
        <w:pStyle w:val="TextBody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TextBody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TextBody"/>
        <w:rPr>
          <w:szCs w:val="20"/>
        </w:rPr>
      </w:pPr>
      <w:r>
        <w:rPr>
          <w:b/>
          <w:bCs/>
          <w:i/>
          <w:iCs/>
          <w:szCs w:val="20"/>
        </w:rPr>
        <w:t>12. A közalapítvány kezelő szervének ellenőrzésére jogosult szerv elmúlt évi megállapításai, valamint a beszámolóval kapcsolatos véleménye.</w:t>
      </w:r>
    </w:p>
    <w:p>
      <w:pPr>
        <w:pStyle w:val="TextBody"/>
        <w:ind w:left="284" w:hanging="283"/>
        <w:rPr>
          <w:szCs w:val="20"/>
        </w:rPr>
      </w:pPr>
      <w:r>
        <w:rPr>
          <w:szCs w:val="20"/>
        </w:rPr>
      </w:r>
    </w:p>
    <w:p>
      <w:pPr>
        <w:pStyle w:val="TextBody"/>
        <w:ind w:firstLine="1"/>
        <w:rPr>
          <w:szCs w:val="20"/>
        </w:rPr>
      </w:pPr>
      <w:r>
        <w:rPr>
          <w:szCs w:val="20"/>
        </w:rPr>
        <w:t>Az alapító okirat előírásának megfelelően az Ellenőrző Bizottságnak egy évben kétszer kell üléseznie. Ez megtörtént, a két ülés időpontja: 2011. május 20. és 2011. december 9. Az Ellenőrző Bizottság mindkét alkalommal megvizsgálta a közalapítvány működését, valamint gazdasági-pénzügyi helyzetét és azt rendben találta.</w:t>
      </w:r>
    </w:p>
    <w:p>
      <w:pPr>
        <w:pStyle w:val="TextBody"/>
        <w:ind w:left="284" w:hanging="283"/>
        <w:rPr>
          <w:szCs w:val="20"/>
        </w:rPr>
      </w:pPr>
      <w:r>
        <w:rPr>
          <w:szCs w:val="20"/>
        </w:rPr>
      </w:r>
    </w:p>
    <w:p>
      <w:pPr>
        <w:pStyle w:val="TextBody"/>
        <w:ind w:left="284" w:hanging="283"/>
        <w:rPr>
          <w:szCs w:val="20"/>
        </w:rPr>
      </w:pPr>
      <w:r>
        <w:rPr>
          <w:szCs w:val="20"/>
        </w:rPr>
      </w:r>
    </w:p>
    <w:p>
      <w:pPr>
        <w:pStyle w:val="TextBody"/>
        <w:ind w:left="284" w:hanging="283"/>
        <w:rPr>
          <w:szCs w:val="20"/>
        </w:rPr>
      </w:pPr>
      <w:r>
        <w:rPr>
          <w:b/>
          <w:bCs/>
          <w:i/>
          <w:iCs/>
          <w:szCs w:val="20"/>
        </w:rPr>
        <w:t>13. Ha a közalapítvány könyvvizsgálót alkalmaz, annak nyilatkozata.</w:t>
      </w:r>
    </w:p>
    <w:p>
      <w:pPr>
        <w:pStyle w:val="TextBody"/>
        <w:ind w:left="284" w:hanging="283"/>
        <w:rPr>
          <w:szCs w:val="20"/>
        </w:rPr>
      </w:pPr>
      <w:r>
        <w:rPr>
          <w:szCs w:val="20"/>
        </w:rPr>
      </w:r>
    </w:p>
    <w:p>
      <w:pPr>
        <w:pStyle w:val="TextBody"/>
        <w:ind w:left="284" w:hanging="283"/>
        <w:rPr>
          <w:szCs w:val="20"/>
        </w:rPr>
      </w:pPr>
      <w:r>
        <w:rPr>
          <w:szCs w:val="20"/>
        </w:rPr>
        <w:t>A könyvvizsgáló nyilatkozata csatolva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ind w:left="284" w:hanging="283"/>
        <w:rPr>
          <w:szCs w:val="20"/>
        </w:rPr>
      </w:pPr>
      <w:r>
        <w:rPr>
          <w:b/>
          <w:bCs/>
          <w:i/>
          <w:iCs/>
          <w:szCs w:val="20"/>
        </w:rPr>
        <w:t>14. Ellenőrzésre jogosult szervek (adóhatóság, ÁSZ, ügyészség) vizsgálatai, azok főbb megállapításai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A közalapítvány 2011. évi tevékenységéről ezentúl nem az ügyészségnek tartozunk beszámolással a civil szervezetekre vonatkozó törvénymódosítások alapján, hanem minden év május 31-ig letétbe kell helyezni az éves beszámolót/közhasznúsági jelentést az Országos Bírósági Hivatalnál.</w:t>
      </w:r>
    </w:p>
    <w:p>
      <w:pPr>
        <w:pStyle w:val="TextBody"/>
        <w:ind w:left="284" w:hanging="283"/>
        <w:rPr>
          <w:szCs w:val="20"/>
        </w:rPr>
      </w:pPr>
      <w:r>
        <w:rPr>
          <w:szCs w:val="20"/>
        </w:rPr>
      </w:r>
    </w:p>
    <w:p>
      <w:pPr>
        <w:pStyle w:val="TextBody"/>
        <w:ind w:left="284" w:hanging="283"/>
        <w:rPr>
          <w:szCs w:val="20"/>
        </w:rPr>
      </w:pPr>
      <w:r>
        <w:rPr>
          <w:szCs w:val="20"/>
        </w:rPr>
      </w:r>
    </w:p>
    <w:p>
      <w:pPr>
        <w:pStyle w:val="TextBody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15. A tárgyévi nyitó pénzkészlet, ebből a feladattal terhelt (célonként felsorolva) és a szabad  </w:t>
      </w:r>
    </w:p>
    <w:p>
      <w:pPr>
        <w:pStyle w:val="TextBody"/>
        <w:rPr>
          <w:szCs w:val="20"/>
        </w:rPr>
      </w:pPr>
      <w:r>
        <w:rPr>
          <w:b/>
          <w:bCs/>
          <w:i/>
          <w:iCs/>
          <w:szCs w:val="20"/>
        </w:rPr>
        <w:t xml:space="preserve">      </w:t>
      </w:r>
      <w:r>
        <w:rPr>
          <w:b/>
          <w:bCs/>
          <w:i/>
          <w:iCs/>
          <w:szCs w:val="20"/>
        </w:rPr>
        <w:t>pénzkészlet kimutatása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Az adatok a szempontrendszer 16. pontjában részletesen szerepelnek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ind w:left="360" w:hanging="360"/>
        <w:rPr>
          <w:b/>
          <w:b/>
        </w:rPr>
      </w:pPr>
      <w:r>
        <w:rPr>
          <w:b/>
        </w:rPr>
        <w:t>16. A bevételek alakulása, azok megosztása, ezen belül: támogatások (pénzbeli, nem pénzbeli), adományok, pályázaton elnyert támogatások, SZJA-ból 1 %-os felajánlások, önkormányzati támogatás (ebből általános működési támogatás és célra, feladatra kapott támogatás), egyéb bevételek.</w:t>
      </w:r>
    </w:p>
    <w:p>
      <w:pPr>
        <w:pStyle w:val="TextBody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ezdő tétel: 7.065.377 Ft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80"/>
        <w:gridCol w:w="2122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egnevezé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dőpont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Összeg: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1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1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2. 2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2. 2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MJV Polgármesteri Hivatala – működési 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3. 1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.0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ylon-94 Kft. -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3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3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3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4. 2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4. 2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MJV Polgármesteri Hivatala – működési 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5. 0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5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5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szak-zalai TISZK Kft. – működési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6. 0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5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MJV Polgármesteri Hivatala – címzett ad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6. 2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0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6. 3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6. 3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s M-i Kormányhiv. Munkaügyi Kp. bér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7. 0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.38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s M-i Kormányhiv. Munkaügyi Kp. útiktg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7. 0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6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7. 2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7. 2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s M-i Kormányhiv. Munkaügyi Kp. bér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8. 0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.38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s M-i Kormányhiv. Munkaügyi Kp. útiktg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8. 0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6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MJV Polgármesteri Hivatala – működési 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8. 0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.0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8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24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8. 3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s M-i Kormányhiv. Munkaügyi Kp. bér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9. 0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.37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s M-i Kormányhiv. Munkaügyi Kp. útiktg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9. 0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6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9. 3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09. 3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V SZJA 1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0. 0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.65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s M-i Kormányhiv. Munkaügyi Kp. bér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0. 0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.37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s M-i Kormányhiv. Munkaügyi Kp. útiktg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0. 0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6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MJV Polgármesteri Hivatala – működési 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0. 1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.0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szak-zalai TISZK Kft. – működési támoga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0. 2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500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0. 2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0. 2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s M-i Kormányhiv. Munkaügyi Kp. bér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1. 0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.38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s M-i Kormányhiv. Munkaügyi Kp. útiktg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1. 0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6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1. 3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1. 3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s M-i Kormányhiv. Munkaügyi Kp. bér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2. 0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.38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s M-i Kormányhiv. Munkaügyi Kp. útiktg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2. 0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6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s M-i Kormányhiv. Munkaügyi Kp. bér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2. 2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.18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s M-i Kormányhiv. Munkaügyi Kp. útiktgtá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2. 2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6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2. 3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tjóvá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2. 3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2. 30-i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210.639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 xml:space="preserve">Záró tétel: </w:t>
      </w:r>
      <w:r>
        <w:rPr>
          <w:b/>
          <w:bCs/>
          <w:i/>
        </w:rPr>
        <w:t xml:space="preserve">5.458.705 </w:t>
      </w:r>
      <w:r>
        <w:rPr>
          <w:b/>
          <w:bCs/>
          <w:i/>
          <w:iCs/>
        </w:rPr>
        <w:t>Ft</w:t>
      </w:r>
    </w:p>
    <w:p>
      <w:pPr>
        <w:pStyle w:val="TextBody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ind w:left="283" w:hanging="283"/>
        <w:rPr>
          <w:szCs w:val="20"/>
        </w:rPr>
      </w:pPr>
      <w:r>
        <w:rPr>
          <w:b/>
          <w:bCs/>
          <w:i/>
          <w:iCs/>
          <w:szCs w:val="20"/>
        </w:rPr>
        <w:t>17. Kiadások alakulása, ezen belül: célra, feladatra kapott támogatás felhasználásának bemutatása célonként, feladatonként; működésre kapott támogatás felhasználásának bemutatása főbb jogcímenként; pályázaton nyert támogatás felhasználása főbb jogcímenként; adományok, SZJA felajánlások felhasználásának főbb területei; tárgyévi nyitó pénzkészletből finanszírozott kiadások jogcímenként; egyéb kiadások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980"/>
        <w:gridCol w:w="1440"/>
        <w:gridCol w:w="126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egnevezé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dő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Összeg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rány: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zemélyi jellegű kiadás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2. 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80.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el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2. 0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.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E Gépészmérnöki K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2. 0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224.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E, NYME oktatók kollégiumi elszállásol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2. 0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.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ME Faipari Mérnöki K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2. 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452.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8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skolázási propagan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1. 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57.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kiadások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2. 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62.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 12. 30-i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.813.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%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*Ösztöndíjak, diáknapok, gólyabálok, könyvtár-támogatás, oktatók számára PhD-hez szükséges konferenciákon való részvétel biztosítása stb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Zalaegerszeg Felsőfokú Oktatásáért Közalapítvány az alábbi fő tevékenységekben nyújt konkrét segítséget a helyi felsőoktatásnak: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Zalaegerszegi műszaki felsőoktatás működtetése, telephelyen kívüli többletköltségek átvállalása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Oktatói, PhD és hallgatói ösztöndíjak biztosítása, tanulmányok támogatása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Intézmények PR tevékenységének támogatása és átvállalása, annak érdekében, hogy megfelelő számú hallgató jelentkezzen a helyi intézményekbe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Rendezvények és konferenciák támogatása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Hallgatói rendezvények támogat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Kiadások:</w:t>
      </w:r>
    </w:p>
    <w:tbl>
      <w:tblPr>
        <w:tblW w:w="97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440"/>
        <w:gridCol w:w="1260"/>
      </w:tblGrid>
      <w:tr>
        <w:trPr/>
        <w:tc>
          <w:tcPr>
            <w:tcW w:w="7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Megnevezés: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Összeg: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Arány:</w:t>
            </w:r>
          </w:p>
        </w:tc>
      </w:tr>
      <w:tr>
        <w:trPr/>
        <w:tc>
          <w:tcPr>
            <w:tcW w:w="7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rPr/>
            </w:pPr>
            <w:r>
              <w:rPr/>
              <w:t>Személyi jellegű kiadások</w:t>
            </w:r>
          </w:p>
          <w:p>
            <w:pPr>
              <w:pStyle w:val="Footer"/>
              <w:rPr/>
            </w:pPr>
            <w:r>
              <w:rPr/>
              <w:t xml:space="preserve">(ügyvivő, műszaki felsőoktatás: képzési igazgató, tanulmányi ügyintéző, gazdasági ügyintéző, karrier iroda ügyintéző)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.480.3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,58 %</w:t>
            </w:r>
          </w:p>
        </w:tc>
      </w:tr>
      <w:tr>
        <w:trPr/>
        <w:tc>
          <w:tcPr>
            <w:tcW w:w="7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önyvelé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34.02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31 %</w:t>
            </w:r>
          </w:p>
        </w:tc>
      </w:tr>
      <w:tr>
        <w:trPr/>
        <w:tc>
          <w:tcPr>
            <w:tcW w:w="7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szaki felsőoktatás támogatása, oktatók díja és utazási költsége, többletköltségek finanszírozása (BME kifutó évfolyamai és NYME belépő évfolyamai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.677.7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.98 %</w:t>
            </w:r>
          </w:p>
        </w:tc>
      </w:tr>
      <w:tr>
        <w:trPr/>
        <w:tc>
          <w:tcPr>
            <w:tcW w:w="7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ME, NYME külsős oktatók kollégiumi elszállásolás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7.69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79 %</w:t>
            </w:r>
          </w:p>
        </w:tc>
      </w:tr>
      <w:tr>
        <w:trPr/>
        <w:tc>
          <w:tcPr>
            <w:tcW w:w="7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iskolázási propagand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.657.67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60 %</w:t>
            </w:r>
          </w:p>
        </w:tc>
      </w:tr>
      <w:tr>
        <w:trPr/>
        <w:tc>
          <w:tcPr>
            <w:tcW w:w="7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yéb kiadások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.662.89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,74 %</w:t>
            </w:r>
          </w:p>
        </w:tc>
      </w:tr>
      <w:tr>
        <w:trPr/>
        <w:tc>
          <w:tcPr>
            <w:tcW w:w="7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Összesen: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3.813.3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 %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Beiskolázási propaganda részletezve:</w:t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160"/>
        <w:gridCol w:w="2122"/>
      </w:tblGrid>
      <w:tr>
        <w:trPr/>
        <w:tc>
          <w:tcPr>
            <w:tcW w:w="4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Megnevezés: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Időpont:</w:t>
            </w:r>
          </w:p>
        </w:tc>
        <w:tc>
          <w:tcPr>
            <w:tcW w:w="2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Összeg: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T Kiadói Kft. - 118425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2. 08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9.038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T Kiadói Kft. - 118435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2. 11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.5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T Kiadói Kft. – pótfelvételi hirdetések 118936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8. 10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24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öcsej Nyomda Kft. – szórólapok 11/00101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11. 08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.25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T Kiadói Kft. – nyílt nap hirdetés 119263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11. 30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5.888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Összesen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657.676</w:t>
            </w:r>
          </w:p>
        </w:tc>
      </w:tr>
    </w:tbl>
    <w:p>
      <w:pPr>
        <w:pStyle w:val="Heading5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5"/>
        <w:rPr/>
      </w:pPr>
      <w:r>
        <w:rPr/>
        <w:t>Egyéb kiadások részletezve:</w:t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160"/>
        <w:gridCol w:w="2122"/>
      </w:tblGrid>
      <w:tr>
        <w:trPr/>
        <w:tc>
          <w:tcPr>
            <w:tcW w:w="4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Megnevezés: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Időpont:</w:t>
            </w:r>
          </w:p>
        </w:tc>
        <w:tc>
          <w:tcPr>
            <w:tcW w:w="2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Összeg: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gyar Manuális Gyógytornász-Fizioterapeuták Egyesülete – (Tóthné Steinhausz Viktória) támogatás IE9SA080707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1. 17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mlázott tételek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1. 31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.924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mlázott tételek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2. 28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.141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st Lapok Kft. – Zalai Est hirdetés adó 1% - VSZ/1199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3. 01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egi Főiskolások Egyesülete – támogatás, Főiskolás Fesztivál megrendezése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3. 30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mlázott tételek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3. 31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.406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editechnik Bt. – testanalizátor javítása  156/2011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4. 19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2.5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mlázott tételek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4. 29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.727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ödör Alexandra – TDK ösztöndíj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5. 10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zső Anita – TDK ösztöndíj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5. 25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r. Mészáros Ágnes – támogatás, PhD ösztöndíj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5. 26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sászárné Gombos Gabriella – támogatás, PhD ösztöndíj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5. 30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mlázott tételek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5. 31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.36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GF Gazdálkodási Kar Zeg. – 40 éves ünnepség támogatása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6. 02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Szuper Ildikó - </w:t>
            </w:r>
            <w:r>
              <w:rPr>
                <w:b/>
                <w:bCs/>
                <w:szCs w:val="24"/>
              </w:rPr>
              <w:t>pénztár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6. 07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supanekné Dr. Palányi Ildikó – támogatás, PhD ösztöndíj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6. 08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mlázott tételek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6. 30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.639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mlázott tételek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7. 29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.273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egi Főiskolások Egyesülete – gólyatábor támogatás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8. 10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GF Gazdálkodási Kar – reklámköltség hozzájár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8. 10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2.5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erszegi Sport és Turizmus Kft. – jótékonysági nap főiskolás csapatának belépői  2011/75/S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8. 17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Szuper Ildikó - </w:t>
            </w:r>
            <w:r>
              <w:rPr>
                <w:b/>
                <w:bCs/>
                <w:szCs w:val="24"/>
              </w:rPr>
              <w:t>pénztár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8. 30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mlázott tételek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8. 31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.841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st Bt. – TRFC pályázathoz notebook AX/11/09-000027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9. 08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la-Lap Kiadói Kft. – támogatás, pr hirdetés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9. 16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mlázott tételek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09. 30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.514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aramánné Pakai Annamária – támogatás, PhD ösztöndíj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10. 10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óthné Steinhausz Viktória – támogatás, PhD ösztöndíj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10. 10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E ETK ZKK – támogatás, konferencia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10. 10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r. Szatmári Ferenc – támogatás, PhD ösztöndíj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10. 24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egi Főiskolások Egyesülete – gólyabál támogatás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10. 24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GF Gazdálkodási Kar Zeg. – támogatás, konferencia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10. 24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mlázott tételek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10. 28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.66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mlázott tételek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11. 30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.149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r. Szekeres Diána – támogatás, PhD ösztöndíj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12. 02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2.5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E ETK ZKK – konferencia támogatás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12. 14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.000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mlázott tételek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 12. 30.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.759</w:t>
            </w:r>
          </w:p>
        </w:tc>
      </w:tr>
      <w:tr>
        <w:trPr/>
        <w:tc>
          <w:tcPr>
            <w:tcW w:w="4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Összesen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662.89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ind w:left="283" w:hanging="283"/>
        <w:rPr>
          <w:szCs w:val="20"/>
        </w:rPr>
      </w:pPr>
      <w:r>
        <w:rPr>
          <w:b/>
          <w:bCs/>
          <w:i/>
          <w:iCs/>
          <w:szCs w:val="20"/>
        </w:rPr>
        <w:t>18. Tárgyévi záró pénzkészlet kimutatása.</w:t>
      </w:r>
    </w:p>
    <w:p>
      <w:pPr>
        <w:pStyle w:val="TextBody"/>
        <w:ind w:left="283" w:hanging="283"/>
        <w:rPr>
          <w:szCs w:val="20"/>
        </w:rPr>
      </w:pPr>
      <w:r>
        <w:rPr>
          <w:szCs w:val="20"/>
        </w:rPr>
      </w:r>
    </w:p>
    <w:p>
      <w:pPr>
        <w:pStyle w:val="TextBody"/>
        <w:ind w:left="283" w:hanging="283"/>
        <w:rPr/>
      </w:pPr>
      <w:r>
        <w:rPr/>
        <w:t>Az adat a 16. pontban szerepel.</w:t>
      </w:r>
    </w:p>
    <w:p>
      <w:pPr>
        <w:pStyle w:val="TextBody"/>
        <w:ind w:left="283" w:hanging="283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Az közhasznú jelentést és az egyszerűsített éves beszámolót a 2. sz. melléklet tartalmazza. A független könyvvizsgálói jelentés és az Ellenőrző Bizottság jelentése az előterjesztés 3-4. sz. mellékleteiben találhat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 w:val="28"/>
          <w:szCs w:val="28"/>
          <w:u w:val="single"/>
        </w:rPr>
        <w:t xml:space="preserve">Millecentenáriumi Közalapítvány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Millecentenáriumi Közalapítványt Zalaegerszeg Megyei Jogú Város Közgyűlése 1995. április 26-i ülésén hozott 115/1995. számú határozatával hozta létre, és alapfeladatául tűzte ki a városhoz, országunkhoz, illetve a magyar nemzet törté</w:t>
        <w:softHyphen/>
        <w:t>ne</w:t>
        <w:softHyphen/>
        <w:t>téhez kapcsolódó évfordulók méltó megünneplését, az eseményekhez, a nevezetes személyi</w:t>
        <w:softHyphen/>
        <w:t>sé</w:t>
        <w:softHyphen/>
        <w:t>gekhez illő meg</w:t>
        <w:softHyphen/>
        <w:t xml:space="preserve">emlékezések előkészítését. </w:t>
      </w:r>
    </w:p>
    <w:p>
      <w:pPr>
        <w:pStyle w:val="Normal"/>
        <w:jc w:val="both"/>
        <w:rPr/>
      </w:pPr>
      <w:r>
        <w:rPr/>
        <w:t>A közalapítvány kulturális, vala</w:t>
        <w:softHyphen/>
        <w:t>mint a kulturális örökség megóvására irányuló közhasznú tevékenységet végez. A Zala Me</w:t>
        <w:softHyphen/>
        <w:t>gyei Bí</w:t>
        <w:softHyphen/>
        <w:t>róság 1999-ben az Apk. 60.055/1995/20. számon vette nyilvántartásb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ratórium</w:t>
      </w:r>
      <w:r>
        <w:rPr/>
        <w:t xml:space="preserve"> a közalapítvány döntést hozó szerve, mely jelenleg 15 főből áll. Tagjai:</w:t>
      </w:r>
    </w:p>
    <w:p>
      <w:pPr>
        <w:pStyle w:val="Normal"/>
        <w:jc w:val="both"/>
        <w:rPr/>
      </w:pPr>
      <w:r>
        <w:rPr/>
        <w:t>1.) Dr. Gyimesi Endre</w:t>
        <w:tab/>
        <w:tab/>
        <w:tab/>
      </w:r>
    </w:p>
    <w:p>
      <w:pPr>
        <w:pStyle w:val="Normal"/>
        <w:jc w:val="both"/>
        <w:rPr/>
      </w:pPr>
      <w:r>
        <w:rPr/>
        <w:t>2.) Kárászné dr. Rácz Lídia</w:t>
        <w:tab/>
        <w:tab/>
      </w:r>
    </w:p>
    <w:p>
      <w:pPr>
        <w:pStyle w:val="Normal"/>
        <w:jc w:val="both"/>
        <w:rPr/>
      </w:pPr>
      <w:r>
        <w:rPr/>
        <w:t xml:space="preserve">3.) Cserhalmi Henriette               </w:t>
        <w:tab/>
      </w:r>
    </w:p>
    <w:p>
      <w:pPr>
        <w:pStyle w:val="Normal"/>
        <w:jc w:val="both"/>
        <w:rPr/>
      </w:pPr>
      <w:r>
        <w:rPr/>
        <w:t xml:space="preserve">4.) Nemes László </w:t>
        <w:tab/>
        <w:tab/>
        <w:tab/>
      </w:r>
    </w:p>
    <w:p>
      <w:pPr>
        <w:pStyle w:val="Normal"/>
        <w:jc w:val="both"/>
        <w:rPr/>
      </w:pPr>
      <w:r>
        <w:rPr/>
        <w:t>5.) Péntek Imre</w:t>
        <w:tab/>
        <w:t xml:space="preserve">            </w:t>
        <w:tab/>
      </w:r>
    </w:p>
    <w:p>
      <w:pPr>
        <w:pStyle w:val="Normal"/>
        <w:jc w:val="both"/>
        <w:rPr/>
      </w:pPr>
      <w:r>
        <w:rPr/>
        <w:t>6.) Kapiller Imre</w:t>
        <w:tab/>
        <w:tab/>
        <w:tab/>
      </w:r>
    </w:p>
    <w:p>
      <w:pPr>
        <w:pStyle w:val="Normal"/>
        <w:jc w:val="both"/>
        <w:rPr/>
      </w:pPr>
      <w:r>
        <w:rPr/>
        <w:t>7.) Dr. Németh József</w:t>
        <w:tab/>
        <w:tab/>
        <w:tab/>
      </w:r>
    </w:p>
    <w:p>
      <w:pPr>
        <w:pStyle w:val="Normal"/>
        <w:jc w:val="both"/>
        <w:rPr/>
      </w:pPr>
      <w:r>
        <w:rPr/>
        <w:t xml:space="preserve">8.) Bertók Sándor                       </w:t>
        <w:tab/>
      </w:r>
    </w:p>
    <w:p>
      <w:pPr>
        <w:pStyle w:val="Normal"/>
        <w:jc w:val="both"/>
        <w:rPr/>
      </w:pPr>
      <w:r>
        <w:rPr/>
        <w:t>9.) Kiss Gábor a kuratórium elnöke</w:t>
        <w:tab/>
        <w:tab/>
        <w:tab/>
      </w:r>
    </w:p>
    <w:p>
      <w:pPr>
        <w:pStyle w:val="Normal"/>
        <w:jc w:val="both"/>
        <w:rPr/>
      </w:pPr>
      <w:r>
        <w:rPr/>
        <w:t>10.) Gyutai Csaba</w:t>
        <w:tab/>
        <w:tab/>
        <w:tab/>
      </w:r>
    </w:p>
    <w:p>
      <w:pPr>
        <w:pStyle w:val="Normal"/>
        <w:jc w:val="both"/>
        <w:rPr/>
      </w:pPr>
      <w:r>
        <w:rPr/>
        <w:t>11.) Borbélyné dr. Török Mária</w:t>
        <w:tab/>
      </w:r>
    </w:p>
    <w:p>
      <w:pPr>
        <w:pStyle w:val="Normal"/>
        <w:jc w:val="both"/>
        <w:rPr/>
      </w:pPr>
      <w:r>
        <w:rPr/>
        <w:t>12.) Szemes Péter</w:t>
        <w:tab/>
        <w:tab/>
        <w:t xml:space="preserve">            </w:t>
      </w:r>
    </w:p>
    <w:p>
      <w:pPr>
        <w:pStyle w:val="Normal"/>
        <w:jc w:val="both"/>
        <w:rPr/>
      </w:pPr>
      <w:r>
        <w:rPr/>
        <w:t>13.) Drávecz Szabolcs</w:t>
        <w:tab/>
        <w:tab/>
      </w:r>
    </w:p>
    <w:p>
      <w:pPr>
        <w:pStyle w:val="Normal"/>
        <w:jc w:val="both"/>
        <w:rPr/>
      </w:pPr>
      <w:r>
        <w:rPr/>
        <w:t>14.) Dr. Vándor László</w:t>
        <w:tab/>
        <w:tab/>
      </w:r>
    </w:p>
    <w:p>
      <w:pPr>
        <w:pStyle w:val="Normal"/>
        <w:jc w:val="both"/>
        <w:rPr/>
      </w:pPr>
      <w:r>
        <w:rPr/>
        <w:t>15.) Velkey Péter</w:t>
        <w:tab/>
        <w:tab/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kuratórium tevékenységét, gazdálkodását, a közalapítványi vagyon cél szerinti felhasználását a 3 tagú </w:t>
      </w:r>
      <w:r>
        <w:rPr>
          <w:b/>
          <w:i/>
        </w:rPr>
        <w:t>Ellenőrző Bizottság</w:t>
      </w:r>
      <w:r>
        <w:rPr/>
        <w:t xml:space="preserve"> végzi. Az Ellenőrző Bizottság elnöke Horváth Miklós, tagjai Dr. Tóth László és Dr. Káldi Dáv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ratórium 2011-ben négy ülést tartott, minden alkalommal határozatképes volt. A ha</w:t>
        <w:softHyphen/>
        <w:t>tározatok írásba foglalva, sorszámokkal ellátva kerültek irattározásra. Az alapítványt vezető testület tevékenységét az alapító okiratnak megfelelően végezte, a támogatásokat pályázat útján be</w:t>
        <w:softHyphen/>
        <w:t>nyújtott kérelmekhez biztosította, de saját kezdeményezésű célokat is megvalósított – a dönté</w:t>
        <w:softHyphen/>
        <w:t xml:space="preserve">sek során mindig szem előtt tartva Zalaegerszeg város érdekeit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korábbi évek gyakorlatának megfelelően a közalapítvány szoros és jó kapcsolatot tartott fenn a Polgármesteri Hivatallal.</w:t>
      </w:r>
    </w:p>
    <w:p>
      <w:pPr>
        <w:pStyle w:val="Normal"/>
        <w:jc w:val="both"/>
        <w:rPr/>
      </w:pPr>
      <w:r>
        <w:rPr/>
        <w:t xml:space="preserve">A közalapítvány 2011. évben 2.900.000,-Ft támogatást kapott, melyből 2.562.000,-Ft-ot Zalaegerszeg Megyei Jogú Város Önkormányzata biztosított, 438.000,-Ft pedig egyéb bevétel volt. Ezt és a korábbi évek maradványát figyelembe véve nyújtott a közalapítvány  támogatásokat, fedezte a Zalaegerszegi Füzetek kiadási költségeit, valamint az alapítványi működési költség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alapítvány leltárában kilenc köztéri műalkotás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overflowPunct w:val="true"/>
        <w:autoSpaceDE w:val="true"/>
        <w:ind w:left="709" w:hanging="360"/>
        <w:jc w:val="both"/>
        <w:textAlignment w:val="auto"/>
        <w:rPr/>
      </w:pPr>
      <w:r>
        <w:rPr/>
        <w:t>Jánkahegyi Stáció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overflowPunct w:val="true"/>
        <w:autoSpaceDE w:val="true"/>
        <w:ind w:left="709" w:hanging="360"/>
        <w:jc w:val="both"/>
        <w:textAlignment w:val="auto"/>
        <w:rPr/>
      </w:pPr>
      <w:r>
        <w:rPr/>
        <w:t>Olajkép „Magyar Királyi koronázási palást”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overflowPunct w:val="true"/>
        <w:autoSpaceDE w:val="true"/>
        <w:ind w:left="709" w:hanging="360"/>
        <w:jc w:val="both"/>
        <w:textAlignment w:val="auto"/>
        <w:rPr/>
      </w:pPr>
      <w:r>
        <w:rPr/>
        <w:t>Zalaegerszeg városalapító emlékmű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overflowPunct w:val="true"/>
        <w:autoSpaceDE w:val="true"/>
        <w:ind w:left="709" w:hanging="360"/>
        <w:jc w:val="both"/>
        <w:textAlignment w:val="auto"/>
        <w:rPr/>
      </w:pPr>
      <w:r>
        <w:rPr/>
        <w:t>mészkő tábla grafitszürke felirattal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overflowPunct w:val="true"/>
        <w:autoSpaceDE w:val="true"/>
        <w:ind w:left="709" w:hanging="360"/>
        <w:jc w:val="both"/>
        <w:textAlignment w:val="auto"/>
        <w:rPr/>
      </w:pPr>
      <w:r>
        <w:rPr/>
        <w:t>Németh János huszár kerámia dombormű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overflowPunct w:val="true"/>
        <w:autoSpaceDE w:val="true"/>
        <w:ind w:left="709" w:hanging="360"/>
        <w:jc w:val="both"/>
        <w:textAlignment w:val="auto"/>
        <w:rPr/>
      </w:pPr>
      <w:r>
        <w:rPr/>
        <w:t>Béres János Kossuth Lajos mellszobor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overflowPunct w:val="true"/>
        <w:autoSpaceDE w:val="true"/>
        <w:ind w:left="709" w:hanging="360"/>
        <w:jc w:val="both"/>
        <w:textAlignment w:val="auto"/>
        <w:rPr/>
      </w:pPr>
      <w:r>
        <w:rPr/>
        <w:t>Farkas Ferenc Izsák Imre dombormű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overflowPunct w:val="true"/>
        <w:autoSpaceDE w:val="true"/>
        <w:ind w:left="709" w:hanging="360"/>
        <w:jc w:val="both"/>
        <w:textAlignment w:val="auto"/>
        <w:rPr/>
      </w:pPr>
      <w:r>
        <w:rPr/>
        <w:t>Németh és Fischer Bronz ivókút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overflowPunct w:val="true"/>
        <w:autoSpaceDE w:val="true"/>
        <w:ind w:left="709" w:hanging="360"/>
        <w:jc w:val="both"/>
        <w:textAlignment w:val="auto"/>
        <w:rPr/>
      </w:pPr>
      <w:r>
        <w:rPr/>
        <w:t>Polgár Jenő Keresztury Dezső emléktábla sze</w:t>
        <w:softHyphen/>
        <w:t>repel, összesen 6.605.300,-Ft érté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vány pénzvagyona értékpapírban van el</w:t>
        <w:softHyphen/>
        <w:t>helyezve, értéke 8.000 000,-F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18" w:leader="none"/>
        </w:tabs>
        <w:ind w:left="709" w:hanging="360"/>
        <w:jc w:val="both"/>
        <w:rPr/>
      </w:pPr>
      <w:r>
        <w:rPr/>
        <w:t>A közalapítványhoz egész évben folyamatosan érkeztek a pályázatok, melyeket az egysé</w:t>
        <w:softHyphen/>
        <w:t xml:space="preserve">gesített pályázati adatlapon kellett benyújtani. </w:t>
      </w:r>
      <w:r>
        <w:rPr>
          <w:b/>
          <w:i/>
        </w:rPr>
        <w:t>A kuratórium által megítélt támogatások száma 16 volt</w:t>
      </w:r>
      <w:r>
        <w:rPr/>
        <w:t>. A közalapítvány összesen</w:t>
      </w:r>
      <w:r>
        <w:rPr>
          <w:b/>
          <w:i/>
        </w:rPr>
        <w:t xml:space="preserve"> 2.090.000,-Ft</w:t>
      </w:r>
      <w:r>
        <w:rPr/>
        <w:t xml:space="preserve"> támogatást osztott ki. A  Zalaegerszegi Füzetek és egyéb könyvek kiadására </w:t>
      </w:r>
      <w:r>
        <w:rPr>
          <w:b/>
          <w:bCs/>
          <w:i/>
          <w:iCs/>
        </w:rPr>
        <w:t>1.381.926,-Ft</w:t>
      </w:r>
      <w:r>
        <w:rPr/>
        <w:t>-ot költött. A megállapodásokat rendben megkötötték, az elszámolásokat határidőre benyújtották. A támogatott célokat az alábbi táblázat foglalja össze:</w:t>
      </w:r>
    </w:p>
    <w:p>
      <w:pPr>
        <w:pStyle w:val="Normal"/>
        <w:tabs>
          <w:tab w:val="clear" w:pos="708"/>
          <w:tab w:val="left" w:pos="1418" w:leader="none"/>
        </w:tabs>
        <w:ind w:left="709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09" w:hanging="360"/>
        <w:jc w:val="both"/>
        <w:rPr/>
      </w:pPr>
      <w:r>
        <w:rPr/>
      </w:r>
    </w:p>
    <w:tbl>
      <w:tblPr>
        <w:tblW w:w="7140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6"/>
        <w:gridCol w:w="1704"/>
      </w:tblGrid>
      <w:tr>
        <w:trPr>
          <w:trHeight w:val="22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b/>
                <w:szCs w:val="24"/>
              </w:rPr>
              <w:t>T</w:t>
            </w:r>
            <w:r>
              <w:rPr>
                <w:b/>
                <w:bCs/>
                <w:szCs w:val="24"/>
              </w:rPr>
              <w:t>ámogatási cé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 </w:t>
            </w:r>
            <w:r>
              <w:rPr>
                <w:b/>
                <w:szCs w:val="24"/>
              </w:rPr>
              <w:t>Összeg</w:t>
            </w:r>
          </w:p>
        </w:tc>
      </w:tr>
      <w:tr>
        <w:trPr>
          <w:trHeight w:val="22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Calibri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  <w:szCs w:val="24"/>
              </w:rPr>
              <w:t>Egerszegi Daloskönyv II. köte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0.000,-Ft</w:t>
            </w:r>
          </w:p>
        </w:tc>
      </w:tr>
      <w:tr>
        <w:trPr>
          <w:trHeight w:val="22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Calibri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  <w:szCs w:val="24"/>
              </w:rPr>
              <w:t>Lukács Sándor: Harminc c. lemez nyomdai munkáho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.000,-Ft</w:t>
            </w:r>
          </w:p>
        </w:tc>
      </w:tr>
      <w:tr>
        <w:trPr>
          <w:trHeight w:val="22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Calibri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  <w:szCs w:val="24"/>
              </w:rPr>
              <w:t>Odett és a Go Girlz harmadik lemezének elkészítéséhe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00,-Ft</w:t>
            </w:r>
          </w:p>
        </w:tc>
      </w:tr>
      <w:tr>
        <w:trPr>
          <w:trHeight w:val="22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Calibri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  <w:szCs w:val="24"/>
              </w:rPr>
              <w:t>Utassy József Kossuth - díjas költőről készülő DVD-he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00,-Ft</w:t>
            </w:r>
          </w:p>
        </w:tc>
      </w:tr>
      <w:tr>
        <w:trPr>
          <w:trHeight w:val="22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Calibri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  <w:szCs w:val="24"/>
              </w:rPr>
              <w:t xml:space="preserve">Zm. településeinek cimerei és zászlai című könyvhöz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,-Ft</w:t>
            </w:r>
          </w:p>
        </w:tc>
      </w:tr>
      <w:tr>
        <w:trPr>
          <w:trHeight w:val="22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Calibri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  <w:szCs w:val="24"/>
              </w:rPr>
              <w:t>Zalaegerszegi Szinfónikus Zenekar és a Bazooka együttes CD-j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.000,-Ft</w:t>
            </w:r>
          </w:p>
        </w:tc>
      </w:tr>
      <w:tr>
        <w:trPr>
          <w:trHeight w:val="22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Calibri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  <w:szCs w:val="24"/>
              </w:rPr>
              <w:t>Liszt Ferenc emlékévről készülő kötethe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,-Ft</w:t>
            </w:r>
          </w:p>
        </w:tc>
      </w:tr>
      <w:tr>
        <w:trPr>
          <w:trHeight w:val="22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Calibri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  <w:szCs w:val="24"/>
              </w:rPr>
              <w:t>Mit üzennek a citerahúrok cimű kötet nyomdai munkáiho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,-Ft</w:t>
            </w:r>
          </w:p>
        </w:tc>
      </w:tr>
      <w:tr>
        <w:trPr>
          <w:trHeight w:val="22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Calibri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  <w:szCs w:val="24"/>
              </w:rPr>
              <w:t>20+1 című jubileumi évkönyv kiadásáho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,-Ft</w:t>
            </w:r>
          </w:p>
        </w:tc>
      </w:tr>
      <w:tr>
        <w:trPr>
          <w:trHeight w:val="22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Calibri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  <w:szCs w:val="24"/>
              </w:rPr>
              <w:t>Közgazdász képzés negyedik évfordulójára kiadott kötethe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,-Ft</w:t>
            </w:r>
          </w:p>
        </w:tc>
      </w:tr>
      <w:tr>
        <w:trPr>
          <w:trHeight w:val="22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Calibri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  <w:szCs w:val="24"/>
              </w:rPr>
              <w:t xml:space="preserve">Pais Dezső- konferencia megrendezéséhez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,-Ft</w:t>
            </w:r>
          </w:p>
        </w:tc>
      </w:tr>
      <w:tr>
        <w:trPr>
          <w:trHeight w:val="22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Calibri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  <w:szCs w:val="24"/>
              </w:rPr>
              <w:t>Péntes Imre CD-jének stúdióköltségéhe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.000,-Ft</w:t>
            </w:r>
          </w:p>
        </w:tc>
      </w:tr>
      <w:tr>
        <w:trPr>
          <w:trHeight w:val="22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Calibri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  <w:szCs w:val="24"/>
              </w:rPr>
              <w:t>Szemes Péter tanulmánykötetének nyomdaköltségeihe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.000,-Ft</w:t>
            </w:r>
          </w:p>
        </w:tc>
      </w:tr>
      <w:tr>
        <w:trPr>
          <w:trHeight w:val="22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Calibri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  <w:szCs w:val="24"/>
              </w:rPr>
              <w:t>Japán Napok plakátjának elkészítéséhe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.000,-Ft</w:t>
            </w:r>
          </w:p>
        </w:tc>
      </w:tr>
      <w:tr>
        <w:trPr>
          <w:trHeight w:val="22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Calibri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  <w:szCs w:val="24"/>
              </w:rPr>
              <w:t>Lukács Sándor Kicsihuszár című videoklipjének elkészítéséhe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00,-Ft</w:t>
            </w:r>
          </w:p>
        </w:tc>
      </w:tr>
      <w:tr>
        <w:trPr>
          <w:trHeight w:val="22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Calibri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  <w:szCs w:val="24"/>
              </w:rPr>
              <w:t>D. Bencze Erzsébet Üveghang című verses kötetének nyomdai munk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,-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uratórium a könyvek, CD-lemezek esetében példányokat is kért, részben a városi intézmények, közgyűjtemények, részben az önkor</w:t>
        <w:softHyphen/>
        <w:t>mány</w:t>
        <w:softHyphen/>
        <w:t>zat számára. A kiadványok szerkesztésében, bemutatásában, valamint szétosztásában a Zala Megyei Levéltár és a Deák Ferenc Megyei Könyvtár  működött közr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közalapítvány az elmúlt évben vállalkozási, illetve befektetési tevékenységet nem folytatott, hitelt nem vett fel, jellegéből fakadóan pályázati lehetőségei nem volta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özalapítvány közhasznúsági jelentését és egyszerűsített éves </w:t>
      </w:r>
      <w:r>
        <w:rPr>
          <w:szCs w:val="24"/>
        </w:rPr>
        <w:t>beszámolóját az 5. sz. melléklet tartalmazza. Az Ellenőrző Bizottság és a</w:t>
      </w:r>
      <w:r>
        <w:rPr/>
        <w:t xml:space="preserve"> könyvvizsgáló jelentése a 6-7. sz. mellékletekben találhat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Lakhatásért” Közalapítván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Cs w:val="18"/>
        </w:rPr>
      </w:pPr>
      <w:r>
        <w:rPr>
          <w:bCs/>
          <w:szCs w:val="18"/>
        </w:rPr>
        <w:t>Zalaegerszeg Megyei Jogú Város Közgyűlése 2000. szeptember 8-án határozatlan időre, a helyi önkormányzatokról szóló 1990. évi LXV. Tv. 8. § (4) bekezdése alapján közfeladat ellátásának biztosítása céljából hozta létre a „Lakhatásért” Közalapítványt.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A közalapítvány székhelye: Családsegítő és Gyermekjóléti Szolgálat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                                                </w:t>
      </w:r>
      <w:r>
        <w:rPr>
          <w:b/>
          <w:bCs/>
          <w:szCs w:val="18"/>
        </w:rPr>
        <w:t>8900 Zalaegerszeg Kis utca 8.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A közalapítvány célja:</w:t>
      </w:r>
    </w:p>
    <w:p>
      <w:pPr>
        <w:pStyle w:val="TextBody"/>
        <w:rPr>
          <w:szCs w:val="18"/>
        </w:rPr>
      </w:pPr>
      <w:r>
        <w:rPr>
          <w:szCs w:val="18"/>
        </w:rPr>
        <w:t>Zalaegerszeg város azon lakóinak megsegítése, akik önhibájukon kívül szociálisan nehéz helyzetbe kerültek, közüzemi díjaikat nem, vagy csak nehézségek árán képesek fizetni és emiatt létfenntartásuk, lakhatásuk veszélybe került.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Hátrányos helyzetű csoportok társadalmi esélyegyenlőségének elősegítése. Ennek során vissza nem térítendő támogatással segíti a lakáshitel, lakbér és közüzemi díj hátralék felszámolását, az egyedi fogyasztásmérő felszerelését.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000000"/>
        </w:rPr>
        <w:t>A 2011. évben közalapítvány működésének gyakorlatában változtatás nem volt.</w:t>
      </w:r>
    </w:p>
    <w:p>
      <w:pPr>
        <w:pStyle w:val="TextBody"/>
        <w:spacing w:before="120" w:after="0"/>
        <w:rPr/>
      </w:pPr>
      <w:r>
        <w:rPr>
          <w:b/>
          <w:szCs w:val="18"/>
        </w:rPr>
        <w:t xml:space="preserve">A közalapítvány vagyonának kezeléséről, a közalapítvány céljára rendelt vagyon jogszabályoknak és a gazdasági lehetőségeknek megfelelő gyarapításáról, annak a közalapítvány céljaira történő </w:t>
      </w:r>
      <w:r>
        <w:rPr>
          <w:szCs w:val="18"/>
        </w:rPr>
        <w:t xml:space="preserve">felhasználásáról </w:t>
      </w:r>
      <w:r>
        <w:rPr>
          <w:color w:val="000000"/>
          <w:szCs w:val="18"/>
        </w:rPr>
        <w:t>7</w:t>
      </w:r>
      <w:r>
        <w:rPr>
          <w:szCs w:val="18"/>
        </w:rPr>
        <w:t xml:space="preserve"> tagból álló kuratórium rendelkezik</w:t>
      </w:r>
      <w:r>
        <w:rPr>
          <w:b/>
          <w:szCs w:val="18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szCs w:val="18"/>
        </w:rPr>
        <w:t>A kuratórium 2011</w:t>
      </w:r>
      <w:r>
        <w:rPr>
          <w:b/>
          <w:bCs/>
          <w:color w:val="000000"/>
          <w:szCs w:val="18"/>
        </w:rPr>
        <w:t>.</w:t>
      </w:r>
      <w:r>
        <w:rPr>
          <w:b/>
          <w:bCs/>
          <w:szCs w:val="18"/>
        </w:rPr>
        <w:t xml:space="preserve"> évben </w:t>
      </w:r>
      <w:r>
        <w:rPr>
          <w:b/>
          <w:bCs/>
          <w:color w:val="000000"/>
          <w:szCs w:val="18"/>
        </w:rPr>
        <w:t>három</w:t>
      </w:r>
      <w:r>
        <w:rPr>
          <w:b/>
          <w:bCs/>
          <w:szCs w:val="18"/>
        </w:rPr>
        <w:t xml:space="preserve"> alkalommal – 2011.03.22; 2011.06.21; 2011.12.01;- ülésezett.</w:t>
      </w:r>
      <w:r>
        <w:rPr>
          <w:bCs/>
          <w:szCs w:val="18"/>
        </w:rPr>
        <w:t xml:space="preserve"> Az ülések időpontját az elnök a tagokkal egyeztetve jelölte ki. Írásos meghívót, elektronikus értesítési rendszerben, a titkár nyolc nappal előbb, emlékeztetőül küldött ki. </w:t>
      </w:r>
    </w:p>
    <w:p>
      <w:pPr>
        <w:pStyle w:val="Szvegtrzs2"/>
        <w:spacing w:lineRule="auto" w:line="240"/>
        <w:jc w:val="both"/>
        <w:rPr>
          <w:b/>
          <w:b/>
        </w:rPr>
      </w:pPr>
      <w:r>
        <w:rPr>
          <w:b/>
        </w:rPr>
        <w:t>A kuratóriumi ülésekről írásos jegyzőkönyv készült, amit az elnök és a tagok is aláírásukkal hitelesítettek.</w:t>
      </w:r>
    </w:p>
    <w:p>
      <w:pPr>
        <w:pStyle w:val="TextBody"/>
        <w:spacing w:before="120" w:after="0"/>
        <w:rPr/>
      </w:pPr>
      <w:r>
        <w:rPr>
          <w:b/>
          <w:color w:val="000000"/>
          <w:szCs w:val="18"/>
        </w:rPr>
        <w:t xml:space="preserve">2011 évben összesen </w:t>
      </w:r>
      <w:r>
        <w:rPr>
          <w:color w:val="000000"/>
          <w:szCs w:val="18"/>
        </w:rPr>
        <w:t>84 kérelem</w:t>
      </w:r>
      <w:r>
        <w:rPr>
          <w:b/>
          <w:color w:val="000000"/>
          <w:szCs w:val="18"/>
        </w:rPr>
        <w:t xml:space="preserve"> érkezett az alapítványhoz. Ebből az elbírálások után </w:t>
      </w:r>
      <w:r>
        <w:rPr>
          <w:color w:val="000000"/>
          <w:szCs w:val="18"/>
        </w:rPr>
        <w:t>70 esetben k</w:t>
      </w:r>
      <w:r>
        <w:rPr>
          <w:szCs w:val="18"/>
        </w:rPr>
        <w:t xml:space="preserve">erült sor támogatás jóváhagyására </w:t>
      </w:r>
      <w:r>
        <w:rPr>
          <w:b/>
          <w:szCs w:val="18"/>
        </w:rPr>
        <w:t xml:space="preserve">, </w:t>
      </w:r>
      <w:r>
        <w:rPr>
          <w:szCs w:val="18"/>
        </w:rPr>
        <w:t>13 esetben</w:t>
      </w:r>
      <w:r>
        <w:rPr>
          <w:b/>
          <w:szCs w:val="18"/>
        </w:rPr>
        <w:t xml:space="preserve"> javasoltuk az </w:t>
      </w:r>
      <w:r>
        <w:rPr>
          <w:szCs w:val="18"/>
        </w:rPr>
        <w:t>adósságkezelési rendszerbe való átirányítást</w:t>
      </w:r>
      <w:r>
        <w:rPr>
          <w:b/>
          <w:szCs w:val="18"/>
        </w:rPr>
        <w:t xml:space="preserve"> és biztosítottuk annak elindításához szükséges résztámogatást, mely összességében </w:t>
      </w:r>
      <w:r>
        <w:rPr>
          <w:szCs w:val="18"/>
        </w:rPr>
        <w:t>559 e HUF</w:t>
      </w:r>
      <w:r>
        <w:rPr>
          <w:b/>
          <w:szCs w:val="18"/>
        </w:rPr>
        <w:t xml:space="preserve"> tett ki. Az </w:t>
      </w:r>
      <w:r>
        <w:rPr>
          <w:szCs w:val="18"/>
        </w:rPr>
        <w:t>elutasítások –14 esetben- döntően forráshiányra hivatkozva</w:t>
      </w:r>
      <w:r>
        <w:rPr>
          <w:b/>
          <w:szCs w:val="18"/>
        </w:rPr>
        <w:t xml:space="preserve"> történtek, amelyek elsősorban olyan </w:t>
      </w:r>
      <w:r>
        <w:rPr>
          <w:bCs/>
          <w:szCs w:val="18"/>
        </w:rPr>
        <w:t xml:space="preserve">nagy értékű felhalmozott tartozások voltak , </w:t>
      </w:r>
      <w:r>
        <w:rPr>
          <w:b/>
          <w:szCs w:val="18"/>
        </w:rPr>
        <w:t>mely terhek csökkentésére és jelentős mértékű befolyásolására, és a probléma megoldására az alapítvány támogatásával sem lett volna megoldás.</w:t>
      </w:r>
    </w:p>
    <w:p>
      <w:pPr>
        <w:pStyle w:val="TextBody"/>
        <w:spacing w:lineRule="auto" w:line="360" w:before="120" w:after="0"/>
        <w:jc w:val="center"/>
        <w:rPr>
          <w:b/>
          <w:b/>
          <w:szCs w:val="18"/>
        </w:rPr>
      </w:pPr>
      <w:r>
        <w:rPr>
          <w:b/>
          <w:szCs w:val="18"/>
          <w:lang w:val="en-US" w:eastAsia="en-US"/>
        </w:rPr>
        <w:drawing>
          <wp:inline distT="0" distB="0" distL="0" distR="0">
            <wp:extent cx="5560060" cy="243967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20" w:after="0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bCs/>
          <w:szCs w:val="18"/>
        </w:rPr>
        <w:t xml:space="preserve">Az alapítványi üléseken a </w:t>
      </w:r>
      <w:r>
        <w:rPr>
          <w:b/>
          <w:bCs/>
          <w:szCs w:val="18"/>
        </w:rPr>
        <w:t>titkár által előkészített pályázatok elbírálása</w:t>
      </w:r>
      <w:r>
        <w:rPr>
          <w:bCs/>
          <w:szCs w:val="18"/>
        </w:rPr>
        <w:t xml:space="preserve"> történik. A meghirdetett kuratóriumi ülést megelőzően a </w:t>
      </w:r>
      <w:r>
        <w:rPr>
          <w:b/>
          <w:bCs/>
          <w:szCs w:val="18"/>
        </w:rPr>
        <w:t>Családsegítő Szolgálat munkatársai csoportmunkában értékelik a beérkezett kérelmeket</w:t>
      </w:r>
      <w:r>
        <w:rPr>
          <w:bCs/>
          <w:szCs w:val="18"/>
        </w:rPr>
        <w:t xml:space="preserve"> . A területi munka során tapasztalt és rögzített </w:t>
      </w:r>
      <w:r>
        <w:rPr>
          <w:b/>
          <w:bCs/>
          <w:szCs w:val="18"/>
        </w:rPr>
        <w:t>környezettanulmányokkal együtt</w:t>
      </w:r>
      <w:r>
        <w:rPr>
          <w:bCs/>
          <w:szCs w:val="18"/>
        </w:rPr>
        <w:t xml:space="preserve"> mérlegelve tesznek </w:t>
      </w:r>
      <w:r>
        <w:rPr>
          <w:b/>
          <w:bCs/>
          <w:szCs w:val="18"/>
        </w:rPr>
        <w:t>javaslatot a kuratórium felé</w:t>
      </w:r>
      <w:r>
        <w:rPr>
          <w:bCs/>
          <w:szCs w:val="18"/>
        </w:rPr>
        <w:t xml:space="preserve"> a lehetséges támogatásokra. Az ismertetett ügyekben mindig döntés születik, amely lehet a kért támogatás teljes megítélése, részbeni támogatás odaítélése, elutasítás, átirányítás az adósságkezelő programba, vagy adat-kiegészítés kérelmével halasztás. A halasztásra visszaküldött kérelmek elbírálása a következő kuratóriumi ülésen minden esetben megtörténik.</w:t>
      </w:r>
      <w:r>
        <w:rPr>
          <w:bCs/>
        </w:rPr>
        <w:t xml:space="preserve"> </w:t>
      </w:r>
      <w:r>
        <w:rPr/>
        <w:t xml:space="preserve">Az elbíráláshoz szükséges adatokat a titkár a Családsegítő Szolgálat családgondozói által felvett több oldalból álló teljes dokumentációból nyeri és ezekből egy tömörített helyzetképet tárt a döntéshozók elé. </w:t>
      </w:r>
      <w:r>
        <w:rPr>
          <w:b/>
        </w:rPr>
        <w:t>A kuratóriumi ülésre javasolt támogatásokról , majd a kuratórium által megítélt döntésekről külön-külön készül dokumentáció és elszámolás a Polgármesteri Hivatal Népjóléti Osztálya részére.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  <w:t xml:space="preserve">Bár a kérelmek beérkezése a Családsegítő Szolgálat közvetítése révén folyamatos, elbírálásukat döntően a mindenkori pénzügyi helyzet befolyásolja. </w:t>
      </w:r>
    </w:p>
    <w:p>
      <w:pPr>
        <w:pStyle w:val="TextBody"/>
        <w:spacing w:before="120" w:after="0"/>
        <w:rPr/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Sajnos a felhasználható pénzeszközök csökkennek. </w:t>
      </w:r>
      <w:r>
        <w:rPr>
          <w:b/>
          <w:color w:val="000000"/>
          <w:szCs w:val="18"/>
        </w:rPr>
        <w:t xml:space="preserve">A beadványok többségét a városi bérlakásokban élők nagy száma adja ki. </w:t>
      </w:r>
    </w:p>
    <w:p>
      <w:pPr>
        <w:pStyle w:val="Normal"/>
        <w:jc w:val="both"/>
        <w:rPr/>
      </w:pPr>
      <w:r>
        <w:rPr>
          <w:color w:val="000000"/>
          <w:szCs w:val="18"/>
        </w:rPr>
        <w:t xml:space="preserve">Az alapítvány központi költségvetésű szervektől, elkülönített állami pénzalapokból támogatást nem kapott. </w:t>
      </w:r>
      <w:r>
        <w:rPr>
          <w:b/>
          <w:color w:val="000000"/>
          <w:szCs w:val="18"/>
        </w:rPr>
        <w:t>A helyi önkormányzattól kapott támogatás összege 2011. évben: 2.300. e Ft.</w:t>
      </w:r>
      <w:r>
        <w:rPr>
          <w:bCs/>
        </w:rPr>
        <w:t xml:space="preserve"> Az alapítvány tőkéjét elsősorban a </w:t>
      </w:r>
      <w:r>
        <w:rPr>
          <w:b/>
        </w:rPr>
        <w:t>címzett adórész terhére beadott pályázatokon</w:t>
      </w:r>
      <w:r>
        <w:rPr>
          <w:bCs/>
        </w:rPr>
        <w:t xml:space="preserve"> elnyert önkormányzati támogatás és a </w:t>
      </w:r>
      <w:r>
        <w:rPr>
          <w:b/>
        </w:rPr>
        <w:t>közalapítványoknak évente megítélt</w:t>
      </w:r>
      <w:r>
        <w:rPr>
          <w:bCs/>
        </w:rPr>
        <w:t xml:space="preserve"> összeg adja. </w:t>
      </w:r>
      <w:r>
        <w:rPr>
          <w:szCs w:val="28"/>
        </w:rPr>
        <w:t xml:space="preserve">Az alapítvány titkára, a kuratórium felhatalmazása alapján, pályázatot nyújtott be a helyi iparűzési adóból megítélhető támogatásokra. 2011. évben , 2 alkalommal összesen </w:t>
      </w:r>
      <w:r>
        <w:rPr>
          <w:b/>
          <w:szCs w:val="28"/>
        </w:rPr>
        <w:t>1.300 e</w:t>
      </w:r>
      <w:r>
        <w:rPr>
          <w:szCs w:val="28"/>
        </w:rPr>
        <w:t xml:space="preserve"> </w:t>
      </w:r>
      <w:r>
        <w:rPr>
          <w:b/>
          <w:bCs/>
          <w:szCs w:val="28"/>
        </w:rPr>
        <w:t>Ft-ot nyert</w:t>
      </w:r>
      <w:r>
        <w:rPr>
          <w:szCs w:val="28"/>
        </w:rPr>
        <w:t xml:space="preserve"> az alapítvány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color w:val="0000FF"/>
          <w:szCs w:val="18"/>
        </w:rPr>
      </w:pPr>
      <w:r>
        <w:rPr>
          <w:bCs/>
        </w:rPr>
        <w:t xml:space="preserve">2011 évben ismételten felkerestük az önkormányzat vállalatait támogatási lehetőség ügyében. A </w:t>
      </w:r>
      <w:r>
        <w:rPr>
          <w:b/>
        </w:rPr>
        <w:t>LÉSZ Kft</w:t>
      </w:r>
      <w:r>
        <w:rPr>
          <w:bCs/>
        </w:rPr>
        <w:t xml:space="preserve">. részéről  „Együttműködési megállapodás” keretében, melyben 2011. évre </w:t>
      </w:r>
      <w:r>
        <w:rPr>
          <w:b/>
        </w:rPr>
        <w:t>308.000 - Ft</w:t>
      </w:r>
      <w:r>
        <w:rPr>
          <w:bCs/>
        </w:rPr>
        <w:t xml:space="preserve"> realizálódott, járult hozzá a közalapítvány segítő feladatának ellátásához.  </w:t>
      </w:r>
      <w:r>
        <w:rPr>
          <w:b/>
          <w:bCs/>
        </w:rPr>
        <w:t>Pályázati erőforrások bevonása</w:t>
      </w:r>
      <w:r>
        <w:rPr>
          <w:bCs/>
        </w:rPr>
        <w:t xml:space="preserve"> ezen a területen  önállóan , ezen </w:t>
      </w:r>
      <w:r>
        <w:rPr>
          <w:b/>
          <w:bCs/>
        </w:rPr>
        <w:t>szűkített célokkal</w:t>
      </w:r>
      <w:r>
        <w:rPr>
          <w:bCs/>
        </w:rPr>
        <w:t xml:space="preserve"> szinte  </w:t>
      </w:r>
      <w:r>
        <w:rPr>
          <w:b/>
          <w:bCs/>
        </w:rPr>
        <w:t>lehetetlen.</w:t>
      </w:r>
      <w:r>
        <w:rPr>
          <w:bCs/>
        </w:rPr>
        <w:t xml:space="preserve"> </w:t>
      </w:r>
      <w:r>
        <w:rPr/>
        <w:t xml:space="preserve">Bevételei között szerepel még </w:t>
      </w:r>
      <w:r>
        <w:rPr>
          <w:b/>
        </w:rPr>
        <w:t>53 e Ft banki kamat</w:t>
      </w:r>
      <w:r>
        <w:rPr/>
        <w:t xml:space="preserve">, az </w:t>
      </w:r>
      <w:r>
        <w:rPr>
          <w:b/>
          <w:bCs/>
        </w:rPr>
        <w:t>SZJA 1% felajánlás 9 e Ft</w:t>
      </w:r>
      <w:r>
        <w:rPr/>
        <w:t xml:space="preserve"> volt.</w:t>
      </w:r>
    </w:p>
    <w:p>
      <w:pPr>
        <w:pStyle w:val="TextBody"/>
        <w:rPr/>
      </w:pPr>
      <w:r>
        <w:rPr/>
        <w:t xml:space="preserve">Az alapítvány </w:t>
      </w:r>
      <w:r>
        <w:rPr>
          <w:bCs/>
        </w:rPr>
        <w:t>2 672 107,- Ft</w:t>
      </w:r>
      <w:r>
        <w:rPr>
          <w:b/>
        </w:rPr>
        <w:t xml:space="preserve"> értékben adott támogatást</w:t>
      </w:r>
      <w:r>
        <w:rPr/>
        <w:t xml:space="preserve"> magánszemélyek közüzemi díjai hátralékának rendezésére, egyedi fogyasztásmérők felszerelésére, valamint lakáshitel hátralékok rendezésére. A támogatásokról kuratóriumi ülés keretében döntenek a szociálisan rászorulók részére.  A támogatásokat közvetlenül az E.ON ZRt,  a Zalavíz ZRt, a LÉSZ Kft, a bankok, valamint a Társasházak számláira utalta az alapítvány, </w:t>
      </w:r>
      <w:r>
        <w:rPr>
          <w:b/>
        </w:rPr>
        <w:t xml:space="preserve">összegük tételenként 10 - 569 e Ft közötti volt.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58815" cy="2073910"/>
            <wp:effectExtent l="0" t="0" r="0" b="0"/>
            <wp:docPr id="3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alapítvány vezető tisztségviselőinek nem nyújtott juttatásokat, 2011. évben személyi jellegű kifizetés nem történt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</w:t>
      </w:r>
      <w:r>
        <w:rPr>
          <w:b/>
        </w:rPr>
        <w:t xml:space="preserve">A támogatásra szoruló családok többségénél a családfenntartók közül mindenki vagy általában egy fő munkanélküli, de gyakori, hogy az egész család szociális segélyből és alkalmi munkákból él.  </w:t>
      </w:r>
      <w:r>
        <w:rPr>
          <w:b/>
          <w:szCs w:val="18"/>
        </w:rPr>
        <w:t xml:space="preserve"> Alapítványunkhoz forduló családok több mint fele csonkacsalád, általában két-három gyermeket egyedül nevelő édesanya. Az egy főre jutó jövedelem gyakran a 20.000.- Forintot sem éri el. </w:t>
      </w:r>
      <w:r>
        <w:rPr>
          <w:b/>
          <w:bCs/>
          <w:szCs w:val="18"/>
        </w:rPr>
        <w:t xml:space="preserve">A családokon belül az anyák, akik legjobban keresik a munkalehetőséget, de sajnos éppen nekik szinte semmi lehetőséget nem nyújt a jelenlegi foglalkoztatási gyakorlat. </w:t>
      </w:r>
      <w:r>
        <w:rPr>
          <w:b/>
          <w:szCs w:val="18"/>
        </w:rPr>
        <w:t xml:space="preserve"> A 2011. évben is egyértelműen látszik, hogy a támogatásért fordulók köre a halmozottan hátrányos helyzetű csoportok helyett , az elmúlt egy évben a munkahelyek megszűnésével kialakuló, fokozódó munkanélküli statusok, valamint a hiteltartozások  miatt átalakult. Az eddig még-még kitartó családok egyre inkább a családgondozók látókörébe kerülnek, amely elsősorban a fokozódó gyermekszegénység miatt nyomasztó jellegű.  Érthető, hogy minden évben elkel a segítség! 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A kuratórium kapcsolatot tart fenn a 2003-ban megalakult adósságkezelő csoporttal, </w:t>
      </w:r>
      <w:r>
        <w:rPr>
          <w:bCs/>
        </w:rPr>
        <w:t xml:space="preserve">több esetben döntött olyan családok támogatásáról, akik a </w:t>
      </w:r>
      <w:r>
        <w:rPr>
          <w:b/>
          <w:bCs/>
        </w:rPr>
        <w:t>megítélt összeggel oly mértékben csökkentették adósságállományukat, amivel már részt vehettek az adósságkezelő programban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Ennek </w:t>
      </w:r>
      <w:r>
        <w:rPr>
          <w:b/>
        </w:rPr>
        <w:t>feltétele felhalmozott 6 havi tartozás</w:t>
      </w:r>
      <w:r>
        <w:rPr/>
        <w:t xml:space="preserve"> vagy kikapcsolt szolgáltatás. </w:t>
      </w:r>
      <w:r>
        <w:rPr>
          <w:bCs/>
        </w:rPr>
        <w:t xml:space="preserve">Az adósság teher </w:t>
      </w:r>
      <w:r>
        <w:rPr>
          <w:b/>
          <w:bCs/>
        </w:rPr>
        <w:t>25%-át önrészként az adós vállalja</w:t>
      </w:r>
      <w:r>
        <w:rPr>
          <w:bCs/>
        </w:rPr>
        <w:t xml:space="preserve">, melyet egy összegben vagy </w:t>
      </w:r>
      <w:r>
        <w:rPr>
          <w:b/>
          <w:bCs/>
        </w:rPr>
        <w:t>részletfizetéssel</w:t>
      </w:r>
      <w:r>
        <w:rPr>
          <w:bCs/>
        </w:rPr>
        <w:t xml:space="preserve"> (18 hó+ 6 hó meghosszabbítással) fizet. ( EON-Kögáz csak 12 hónapot fogadott el) A </w:t>
      </w:r>
      <w:r>
        <w:rPr>
          <w:b/>
          <w:bCs/>
        </w:rPr>
        <w:t xml:space="preserve">fennmaradó összeget az önkormányzat és az állam 10-90% megosztásban biztosítja. </w:t>
      </w:r>
      <w:r>
        <w:rPr>
          <w:color w:val="000000"/>
        </w:rPr>
        <w:t>A közüzemi szolgáltatók által összeállított számlatörténetek jelzik a kérelmező hozzáállását a felmerülő problémák megoldására.</w:t>
      </w:r>
      <w:r>
        <w:rPr/>
        <w:t xml:space="preserve"> </w:t>
      </w:r>
      <w:r>
        <w:rPr>
          <w:bCs/>
        </w:rPr>
        <w:t xml:space="preserve">Az egyre gyakoribb </w:t>
      </w:r>
      <w:r>
        <w:rPr>
          <w:b/>
        </w:rPr>
        <w:t>átalánydíjas fizetési</w:t>
      </w:r>
      <w:r>
        <w:rPr>
          <w:bCs/>
        </w:rPr>
        <w:t xml:space="preserve"> mód sajnos nem kedvez az alacsonyjövedelmű családoknak, mivel csak évente egyszer az </w:t>
      </w:r>
      <w:r>
        <w:rPr>
          <w:b/>
        </w:rPr>
        <w:t>elszámoló számla kézhezvételekor szembesülnek a hátralékkal</w:t>
      </w:r>
      <w:r>
        <w:rPr>
          <w:bCs/>
        </w:rPr>
        <w:t xml:space="preserve">. Ez az elszámolási mód sok </w:t>
      </w:r>
      <w:r>
        <w:rPr>
          <w:b/>
        </w:rPr>
        <w:t>családot eleve kizár az adósságkezelő programból</w:t>
      </w:r>
      <w:r>
        <w:rPr>
          <w:bCs/>
        </w:rPr>
        <w:t>. A kuratóriumhoz benyújtott kérelmek nagy része az elszámoló számlák kiegyenlítésére irányul.</w:t>
      </w:r>
      <w:r>
        <w:rPr>
          <w:b/>
          <w:bCs/>
        </w:rPr>
        <w:t xml:space="preserve"> Ezen támogatási forma további előnye, hogy akit adósságkezelésbe bevonnak, az alanyi jogon </w:t>
      </w:r>
      <w:r>
        <w:rPr>
          <w:bCs/>
        </w:rPr>
        <w:t xml:space="preserve">lakásfenntartási támogatásban is részesül, </w:t>
      </w:r>
      <w:r>
        <w:rPr>
          <w:b/>
          <w:bCs/>
        </w:rPr>
        <w:t>ezzel megelőzve a további vagy újbóli adóssá válást</w:t>
      </w:r>
      <w:r>
        <w:rPr/>
        <w:t xml:space="preserve">. A támogatás lejárta után is vizsgálni kell a további kedvezményre való jogosultságát. </w:t>
      </w:r>
    </w:p>
    <w:p>
      <w:pPr>
        <w:pStyle w:val="Normal"/>
        <w:spacing w:before="120" w:after="0"/>
        <w:jc w:val="both"/>
        <w:rPr/>
      </w:pPr>
      <w:r>
        <w:rPr/>
        <w:t xml:space="preserve">A közalapítvány kuratóriumi tagjaiban is történt változás a 2011. évben. </w:t>
      </w:r>
    </w:p>
    <w:p>
      <w:pPr>
        <w:pStyle w:val="Normal"/>
        <w:spacing w:before="120" w:after="0"/>
        <w:jc w:val="both"/>
        <w:rPr/>
      </w:pPr>
      <w:r>
        <w:rPr/>
        <w:t xml:space="preserve">Rigó Csaba 2011. 01.01-től jelezte kuratóriumi tagságáról való lemondását köztisztviselői , kormány hivatali magasabb vezetői kinevezését követően. </w:t>
      </w:r>
      <w:r>
        <w:rPr>
          <w:b/>
          <w:bCs/>
        </w:rPr>
        <w:t>Vincze Júlia vette át belépő tagságával a kuratóriumi feladatát.</w:t>
      </w:r>
    </w:p>
    <w:p>
      <w:pPr>
        <w:pStyle w:val="TextBody"/>
        <w:spacing w:before="120" w:after="0"/>
        <w:rPr/>
      </w:pPr>
      <w:r>
        <w:rPr/>
        <w:t xml:space="preserve">Az alapító okirat módosítását Zalaegerszeg Megyei Jogú Város Közgyűlése 2011. Február 03-i ülésén hozott 10/2011. sz. határozatával jóváhagyta.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Információ, PR tevékenység: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Jelenleg is folyamatosan jelen vagyunk a ZTV „Reklámújság” oldalain.</w:t>
      </w:r>
    </w:p>
    <w:p>
      <w:pPr>
        <w:pStyle w:val="Szvegtrzs2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Mivel tevékenységünk szorosan összekapcsolódik a Családsegítő Központ munkájával ezért a kuratórium munkájáról és elérhetőségéről a központ által negyedévente a Zalai Hírlapban megjelenő összefoglaló információkat tartalmazó hirdetés keretében adunk rendszeres tájékoztatást.</w:t>
      </w:r>
    </w:p>
    <w:p>
      <w:pPr>
        <w:pStyle w:val="TextBody"/>
        <w:spacing w:before="120" w:after="0"/>
        <w:rPr/>
      </w:pPr>
      <w:r>
        <w:rPr>
          <w:b/>
        </w:rPr>
        <w:t>Riport szerű , rövid összefoglalókkal, esettanulmányokkal megjelenve a helyi sajtóban illetve Zalaegerszeg internetes portálján növelhető a tájékoztatás és figyelemfelhívás a lehetséges támogatók megnyerésére, azonban ezzel együtt a lehetséges igénylők számát is tovább növeljük</w:t>
      </w:r>
      <w:r>
        <w:rPr>
          <w:b/>
          <w:bCs/>
        </w:rPr>
        <w:t xml:space="preserve">. </w:t>
      </w:r>
      <w:r>
        <w:rPr>
          <w:bCs/>
        </w:rPr>
        <w:t xml:space="preserve">A gazdasági szféra szereplőinek több irányból történő megkeresése támogatásokért azonban véges illetve </w:t>
      </w:r>
      <w:r>
        <w:rPr>
          <w:bCs/>
          <w:szCs w:val="18"/>
        </w:rPr>
        <w:t>a közalapítvány működése nem reklámértékű,</w:t>
      </w:r>
      <w:r>
        <w:rPr>
          <w:b/>
          <w:bCs/>
          <w:szCs w:val="18"/>
        </w:rPr>
        <w:t xml:space="preserve"> mint egy sportrendezvény, vagy kulturális esemény, ezért nem sok  esélyt látunk bárminemű támogatás elnyerésére. </w:t>
      </w:r>
      <w:r>
        <w:rPr>
          <w:szCs w:val="18"/>
        </w:rPr>
        <w:t>Egyetlen lehetőségként felmerülhet, ha a szociális érzékenység, Vállalati Szociális Felelősségvállalás talaján és együttműködésében sikerülne Zalaegerszeg közigazgatási területén érintett gazdasági szereplőket a támogatásba bevonni.</w:t>
      </w:r>
    </w:p>
    <w:p>
      <w:pPr>
        <w:pStyle w:val="TextBody"/>
        <w:spacing w:before="120" w:after="0"/>
        <w:rPr>
          <w:szCs w:val="18"/>
        </w:rPr>
      </w:pPr>
      <w:r>
        <w:rPr>
          <w:szCs w:val="18"/>
        </w:rPr>
      </w:r>
    </w:p>
    <w:p>
      <w:pPr>
        <w:pStyle w:val="TextBody"/>
        <w:spacing w:before="120" w:after="0"/>
        <w:rPr>
          <w:szCs w:val="18"/>
        </w:rPr>
      </w:pPr>
      <w:r>
        <w:rPr>
          <w:szCs w:val="18"/>
        </w:rPr>
        <w:t>Pályázati lehetőségek: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A figyelemmel kísért pályázati kiírások, minden esetben valamely kiemelt csoport vagy kisebbség megsegítését célozta. A  pályázatokon való részvételünk eleve kizárt. </w:t>
      </w:r>
    </w:p>
    <w:p>
      <w:pPr>
        <w:pStyle w:val="Normal"/>
        <w:jc w:val="both"/>
        <w:rPr/>
      </w:pPr>
      <w:r>
        <w:rPr>
          <w:szCs w:val="18"/>
        </w:rPr>
        <w:t xml:space="preserve">A pályázatokban esetleges partnerként való megjelenésünk is sokkal </w:t>
      </w:r>
      <w:r>
        <w:rPr>
          <w:b/>
          <w:bCs/>
          <w:szCs w:val="18"/>
        </w:rPr>
        <w:t>komolyabb előkészítő tevékenységet feltételezne, melyhez megfelelő szakmai felkészültség szükséges és korrekt idő ráfordítási lehetőség. A kuratóriumi tagok főállásuk és napi rendszeres feladataik mellett, csak formális segítséget és támogatást tudnak adni a közalapítvány tevékenységéhez.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both"/>
        <w:rPr>
          <w:bCs/>
          <w:szCs w:val="18"/>
        </w:rPr>
      </w:pPr>
      <w:r>
        <w:rPr>
          <w:bCs/>
          <w:szCs w:val="18"/>
        </w:rPr>
        <w:t xml:space="preserve">Összegezve látható, hogy az alapítvány  betölti a neki szánt szerepet, amit az is igazol, hogy a  a legtöbb kérelmező valóban a hirtelen fellépő előre nem látott problémák miatt keres segítséget. </w:t>
      </w:r>
    </w:p>
    <w:p>
      <w:pPr>
        <w:pStyle w:val="TextBody"/>
        <w:rPr/>
      </w:pPr>
      <w:r>
        <w:rPr>
          <w:b/>
          <w:szCs w:val="18"/>
        </w:rPr>
        <w:t>Megállapítható, hogy az alapítvány a megítélt támogatások elbírálásával és elosztásával a kitűzött célnak eleget tett.</w:t>
      </w:r>
      <w:r>
        <w:rPr>
          <w:b/>
          <w:bCs/>
          <w:szCs w:val="18"/>
        </w:rPr>
        <w:t xml:space="preserve"> Azonban azt is mérlegelni kell, hogy  </w:t>
      </w:r>
      <w:r>
        <w:rPr>
          <w:bCs/>
          <w:szCs w:val="18"/>
        </w:rPr>
        <w:t>a forrásbevonás hatékonyságának elmaradásában leginkább a külső társadalmi tényezők a befolyásolók és nem a tenni akarás szándékának elmaradása.</w:t>
      </w:r>
    </w:p>
    <w:p>
      <w:pPr>
        <w:pStyle w:val="TextBody"/>
        <w:rPr>
          <w:szCs w:val="18"/>
        </w:rPr>
      </w:pPr>
      <w:r>
        <w:rPr>
          <w:bCs/>
          <w:szCs w:val="18"/>
        </w:rPr>
        <w:t xml:space="preserve">A közalapítvány 2011. évi közhasznúsági jelentését és kötelező beszámolóját az Országos Bírósági Hivatal részére benyújtott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alapítvány közhasznúsági beszámolója és egyszerűsített éves beszámolója a 8. számú mellékletben található, az Ellenőrző Bizottság jelentését a 9. sz. melléklet tartalmazz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125/2012. sz. határozat</w:t>
      </w:r>
    </w:p>
    <w:p>
      <w:pPr>
        <w:pStyle w:val="TextBodyIndent"/>
        <w:ind w:left="0" w:hanging="0"/>
        <w:rPr/>
      </w:pPr>
      <w:r>
        <w:rPr/>
        <w:t>Az Ügyrendi, Jogi és Vagyonnyilatkozatot Ellenőrző Bizottság 10 igen egyhangú szavazattal - jogi szempontból – tárgyalásra alkalmasnak tartja az előterjesztés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66/2012. sz. határozat</w:t>
      </w:r>
    </w:p>
    <w:p>
      <w:pPr>
        <w:pStyle w:val="Normal"/>
        <w:jc w:val="both"/>
        <w:rPr/>
      </w:pPr>
      <w:r>
        <w:rPr/>
        <w:t xml:space="preserve">A Szociális, Egészségügyi és Esélyegyenlőségi Bizottság – </w:t>
      </w:r>
      <w:r>
        <w:rPr>
          <w:i/>
        </w:rPr>
        <w:t xml:space="preserve">7 igen szavazattal, 5 tartózkodás mellett – </w:t>
      </w:r>
      <w:r>
        <w:rPr/>
        <w:t xml:space="preserve"> a tájékoztatót közgyűlési tárgyalásra alkalmasnak tartj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2/2012. sz. határozat</w:t>
      </w:r>
    </w:p>
    <w:p>
      <w:pPr>
        <w:pStyle w:val="Normal"/>
        <w:jc w:val="both"/>
        <w:rPr>
          <w:szCs w:val="24"/>
        </w:rPr>
      </w:pPr>
      <w:r>
        <w:rPr/>
        <w:t>Zalaegerszeg Megyei Jogú Város Közgyűlése Oktatási, Kulturális és Sport Bizottsága egyhangúlag – 11 igen szavazattal – támogatta a határozati javaslatban megfogalmazottakat.</w:t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2 /2012. sz. határozat</w:t>
      </w:r>
    </w:p>
    <w:p>
      <w:pPr>
        <w:pStyle w:val="Normal"/>
        <w:jc w:val="both"/>
        <w:rPr/>
      </w:pPr>
      <w:r>
        <w:rPr/>
        <w:t xml:space="preserve">A Gazdasági Bizottság a tájékoztatót 8 igen szavazattal elfogadásra javasolja. </w:t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43/2012. számú határozat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A Pénzügyi Bizottság az előterjesztést 8 igen, egyhangú szavazáss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özgyűlést, hogy a közalapítványok tájékoztatóját fogadja e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Zalaegerszeg Megyei Jogú Város Közgyűlése elfogadja a Zalaegerszeg Felsőfokú Oktatásáért Közalapítvány, a Millecentenáriumi Közalapítvány, valamint a „Lakhatásért” Közalapítvány 2011. évről szóló tájékoztatóját.</w:t>
      </w:r>
    </w:p>
    <w:p>
      <w:pPr>
        <w:pStyle w:val="Normal"/>
        <w:jc w:val="both"/>
        <w:rPr/>
      </w:pPr>
      <w:r>
        <w:rPr>
          <w:szCs w:val="24"/>
        </w:rPr>
        <w:t>Felkéri a polgármestert, hogy a közalapítványok Kuratóriumának elnökeit a döntésről tájékoztas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2012. július 15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  <w:tab/>
      </w:r>
      <w:r>
        <w:rPr>
          <w:szCs w:val="24"/>
        </w:rPr>
        <w:t>Gyutai Csaba polgármester</w:t>
      </w:r>
    </w:p>
    <w:p>
      <w:pPr>
        <w:pStyle w:val="Normal"/>
        <w:ind w:left="2124" w:firstLine="708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left="2124" w:firstLine="708"/>
        <w:jc w:val="both"/>
        <w:rPr>
          <w:b/>
          <w:b/>
          <w:u w:val="single"/>
        </w:rPr>
      </w:pPr>
      <w:r>
        <w:rPr>
          <w:szCs w:val="24"/>
        </w:rPr>
        <w:t xml:space="preserve">  </w:t>
      </w:r>
    </w:p>
    <w:p>
      <w:pPr>
        <w:pStyle w:val="Normal"/>
        <w:rPr/>
      </w:pPr>
      <w:r>
        <w:rPr/>
        <w:t>Zalaegerszeg, 2012-06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</w:t>
      </w:r>
      <w:r>
        <w:rPr>
          <w:b/>
          <w:i/>
        </w:rPr>
        <w:t>Gyutai Csaba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                        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121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. 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136890" cy="57531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. 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4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16905" cy="766000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5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779399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79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2"/>
      </w:r>
      <w:r>
        <w:rPr/>
        <w:drawing>
          <wp:inline distT="0" distB="0" distL="0" distR="0">
            <wp:extent cx="5753100" cy="813689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default" r:id="rId33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36890" cy="57531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default" r:id="rId36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136890" cy="57531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6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85">
            <wp:simplePos x="0" y="0"/>
            <wp:positionH relativeFrom="column">
              <wp:align>center</wp:align>
            </wp:positionH>
            <wp:positionV relativeFrom="paragraph">
              <wp:posOffset>-8255</wp:posOffset>
            </wp:positionV>
            <wp:extent cx="6119495" cy="7784465"/>
            <wp:effectExtent l="0" t="0" r="0" b="0"/>
            <wp:wrapSquare wrapText="largest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78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7. sz. melléklet </w:t>
      </w:r>
      <w:r>
        <w:rPr/>
        <w:drawing>
          <wp:inline distT="0" distB="0" distL="0" distR="0">
            <wp:extent cx="5758815" cy="766000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8. sz. melléklet </w:t>
      </w:r>
      <w:r>
        <w:rPr/>
        <w:drawing>
          <wp:inline distT="0" distB="0" distL="0" distR="0">
            <wp:extent cx="5758815" cy="812165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9. 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12165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9"/>
      <w:footerReference w:type="default" r:id="rId5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80" w:hanging="396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b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ind w:left="284" w:hanging="284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overflowPunct w:val="true"/>
      <w:autoSpaceDE w:val="true"/>
      <w:ind w:firstLine="284"/>
      <w:jc w:val="both"/>
      <w:textAlignment w:val="auto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Cs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b/>
      <w:bCs/>
      <w:szCs w:val="24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Tobbsz">
    <w:name w:val="tobbsz"/>
    <w:basedOn w:val="Normal"/>
    <w:qFormat/>
    <w:pPr>
      <w:numPr>
        <w:ilvl w:val="0"/>
        <w:numId w:val="7"/>
      </w:numPr>
      <w:overflowPunct w:val="true"/>
      <w:autoSpaceDE w:val="true"/>
      <w:textAlignment w:val="auto"/>
    </w:pPr>
    <w:rPr>
      <w:szCs w:val="24"/>
    </w:rPr>
  </w:style>
  <w:style w:type="paragraph" w:styleId="NormlWeb1">
    <w:name w:val="Normál (Web)1"/>
    <w:basedOn w:val="Normal"/>
    <w:qFormat/>
    <w:pPr>
      <w:overflowPunct w:val="true"/>
      <w:autoSpaceDE w:val="true"/>
      <w:spacing w:before="0" w:after="240"/>
      <w:textAlignment w:val="auto"/>
    </w:pPr>
    <w:rPr>
      <w:sz w:val="18"/>
      <w:szCs w:val="18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sz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image" Target="media/image8.png"/><Relationship Id="rId11" Type="http://schemas.openxmlformats.org/officeDocument/2006/relationships/footer" Target="footer2.xm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footer" Target="footer3.xml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footer" Target="footer4.xml"/><Relationship Id="rId37" Type="http://schemas.openxmlformats.org/officeDocument/2006/relationships/image" Target="media/image32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header" Target="header1.xml"/><Relationship Id="rId50" Type="http://schemas.openxmlformats.org/officeDocument/2006/relationships/footer" Target="footer5.xml"/><Relationship Id="rId51" Type="http://schemas.openxmlformats.org/officeDocument/2006/relationships/footnotes" Target="footnote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08:00Z</dcterms:created>
  <dc:creator>dr. Sipos Erzsébet</dc:creator>
  <dc:description/>
  <cp:keywords/>
  <dc:language>en-US</dc:language>
  <cp:lastModifiedBy>Zalaegerszeg Megyei Jogú Város</cp:lastModifiedBy>
  <cp:lastPrinted>2012-05-30T11:58:00Z</cp:lastPrinted>
  <dcterms:modified xsi:type="dcterms:W3CDTF">2012-06-14T14:19:00Z</dcterms:modified>
  <cp:revision>3</cp:revision>
  <dc:subject/>
  <dc:title/>
</cp:coreProperties>
</file>