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LAEGERSZEG MEGYEI JOGÚ VÁROS  POLGÁRMESTER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92175</wp:posOffset>
                </wp:positionH>
                <wp:positionV relativeFrom="paragraph">
                  <wp:posOffset>-12065</wp:posOffset>
                </wp:positionV>
                <wp:extent cx="1012825" cy="1102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903605" cy="1066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605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9.75pt;height:86.85pt;mso-wrap-distance-left:9.05pt;mso-wrap-distance-right:9.05pt;mso-wrap-distance-top:0pt;mso-wrap-distance-bottom:0pt;margin-top:-0.95pt;mso-position-vertical-relative:text;margin-left:70.25pt;mso-position-horizontal-relative:page">
                <v:fill opacity="0f"/>
                <v:textbox inset="0.03125in,0.03125in,0.03125in,0.03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903605" cy="1066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605" cy="106616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LPOLGÁRMESTERÉRTŐL</w:t>
        <w:br/>
        <w:t>OKTATÁSI, KULTURÁLIS ÉS SPORT BIZOTTSÁGÁNAK ELNÖKÉTŐL</w: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GAZDASÁGI BIZOTTSÁGÁNAK ELNÖKÉTŐL</w:t>
        <w:br/>
      </w:r>
      <w:r>
        <w:rPr>
          <w:rFonts w:cs="Times New Roman" w:ascii="Times New Roman" w:hAnsi="Times New Roman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cs="Times New Roman" w:ascii="Times New Roman" w:hAnsi="Times New Roman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2. június 21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apítványok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szpoth Attila alpolgármester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ecse Péter, az Oktatási, Kulturális és Sport Bizottság elnök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rváth László, a Gazda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tatási, Kulturális és Sport Osztály Horváth Gábor sk. közművelőd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tatási, Kulturális és Sport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Cziborné Vincze Amália sk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indszenty József  bíboros, hercegprímás születésének 120. évfordulóján számos eseménnyel emlékeztünk meg a nagy formátumú egyházi méltóságról. Az emlékév    programjainak sorában jelenik meg dr. Köpeczi Bócz Edit – A titkosszolgálatok hálójában, Mindszenty József a lélekmentő bíboros hercegprímás  című könyve,  melyet Gyutai Csaba polgármester 200.000 Ft-tal kíván támogatni a „Mindszenty emlékév” előirányzat terhére. A kötet kiadásához szükséges pénzadományok összegyűjtését a Haza bölcse emlékét őrző Alapítvány vállalt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Oktatási, Kulturális és Sport Bizottsága 85/2012. sz. határozatával a következő alapítványoknak javasol támogatást nyújtan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745"/>
        <w:gridCol w:w="1485"/>
        <w:gridCol w:w="182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vezet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mogatás célj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sszeg e Ft-ba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irányzat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nekmondó Alapítván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vent várazsa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. évi közösségi, művészeti pályázatok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>Jót, s jól... a jövőnkért” Alapítván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Önkéntesek utazása Erdélybe Böjte Csaba árváihoz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. évi közösségi, művészeti pályázatok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JAVK Olvasóinkért Könyvtári Alapítván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>Mesterségem címere” olvasótábor megrendezés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. évi közösségi, művészeti pályázato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ót, s jól a jövőnkért Alapítvány 2012. július 16-31 közötti időszakban erdélyi árva gyermekek gondozását vállalta fel Déván, Szovátán és Tusnádo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indszenty Iskolából 15 fő (9 pedagógus és 6 diák) vállalta fel, hogy a nyári szünetben felváltja a gyermekotthonokban lévő nevelőszülőket, hogy ők is tudjanak szabadságra men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alapítvány kérelemmel fordult Gyutai Csaba polgármesterhez hogy az utazás költségeihez nyújtson támogatá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 75.000 Ft összegű támogatást kíván nyújtani a fenti program megvalósításáho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A Jót, s jól a jövőnkért Alapítvány jótékonysági programját Doszpoth Attila alpolgármester 50.000 Ft összegben kívánja támogat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Gazdasági Bizottsága 115/2012. határozata értelmében a következő alapítványoknak javasol támogatást nyújtan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985"/>
        <w:gridCol w:w="1350"/>
        <w:gridCol w:w="1720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vezet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mogatás célj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sszeg e Ft-b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irányzat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utista Sérültek Zalában Alapítvány Zalaegerszeg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Esélyt a mindennapoknak” esélyegyenlőségi szemléletformáló rendezvén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Egyéb szervezetek támogatás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Jót, s jól… a jövőnkért” Alapítvány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nkéntesek utaztatása Erdélybe Böjte  Csaba árváihoz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szervezetek támogatás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elyi önkormányzatokról szóló 1990. évi LXV. tv. 10. § (1) bekezdés d.) pontja értelmében a képviselőtestület hatásköréből nem átruházható a „közösségi célú alapítvány és alapítványi forrás átvétele és átadása”, ezért a fent nevezett alapítvány támogatásának kiutalásához külön közgyűlési döntés szüksége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I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Zalaegerszeg Megyei Jogú Város Közgyűlése 200.000 Ft támogatást nyújt </w:t>
      </w:r>
      <w:r>
        <w:rPr>
          <w:rFonts w:cs="Times New Roman" w:ascii="Times New Roman" w:hAnsi="Times New Roman"/>
          <w:szCs w:val="24"/>
        </w:rPr>
        <w:t xml:space="preserve"> a Haza bölcse emlékét őrző Alapítvány részére dr. Köpeczi Bócz Edit – A titkosszolgálatok hálójában, Mindszenty József a lélekmentő bíboros hercegprímás  című könyvének megjelentetéséhez a „Mindszenty emlékév” előirányzat terhére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Book Antiqua"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</w:rPr>
        <w:t xml:space="preserve"> Közgyűlés felkéri a polgármestert a támogatási megállapodás megkötésé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Szvegtrzs21"/>
        <w:rPr/>
      </w:pPr>
      <w:r>
        <w:rPr>
          <w:b w:val="false"/>
          <w:u w:val="single"/>
        </w:rPr>
        <w:t>Határidő</w:t>
      </w:r>
      <w:r>
        <w:rPr>
          <w:b w:val="false"/>
        </w:rPr>
        <w:t>:</w:t>
        <w:tab/>
        <w:t>2012. július 15.</w:t>
      </w:r>
    </w:p>
    <w:p>
      <w:pPr>
        <w:pStyle w:val="Szvegtrzs21"/>
        <w:rPr/>
      </w:pPr>
      <w:r>
        <w:rPr>
          <w:b w:val="false"/>
          <w:u w:val="single"/>
        </w:rPr>
        <w:t>Felelős</w:t>
      </w:r>
      <w:r>
        <w:rPr>
          <w:b w:val="false"/>
        </w:rPr>
        <w:t>:</w:t>
        <w:tab/>
        <w:t>Gyutai Csaba polgármester</w:t>
      </w:r>
    </w:p>
    <w:p>
      <w:pPr>
        <w:pStyle w:val="Szvegtrzs2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Oktatási, Kulturális és Sport Bizottsága javaslatának megfelelően a Közgyűlés a következő alapítványokat részesíti támogatásba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985"/>
        <w:gridCol w:w="1350"/>
        <w:gridCol w:w="1720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vezet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mogatás célj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sszeg e Ft-b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irányzat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nekmondó Alapítvány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vent várazs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. évi közösségi, művészeti pályázatok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>Jót, s jól... a jövőnkért” Alapítvány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Önkéntesek utazása Erdélybe Böjte Csaba árváihoz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. évi közösségi, művészeti pályázatok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AVK Olvasóinkért Könyvtári Alapítvány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>Mesterségem címere” olvasótábor megrendezé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. évi közösségi, művészeti pályázatok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gyűlés felkéri a polgármestert a támogatási szerződések megkötésér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1"/>
        <w:rPr/>
      </w:pPr>
      <w:r>
        <w:rPr>
          <w:b w:val="false"/>
          <w:u w:val="single"/>
        </w:rPr>
        <w:t>Határidő</w:t>
      </w:r>
      <w:r>
        <w:rPr>
          <w:b w:val="false"/>
        </w:rPr>
        <w:t>:</w:t>
        <w:tab/>
        <w:t>2012. július 15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</w:t>
        <w:tab/>
        <w:t>Gyutai Csaba polgármester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5" w:hanging="45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75.000 Ft támogatást biztosít a Jót, s jól a jövőnkért Alapítvány részére erdélyi önkéntes programjának megvalósításához a 2012. évi költségvetés polgármesteri rendelkezésű keretösszeg terhé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15" w:hanging="30"/>
        <w:jc w:val="both"/>
        <w:textAlignment w:val="auto"/>
        <w:rPr/>
      </w:pPr>
      <w:r>
        <w:rPr>
          <w:rFonts w:eastAsia="Book Antiqua"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</w:rPr>
        <w:t xml:space="preserve"> Közgyűlés felkéri a polgármestert a támogatási megállapodás megkötésé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Szvegtrzs21"/>
        <w:rPr/>
      </w:pPr>
      <w:r>
        <w:rPr>
          <w:b w:val="false"/>
          <w:u w:val="single"/>
        </w:rPr>
        <w:t>Határidő</w:t>
      </w:r>
      <w:r>
        <w:rPr>
          <w:b w:val="false"/>
        </w:rPr>
        <w:t>:</w:t>
        <w:tab/>
        <w:t>2012. június 2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</w:t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5" w:hanging="15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50.000 Ft támogatást biztosít a Jót, s jól a jövőnkért Alapítvány részére erdélyi önkéntes programjának megvalósításához a 2012. évi költségvetés alpolgármesteri rendelkezésű keretösszeg terhére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Book Antiqua"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</w:rPr>
        <w:t xml:space="preserve"> Közgyűlés felkéri az alpolgármestert a támogatási megállapodás megkötésér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1"/>
        <w:rPr/>
      </w:pPr>
      <w:r>
        <w:rPr>
          <w:b w:val="false"/>
          <w:u w:val="single"/>
        </w:rPr>
        <w:t>Határidő</w:t>
      </w:r>
      <w:r>
        <w:rPr>
          <w:b w:val="false"/>
        </w:rPr>
        <w:t>:</w:t>
        <w:tab/>
        <w:t>2012. június 2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</w:t>
        <w:tab/>
        <w:t>Doszpoth Attila alpolgármester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a Gazdasági Bizottság 115/2012. határozata alapján a következő alapítványokat részesíti támogatásba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985"/>
        <w:gridCol w:w="1350"/>
        <w:gridCol w:w="1720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vezet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mogatás célj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sszeg e Ft-b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irányzat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ista Sérültek Zalában Alapítvány Zalaegerszeg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Esélyt a mindennapoknak” esélyegyenlőségi szemléletformáló rendezvén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Egyéb szervezetek támogatás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Jót, s jól… a jövőnkért” Alapítvány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nkéntesek utaztatása Erdélybe Böjte  Csaba árváihoz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Egyéb szervezetek támogatás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gyűlés felkéri a polgármestert a támogatási szerződések megkötésér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1"/>
        <w:rPr/>
      </w:pPr>
      <w:r>
        <w:rPr>
          <w:b w:val="false"/>
          <w:u w:val="single"/>
        </w:rPr>
        <w:t>Határidő</w:t>
      </w:r>
      <w:r>
        <w:rPr>
          <w:b w:val="false"/>
        </w:rPr>
        <w:t>:</w:t>
        <w:tab/>
        <w:t>2012. július 15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Book Antiqua" w:cs="Times New Roman" w:ascii="Times New Roman" w:hAnsi="Times New Roman"/>
          <w:szCs w:val="24"/>
          <w:u w:val="single"/>
        </w:rPr>
        <w:t>Felelős</w:t>
      </w:r>
      <w:r>
        <w:rPr>
          <w:rFonts w:eastAsia="Book Antiqua" w:cs="Times New Roman" w:ascii="Times New Roman" w:hAnsi="Times New Roman"/>
          <w:szCs w:val="24"/>
        </w:rPr>
        <w:t>:</w:t>
        <w:tab/>
        <w:t>Gyutai</w:t>
      </w:r>
      <w:r>
        <w:rPr>
          <w:rFonts w:cs="Times New Roman" w:ascii="Times New Roman" w:hAnsi="Times New Roman"/>
          <w:szCs w:val="24"/>
        </w:rPr>
        <w:t xml:space="preserve">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2. június 1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Gyutai Csaba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Doszpoth Attila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al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Horváth László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Gecse Péter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a Gazdasági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az Oktatási, Kulturális és Sport Bizottság 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CharCharChar1Char">
    <w:name w:val=" Char Char Char1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21:00Z</dcterms:created>
  <dc:creator>zsuzsa</dc:creator>
  <dc:description/>
  <cp:keywords/>
  <dc:language>en-US</dc:language>
  <cp:lastModifiedBy>Marti</cp:lastModifiedBy>
  <cp:lastPrinted>2012-06-12T14:34:00Z</cp:lastPrinted>
  <dcterms:modified xsi:type="dcterms:W3CDTF">2012-06-12T12:35:00Z</dcterms:modified>
  <cp:revision>5</cp:revision>
  <dc:subject/>
  <dc:title> </dc:title>
</cp:coreProperties>
</file>