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 KÖZGYŰL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2. szeptember 12-i soros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3119" w:leader="none"/>
        </w:tabs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ab/>
        <w:t>Járási hivatal elhelyezése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119" w:hanging="3119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Önkormányzati Osztály vezetője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-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3. január 1-jével ismét létrejönnek a magyar közigazgatás egykor szerves egységét képező járások és járási hivatalok a kormányhivatalok kirendeltségeké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ási hivatalok feladata a megyei szintnél alacsonyabban intézhető államigazgatási feladatok ellátása lesz, melynek jelentős hányadát eddig a települési önkormányzatok jegyzői látták el. (Egyes szociális igazgatási, okmányirodai, gyermekvédelmi és gyámügyi feladatok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rások kialakításával, valamint egyes, ezzel összefüggő törvények módosításáról szóló 2012. évi XCIII. törvény 2. §-a értelmében a települési önkormányzatok mindazon vagyona, és vagyoni értékű joga, amelyek a jogszabály által meghatározott, átvételre kerülő államigazgatási feladatok ellátását biztosítják, 2013. január 1-jén a feladat ellátásának időtartamára a Magyar Állam ingyenes használatába kerü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államigazgatási feladat ellátását biztosító vagyon alatt az ingó és ingatlan vagyont is érte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yenes használati jog alapításához kapcsolódó feladatok végrehajtásának részletkérdéseit a települési önkormányzatok polgármesterei, valamint a megyei kormányhivatalok kormánymegbízottai között 2012. október 31-ig megkötendő megállapodás rend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egállapodás alapján az érintett vagyonelemek tényleges birtokba adása 2013. január 1-jével történik, melynek részletes feltételeit a 218/2012. (VIII.13.) Korm. rendelet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zárólagosan használt ingatlan esetében a járási hivatal viseli az ingatlan fenntartásával, üzemeltetésével, karbantartásával kapcsolatos költségeket, míg a közösen használt épület esetében ezeket közösen viselik, az előzetes megállapodás al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igazgatási és Igazságügyi Minisztérium vagyonkezelő szervezete a Zala Megyei Kormányhivatallal közösen felmérte Zalaegerszegen a járási hivatal kialakítására alkalmas ingatlanokat. A csatolt levélben jelzetteknek megfelelően a Magyar Állam képviseletében a Zala Megyei Kormányhivatal kormánymegbízottja Rigó Csaba Úr kijelölte a hivatal Kazinczy tér 4. szám alatti épületét a létrejövő járási hivatal elhelyezésére. A hatályos jogszabályok alapján az épület a Magyar Állam ingyenes használatába ker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en túl a városháza Kossuth Lajos u. 17-19. szám alatti irodaépülete földszintjének jelenleg az Okmányiroda és az anyakönyvvezetők által használt része kerülne – kijelölés alapján – a Magyar Állam ingyenes használatába a Zalaegerszegi Járási Hivatal elhelyezése céljáb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azinczy tér 4. szám alatti hivatali épületben jelenleg működő azon szervezeti egységek elhelyezése, melyek nem kerülnek át a járási hivatalhoz, a volt Ady utcai óvodában (Zalaegerszeg, Ady u. 15.) optimálisan megoldható. Az ingatlan hivatali célokra történő átalakításának felmérése, annak költségszámítása jelenleg folyamatban van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Cs/>
          <w:color w:val="000000"/>
        </w:rPr>
        <w:t xml:space="preserve">124/2012. számú határozatával </w:t>
      </w:r>
      <w:r>
        <w:rPr>
          <w:rFonts w:cs="Times New Roman" w:ascii="Times New Roman" w:hAnsi="Times New Roman"/>
        </w:rPr>
        <w:t>az előterjesztést 7 igen, 4 tartózkodással elfogadta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 Ügyrendi, Jogi és Vagyonnyilatkozatot Ellenőrző Bizottság, valamint a Városfejlesztési Üzemeltetési és Tervezési Bizottság a közgyűlést megelőzően rendkívüli bizottsági ülésen tárgyalja az előterjesztést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. Közgyűlést a fentiek tudomásulvételére, és az alábbi határozati javaslat elfogadásár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Zalaegerszeg Megyei Jogú Város Közgyűlése egyetért azzal, hogy a 2013. január 1-jével létrehozandó Zalaegerszegi Járási Hivatal ingyenes használatába kerüljön a Zalaegerszeg Kazinczy tér 4. szám alatti ingatlan, továbbá a Zalaegerszeg, Kossuth Lajos u. 17-19. szám alatti épület földszintjének jelenleg az Okmányiroda és az anyakönyvvezetők által használt része, az aula és a népesség-nyilvántartó iroda kivételéve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Közgyűlés felhatalmazza a polgármestert a hatályos jogszabályokban foglaltak szerint a Zala Megyei Kormányhivatallal kötendő megállapodás megkötésér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2. október 31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Zalaegerszeg Megyei Jogú Város Közgyűlése tudomásul veszi, hogy a Zalaegerszeg Ady u. 15. szám alatti ingatlan hivatali célokra igénybevételre kerü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Közgyűlés felkéri a jegyzőt a szükséges intézkedések megtételér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>2012. december 31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>Dr. Kovács Gábor jegyző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szeptember 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character" w:styleId="LfejChar">
    <w:name w:val="Élőfej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7:00Z</dcterms:created>
  <dc:creator>Béres László</dc:creator>
  <dc:description/>
  <cp:keywords/>
  <dc:language>en-US</dc:language>
  <cp:lastModifiedBy>Marti</cp:lastModifiedBy>
  <cp:lastPrinted>2012-09-06T14:30:00Z</cp:lastPrinted>
  <dcterms:modified xsi:type="dcterms:W3CDTF">2012-09-06T12:32:00Z</dcterms:modified>
  <cp:revision>6</cp:revision>
  <dc:subject/>
  <dc:title> </dc:title>
</cp:coreProperties>
</file>