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233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033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81.3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033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5, fax: 92/502-101</w:t>
      </w:r>
    </w:p>
    <w:p>
      <w:pPr>
        <w:pStyle w:val="Normal"/>
        <w:jc w:val="center"/>
        <w:rPr/>
      </w:pPr>
      <w:r>
        <w:rPr>
          <w:b/>
          <w:i/>
        </w:rPr>
        <w:t>E-mail:mayor@zalaegerszeg.h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 napirendi pont anyaga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012. szeptember 1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</w:t>
        <w:tab/>
        <w:tab/>
        <w:t>Tájékoztató külföldi utazásról (Kro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/>
        <w:tab/>
        <w:tab/>
        <w:t>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észítette:</w:t>
      </w:r>
      <w:r>
        <w:rPr/>
        <w:tab/>
        <w:tab/>
        <w:t xml:space="preserve">Polgármesteri Iroda, Bogár Beáta sk. nemzetközi és idegenforgalmi </w:t>
        <w:tab/>
        <w:tab/>
        <w:tab/>
        <w:t>szakrefer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 xml:space="preserve"> </w:t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12. augusztus 28-szeptember 2. között Krosno</w:t>
      </w:r>
      <w:r>
        <w:rPr/>
        <w:t xml:space="preserve"> város polgármesterének meghívására zalaegerszegi delegáció vett részt az immár hagyományosan megrendezett „Kárpátok Klíma Fesztivál” rendezvénysorozaton, amely a Kárpátok vidékének több évszázados kultúrtörténeti szokásait, hagyományait mutatja be. A programnak idén is meghatározó része volt a magyar borok és a kultúra bemutatkozása. A fesztivállal egyidőben zajlottak Krosnoban a „4 város-4 válasz” elnevezésű európai uniós projekt rendezvényei is, amelyben a zalaegerszegi delegáción kívül Marosvásárhelyről Csegzi Sándor tanácsnok, a Marosvásárhely-Zalaegerszeg Baráti Kör tagjai, valamint Marlból Werner Arndt polgármester és a Marl-Zalaegerszeg Testvérvárosi Egyesület tagjai is részt v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osnoi tartózkodásom első napján vendéglátóink egész napos krakkói városnézésre vittek el a többi testvérvárosból érkező külföldi delegációval közösen. Ezen a napon alkalmam nyílt  Piotr Przytoczki polgármester úrral nyugodt légkörben szót váltani a két város kapcsolatáról és annak további eseményeiről. Pénteken délelőtt – ekkor már az egész zalaegerszegi küldöttség, városunk cégvezetői és munkatársaik – is megérkeztek Doszpoth Attila alpolgármester vezetésével – kezdetét vette a „ 4 város – 4 válasz” rendezvénysorozat. Ez a Zalaegerszeg város által kezdeményezett európai uniós projekt, amely az Európai Bizottság jelentős támogatásával valósul meg. Témája a 4 városban az elmúlt évtizedekben átélt gazdasági szerkezetátalakulás és annak következmény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23495</wp:posOffset>
            </wp:positionV>
            <wp:extent cx="3432810" cy="257492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" name="Krosno%252C%25202012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sno%252C%25202012_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projekt keretében délelőtt a Nafta Szállóban konferencián vettünk részt, amelyen Krosno polgármestere röviden szólt azokról a változásokról, amelyek városában 1989-óta történtek. Ezt követően a helyi gazdasági életet nagymértékben meghatározó cégek mutatkoztak be, mint pl. egy amerikai társtulajdonban levő repülőgépalkatrészeket gyártó üzem, egy irodabútorokat gyártó cég, valamint a híres krosnoi üveggyár. Az előadásokat követően a delegációk vezetőinek hozzászólása következett. Ennek során Zalaegerszeg város képviseletében kifejtettem, mennyire fontosnak tartom a hasonló kezdeményezéseket, amelyek további aktív együttműködésre teremtenek alapot. Ezzel összefüggésben kezdeményeztem a városok közti azonos iparágak képviselőinek közvetlen kapcsolatfelvételét. Elmondtam azt is, milyen fontosnak tartanám, hogy a befektetések piacán, a befektetők városba vonzása érdekében városaink összefogjanak és közösen lépjenek fel, illetve, hogy ebben a témában szakembereink átadják egymásnak tapasztalatai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élután folyamán a konferencián megismert cégeket látogattuk meg, majd este részt vettünk a Regionális Kulturális Központ színháztermében a Kárpátok Klíma Fesztivál ünnepélyes megnyitó gálaműsorán. A megnyitót felvonulás követte, amelyen a központból a különböző nemzetiségű – ukrán, lengyel, cseh, szlovák, olasz, magyar – csoportok a vendégekkel együtt a város főterére vonultak. Itt a magyar standokon magyar borkóstolóra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ptember 1-jén, szombaton délelőtt hivatalos fogadást adott Krosno polgármestere a városházán, amelyen minden delegáció ünnepélyesen köszöntötte a polgármestert, valamint üdvözölte a rendezvényt, és méltatta a városok közti jó együttműködést. </w:t>
      </w:r>
    </w:p>
    <w:p>
      <w:pPr>
        <w:pStyle w:val="Normal"/>
        <w:jc w:val="both"/>
        <w:rPr/>
      </w:pPr>
      <w:r>
        <w:rPr/>
        <w:t>Ezalatt a zalaegerszegi delegáció Krosno város európai uniós fejlesztési projektjeivel ismerkedhetett meg. A zalai küldöttséget végigvezették az Európai Unió társfinanszírozásában megvalósult közműfejlesztések helyszínein. Először megtekintettük Krosno Kerület (Krosno és a környékbeli települések) hulladékgyűjtő-és kezelő rendszerét, azon belül a szerves hulladék feldolgozásának modern módját követhettük végig.  Ezután következett a felújított szennyvíztelep meglátogatása, ahol a biogáz-előállítás és felhasználás technológiáját, valamint a melléktermékek továbbhasznosítását néztük meg.</w:t>
      </w:r>
    </w:p>
    <w:p>
      <w:pPr>
        <w:pStyle w:val="Normal"/>
        <w:jc w:val="both"/>
        <w:rPr/>
      </w:pPr>
      <w:r>
        <w:rPr/>
        <w:t xml:space="preserve">A látogatásokat követően a két város szakemberei a városok közszolgáltatásának rendszerét, jellegzetességeit és a látottak tanulságait vitatták meg egymá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3886200" cy="2670175"/>
            <wp:effectExtent l="0" t="0" r="0" b="0"/>
            <wp:wrapTight wrapText="bothSides">
              <wp:wrapPolygon edited="0">
                <wp:start x="-43" y="0"/>
                <wp:lineTo x="-43" y="21532"/>
                <wp:lineTo x="21600" y="21532"/>
                <wp:lineTo x="21600" y="0"/>
                <wp:lineTo x="-4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délután folyamán a küldöttségek a fesztivál programjain vettek részt, amelynek keretében Zalaegerszeg képviseletében idén a „Kutyakölykök” tánccsoport lépett fel hatalmas sikerrel.  Délután az összes delegáció ellátogatott a közelben fekvő Bóbrkai Olajipari Múzeumba, amelynek megtekintése után közös vacsorán vettünk részt. Az étkezés előtt a krosnoi Portius Társaság által bemutatott magyar borokkal fokozták vendéglátóink a jó hangu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2. szeptember 6.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21"/>
      <w:szCs w:val="21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5:00Z</dcterms:created>
  <dc:creator>bea</dc:creator>
  <dc:description/>
  <cp:keywords/>
  <dc:language>en-US</dc:language>
  <cp:lastModifiedBy>Marti</cp:lastModifiedBy>
  <cp:lastPrinted>2012-09-06T13:49:00Z</cp:lastPrinted>
  <dcterms:modified xsi:type="dcterms:W3CDTF">2012-09-06T12:22:00Z</dcterms:modified>
  <cp:revision>3</cp:revision>
  <dc:subject/>
  <dc:title> </dc:title>
</cp:coreProperties>
</file>