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jc w:val="cent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14605</wp:posOffset>
                </wp:positionH>
                <wp:positionV relativeFrom="paragraph">
                  <wp:posOffset>635</wp:posOffset>
                </wp:positionV>
                <wp:extent cx="853440" cy="10629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3440" cy="1062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857250" cy="1062990"/>
                                  <wp:effectExtent l="0" t="0" r="0" b="0"/>
                                  <wp:docPr id="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2" t="-34" r="-42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7250" cy="1062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2pt;height:83.7pt;mso-wrap-distance-left:7.05pt;mso-wrap-distance-right:7.05pt;mso-wrap-distance-top:0pt;mso-wrap-distance-bottom:0pt;margin-top:0.05pt;mso-position-vertical-relative:text;margin-left:1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560" w:leader="none"/>
                        </w:tabs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857250" cy="1062990"/>
                            <wp:effectExtent l="0" t="0" r="0" b="0"/>
                            <wp:docPr id="3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2" t="-34" r="-42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7250" cy="1062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ÖNKORMÁNYZATI KÉPVISELŐJ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 w:val="22"/>
        </w:rPr>
        <w:t></w:t>
      </w:r>
      <w:r>
        <w:rPr>
          <w:b/>
          <w:i/>
          <w:sz w:val="22"/>
        </w:rPr>
        <w:t xml:space="preserve"> </w:t>
      </w:r>
      <w:r>
        <w:rPr>
          <w:b/>
          <w:i/>
          <w:sz w:val="22"/>
        </w:rPr>
        <w:t xml:space="preserve">8901 Zalaegerszeg, Kossuth L.u.17-19. </w:t>
      </w:r>
      <w:r>
        <w:rPr>
          <w:rFonts w:eastAsia="Wingdings" w:cs="Wingdings" w:ascii="Wingdings" w:hAnsi="Wingdings"/>
          <w:b/>
          <w:sz w:val="22"/>
        </w:rPr>
        <w:t></w:t>
      </w:r>
      <w:r>
        <w:rPr>
          <w:b/>
          <w:i/>
          <w:sz w:val="22"/>
        </w:rPr>
        <w:t xml:space="preserve"> 92/502-106, fax: 92/502-101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sz w:val="22"/>
        </w:rPr>
        <w:t>E-mail: info@zalaegerszeg.hu</w:t>
      </w:r>
    </w:p>
    <w:p>
      <w:pPr>
        <w:pStyle w:val="Normal"/>
        <w:pBdr>
          <w:top w:val="single" w:sz="4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…</w:t>
      </w:r>
      <w:r>
        <w:rPr>
          <w:b/>
        </w:rPr>
        <w:t>.. napirendi pont anyag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ELŐTERJESZTÉS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 xml:space="preserve">Zalaegerszeg Megyei Jogú Város Közgyűlése </w:t>
      </w:r>
    </w:p>
    <w:p>
      <w:pPr>
        <w:pStyle w:val="Normal"/>
        <w:jc w:val="center"/>
        <w:rPr/>
      </w:pPr>
      <w:r>
        <w:rPr>
          <w:b/>
        </w:rPr>
        <w:t>2012. szeptember 12-i ülésé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Tárgy:</w:t>
      </w:r>
      <w:r>
        <w:rPr/>
        <w:t xml:space="preserve"> </w:t>
        <w:tab/>
        <w:tab/>
        <w:t>Tájékoztató külföldi utazásról (Espoo-Varkau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Előterjesztő:</w:t>
      </w:r>
      <w:r>
        <w:rPr/>
        <w:tab/>
        <w:tab/>
        <w:t>Makovecz Tamás önkormányzati képvisel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24" w:hanging="2124"/>
        <w:rPr/>
      </w:pPr>
      <w:r>
        <w:rPr>
          <w:b/>
          <w:u w:val="single"/>
        </w:rPr>
        <w:t>Készítette:</w:t>
      </w:r>
      <w:r>
        <w:rPr/>
        <w:tab/>
        <w:t>Polgármesteri Iroda - Bogár Beáta sk. nemzetközi és idegenforgalmi szakrefere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Tartalmi és formai szempontból ellenőrizte:</w:t>
      </w:r>
      <w:r>
        <w:rPr/>
        <w:t xml:space="preserve"> </w:t>
        <w:tab/>
        <w:t xml:space="preserve">Önkormányzati Osztály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Zsupanek Péter sk.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magyarországi Finn Nagykövetség, valamint a Finn-Magyar Baráti Táraság idén is megszervezte a kétévenként esedékes XII. Finn-Magyar Testvérvárosi Konferenciát, amelyre ezúttal Esztergom finn testvérvárosában, </w:t>
      </w:r>
      <w:r>
        <w:rPr>
          <w:b/>
        </w:rPr>
        <w:t>Espooban</w:t>
      </w:r>
      <w:r>
        <w:rPr/>
        <w:t xml:space="preserve"> került sor, </w:t>
      </w:r>
      <w:r>
        <w:rPr>
          <w:b/>
        </w:rPr>
        <w:t>2012. június 5-9. közt.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onferencián Zalaegerszeget </w:t>
      </w:r>
      <w:r>
        <w:rPr>
          <w:b/>
        </w:rPr>
        <w:t>Makovecz Tamás és Pete Róbert</w:t>
      </w:r>
      <w:r>
        <w:rPr/>
        <w:t xml:space="preserve"> önkormányzati képviselők, valamint </w:t>
      </w:r>
      <w:r>
        <w:rPr>
          <w:b/>
        </w:rPr>
        <w:t>Boncz Ferenc,</w:t>
      </w:r>
      <w:r>
        <w:rPr/>
        <w:t xml:space="preserve"> a zalaegerszegi Finn-Magyar Baráti Kör elnöke képviselték. </w:t>
      </w:r>
    </w:p>
    <w:p>
      <w:pPr>
        <w:pStyle w:val="Normal"/>
        <w:jc w:val="both"/>
        <w:rPr/>
      </w:pPr>
      <w:r>
        <w:rPr/>
        <w:t xml:space="preserve">A rendezvényen mindazok a magyar városok részt vettek, amelyek finn rendelkeznek finn testvérvárossal, ezenkívül jelen voltak mindkét ország kormányának, településszervezeteinek és testvérvárosi társaságainak képviselői i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8580</wp:posOffset>
            </wp:positionV>
            <wp:extent cx="3933825" cy="2620010"/>
            <wp:effectExtent l="0" t="0" r="0" b="0"/>
            <wp:wrapTight wrapText="bothSides">
              <wp:wrapPolygon edited="0">
                <wp:start x="-49" y="0"/>
                <wp:lineTo x="-49" y="21527"/>
                <wp:lineTo x="21600" y="21527"/>
                <wp:lineTo x="21600" y="0"/>
                <wp:lineTo x="-49" y="0"/>
              </wp:wrapPolygon>
            </wp:wrapTight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3825" cy="2620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A konferencia helyszínéül az espooi Hanasaari Művelődési Központ szolgált, amely szép tengerparti környezetben a Helsinki és Espoo határán vezető autópálya közelében fekszik. Ez egy finn-svéd modern eszközökkel felszerelt konferenciaközpon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gazdag programú konferencia két nyelven, finnül és magyarul zajlott, minden előadást és beszélgetést szinkrontolmácsok fordítottak.  A plenáris ülések témái a finn és magyar  önkormányzati reformokról, városképről, műemlékvédelemről, a települések környezetpolitikájáról, valamint ezekkel kapcsolatos európai uniós projektekről szóltak. A beszélgetések során a finn-magyar városok együttműködése, a fiatalok és idősek és más csoportok együttműködésbe került szób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rendezvények után a varkausi finn-magyar baráti társaság szervezésében fantasztikus helsinki városnézésen vettünk részt.  Megtekintettük a helsinki zárókonferencia épületét, a Parlamentet, a Finn Nemzeti Múzeumot, valamint a Helsniki Olimpiai Stadiont, ahol 1954-ben az eddigi legtöbb, 16 aranyérmet szereztek magyar sportolóink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konferenciát követően Varkaus város által a vendégek szállítására rendelt autóbusz érkezett a hotelhez. A  varkausi baráti társaság volt és jelenlegi elnökei társaságában mintegy 3,5 órás út után a délutáni órákban érkeztünk meg Varkausba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Érkezésünk estéjén munkavacsorán vettünk részt a a varkausi városháza oktatási kulturális  sport és művelődési osztályának vezetőjével. Érdekes volt megtudni, hogy ő 540 ember, minden városi igazgató és pedagógus munkáltatója. Vele a finn oktatási rendszer és a helyi oktatási szisztémáról cseréltünk eszmét. Sajnos a finn oktatási rendszer sikerének kulcsát nem sikerült megszereznem tőle, de sok érdekes, itthon is hasznosítható tapasztalatot, módszert ismerhettünk meg.  Megtudtuk többek közt, hogy Finnországban 16 éves korig tart a tankötelezettség, 7-16 éves korig (1-9. évfolyamon) az általános iskolában, az egész országban egységes oktatás folyik. Minden finn általános iskolás diák ugyanazon a színvonalon, teljesen ingyenesen kapja az oktatást, az étkezést, utazást, tankönyvet, írószert, tornaszert.</w:t>
      </w:r>
    </w:p>
    <w:p>
      <w:pPr>
        <w:pStyle w:val="Normal"/>
        <w:jc w:val="both"/>
        <w:rPr/>
      </w:pPr>
      <w:r>
        <w:rPr/>
        <w:t xml:space="preserve">Az oktatás ezt követően gimnáziumban folytatódik, ami már nem teljesen ingyenes. A gimnázium 2,5 – 3 évből áll. Ez az időszak 5 kurzust, tehát 5 félévet takar. 8 hét tesz ki 1 kurzust, ami 7 hét tanulást és 1 hét vizsgát jelent. A diákok a kurzusokon maguk állítják össze a tanrendet, amelyet minimum szinten és emelt szinten lehet teljesíteni. A teljes oktatási rendszer adminisztrációja elektronikusan folyik. </w:t>
      </w:r>
    </w:p>
    <w:p>
      <w:pPr>
        <w:pStyle w:val="Normal"/>
        <w:jc w:val="both"/>
        <w:rPr/>
      </w:pPr>
      <w:r>
        <w:rPr/>
        <w:t xml:space="preserve">A finn tanterv előírásaiban csak műveltségi területek szerepelnek, ezeken belül vannak a tantárgyak. Iskolaév hasonló hosszúságú, mint Magyarországon – a tanév 180 napból áll -  de a szünetek egyenletesebben oszlanak el az év folyamán, összesen 5 alkalomra. </w:t>
      </w:r>
    </w:p>
    <w:p>
      <w:pPr>
        <w:pStyle w:val="Normal"/>
        <w:jc w:val="both"/>
        <w:rPr/>
      </w:pPr>
      <w:r>
        <w:rPr/>
        <w:t xml:space="preserve">Az általános iskola 3. osztályában minden gyerek elkezdi tanulni az angol nyelvet. 5. osztálytól lép be második hivatalos nyelv (svéd vagy finn) 9.-ben pedig kötelező még egy idegen nyelvet választani. Középiskolában még egy további idegen nyelv választható. </w:t>
      </w:r>
    </w:p>
    <w:p>
      <w:pPr>
        <w:pStyle w:val="Normal"/>
        <w:jc w:val="both"/>
        <w:rPr/>
      </w:pPr>
      <w:r>
        <w:rPr/>
        <w:t xml:space="preserve">Ehhez kapcsolódik az is, hogy Finnországban a tv-ben sugárzott filmek csak a 7 éves kor alatti kisgyerekeknek vannak szinkronizálva, az ennél idősebbeknek szóló filmek mind feliratosa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45720</wp:posOffset>
            </wp:positionV>
            <wp:extent cx="3657600" cy="2435225"/>
            <wp:effectExtent l="0" t="0" r="0" b="0"/>
            <wp:wrapTight wrapText="bothSides">
              <wp:wrapPolygon edited="0">
                <wp:start x="-44" y="0"/>
                <wp:lineTo x="-44" y="21537"/>
                <wp:lineTo x="21600" y="21537"/>
                <wp:lineTo x="21600" y="0"/>
                <wp:lineTo x="-44" y="0"/>
              </wp:wrapPolygon>
            </wp:wrapTight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435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Varkausi látogatásunk másnapján reggel a Polgármesteri Hivatalban fogadott bennünket Hannu Tsupari polgármester. Ekkor került sor az ajándékok kölcsönös átadására. rkezésünket megelőző napon adták át ünnepélyes keretek közt az új varkausi kaviárüzemet, ezért a polgármester úrtól jelképesen kis csomag kaviárt kaptunk, amellyel jelezni kívánták, hogy a város ipara milyen irányba fejlődik tovább. Egykoron ugyanis Varkaus városa a papírgyáráról volt híres, a legnagyobb finn napilap, a Helsinkin Sanomat papírját is itt készítették. Ennek azonban ma már egyre kisebb jelentősége van, ezért a város folyamatosan új fejlesztési utakat keres. A hivatalban vár velünk volt tolmácsunk, Anne Pekkönen helyi üzletasszony, egykori magyarországi finn cserediák i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Az ő vezetésével ezután városnézésre indultunk. </w:t>
      </w:r>
    </w:p>
    <w:p>
      <w:pPr>
        <w:pStyle w:val="Normal"/>
        <w:jc w:val="both"/>
        <w:rPr/>
      </w:pPr>
      <w:r>
        <w:rPr/>
        <w:t xml:space="preserve">Ennek során a város 34 hídja közül többet is megcsodáltunk, köztük azt is, amelyik szükség esetén, nagyobb hajók áthaladásakor felemelkedik. </w:t>
      </w:r>
    </w:p>
    <w:p>
      <w:pPr>
        <w:pStyle w:val="Normal"/>
        <w:jc w:val="both"/>
        <w:rPr/>
      </w:pPr>
      <w:r>
        <w:rPr/>
        <w:t xml:space="preserve">Városnézésünk során útba ejtettük a Zalaegerszeg teret is, ahol láthattuk, hogy a több évvel ezelőtt elhelyezett, Zalaegerszeg nevét hordozó felirat igencsak felújításra szorul. </w:t>
      </w:r>
    </w:p>
    <w:p>
      <w:pPr>
        <w:pStyle w:val="Normal"/>
        <w:jc w:val="both"/>
        <w:rPr/>
      </w:pPr>
      <w:r>
        <w:rPr/>
        <w:t xml:space="preserve">A finn-magyar baráti társaság kezdeményezésére a polgármester úr ígéretet tett arra, hogy a városunk nevét viselő tábla még az idei évben felújítást nyer, és mi is megígértük, hogy Zalaegerszegen a Varkaus nevét viselő tér tábla szintén megújul. Ezen gesztusjellegű ígéretek gyakorlatilag a 35 évvel ezelőtt elindult finn-magyar kapcsolatok jubileumi eseményeinek felvezetéseként kerülnének megvalósításra. A baráti társaság részéről felmerült az igény, hogy a két város együttműködésével az idei év őszén Zalaegerszegen kerülhetne megrendezésre a 35. évforduló alkalmából egy jubileumi ünnepség. A program előkészítését, ötletek </w:t>
      </w: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171700</wp:posOffset>
            </wp:positionH>
            <wp:positionV relativeFrom="paragraph">
              <wp:posOffset>635</wp:posOffset>
            </wp:positionV>
            <wp:extent cx="3771900" cy="2512060"/>
            <wp:effectExtent l="0" t="0" r="0" b="0"/>
            <wp:wrapTight wrapText="bothSides">
              <wp:wrapPolygon edited="0">
                <wp:start x="-44" y="0"/>
                <wp:lineTo x="-44" y="21533"/>
                <wp:lineTo x="21600" y="21533"/>
                <wp:lineTo x="21600" y="0"/>
                <wp:lineTo x="-44" y="0"/>
              </wp:wrapPolygon>
            </wp:wrapTight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2512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begyűjtését a hivatalok külkapcsolati felelősei végzik el. A baráti kör részéről kiadásra kerül a kapcsolatok 35 évét bemutató visszaemlékező füzet is. A programok forrását a két város költségvetése, valamint az Európai Unió pályázati lehetőségei biztosíthatják. A megbeszéléseink alatt szó volt a diákkapcsolatok megújításáról, valamint a gazdasági kapcsolatok kialakításáról is. (Pl. kamarák közti kapcsolatfelvétel) </w:t>
      </w:r>
    </w:p>
    <w:p>
      <w:pPr>
        <w:pStyle w:val="Normal"/>
        <w:jc w:val="both"/>
        <w:rPr/>
      </w:pPr>
      <w:r>
        <w:rPr/>
        <w:t xml:space="preserve">Péntek este a közgyűlés elnöke, elnökhelyettese, valamint a polgármester és a baráti társaság 2 tagja kíséretében közös tóparti vacsorán vettünk részt, ahol a közgyűlés elnöke is maximálisan támogatta a 35 éves jubileumi rendezvény megtartását, és kinyilvánította személyes részvételi szándékát. </w:t>
      </w:r>
    </w:p>
    <w:p>
      <w:pPr>
        <w:pStyle w:val="Normal"/>
        <w:jc w:val="both"/>
        <w:rPr/>
      </w:pPr>
      <w:r>
        <w:rPr/>
        <w:t xml:space="preserve">A búcsúvacsorát követően másnap reggel élményekkel és a további együttműködésre vonatkozó számos elképzeléssel gazdagodva tértünk vissza Magyarországr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 a Tisztelt közgyűlést a tájékoztató elfogadására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laegerszeg, 2012. szeptember 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both"/>
              <w:rPr/>
            </w:pPr>
            <w:r>
              <w:rPr/>
            </w:r>
          </w:p>
        </w:tc>
        <w:tc>
          <w:tcPr>
            <w:tcW w:w="3071" w:type="dxa"/>
            <w:tcBorders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both"/>
              <w:rPr/>
            </w:pPr>
            <w:r>
              <w:rPr/>
            </w:r>
          </w:p>
        </w:tc>
        <w:tc>
          <w:tcPr>
            <w:tcW w:w="3071" w:type="dxa"/>
            <w:tcBorders/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Makovecz Tamás sk.</w:t>
            </w:r>
          </w:p>
          <w:p>
            <w:pPr>
              <w:pStyle w:val="Normal"/>
              <w:suppressAutoHyphens w:val="true"/>
              <w:spacing w:lineRule="atLeast" w:line="100"/>
              <w:jc w:val="center"/>
              <w:rPr/>
            </w:pPr>
            <w:r>
              <w:rPr/>
              <w:t>Önkormányzati képviselő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7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\p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/tmp/in/input.doc</w:t>
    </w:r>
    <w:r>
      <w:rPr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07:33:00Z</dcterms:created>
  <dc:creator>bea</dc:creator>
  <dc:description/>
  <cp:keywords/>
  <dc:language>en-US</dc:language>
  <cp:lastModifiedBy>Marti</cp:lastModifiedBy>
  <cp:lastPrinted>2012-09-06T09:59:00Z</cp:lastPrinted>
  <dcterms:modified xsi:type="dcterms:W3CDTF">2012-09-06T07:59:00Z</dcterms:modified>
  <cp:revision>3</cp:revision>
  <dc:subject/>
  <dc:title>Espoo</dc:title>
</cp:coreProperties>
</file>