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Cs w:val="24"/>
        </w:rPr>
        <w:t xml:space="preserve">    </w:t>
      </w: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2805" cy="1062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drawing>
                                <wp:inline distT="0" distB="0" distL="0" distR="0">
                                  <wp:extent cx="857250" cy="1062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83.65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drawing>
                          <wp:inline distT="0" distB="0" distL="0" distR="0">
                            <wp:extent cx="857250" cy="1062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Cs w:val="24"/>
        </w:rPr>
        <w:t>2012. szeptember 12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Tájékoztató a Páterdombi Szakképző Iskola és a Deák Ferenc és Széchenyi István Szakközép- és Szakiskola, Sportiskola 9. évfolyamán indítható osztályok típusainak módosításáról a 2012/2013-as tanévben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, Kulturális és Sport Osztál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Oktatási, Kulturális és Sport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Tisztelt Közgyűlés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laegerszeg Megyei Jogú Város Közgyűlése 2011. október 20-ai ülésén – ZMJVK 216/2011. (X.20.) számú határozatával – döntött a 2012/2013. tanévben, a fenntartásában működő középfokú intézmények 9. évfolyamán indítható osztályok számáról és a beiskolázható tanulói létszámokról. (</w:t>
      </w:r>
      <w:r>
        <w:rPr>
          <w:b/>
          <w:i/>
          <w:color w:val="000000"/>
        </w:rPr>
        <w:t>Az előterjesztés 1. számú melléklete tartalmazza</w:t>
      </w:r>
      <w:r>
        <w:rPr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özgyűlés a Páterdombi Szakképző Iskola számára 4 szakközépiskolai osztály indítását engedélyezte, az alábbi szakmai irányultsággal: 4 évfolyamos (marketing-kereskedelem irányultság) 2 osztály 60 fő; 4 évfolyamos (vendéglátás-idegenforgalom irányultság) 1 osztály 30 fő, 5 évfolyamos nyelvi előkészítő (vendéglátás-idegenforgalom irányultság) 1 osztály 30 f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szakiskolai képzés Közgyűlés által engedélyezett irányszámai: kereskedelem-marketing, üzleti adminisztráció szakmacsoport 1 osztály 30 fő; vendéglátás-idegenforgalom szakmacsoport 1 osztály 30 fő; élelmiszer szakmacsoport 1 osztály 30 fő; kötelező beiskolázású osztály (vendéglátás irányultság) 1 osztál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általános iskola végzős tanulóinak jelentkezését követően a Felvételi Központnak az adott intézménybe felvett véglegesített közzétételi listája alapján a Páterdombi Szakképző Iskolának a kereskedelem-marketing 9. évfolyamos osztályai közül – kevés felvett tanuló következtében – 1 osztályt sikerült a 2012/2013. tanévben indíta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akiskolai osztályok közül azonban a vendéglátás szakmacsoportban 2 helyett 3 szakiskolai osztályt indított az intézmény. Az osztálybővülés legfontosabb okai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- a 2011/2012. tanév végén a szakközépiskolai és szakiskolai osztályokban mindösszesen 60 tanuló eredménytelenül zárta a tanévet. Az augusztus végi javítóvizsgát követően közülük többeknek nem sikerült minimálisan elégséges osztályzatra javítaniuk, ezért kötelesek megismételni a 9. évfolyamot. A szakközépiskolai tanulók egy része is – tanulási nehézségek okán – átvételét kérte szakiskolai osztályba;</w:t>
      </w:r>
    </w:p>
    <w:p>
      <w:pPr>
        <w:pStyle w:val="Normal"/>
        <w:jc w:val="both"/>
        <w:rPr/>
      </w:pPr>
      <w:r>
        <w:rPr>
          <w:b/>
          <w:i/>
          <w:color w:val="000000"/>
        </w:rPr>
        <w:t>- Zalaegerszeg Megyei Jogú Város jegyzőjéhez május hónap során benyújtott fellebbezések pozitív elbírálását követően új tanulók jutottak be nagyobb számban az intézménybe;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- az általános iskola 8. évfolyamát több tanuló csak sikeres javítóvizsgával fejezte be, ezért ők a kötelező beiskolázású Páterdombi Szakképző Iskolában folytathatják szakiskolai tanulmányaikat;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- a munkaerő-piacon és a vállalkozói szférában is jelentősebb igény mutatkozott a vendéglátás (szakács, pincér, cukrász) szakmával rendelkező fiatalok foglalkoztatottsága iránt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 fentiek következményeként, a Páterdombi Szakképző Iskolában 9. szakképző évfolyamon vendéglátás szakmacsoportban az alábbi osztályok indulnak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 osztály pincér; 1 osztály szakács; 1 osztály szakács-cukrász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özgyűlés által engedélyezett indítható osztályok szerkezetében bekövetkező változás – 1 szakközépiskolai osztállyal kevesebb, illetve 1 szakiskolai osztállyal több indítása – az intézmény költségvetésében a 2012/2013. tanévben, illetve a képzési idő során lényeges változást nem idéz el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alaegerszeg Megyei jogú Város Közgyűlése tudomásul veszi, hogy a fentebb felsorolt érvek következtében Zalaegerszeg Megyei Jogú Város Közgyűlése 216/2011. (X.20.) számú határozatában megfogalmazottakkal ellentétben a 2012/2013. tanévben a Páterdombi Szakképző Iskolában 9. évfolyamon az alábbi osztályok indulna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zakközépiskola: kereskedelem-marketing szakmacsoport 1 osztály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 xml:space="preserve">vendéglátás-idegenforgalom szakmacsoport (4 évfolyamos képzési idő)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>1 osztály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</w:rPr>
        <w:t>vendéglátás-idegenforgalom szakmacsoport (5 évfolyamos nyelv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előkészítő) 1 osztály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Szakiskola (előrehozott 3 éves szakképzés): kereskedelem-marketing szakmacsoport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</w:rPr>
        <w:t>(bolti eladó) 1 osztály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 xml:space="preserve">vendéglátás-idegenforgalom szakmacsoport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1 osztály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 xml:space="preserve">kötelező beiskolázású (vendéglátás orientáció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1 osztály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b/>
          <w:color w:val="000000"/>
        </w:rPr>
        <w:t>vendéglátás-idegenforgalom szakmacsoport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                                 </w:t>
      </w:r>
      <w:r>
        <w:rPr>
          <w:b/>
          <w:color w:val="000000"/>
        </w:rPr>
        <w:t>1 osztály (többletosztály)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                                                                  </w:t>
      </w:r>
      <w:r>
        <w:rPr>
          <w:color w:val="000000"/>
        </w:rPr>
        <w:t>élelmiszer szakmacsoport 1 osztál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Zalaegerszeg Megyei Jogú város Oktatási, Kulturális és Sport Bizottsága 2012. szeptember 4-ei ülésén a Páterdombi Szakképző Iskolában indult osztályszámok mellett, áttekintette a Ganz Ábrahám és Munkácsy Mihály Szakközépiskola és Szakiskola, valamint a Deák Ferenc és Széchenyi István Szakközép- és Szakiskola, Sportiskola 2012-2013. tanévben ténylegesen indított számát osztályainak számát.</w:t>
      </w:r>
    </w:p>
    <w:p>
      <w:pPr>
        <w:pStyle w:val="Normal"/>
        <w:jc w:val="both"/>
        <w:rPr/>
      </w:pPr>
      <w:r>
        <w:rPr>
          <w:color w:val="000000"/>
        </w:rPr>
        <w:t>Zalaegerszeg Megyei Jogú Város Közgyűlése a ZMJVK 216/2011. (X. 20.) számú határozatában a Ganz Ábrahám és Munkácsy Mihály Szakközépiskola és Szakiskola számára az alábbi osztályszámok indítását engedélyez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akközépiskolai oktatásban 7 osztály beiskolázását – 1 elektronika-elektrotechnikai irányultságú; 3 gépészet- informatikai irányultságú; 1 könnyűipar-környezetvédelmi irányultságú; 2 közlekedés irányultságú – engedélyezte. A tanévkezdés tényleges adatai szerint az intézménynek 4 osztályt – 1 gépészet irányultságú; 1 informatika-elektronika irányultságú; 2 közlekedés irányultságú – sikerült beindíta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szakiskolai oktatás területén (előrehozott 3 éves szakképzésben) az iskola 5 osztály – 2 gépészet szakmacsoport (hegesztő, szerkezetlakatos, gépi forgácsoló); 1 közlekedési szakmacsoport (karosszérialakatos); 1 könnyűipari/egyéb szolgáltatások: </w:t>
      </w:r>
      <w:r>
        <w:rPr>
          <w:i/>
          <w:color w:val="000000"/>
        </w:rPr>
        <w:t>női szabó, fodrász</w:t>
      </w:r>
      <w:r>
        <w:rPr>
          <w:color w:val="000000"/>
        </w:rPr>
        <w:t xml:space="preserve"> szakmacsoport); 1 elektronika-informatika szakmacsoport – indítására kapott engedélyt a Közgyűléstől. A tanulói beiratkozásokat követően azonban 2 osztály – 1 gépi forgácsoló, valamint 1 szerkezetlakatos-hegesztő – beiskolázása történt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Zalaegerszeg Megyei Jogú Város Közgyűlése a ZMJVK 216/2011. (X. 20.) számú határozatában a Deák Ferenc és Széchenyi István Szakközép- és Szakiskola, Sportiskola számára az alábbi osztályszámok indítását engedélyez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akközépiskolai oktatásban 6 osztály – 1 egészségügyi irányultságú; 1 oktatási irányultság; 1 faipari-gépészeti irányultságú; 1 informatikai irányultságú; 1 építész-elektronikai irányultságú; 1 közoktatási típusú labdarúgó – indítására kapott engedélyt, amelyek közül valamennyi osztályt sikerült beindíta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szakiskolai osztályok közül a Közgyűlés határozatában 1 építészeti szakmacsoportos; 1 faipari-egészségügyi szakmacsoportos; 1 épületgépész-elektronikai szakmacsoportos osztály indítása szerepelt. </w:t>
      </w:r>
    </w:p>
    <w:p>
      <w:pPr>
        <w:pStyle w:val="Normal"/>
        <w:jc w:val="both"/>
        <w:rPr/>
      </w:pPr>
      <w:r>
        <w:rPr>
          <w:color w:val="000000"/>
        </w:rPr>
        <w:t>Iskolaszervezési és a csoportlétszám kialakítása következtében szakiskolában a szakmacsoportok, osztályok összetételének kialakítása a következőképpen realizálódott:</w:t>
      </w:r>
    </w:p>
    <w:p>
      <w:pPr>
        <w:pStyle w:val="Normal"/>
        <w:jc w:val="both"/>
        <w:rPr/>
      </w:pPr>
      <w:r>
        <w:rPr>
          <w:color w:val="000000"/>
        </w:rPr>
        <w:t>Szakiskola: a magas tanulói létszám alakulása miatt 2 osztály indult építészet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szakmacsoportban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a képzési struktúra eltérése következtében 1 osztály faipari; 1 osztál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(3 éves előrehozott szakképzés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egészségügyi szakmacsoportban  (10. évfolyamra épülő 2+2 éves szakképzés)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1 osztály épületgépész-elektronikai szakmacsoportban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Összességében a Közgyűlés fenti határozatához viszonyítva a 2012-2013. tanévben engedélyezett 21 szakközépiskolai osztály helyett 17 szakközépiskolai osztály indult; a 12 szakiskolai osztályokban a szakmacsoportok osztállyá szervezésének megváltoztatása ellenére 12 osztály indul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özgyűlés által engedélyezett indítható osztályok száma és a ténylegesen indított osztályok száma a 4 szakközépiskolai osztály csökkenése következtében a fenntartó önkormányzatot többletköltség biztosításával nem terhel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 xml:space="preserve">Oktatási, Kulturális és Sport Bizottsága a 120/2012. sz. határozatával </w:t>
      </w:r>
      <w:r>
        <w:rPr/>
        <w:t>11 igen szavazattal, 4 tartózkodás mellett támogatta a határozati javaslatban megfogalmazottakat az alábbi kiegészítéssel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laegerszeg Megyei Jogú Város Közgyűlése a 216/2011 (X.20) számú határozata 1. a pontjának a Deák Ferenc és Széchenyi István Szakközép- és Szakiskola, Sportiskolára vonatkozó részét az alábbiak szerint módosítj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2012/2013. tanévben az iskola 9. szakképző évfolyamán az alábbi osztályokat indítj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a magas tanulói létszám alakulása miatt 2 osztály építészeti szakmacsoportban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a képzési struktúra eltérése következtében 1 osztály faipari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1 osztály (3 éves előrehozott szakképzés) egészségügyi szakmacsoportban (10. évfolyamra épülő 2+2 éves szakképzés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1 osztály épületgépész-elektronikai szakmacsoportban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2012. szeptember 15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Gyutai Csaba polgármest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fentiekre tekintettel kérem az alábbi határozat elfogadását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Határozati javaslat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. Zalaegerszeg Megyei Jogú Város Közgyűlése a 216/2011 (X.20) számú határozata 1. a pontjának a Páterdombi Szakképző Iskolára vonatkozó részét az alábbiak szerint módosítj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2012/2013. tanévben az iskola 9. évfolyamon az alábbi osztályokat indítj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zakközépiskola: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kereskedelem-marketing szakmacsoport 1 osztál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vendéglátás-idegenforgalom szakmacsoport (4 évfolyamos képzési idő) 1 osztál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vendéglátás-idegenforgalom szakmacsoport (5 évfolyamos nyelvi előkészítő) 1 osztály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zakiskola (előrehozott 3 éves szakképzés)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kereskedelem-marketing szakmacsoport (bolti eladó) 1 osztály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vendéglátás-idegenforgalom szakmacsoport 1 osztály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kötelező beiskolázású (vendéglátás orientáció) 1 osztály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vendéglátás-idegenforgalom szakmacsoport 1 osztály (többletosztály)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élelmiszer szakmacsoport 1 osztály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2012. szeptember 15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ab/>
        <w:t>Gyutai Csaba polgármest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2. Zalaegerszeg Megyei Jogú Város Közgyűlése a 216/2011 (X.20) számú határozata 1. a pontjának a Deák Ferenc és Széchenyi István Szakközép- és Szakiskola, Sportiskolára vonatkozó részét az alábbiak szerint módosítja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A 2012/2013. tanévben az iskola 9. szakképző évfolyamán az alábbi osztályokat indítj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a magas tanulói létszám alakulása miatt 2 osztály építészeti szakmacsoportban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a képzési struktúra eltérése következtében 1 osztály faipari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1 osztály (3 éves előrehozott szakképzés) egészségügyi szakmacsoportban (10. évfolyamra épülő 2+2 éves szakképzés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  <w:t>1 osztály épületgépész-elektronikai szakmacsoportban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u w:val="single"/>
        </w:rPr>
        <w:t>Határidő:</w:t>
      </w:r>
      <w:r>
        <w:rPr>
          <w:color w:val="000000"/>
        </w:rPr>
        <w:t xml:space="preserve"> </w:t>
        <w:tab/>
        <w:t>2012. szeptember 15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u w:val="single"/>
        </w:rPr>
        <w:t>Felelős:</w:t>
      </w:r>
      <w:r>
        <w:rPr>
          <w:color w:val="000000"/>
        </w:rPr>
        <w:t xml:space="preserve"> </w:t>
        <w:tab/>
        <w:t>Gyutai Csaba polgármest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laegerszeg, 2012. szeptember 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920"/>
        <w:gridCol w:w="426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olgármeste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5"/>
        </w:numPr>
        <w:jc w:val="right"/>
        <w:rPr>
          <w:color w:val="000000"/>
        </w:rPr>
      </w:pPr>
      <w:r>
        <w:rPr>
          <w:color w:val="000000"/>
        </w:rPr>
        <w:t>sz. melléklet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szCs w:val="24"/>
          <w:u w:val="single"/>
        </w:rPr>
        <w:t>ZMJVK 216/2011. (X.20.) sz. határozata</w:t>
      </w:r>
    </w:p>
    <w:p>
      <w:pPr>
        <w:pStyle w:val="Heading"/>
        <w:ind w:left="360" w:hanging="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1985" w:leader="none"/>
        </w:tabs>
        <w:ind w:left="360" w:hanging="0"/>
        <w:jc w:val="both"/>
        <w:rPr/>
      </w:pPr>
      <w:r>
        <w:rPr>
          <w:szCs w:val="24"/>
        </w:rPr>
        <w:t>1.a)</w:t>
        <w:tab/>
        <w:t>Zalaegerszeg Megyei Jogú Város Közgyűlése a 2012/2013-as tanévben középfokú oktatási intézményei nappali tagozatán a táblázatokban meghatározott osztályszámok, szakmacsoportok és szakterületek szerinti képzési irányultság indítását, és az azokhoz hozzárendelt tanulói létszámhatárokat engedélyezi.</w:t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Gimnáziumok</w:t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82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2520"/>
        <w:gridCol w:w="1080"/>
        <w:gridCol w:w="10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ézmé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Év-foly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épzési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rányultsá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ztá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uló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y Endre Általános Iskola, Gimnázium és Alapfokú Művészetoktatási Intézmé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4 évfolyamos általános</w:t>
            </w:r>
            <w:r>
              <w:rPr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tantervű osztá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fő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áczai Csere János ÁMK Gimnáziu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 évfolyamos humán osztályemelt óraszámú idegen nyelv oktatás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fő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 évfolyamos humán osztá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fő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csey Ferenc Gimnázi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6 évfolyamos reál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emelt óraszámú matematika) </w:t>
            </w:r>
            <w:r>
              <w:rPr>
                <w:b/>
                <w:i/>
                <w:sz w:val="20"/>
              </w:rPr>
              <w:t>osztá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fő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 évfolyamos német két tanítási nyelvű osztá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fő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 évfolyamos angol két tanítási nyelvű osztá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fő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5 évfolyamos nyelvi előkészítő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angol, német nyelv) </w:t>
            </w:r>
            <w:r>
              <w:rPr>
                <w:b/>
                <w:i/>
                <w:sz w:val="20"/>
              </w:rPr>
              <w:t>osztá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fő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rínyi Miklós Gimnázi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 évfolyamos gimnáziumi osztá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fő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5 évfolyamos nyelvi előkészítő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emelt szintű matematika) </w:t>
            </w:r>
            <w:r>
              <w:rPr>
                <w:b/>
                <w:i/>
                <w:sz w:val="20"/>
              </w:rPr>
              <w:t>osztá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fő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5 évfolyamos nyelvi előkészítő</w:t>
            </w:r>
            <w:r>
              <w:rPr>
                <w:sz w:val="20"/>
              </w:rPr>
              <w:t xml:space="preserve"> (angol, német) </w:t>
            </w:r>
            <w:r>
              <w:rPr>
                <w:b/>
                <w:i/>
                <w:sz w:val="20"/>
              </w:rPr>
              <w:t>osztá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fő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Arany János</w:t>
            </w:r>
            <w:r>
              <w:rPr>
                <w:sz w:val="20"/>
              </w:rPr>
              <w:t xml:space="preserve"> Tehetséggondozó Progr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fő</w:t>
            </w:r>
          </w:p>
        </w:tc>
      </w:tr>
      <w:tr>
        <w:trPr/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 fő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  <w:i/>
          <w:szCs w:val="24"/>
          <w:u w:val="single"/>
        </w:rPr>
        <w:t>Megjegyzés:</w:t>
      </w:r>
      <w:r>
        <w:rPr>
          <w:b/>
          <w:i/>
          <w:szCs w:val="24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A Kölcsey Ferenc Gimnáziuma 2012/2013. tanévben - 1 tanév kihagyásával - tantermi zsúfoltság miatt nem indítja a 4 évfolyamos általános tantervű osztályt. Az intézmény a következő tanévtől a 6 évfolyamos német két tanítási nyelvű osztály helyett öt évfolyamos német két tanítási nyelvű osztályt indít. </w:t>
      </w:r>
    </w:p>
    <w:p>
      <w:pPr>
        <w:pStyle w:val="Normal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Az indítható osztályok tanulói létszáma nem tartalmazza a fellebbezési eljárás során felvett tanulók számát.</w:t>
      </w:r>
    </w:p>
    <w:p>
      <w:pPr>
        <w:pStyle w:val="Normal"/>
        <w:ind w:left="360" w:hanging="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zakközépiskolák</w:t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82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3560"/>
        <w:gridCol w:w="861"/>
        <w:gridCol w:w="9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ézmé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Év-folyam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épzés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rányultsá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ztál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uló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Csány László Közgazdasági Szakközépisk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5 évfolyam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yelvi előkészítő</w:t>
            </w:r>
            <w:r>
              <w:rPr>
                <w:sz w:val="20"/>
              </w:rPr>
              <w:t xml:space="preserve"> (német, angol) </w:t>
            </w:r>
            <w:r>
              <w:rPr>
                <w:b/>
                <w:sz w:val="20"/>
              </w:rPr>
              <w:t>osztál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 fő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 évfolyam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informatika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irányultság) </w:t>
            </w:r>
            <w:r>
              <w:rPr>
                <w:b/>
                <w:i/>
                <w:sz w:val="20"/>
              </w:rPr>
              <w:t>osztál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fő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4 évfolyamos </w:t>
            </w:r>
            <w:r>
              <w:rPr>
                <w:i/>
                <w:sz w:val="20"/>
              </w:rPr>
              <w:t>(pénzügyi-számviteli irányultság)</w:t>
            </w:r>
            <w:r>
              <w:rPr>
                <w:b/>
                <w:i/>
                <w:sz w:val="20"/>
              </w:rPr>
              <w:t xml:space="preserve"> osztál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fő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ák Ferenc és Széchenyi István Szakközép-és Szakiskola, Sportisk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 évfolyam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egészségügyi</w:t>
            </w:r>
            <w:r>
              <w:rPr>
                <w:sz w:val="20"/>
              </w:rPr>
              <w:t xml:space="preserve"> irányultság) </w:t>
            </w:r>
            <w:r>
              <w:rPr>
                <w:b/>
                <w:i/>
                <w:sz w:val="20"/>
              </w:rPr>
              <w:t>osztál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 fő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5 évfolyamos nyelvi előkészítő</w:t>
            </w:r>
            <w:r>
              <w:rPr>
                <w:sz w:val="20"/>
              </w:rPr>
              <w:t xml:space="preserve"> (</w:t>
            </w:r>
            <w:r>
              <w:rPr>
                <w:i/>
                <w:sz w:val="20"/>
              </w:rPr>
              <w:t>oktatási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irányultság) </w:t>
            </w:r>
            <w:r>
              <w:rPr>
                <w:b/>
                <w:i/>
                <w:sz w:val="20"/>
              </w:rPr>
              <w:t>osztál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 fő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 évfolyam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faipari-gépészeti</w:t>
            </w:r>
            <w:r>
              <w:rPr>
                <w:sz w:val="20"/>
              </w:rPr>
              <w:t xml:space="preserve"> irányultság) </w:t>
            </w:r>
            <w:r>
              <w:rPr>
                <w:b/>
                <w:i/>
                <w:sz w:val="20"/>
              </w:rPr>
              <w:t>osztál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 fő (25+10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 évfolyam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informatikai</w:t>
            </w:r>
            <w:r>
              <w:rPr>
                <w:sz w:val="20"/>
              </w:rPr>
              <w:t xml:space="preserve"> irányultság) </w:t>
            </w:r>
            <w:r>
              <w:rPr>
                <w:b/>
                <w:i/>
                <w:sz w:val="20"/>
              </w:rPr>
              <w:t>osztál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fő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4 évfolyamos </w:t>
            </w:r>
            <w:r>
              <w:rPr>
                <w:i/>
                <w:sz w:val="20"/>
              </w:rPr>
              <w:t xml:space="preserve">(építész-elektronikai </w:t>
            </w:r>
            <w:r>
              <w:rPr>
                <w:sz w:val="20"/>
              </w:rPr>
              <w:t xml:space="preserve">irányultság) </w:t>
            </w:r>
            <w:r>
              <w:rPr>
                <w:b/>
                <w:sz w:val="20"/>
              </w:rPr>
              <w:t>osztál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fő (20+10)</w:t>
            </w:r>
          </w:p>
        </w:tc>
      </w:tr>
      <w:tr>
        <w:trPr>
          <w:trHeight w:val="56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4 évfolyamos</w:t>
            </w:r>
            <w:r>
              <w:rPr>
                <w:sz w:val="20"/>
              </w:rPr>
              <w:t xml:space="preserve"> közoktatási típusú </w:t>
            </w:r>
            <w:r>
              <w:rPr>
                <w:b/>
                <w:i/>
                <w:sz w:val="20"/>
              </w:rPr>
              <w:t xml:space="preserve">labdarúgó </w:t>
            </w:r>
            <w:r>
              <w:rPr>
                <w:sz w:val="20"/>
              </w:rPr>
              <w:t>osztál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fő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Ganz Ábrahám és Munkácsy Mihály Szakközépiskola és Szakisk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4 évfolyam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elektronika-elektrotechnikai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irányultság) </w:t>
            </w:r>
            <w:r>
              <w:rPr>
                <w:b/>
                <w:i/>
                <w:sz w:val="20"/>
              </w:rPr>
              <w:t>osztál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fő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4 évfolyamos</w:t>
            </w:r>
            <w:r>
              <w:rPr>
                <w:sz w:val="20"/>
              </w:rPr>
              <w:t xml:space="preserve"> (</w:t>
            </w:r>
            <w:r>
              <w:rPr>
                <w:i/>
                <w:sz w:val="20"/>
              </w:rPr>
              <w:t>gépészeti -informatikai</w:t>
            </w:r>
            <w:r>
              <w:rPr>
                <w:sz w:val="20"/>
              </w:rPr>
              <w:t xml:space="preserve"> irányultság) </w:t>
            </w:r>
            <w:r>
              <w:rPr>
                <w:b/>
                <w:i/>
                <w:sz w:val="20"/>
              </w:rPr>
              <w:t>osztál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 fő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4 évfolyam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(könnyűipari- környezetvédelmi</w:t>
            </w:r>
            <w:r>
              <w:rPr>
                <w:sz w:val="20"/>
              </w:rPr>
              <w:t xml:space="preserve"> irányultság) </w:t>
            </w:r>
            <w:r>
              <w:rPr>
                <w:b/>
                <w:i/>
                <w:sz w:val="20"/>
              </w:rPr>
              <w:t>osztál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fő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4 évfolyam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közlekedés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irányultság) </w:t>
            </w:r>
            <w:r>
              <w:rPr>
                <w:b/>
                <w:i/>
                <w:sz w:val="20"/>
              </w:rPr>
              <w:t>osztál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 fő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terdombi Szakképző Isk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4 évfolyamo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(marketing-kereskedelem </w:t>
            </w:r>
            <w:r>
              <w:rPr>
                <w:sz w:val="20"/>
              </w:rPr>
              <w:t xml:space="preserve">irányultság) </w:t>
            </w:r>
            <w:r>
              <w:rPr>
                <w:b/>
                <w:i/>
                <w:sz w:val="20"/>
              </w:rPr>
              <w:t>osztál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fő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4 évfolyamos</w:t>
            </w:r>
            <w:r>
              <w:rPr>
                <w:sz w:val="20"/>
              </w:rPr>
              <w:t xml:space="preserve"> (</w:t>
            </w:r>
            <w:r>
              <w:rPr>
                <w:i/>
                <w:sz w:val="20"/>
              </w:rPr>
              <w:t>vendéglátás-idegenforgalom</w:t>
            </w:r>
            <w:r>
              <w:rPr>
                <w:sz w:val="20"/>
              </w:rPr>
              <w:t xml:space="preserve"> irányultság) osztál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fő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5 évfolyamos nyelvi előkészítő</w:t>
            </w:r>
            <w:r>
              <w:rPr>
                <w:sz w:val="20"/>
              </w:rPr>
              <w:t xml:space="preserve"> (</w:t>
            </w:r>
            <w:r>
              <w:rPr>
                <w:i/>
                <w:sz w:val="20"/>
              </w:rPr>
              <w:t>vendéglátás-idegenforgalom</w:t>
            </w:r>
            <w:r>
              <w:rPr>
                <w:sz w:val="20"/>
              </w:rPr>
              <w:t xml:space="preserve"> irányultság) </w:t>
            </w:r>
            <w:r>
              <w:rPr>
                <w:b/>
                <w:i/>
                <w:sz w:val="20"/>
              </w:rPr>
              <w:t>osztál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fő</w:t>
            </w:r>
          </w:p>
        </w:tc>
      </w:tr>
      <w:tr>
        <w:trPr/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7 fő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  <w:i/>
          <w:szCs w:val="24"/>
          <w:u w:val="single"/>
        </w:rPr>
        <w:t>Megjegyzés:</w:t>
      </w:r>
      <w:r>
        <w:rPr>
          <w:i/>
          <w:szCs w:val="24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Az indítható osztályok tanulói létszáma nem tartalmazza a fellebbezési eljárás során felvett tanulók számát.</w:t>
      </w:r>
    </w:p>
    <w:p>
      <w:pPr>
        <w:pStyle w:val="Normal"/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zakiskolák</w:t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84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90"/>
        <w:gridCol w:w="3600"/>
        <w:gridCol w:w="900"/>
        <w:gridCol w:w="108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Intézmén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Év-folya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épzés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irányultsá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ztá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uló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Deák Ferenc és Széchenyi István Szakközép-és Szakiskola, Sportiskol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építészet </w:t>
            </w:r>
            <w:r>
              <w:rPr>
                <w:i/>
                <w:sz w:val="20"/>
              </w:rPr>
              <w:t>szakmacsoport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osztá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faipari-egészségügyi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zakmacsoport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osztá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fő (20+10)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épületgépész-elektronikai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szakmacsoport </w:t>
            </w:r>
            <w:r>
              <w:rPr>
                <w:b/>
                <w:sz w:val="20"/>
              </w:rPr>
              <w:t>osztá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fő (20+10)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Ganz Ábrahám és Munkácsy Mihály Szakközépiskola és Szakiskola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gépészet </w:t>
            </w:r>
            <w:r>
              <w:rPr>
                <w:i/>
                <w:sz w:val="20"/>
              </w:rPr>
              <w:t>szakmacsoport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i/>
                <w:sz w:val="20"/>
              </w:rPr>
              <w:t>hegesztő, szerkezetlakatos, gépi forgácsoló</w:t>
            </w:r>
            <w:r>
              <w:rPr>
                <w:sz w:val="20"/>
              </w:rPr>
              <w:t xml:space="preserve">) </w:t>
            </w:r>
            <w:r>
              <w:rPr>
                <w:b/>
                <w:sz w:val="20"/>
              </w:rPr>
              <w:t>osztá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közlekedési </w:t>
            </w:r>
            <w:r>
              <w:rPr>
                <w:i/>
                <w:sz w:val="20"/>
              </w:rPr>
              <w:t>szakmacsoport</w:t>
            </w:r>
            <w:r>
              <w:rPr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(karosszérialakatos)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osztá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könnyűipari/egyéb személyi szolgáltatások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zakmacsoport</w:t>
            </w:r>
            <w:r>
              <w:rPr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 xml:space="preserve">(női szabó, fodrász) </w:t>
            </w:r>
            <w:r>
              <w:rPr>
                <w:b/>
                <w:sz w:val="20"/>
              </w:rPr>
              <w:t>osztá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elektronika-informatika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zakmacsopor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i/>
                <w:sz w:val="20"/>
              </w:rPr>
              <w:t>elektronikai műszerész</w:t>
            </w:r>
            <w:r>
              <w:rPr>
                <w:sz w:val="20"/>
              </w:rPr>
              <w:t xml:space="preserve">) </w:t>
            </w:r>
            <w:r>
              <w:rPr>
                <w:b/>
                <w:sz w:val="20"/>
              </w:rPr>
              <w:t>osztá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fő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Páterdombi Szakképző Iskol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kereskedelem-marketing, üzleti adminisztráció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zakmacsoport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osztá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vendéglátás-idegenforgalom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zakmacsoport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osztá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fő</w:t>
            </w:r>
          </w:p>
        </w:tc>
      </w:tr>
      <w:tr>
        <w:trPr>
          <w:trHeight w:val="65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élelmiszer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szakmacsoport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osztá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kötelező beiskolázású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felzárkóztató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oktatást biztosító osztály az általános iskolából lemorzsolódó tanulók részé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ény eseté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Béke ligeti Ált. Isk., Speciális Szakiskola és Egységes Gyógypedagógiai Módszertani Intézmén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zőgazdaság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szakmacsoport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osztá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könnyűipar/informatika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zakmacsoport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osztá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fő</w:t>
            </w:r>
          </w:p>
        </w:tc>
      </w:tr>
      <w:tr>
        <w:trPr/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 fő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985" w:leader="none"/>
        </w:tabs>
        <w:ind w:left="360" w:hanging="0"/>
        <w:jc w:val="both"/>
        <w:rPr/>
      </w:pPr>
      <w:r>
        <w:rPr>
          <w:szCs w:val="24"/>
        </w:rPr>
        <w:t>1.b)</w:t>
        <w:tab/>
        <w:t xml:space="preserve">A rendes felvételi eljárás keretében elutasított tanulók fellebbezéseit Zalaegerszeg Megyei Jogú Város jegyzője bírálja el. </w:t>
      </w:r>
    </w:p>
    <w:p>
      <w:pPr>
        <w:pStyle w:val="Normal"/>
        <w:tabs>
          <w:tab w:val="clear" w:pos="708"/>
          <w:tab w:val="left" w:pos="1985" w:leader="none"/>
        </w:tabs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right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FILENAME \p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/tmp/in/input.doc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ab/>
      <w:t xml:space="preserve">Oldal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8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FILENAME \p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/tmp/in/input.doc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ab/>
      <w:t xml:space="preserve">Oldal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36:00Z</dcterms:created>
  <dc:creator>Pestiné Kenéz Éva</dc:creator>
  <dc:description/>
  <cp:keywords/>
  <dc:language>en-US</dc:language>
  <cp:lastModifiedBy>Marti</cp:lastModifiedBy>
  <cp:lastPrinted>2012-09-05T09:27:00Z</cp:lastPrinted>
  <dcterms:modified xsi:type="dcterms:W3CDTF">2012-09-05T07:45:00Z</dcterms:modified>
  <cp:revision>3</cp:revision>
  <dc:subject/>
  <dc:title>Zalaegerszeg Megyei Jogú Város</dc:title>
</cp:coreProperties>
</file>