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34"/>
        </w:rPr>
        <w:t xml:space="preserve">ZALAEGERSZEG MEGYEI JOGÚ VÁROS     POLGÁRMESTERÉTŐL                                         </w:t>
      </w:r>
      <w:r>
        <w:rPr>
          <w:rFonts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502-101</w:t>
      </w:r>
      <w:r>
        <w:rPr>
          <w:b/>
          <w:i/>
          <w:sz w:val="20"/>
        </w:rPr>
        <w:t xml:space="preserve">       Email:mayor@zalaegerszeg.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695960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655955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4.8pt;height:68.95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655955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955" cy="83629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…</w:t>
      </w:r>
      <w:r>
        <w:rPr>
          <w:bCs/>
          <w:sz w:val="26"/>
          <w:szCs w:val="26"/>
        </w:rPr>
        <w:t>.…..napirendi pont anyaga</w:t>
      </w:r>
    </w:p>
    <w:p>
      <w:pPr>
        <w:pStyle w:val="Normal"/>
        <w:jc w:val="center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pacing w:val="22"/>
          <w:sz w:val="36"/>
          <w:szCs w:val="36"/>
          <w:u w:val="single"/>
        </w:rPr>
      </w:pPr>
      <w:r>
        <w:rPr>
          <w:b/>
          <w:spacing w:val="22"/>
          <w:sz w:val="36"/>
          <w:szCs w:val="36"/>
          <w:u w:val="single"/>
        </w:rPr>
        <w:t>ELŐTERJESZTÉS</w:t>
      </w:r>
    </w:p>
    <w:p>
      <w:pPr>
        <w:pStyle w:val="Normal"/>
        <w:jc w:val="both"/>
        <w:rPr>
          <w:b/>
          <w:b/>
          <w:spacing w:val="22"/>
          <w:sz w:val="28"/>
          <w:szCs w:val="28"/>
          <w:u w:val="single"/>
        </w:rPr>
      </w:pPr>
      <w:r>
        <w:rPr>
          <w:b/>
          <w:spacing w:val="2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2. szeptember 12-i ülésé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3240" w:right="70" w:hanging="3240"/>
        <w:jc w:val="both"/>
        <w:rPr/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>A Zalai Civil Életért Közhasznú Egyesület  helyiségbérlet iránti kérelme (Zalaegerszeg, Kossuth u. 47-51.)</w:t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Gyutai Csaba polgármester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 xml:space="preserve">Önkormányzati Osztály </w:t>
      </w:r>
    </w:p>
    <w:p>
      <w:pPr>
        <w:pStyle w:val="Normal"/>
        <w:ind w:left="3240" w:right="70" w:hanging="3240"/>
        <w:rPr/>
      </w:pPr>
      <w:r>
        <w:rPr>
          <w:szCs w:val="24"/>
        </w:rPr>
        <w:tab/>
        <w:t>Farkas Veronika sk. szervezési csoportvezető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/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>Ügyrendi, Jogi és Vagyonnyilatkozatot Ellenőrző Bizottság</w:t>
      </w:r>
    </w:p>
    <w:p>
      <w:pPr>
        <w:pStyle w:val="Normal"/>
        <w:ind w:left="3240" w:right="70" w:hanging="3240"/>
        <w:rPr/>
      </w:pPr>
      <w:r>
        <w:rPr>
          <w:b/>
          <w:szCs w:val="24"/>
        </w:rPr>
        <w:tab/>
      </w:r>
      <w:r>
        <w:rPr>
          <w:szCs w:val="24"/>
        </w:rPr>
        <w:t>Gazdasági Bizottság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  <w:tab/>
        <w:t xml:space="preserve">Városfejlesztési, Üzemeltetési és Tervezési Bizottság 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b/>
          <w:szCs w:val="24"/>
          <w:u w:val="single"/>
        </w:rPr>
        <w:t>Törvényességi és tartalmi-formai szempontból ellenőrizte:</w:t>
      </w:r>
      <w:r>
        <w:rPr>
          <w:szCs w:val="24"/>
        </w:rPr>
        <w:tab/>
        <w:t xml:space="preserve">Önkormányzati Osztály </w:t>
      </w:r>
    </w:p>
    <w:p>
      <w:pPr>
        <w:pStyle w:val="Normal"/>
        <w:ind w:left="3240" w:right="70" w:hanging="3240"/>
        <w:rPr/>
      </w:pPr>
      <w:r>
        <w:rPr>
          <w:szCs w:val="24"/>
        </w:rPr>
        <w:tab/>
        <w:tab/>
        <w:tab/>
        <w:tab/>
        <w:tab/>
        <w:tab/>
        <w:t>Dr. Kiss Viktória sk.</w:t>
        <w:tab/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</w:tabs>
        <w:ind w:right="70" w:hanging="0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szCs w:val="24"/>
        </w:rPr>
        <w:tab/>
        <w:t>Közgazdasági Osztály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1417" w:top="1693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ind w:left="3240" w:right="70" w:hanging="3240"/>
        <w:rPr/>
      </w:pPr>
      <w:r>
        <w:rPr>
          <w:szCs w:val="24"/>
        </w:rPr>
        <w:tab/>
        <w:tab/>
        <w:tab/>
        <w:tab/>
        <w:tab/>
        <w:t xml:space="preserve">        Cziborné Vincze Amália sk.      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right="70" w:hanging="0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A Zalai Civil Életért Közhasznú Egyesület elnöke irodahelyiség bérletének kérelmével kereste fel Önkormányzatunkat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 2012. augusztus 16-án kapott tájékoztatást az Emberi Erőforrások Minisztériuma Esélyegyenlőségi Főosztályától arról, hogy 2012. szeptemberétől az Egyesület működtetheti a Család, Esélyteremtési és Önkéntes Házat Zala megyében. </w:t>
      </w:r>
    </w:p>
    <w:p>
      <w:pPr>
        <w:pStyle w:val="Normal"/>
        <w:jc w:val="both"/>
        <w:rPr/>
      </w:pPr>
      <w:r>
        <w:rPr/>
        <w:t>A egyes megyei Család, Esélyteremtési és Önkéntes Házak – egy országos hálózat tagjaként – munkájukkal elősegítik majd a hátrányos helyzetű, diszkriminációval leggyakrabban sújtott csoportok társadalmi integrációját, a kormányzat e területhez kapcsolódó szakmapolitikai céljainak helyi szintű megvalósulását.</w:t>
      </w:r>
    </w:p>
    <w:p>
      <w:pPr>
        <w:pStyle w:val="Normal"/>
        <w:jc w:val="both"/>
        <w:rPr/>
      </w:pPr>
      <w:r>
        <w:rPr/>
        <w:t>Tevékenységük fókuszában áll a fogyatékosság, nem, kor (kiemelten az ifjúság és időskor), mélyszegénység (kiemelten a romák, a gyermekek és a hátrányos helyzetű településeken  élők) miatt kialakuló hátrányos megkülönböztetés megelőzése és mérséklése, a társadalomban meglévő előítéletek leküzdése. Emellett külön figyelmet fordítanak a családokra, valamint az önkéntesség kultúrájának terjesztésére.</w:t>
      </w:r>
    </w:p>
    <w:p>
      <w:pPr>
        <w:pStyle w:val="Normal"/>
        <w:jc w:val="both"/>
        <w:rPr/>
      </w:pPr>
      <w:r>
        <w:rPr/>
        <w:t xml:space="preserve">A Házak feladataik ellátása során szorosan együtt dolgoznak majd az Emberi Erőforrások Minisztériumának illetékes szakmai főosztályai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Emberi Erőforrások Minisztériuma Esélyegyenlőségi Főosztálya levélben Önkormányzatunkat is tájékoztatta a fentiekről. </w:t>
      </w:r>
    </w:p>
    <w:p>
      <w:pPr>
        <w:pStyle w:val="Normal"/>
        <w:jc w:val="both"/>
        <w:rPr/>
      </w:pPr>
      <w:r>
        <w:rPr/>
        <w:t xml:space="preserve">Szakmai koncepciójuk alapján azok a civil szervezetek, akik elnyerték a Házak szakmai működtetésének lehetőségét, önkormányzati tulajdonokban kapnának helyet, melyek esetleges bérleti díjának, közüzemi költségeinek forrása biztosított. </w:t>
      </w:r>
    </w:p>
    <w:p>
      <w:pPr>
        <w:pStyle w:val="Normal"/>
        <w:jc w:val="both"/>
        <w:rPr/>
      </w:pPr>
      <w:r>
        <w:rPr/>
        <w:t xml:space="preserve">A Minisztérium a program működtetéséhez alkalmas helyiség feltételeit is meghatározta, melynek a Zalai Civil Életért Közhasznú Egyesület jelenleg bérelt irodahelyisége (Zalaegerszeg, Kossuth u. 47-51. sz. alatti földszinti helyiség) megfelel. </w:t>
      </w:r>
    </w:p>
    <w:p>
      <w:pPr>
        <w:pStyle w:val="Normal"/>
        <w:jc w:val="both"/>
        <w:rPr/>
      </w:pPr>
      <w:r>
        <w:rPr/>
        <w:t xml:space="preserve">Az említett helyiségre 2007. decemberétől 2012. október 31-ig bérleti szerződés áll fenn,  kedvezményes bérleti díj megállapításával, mely bérleti szerződés 2012. szeptember 14. napjával közös megegyezéssel megszüntetésre kerül. Az Egyesület kérelme alapján a helyiségekre új bérleti szerződés kerül megkötésre 2012. szeptember 15. napjától 2013. március 31. napjáig piaci alapú bérleti díj alkalmazásával, a fentiekben hivatkozott projektre tekintettel. </w:t>
      </w:r>
    </w:p>
    <w:p>
      <w:pPr>
        <w:pStyle w:val="Normal"/>
        <w:jc w:val="both"/>
        <w:rPr/>
      </w:pPr>
      <w:r>
        <w:rPr/>
        <w:t>Az Egyesület tájékoztatása szerint a Család, Esélyteremtési és Önkéntes Ház 2013. április 1-től tovább működhet, azonban ennek feltételeiről még hivatalos tájékoztatás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az Zalai Civil Életért Közhasznú Egyesület a Zala Megyei Civil Információs Centrumot is működteti, így a két program 5-6 munkatárs és több szakember foglalkoztatását igényli. </w:t>
      </w:r>
    </w:p>
    <w:p>
      <w:pPr>
        <w:pStyle w:val="Normal"/>
        <w:jc w:val="both"/>
        <w:rPr/>
      </w:pPr>
      <w:r>
        <w:rPr/>
        <w:t>Az Egyesület kérelemében megfogalmazta, hogy a Civil Információs Centrum feladatainak ellátásához, céljainak teljesítéséhez további helyiségeket szeretne igénybe venni.</w:t>
      </w:r>
    </w:p>
    <w:p>
      <w:pPr>
        <w:pStyle w:val="Normal"/>
        <w:jc w:val="both"/>
        <w:rPr/>
      </w:pPr>
      <w:r>
        <w:rPr/>
        <w:t xml:space="preserve">A fenti épület földszinti részén, az ez év júliusában megüresedett 3 egybenyíló irodahelyiség alkalmas is lenne minderre, legfőbb előnyei között említve, hogy az, a jelenleg bérelt iroda hátsó bejáratától könnyen megközelíthető. </w:t>
      </w:r>
    </w:p>
    <w:p>
      <w:pPr>
        <w:pStyle w:val="Normal"/>
        <w:jc w:val="both"/>
        <w:rPr/>
      </w:pPr>
      <w:r>
        <w:rPr/>
        <w:t>Ez utóbbi irodahelyiségek állapotára, a helyiségek bonyolult megközelíthetőségére, valamint az Egyesület nonprofit szervezet jellegére tekintettel kedvezményes bérleti díj megállapítását kérelm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 xml:space="preserve">Az Egyesülettel kötendő bérleti szerződésekben a bérleti díjak Zalaegerszeg Megyei Jogú Város Közgyűlésének az önkormányzat vagyonáról, a vagyongazdálkodás és vagyonhasznosítás szabályairól szóló 13/2006. (III.07.) önkormányzati rendeletében (a továbbiakban: vagyonrendelet) meghatározott szempontok és szorzószámok, valamint az érintett közgyűlési határozatban megállapított alap bérleti díjak alapján kerülnek megállapításra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A vagyonrendelet 41. § (1) bekezdése alapján értékesítéstől eltérő vagyonhasznosítás esetén (bérbeadás, haszonbérbeadás, használatba adás stb.) a szerződés megkötésével egyidejűleg az önkormányzattal szerződő fél a vállalt kötelezettségeinek biztosítására óvadékot köteles fizetni. Az óvadék mértéke két havi bruttó bérleti díj ellenértéknek megfelelő összeg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Az Egyesület által a korábbi bérleti szerződés megkötésekor fizetett óvadék elszámolására jelen bérleti szerződések megkötésekor kerül sor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 Egyesületnek bérleti díj és közüzemi tartozása nincs, fizetési kötelezettségét határidőben teljesítette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Az Egyesületet terheli a társasházi közös költségek és a közüzemi díjak megfizeté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gyesület pénzügyi beszámolója, alapszabálya, közhasznú tevékenységének bemutatása a hivatal Önkormányzati Osztályán és a közgyűlésen is megtekinthető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b/>
          <w:bCs/>
          <w:i/>
          <w:iCs/>
        </w:rPr>
        <w:t>Ügyrendi, Jogi és Vagyonnyilatkozatot Ellenőrző Bizottság</w:t>
      </w:r>
      <w:r>
        <w:rPr/>
        <w:t xml:space="preserve"> 172/2012. sz. határozatában</w:t>
      </w:r>
      <w:r>
        <w:rPr>
          <w:b/>
        </w:rPr>
        <w:t xml:space="preserve"> </w:t>
      </w:r>
      <w:r>
        <w:rPr/>
        <w:t>6 igen szavazattal, 1 tartózkodással - jogi szempontból – tárgyalásra alkalmasnak tartja az előterjesztés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bCs/>
          <w:i/>
          <w:iCs/>
          <w:szCs w:val="24"/>
        </w:rPr>
        <w:t>Városfejlesztési, Üzemeltetési és Tervezési Bizottság</w:t>
      </w:r>
      <w:r>
        <w:rPr>
          <w:szCs w:val="24"/>
        </w:rPr>
        <w:t xml:space="preserve"> 108/2012. sz. határozatában az előterjesztést 9 igen szavazattal, 5 tartózkodás mellett elfogadásra javasolta.</w:t>
      </w:r>
    </w:p>
    <w:p>
      <w:pPr>
        <w:pStyle w:val="Szvegtrzs31"/>
        <w:ind w:left="426" w:hanging="426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 xml:space="preserve">Gazdasági Bizottság </w:t>
      </w:r>
      <w:r>
        <w:rPr/>
        <w:t>136/2012. számú határozatában az előterjesztést 7 igen, 4 tartózkodással elfogad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em a Tisztelt Közgyűlést, hogy a határozati javaslatot elfogadni szíveskedjen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laegerszeg Megyei Jogú Város Közgyűlése a Zalai Civil Életért Közhasznú Egyesülettel </w:t>
        <w:tab/>
        <w:t>kötött, a Zalaegerszeg, Kossuth L. u. 47-51. szám alatti épület földszintjén található 61,51 m2 alapterületű irodahelyiségre, és 6,6 m2 alapterületű raktárhelyiségre vonatkozó bérleti szerződést közös megegyezéssel 2012.  szeptember 14. napjával megszünteti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 xml:space="preserve">Zalaegerszeg Megyei Jogú Város Közgyűlése pályázati eljárás lefolytatása nélkül </w:t>
        <w:tab/>
        <w:t xml:space="preserve">2012. </w:t>
        <w:tab/>
        <w:t xml:space="preserve">szeptember 15. napjától 2013. március 31. napjáig terjedő határozott időre </w:t>
        <w:tab/>
        <w:t xml:space="preserve">a Zalaegerszeg, Kossuth L. u. 47-51. szám alatti épület földszintjén található 61,51 m2 </w:t>
        <w:tab/>
        <w:t xml:space="preserve">alapterületű irodahelyiséget, és 6,6 m2 alapterületű raktárhelyiséget piaci alapú </w:t>
        <w:tab/>
        <w:t xml:space="preserve">bérleti díj alkalmazásával bérbe adja a Zalai Civil Életért </w:t>
        <w:tab/>
        <w:t xml:space="preserve">Közhasznú Egyesület </w:t>
        <w:tab/>
        <w:t>részé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 xml:space="preserve">A szerződés megkötésekor érvényes bérleti díj összege: 53.648,-Ft + ÁFA/hó. A </w:t>
        <w:tab/>
        <w:t>bérleti díj minden évben az infláció mértékével emelkedi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ab/>
        <w:t xml:space="preserve">A szerződésben ki kell kötni az önkormányzat által történő más célú hasznosítás </w:t>
        <w:tab/>
        <w:t>esetére a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 xml:space="preserve">A helyiség használatával járó közüzemi díjak és közös költségek megfizetése a bérlőt  </w:t>
        <w:tab/>
        <w:t xml:space="preserve">terhelik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A Közgyűlés felkéri a polgármestert, hogy a bérleti szerződés megszüntetéséről és az </w:t>
        <w:tab/>
        <w:tab/>
        <w:t>új bérleti szerződés megkötéséről gondoskodjo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</w:r>
      <w:r>
        <w:rPr>
          <w:b/>
          <w:u w:val="single"/>
        </w:rPr>
        <w:t>Határidő:</w:t>
      </w:r>
      <w:r>
        <w:rPr/>
        <w:tab/>
        <w:tab/>
        <w:t>2012. szeptember 14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</w:r>
      <w:r>
        <w:rPr>
          <w:b/>
          <w:u w:val="single"/>
        </w:rPr>
        <w:t>Felelős:</w:t>
      </w:r>
      <w:r>
        <w:rPr/>
        <w:tab/>
        <w:tab/>
        <w:t>Gyutai Csaba 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</w:t>
        <w:tab/>
        <w:t>Zalaegerszeg Megyei Jogú Város Közgyűlése pályázati eljárás lefolytatása nélkül 2012. szeptember 15. napjától 2013. szeptember 14. napjáig terjedő határozott időre a Zalaegerszeg, Kossuth u. 47-51. szám alatti épület földszintjén található 3 db, összesen 58,1 m</w:t>
      </w:r>
      <w:r>
        <w:rPr>
          <w:szCs w:val="24"/>
          <w:vertAlign w:val="superscript"/>
        </w:rPr>
        <w:t>2</w:t>
      </w:r>
      <w:r>
        <w:rPr/>
        <w:t xml:space="preserve"> alapterületű irodahelyiségeket kedvezményes szorzó (0,10) alkalmazásával bérbe adja a Zalai Civil Életért Közhasznú Egyesülete részér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ekor érvényes bérleti díj összege: 8.134,-Ft + ÁFA/hó. A bérleti díj minden évben az infláció mértékével emelkedik. A bérleti díjat és a közös költségeket</w:t>
      </w:r>
      <w:r>
        <w:rPr>
          <w:color w:val="FF0000"/>
        </w:rPr>
        <w:t xml:space="preserve"> </w:t>
      </w:r>
      <w:r>
        <w:rPr/>
        <w:t>a bérlő köteles meg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bérlő a szerződés megkötésével egyidejűleg két havi bruttó bérleti díjnak megfelelő óvadékot köteles 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A szerződésben ki kell kötni az önkormányzat által történő más célú hasznosítás esetére a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A közgyűlés felkéri a polgármestert, hogy a bérleti szerződés megkötéséről gondoskodjon.</w:t>
      </w:r>
    </w:p>
    <w:p>
      <w:pPr>
        <w:pStyle w:val="Normal"/>
        <w:ind w:hanging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360"/>
        <w:jc w:val="both"/>
        <w:rPr/>
      </w:pPr>
      <w:r>
        <w:rPr/>
        <w:tab/>
      </w:r>
      <w:r>
        <w:rPr>
          <w:b/>
          <w:u w:val="single"/>
        </w:rPr>
        <w:t>Határidő:</w:t>
      </w:r>
      <w:r>
        <w:rPr/>
        <w:tab/>
        <w:t>2012. szeptember 14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360" w:hanging="360"/>
        <w:jc w:val="both"/>
        <w:rPr/>
      </w:pPr>
      <w:r>
        <w:rPr/>
        <w:tab/>
      </w:r>
      <w:r>
        <w:rPr>
          <w:b/>
          <w:u w:val="single"/>
        </w:rPr>
        <w:t>Felelős:</w:t>
      </w:r>
      <w:r>
        <w:rPr/>
        <w:tab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szeptember 6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/>
        <w:tab/>
        <w:t xml:space="preserve">    </w:t>
      </w:r>
      <w:r>
        <w:rPr>
          <w:b/>
        </w:rPr>
        <w:t>Gyutai Csaba sk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/>
        </w:rPr>
        <w:tab/>
        <w:t xml:space="preserve">       polgármeste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08" w:bottom="1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>2012-09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Szvegtrzs31">
    <w:name w:val="Szövegtörzs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40:00Z</dcterms:created>
  <dc:creator>Viki</dc:creator>
  <dc:description/>
  <cp:keywords/>
  <dc:language>en-US</dc:language>
  <cp:lastModifiedBy>Marti</cp:lastModifiedBy>
  <cp:lastPrinted>2012-09-06T09:34:00Z</cp:lastPrinted>
  <dcterms:modified xsi:type="dcterms:W3CDTF">2012-09-06T09:23:00Z</dcterms:modified>
  <cp:revision>2</cp:revision>
  <dc:subject/>
  <dc:title/>
</cp:coreProperties>
</file>