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ALAEGERSZEG ÉS TÉRSÉGE TÖBBCÉLÚ KISTÉRSÉGI TÁRSULÁS ELNÖKÉTŐL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i/>
        </w:rPr>
        <w:t xml:space="preserve">8900 Zalaegerszeg, Kossuth L.. u.45-49. </w:t>
      </w:r>
      <w:r>
        <w:rPr>
          <w:rFonts w:cs="Wingdings" w:ascii="Wingdings" w:hAnsi="Wingdings"/>
          <w:i/>
          <w:sz w:val="22"/>
        </w:rPr>
        <w:t></w:t>
      </w:r>
      <w:r>
        <w:rPr>
          <w:i/>
        </w:rPr>
        <w:t xml:space="preserve"> 92/318-808, fax: 92/318-809,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i/>
          <w:i/>
        </w:rPr>
      </w:pPr>
      <w:r>
        <w:rPr>
          <w:i/>
        </w:rPr>
        <w:t>E-mail: info@zegterseg.hu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i pont anyag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bCs/>
          <w:i w:val="false"/>
          <w:sz w:val="36"/>
          <w:szCs w:val="36"/>
        </w:rPr>
        <w:t>ELŐTERJESZTÉS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Heading2"/>
        <w:ind w:left="426" w:right="0" w:hanging="426"/>
        <w:jc w:val="center"/>
        <w:rPr/>
      </w:pPr>
      <w:r>
        <w:rPr>
          <w:rFonts w:cs="Times New Roman" w:ascii="Times New Roman" w:hAnsi="Times New Roman"/>
          <w:b/>
          <w:bCs/>
          <w:i w:val="false"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2. szeptember 12-i ülésé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>
          <w:b/>
          <w:bCs/>
          <w:u w:val="single"/>
        </w:rPr>
        <w:t>Tárgy:</w:t>
      </w:r>
      <w:r>
        <w:rPr/>
        <w:tab/>
      </w:r>
      <w:r>
        <w:rPr>
          <w:b/>
          <w:bCs/>
        </w:rPr>
        <w:t>Tájékoztató Zalaegerszeg és Térsége Többcélú Kistérségi Társulás 2012. I. félévi tevékenységér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>
          <w:b/>
          <w:bCs/>
          <w:u w:val="single"/>
        </w:rPr>
        <w:t>Előterjesztő:</w:t>
      </w:r>
      <w:r>
        <w:rPr/>
        <w:tab/>
        <w:t>Gyutai Csaba, a Társulás elnöke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bCs/>
          <w:u w:val="single"/>
        </w:rPr>
        <w:t>Készítette:</w:t>
      </w:r>
      <w:r>
        <w:rPr/>
        <w:tab/>
        <w:t>Zalaegerszeg és Térsége Többcélú Kistérségi Társulás</w:t>
      </w:r>
    </w:p>
    <w:p>
      <w:pPr>
        <w:pStyle w:val="Normal"/>
        <w:ind w:left="2880" w:hanging="2880"/>
        <w:rPr/>
      </w:pPr>
      <w:r>
        <w:rPr/>
        <w:tab/>
        <w:t>Szintén László mb. munkaszervezet-vezető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bCs/>
          <w:u w:val="single"/>
        </w:rPr>
        <w:t>Tárgyalta:</w:t>
      </w:r>
      <w:r>
        <w:rPr/>
        <w:tab/>
        <w:t>Gazdasági Bizottság</w:t>
      </w:r>
    </w:p>
    <w:p>
      <w:pPr>
        <w:pStyle w:val="Normal"/>
        <w:ind w:left="2880" w:hanging="2880"/>
        <w:rPr/>
      </w:pPr>
      <w:r>
        <w:rPr/>
        <w:tab/>
        <w:t>Városfejlesztési, Üzemeltetési és Tervezési Bizottság</w:t>
      </w:r>
    </w:p>
    <w:p>
      <w:pPr>
        <w:pStyle w:val="Normal"/>
        <w:ind w:left="2880" w:hanging="2880"/>
        <w:rPr/>
      </w:pPr>
      <w:r>
        <w:rPr/>
        <w:tab/>
        <w:t xml:space="preserve">Oktatási, Kulturális és Sport Bizottság </w:t>
      </w:r>
    </w:p>
    <w:p>
      <w:pPr>
        <w:pStyle w:val="Normal"/>
        <w:ind w:left="2880" w:hanging="2880"/>
        <w:rPr/>
      </w:pPr>
      <w:r>
        <w:rPr/>
        <w:tab/>
        <w:t xml:space="preserve">Szociális, Egészségügyi és Esélyegyenlőségi Bizottság </w:t>
      </w:r>
    </w:p>
    <w:p>
      <w:pPr>
        <w:pStyle w:val="Normal"/>
        <w:ind w:left="2880" w:hanging="2880"/>
        <w:rPr/>
      </w:pPr>
      <w:r>
        <w:rPr/>
        <w:tab/>
        <w:t xml:space="preserve">Pénzügyi Bizottság </w:t>
      </w:r>
    </w:p>
    <w:p>
      <w:pPr>
        <w:pStyle w:val="Normal"/>
        <w:ind w:left="2880" w:hanging="2880"/>
        <w:rPr/>
      </w:pPr>
      <w:r>
        <w:rPr/>
        <w:tab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  <w:bCs/>
          <w:u w:val="single"/>
        </w:rPr>
        <w:t>Közgyűlésre meghívást kap:</w:t>
      </w:r>
      <w:r>
        <w:rPr/>
        <w:tab/>
        <w:tab/>
        <w:tab/>
        <w:t>Szintén László mb. munkaszervezet vezető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ab/>
        <w:tab/>
        <w:tab/>
        <w:t>Zalaegerszeg, Csácsi út 98-100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b/>
          <w:bCs/>
          <w:szCs w:val="24"/>
          <w:u w:val="single"/>
        </w:rPr>
        <w:t>Törvényességi és tartalmi-formai szempontból ellenőrizte:</w:t>
      </w:r>
      <w:r>
        <w:rPr>
          <w:rFonts w:cs="Times New Roman" w:ascii="Times New Roman" w:hAnsi="Times New Roman"/>
          <w:szCs w:val="24"/>
        </w:rPr>
        <w:tab/>
        <w:t>Önkormányzat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r. Kiss Viktória 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20" w:top="825" w:footer="728" w:bottom="104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isztelt Közgyűlés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társulási megállapodás és módosításai értelmében összesen 13 feladat közös ellátását vállalta a 65 tagtelepülés, melyek az alábbia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Területfejlesztés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Oktatás-nevelés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Szociális ellátás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Egészségügyi ellátás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Család-gyermek és ifjúságvédelem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Közművelődési, közgyűjteményi tevékenység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Esélyegyenlőségi program megvalósítása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Foglalkoztatás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Gazdaság és turizmusfejlesztés, valamint idegenforgalom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Belső ellenőrzés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Környezet- és természetvédelem, valamint hulladékkezelés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port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Gyepmesteri feladat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stérségi Társulás döntéshozó szerve a Társulási Tanács, amely a kistérség polgármestereiből áll.</w:t>
      </w:r>
    </w:p>
    <w:p>
      <w:pPr>
        <w:pStyle w:val="Normal"/>
        <w:jc w:val="both"/>
        <w:rPr/>
      </w:pPr>
      <w:r>
        <w:rPr/>
        <w:t xml:space="preserve">2012. I. félévében összesen 3 alkalommal tanácskozott, és a Társulási Megállapodását is módosította a hatályos jogszabályoknak megfelelően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i Tanács döntéseinek előkészítéséért és végrehajtásáért, valamint a pályázatok benyújtásáért, lebonyolításáért a társulás önálló munkaszervezetet foglalkoztat, jelenleg a dolgozók létszáma 6 fő, plusz egy fő gyepmester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2010. évi normatívák ellenőrzés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Magyar Államkincstár vizsgálta a Zalaegerszeg és Térsége Többcélú Kistérségi Társulás 2010. évi központi költségvetésből származó, a IX. Helyi önkormányzatok támogatásai fejezetben szereplő hozzájárulásai, támogatásai év végi elszámolásának szabályszerűség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lülvizsgálat során a 2010. évi Kvtv. jogcímeihez kapcsolódóan az Igazgatóság által megállapított 428 000,- Ft visszafizetés helyett a - a Társulás a III. 2.2.1. pont szerinti eltérést 284 000,- Ft  azaz kettőszáznyolcvannégyezer forint összegben fogadta 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 a különbözetet dokumentumokkal alátámasztotta, melyet a Magyar Államkincstár elfogadott.</w:t>
      </w:r>
    </w:p>
    <w:p>
      <w:pPr>
        <w:pStyle w:val="Normal"/>
        <w:jc w:val="both"/>
        <w:rPr/>
      </w:pPr>
      <w:r>
        <w:rPr/>
        <w:t>Az eltérés okai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720" w:firstLine="360"/>
        <w:jc w:val="both"/>
        <w:rPr/>
      </w:pPr>
      <w:r>
        <w:rPr/>
        <w:t xml:space="preserve">az óvodai nevelésben résztvevő gyermekek számának eltérése az októberi </w:t>
        <w:tab/>
        <w:t>statisztikában szerepelő adatokhoz képest</w:t>
      </w:r>
    </w:p>
    <w:p>
      <w:pPr>
        <w:pStyle w:val="Normal"/>
        <w:numPr>
          <w:ilvl w:val="0"/>
          <w:numId w:val="9"/>
        </w:numPr>
        <w:ind w:left="720" w:firstLine="360"/>
        <w:jc w:val="both"/>
        <w:rPr/>
      </w:pPr>
      <w:r>
        <w:rPr/>
        <w:t>a települési elszámolások és a Társulásnak leadott adatok közti különbsé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A tagi hozzájárulás</w:t>
      </w:r>
      <w:r>
        <w:rPr/>
        <w:t xml:space="preserve"> mértékét minden évben 100Ft/fő összegben állapította meg a Tanács, amely lakosságszám után fizetendő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lapfeladatok eredményei röviden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 társulási megállapodásban vállalt feladatok tekintetében az alábbi főbb eredmények születte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Oktatás-nevelési feladatok</w:t>
      </w:r>
    </w:p>
    <w:p>
      <w:pPr>
        <w:pStyle w:val="Normal"/>
        <w:jc w:val="both"/>
        <w:rPr/>
      </w:pPr>
      <w:r>
        <w:rPr/>
        <w:t xml:space="preserve">A társulás hozzájárult a kistérségben található intézmények és tagintézményei óvodai, általános iskolai és iskolabuszra fordítandó működési feladataihoz, hatékonyságnöveléséhez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Közoktatási szakszolgálati feladatok</w:t>
      </w:r>
    </w:p>
    <w:p>
      <w:pPr>
        <w:pStyle w:val="Normal"/>
        <w:jc w:val="both"/>
        <w:rPr/>
      </w:pPr>
      <w:r>
        <w:rPr/>
        <w:t xml:space="preserve">A zalaegerszegi székhelyű Nevelési Tanácsadó látja el a kistérség területéről érkező minden gyermeket. Ezt a tevékenységet minden évben támogatja a társulás. </w:t>
      </w:r>
    </w:p>
    <w:p>
      <w:pPr>
        <w:pStyle w:val="Normal"/>
        <w:jc w:val="both"/>
        <w:rPr/>
      </w:pPr>
      <w:r>
        <w:rPr/>
        <w:t xml:space="preserve">A kistérségben 10 gyógytestnevelési települési központot alakítottunk ki: </w:t>
      </w:r>
      <w:r>
        <w:rPr>
          <w:bCs/>
        </w:rPr>
        <w:t>Bagod, Bak, Becsvölgye, Egervár, Gellénháza, Teskánd, Zalalövő, Zalaszentivánon és Zalaegerszegen működő központok a kistérség minden tanulója számára biztosítják a gyógytestnevelési ellátást 2005 óta folyamatosan. A gyógytestnevelési központokat pályázatok útján megfelelő eszközökkel szereltük fel és a működéshez biztosítjuk a szükséges forrásokat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ociális alapszolgáltatási és család-, gyermek- és ifjúságvédelmi feladat</w:t>
      </w:r>
    </w:p>
    <w:p>
      <w:pPr>
        <w:pStyle w:val="Normal"/>
        <w:jc w:val="both"/>
        <w:rPr/>
      </w:pPr>
      <w:r>
        <w:rPr/>
        <w:t>2009. január 1-től a falvak kezdeményezésére a Társulás saját fenntartású szociális intézményt hozott létre a feladatok ellátására TÁMASZ Alapszolgáltatási Intézmény néven.</w:t>
      </w:r>
    </w:p>
    <w:p>
      <w:pPr>
        <w:pStyle w:val="Normal"/>
        <w:jc w:val="both"/>
        <w:rPr/>
      </w:pPr>
      <w:r>
        <w:rPr/>
        <w:t>Az intézmény Zalaegerszeg Megyei Jogú Várost kivéve (itt egy külön társulás működik a törvényi kötelezettségeknek megfelelően) 82 településen ellátja a teljes zalaegerszegi és őrségi kistérségek területét mintegy 140 fő dolgozóval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ozgókönyvtári és közművelődési feladatok</w:t>
      </w:r>
    </w:p>
    <w:p>
      <w:pPr>
        <w:pStyle w:val="Normal"/>
        <w:jc w:val="both"/>
        <w:rPr/>
      </w:pPr>
      <w:r>
        <w:rPr/>
        <w:t>A társulás támogatást ad át a zalaegerszegi József Attila Városi, valamint a Deák Ferenc Megyei Könyvtáraknak a könyvállomány gyarapítására, fejlesztésre és működésre. A két szolgáltató könyvtár fenti összegből gazdálkodva magas minőségi könyvtári szolgáltatást nyújt az azóta kialakult 61 kistelepülési mozgókönyvtári ellátó helyen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első ellenőrzési feladat</w:t>
      </w:r>
    </w:p>
    <w:p>
      <w:pPr>
        <w:pStyle w:val="Normal"/>
        <w:jc w:val="both"/>
        <w:rPr/>
      </w:pPr>
      <w:r>
        <w:rPr/>
        <w:t xml:space="preserve">A társulás az elmúlt hat év alatt kialakította a saját belső ellenőrzési rendszerét.  Több településen az eddig ellátatlan feladat gazdára talált. Az ellátásban a társulás saját belső ellenőrén túl részt vesz a zalaegerszegi központú Belső ellenőrzési társulás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epmesteri feladatok</w:t>
      </w:r>
    </w:p>
    <w:p>
      <w:pPr>
        <w:pStyle w:val="Normal"/>
        <w:tabs>
          <w:tab w:val="clear" w:pos="708"/>
          <w:tab w:val="left" w:pos="0" w:leader="none"/>
        </w:tabs>
        <w:ind w:right="-18" w:hanging="0"/>
        <w:jc w:val="both"/>
        <w:rPr/>
      </w:pPr>
      <w:r>
        <w:rPr/>
        <w:t xml:space="preserve">Ugyancsak állami normatív hozzájárulás nélkül, önerőből illetve tagi hozzájárulásokból finanszírozzuk a feladatot. Idén június 19-ig 63 kóbor kutyát fogott be a gyepmester. Jó együttműködést alakítottunk ki a helyi Bogáncs Menhellyel. </w:t>
      </w:r>
    </w:p>
    <w:p>
      <w:pPr>
        <w:pStyle w:val="Listaszerbekezds"/>
        <w:ind w:left="0" w:right="0" w:hanging="0"/>
        <w:rPr/>
      </w:pPr>
      <w:r>
        <w:rPr/>
      </w:r>
    </w:p>
    <w:p>
      <w:pPr>
        <w:pStyle w:val="Listaszerbekezds"/>
        <w:ind w:left="0" w:right="0" w:hanging="0"/>
        <w:jc w:val="center"/>
        <w:rPr/>
      </w:pPr>
      <w:r>
        <w:rPr/>
      </w:r>
      <w:r>
        <w:br w:type="page"/>
      </w:r>
    </w:p>
    <w:p>
      <w:pPr>
        <w:pStyle w:val="Listaszerbekezds"/>
        <w:ind w:left="0" w:right="0" w:hanging="0"/>
        <w:jc w:val="center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4"/>
          <w:szCs w:val="24"/>
          <w:u w:val="single"/>
        </w:rPr>
        <w:t>Pályázatok</w:t>
      </w:r>
    </w:p>
    <w:p>
      <w:pPr>
        <w:pStyle w:val="Listaszerbekezds"/>
        <w:ind w:left="0" w:right="0" w:hanging="0"/>
        <w:jc w:val="center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/>
      </w:r>
    </w:p>
    <w:p>
      <w:pPr>
        <w:pStyle w:val="Listaszerbekezds"/>
        <w:ind w:left="0" w:right="0" w:hanging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Társulásunk egyik legfontosabb feladatának tekinti a kistérség területén, több településen megvalósított fejlesztéseket, amelyek főleg Európai Uniós források támogatásával valósulhatnak meg. Ennek érdekében a munkaszervezet mindent megtesz azért, hogy a Társulás feladataihoz kapcsolódóan pályázatokat adjon be, és azt megvalósítsa. </w:t>
      </w:r>
    </w:p>
    <w:p>
      <w:pPr>
        <w:pStyle w:val="Normal"/>
        <w:jc w:val="both"/>
        <w:rPr/>
      </w:pPr>
      <w:r>
        <w:rPr/>
        <w:t>2012 I. félévében az elnyert pályázatok Társulásra vetített összege 54 212 000 Ft, míg elbírálás alatt van még 98.272.000 Ft támogatás.</w:t>
      </w:r>
    </w:p>
    <w:tbl>
      <w:tblPr>
        <w:tblW w:w="10365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0"/>
        <w:gridCol w:w="1220"/>
        <w:gridCol w:w="1545"/>
        <w:gridCol w:w="1540"/>
        <w:gridCol w:w="1780"/>
        <w:gridCol w:w="1360"/>
      </w:tblGrid>
      <w:tr>
        <w:trPr>
          <w:trHeight w:val="30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Összesen beadott :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7 db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52 484 000 Ft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eddig elnyert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4 db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54 212 000 Ft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elbírálás alatt 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3 db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98 272 000 Ft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elutasított 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 db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istaszerbekezds"/>
        <w:ind w:left="0" w:right="0" w:hanging="0"/>
        <w:jc w:val="center"/>
        <w:rPr/>
      </w:pPr>
      <w:r>
        <w:rPr/>
      </w:r>
    </w:p>
    <w:p>
      <w:pPr>
        <w:pStyle w:val="Listaszerbekezds"/>
        <w:ind w:left="0" w:right="0" w:hanging="0"/>
        <w:jc w:val="center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Részletesen:</w:t>
      </w:r>
    </w:p>
    <w:p>
      <w:pPr>
        <w:pStyle w:val="Listaszerbekezds"/>
        <w:ind w:left="0" w:right="0" w:hanging="0"/>
        <w:jc w:val="center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Nyertes Pályázatok</w:t>
      </w:r>
    </w:p>
    <w:p>
      <w:pPr>
        <w:pStyle w:val="Listaszerbekezds"/>
        <w:ind w:left="0" w:right="0" w:hanging="0"/>
        <w:jc w:val="center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Listaszerbekezds"/>
        <w:numPr>
          <w:ilvl w:val="1"/>
          <w:numId w:val="8"/>
        </w:numPr>
        <w:spacing w:lineRule="auto" w:line="276" w:before="0" w:after="20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„</w:t>
      </w:r>
      <w:r>
        <w:rPr>
          <w:rFonts w:cs="Times New Roman" w:ascii="Times New Roman" w:hAnsi="Times New Roman"/>
          <w:sz w:val="24"/>
          <w:szCs w:val="24"/>
          <w:u w:val="single"/>
        </w:rPr>
        <w:t>Kiút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hátrányos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helyzetből: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”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Innovatív,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kísérleti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foglalkoztatási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programok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sz w:val="24"/>
          <w:szCs w:val="24"/>
        </w:rPr>
        <w:t>TAMO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4.3-10/2)</w:t>
      </w:r>
    </w:p>
    <w:p>
      <w:pPr>
        <w:pStyle w:val="Listaszerbekezds"/>
        <w:ind w:left="1080" w:right="0" w:hanging="0"/>
        <w:jc w:val="center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</w:r>
    </w:p>
    <w:p>
      <w:pPr>
        <w:pStyle w:val="Listaszerbekezds"/>
        <w:numPr>
          <w:ilvl w:val="0"/>
          <w:numId w:val="8"/>
        </w:numPr>
        <w:spacing w:lineRule="auto" w:line="276" w:before="0" w:after="200"/>
        <w:rPr/>
      </w:pPr>
      <w:r>
        <w:rPr>
          <w:rFonts w:cs="Times New Roman" w:ascii="Times New Roman" w:hAnsi="Times New Roman"/>
          <w:bCs/>
          <w:sz w:val="24"/>
          <w:szCs w:val="24"/>
        </w:rPr>
        <w:t>időtartama: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012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06.01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sz w:val="24"/>
          <w:szCs w:val="24"/>
        </w:rPr>
        <w:t>2013.11.30.</w:t>
      </w:r>
    </w:p>
    <w:p>
      <w:pPr>
        <w:pStyle w:val="Listaszerbekezds"/>
        <w:numPr>
          <w:ilvl w:val="0"/>
          <w:numId w:val="8"/>
        </w:numPr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címe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Kiú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átrányo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lyzetből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Model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rték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gra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laegerszeg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stérségb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lő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öbbszörös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átrányo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lyzet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rtó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nkanélkülie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ársadal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nkaerő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a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re)integrációjána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ősegítésér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A projekt várható eredményei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összesen legalább 150 fő bevonása a projektbe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50 fő a komplex fejlesztő programba kerül, legalább 45 fő OKJ végzettséget szerez három szakmában: lakatos, építőipari munkás, szociális gondozó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30 fő részt vesz a szakmabegyakorló foglalkoztatásban, először 6 hónapos úgynevezett gyakorló munkahelyen, majd a gyakorlati idő elteltével legalább 15 fő elhelyezkedik az elsődleges munkaerő piacon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kiválasztási folyamatba, a képzésekbe be nem kerülő, az esetleg onnan lemorzsolódó várhatóan 85 fő, valamint a projekt iránt érdeklődő külső célcsoporttagok számára az életút iroda segítséget nyújt az elhelyezkedésben, részükre mentori szolgáltatás biztosításával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létrejön és működik az életút iroda, amely segíti a célcsoport tagjainak munkába helyezését, a munkáltatói igények legmegfelelőbb kielégítését, kompetencia felmérést követően un. kompetencia füzettel látja el a leendő munkavállalókat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artnerséget alakít ki a munkaadókkal annak érdekében, hogy a hátrányos helyzetű célcsoport foglalkoztatása megvalósuljon, a munkaadók befogadják ezen célcsoportot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istérségi foglalkoztatási, közfoglalkoztatási iroda kezdi meg működését 3 fő foglalkoztatásáv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i konzorcium 183.358.360,- Ft támogatást nyert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 gesztora: Első Magyar-Dán Termelőiskola Alapítvány (121.847 eFt)</w:t>
      </w:r>
    </w:p>
    <w:p>
      <w:pPr>
        <w:pStyle w:val="Normal"/>
        <w:jc w:val="both"/>
        <w:rPr/>
      </w:pPr>
      <w:r>
        <w:rPr/>
        <w:t>Konzorciumi partnerek: Zalaegerszegi Kistérségért Fejlesztési és Foglalkoztatási NKft (36.960 eFT) és a Zalaegerszeg és Térsége Többcélú Kistérségi Társulás (24.156 eFt)</w:t>
      </w:r>
    </w:p>
    <w:p>
      <w:pPr>
        <w:pStyle w:val="Listaszerbekezds"/>
        <w:ind w:left="0" w:right="0" w:hanging="0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2. Magyarország-Ausztria Határon átnyúló együttműködés (HU-AT) pályázat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ÁMASZ-SZOCÁLIS HÁLÓZATFEJLESZTÉS A  HATÁR MENTÉN - TAMASZ-AUSBAU DES SOZIALNETZES ENTLANG DER GRENZE (L00143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12. május 23-án Zalaegerszeg Megyei Jogú Város Polgármesteri Hivatala adott otthont a Zalaegerszeg és Térsége Többcélú Kistérségi Társulás vezetésével megvalósuló osztrák-magyar határon átnyúló projekt nyitórendezvényének.</w:t>
      </w:r>
    </w:p>
    <w:p>
      <w:pPr>
        <w:pStyle w:val="Normal"/>
        <w:jc w:val="both"/>
        <w:rPr/>
      </w:pPr>
      <w:r>
        <w:rPr/>
        <w:t xml:space="preserve">A programon a bécsi és a burgenlandi partnerek mellett a projektet segítő stratégiai és szakmai szervezetek is részt vettek. </w:t>
      </w:r>
    </w:p>
    <w:p>
      <w:pPr>
        <w:pStyle w:val="Normal"/>
        <w:shd w:fill="FFFFFF" w:val="clear"/>
        <w:jc w:val="both"/>
        <w:rPr/>
      </w:pPr>
      <w:r>
        <w:rPr/>
        <w:t xml:space="preserve">Aláírásra került az a stratégiai partneri megállapodás is, melyben a szakmai háttérszervezetek együttműködésüket erősítették meg. A dokumentumot aláírta Gyutai Csaba a Társulás elnöke, valamint Dr. Hegedűs Katalin a Magyar Hospice- Palliatív  Egyesület vezetőségi tagja, Dr. Csidei Irén a Zala Megyei Kórház főigazgatója, Kerkai Gyuláné a Mónika-M Otthonápolási és Hospice Szolgálat ügyvezetője és Jandó Nikolett a Támasz Szociális Alapszolgáltatási Intézmény vezetője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br/>
      </w:r>
      <w:r>
        <w:rPr>
          <w:rStyle w:val="StrongEmphasis"/>
          <w:b w:val="false"/>
        </w:rPr>
        <w:t xml:space="preserve">Vezető partner: (Lead Partner): Zalaegerszeg és Térsége Többcélú Kistérségi Társulás  </w:t>
      </w:r>
    </w:p>
    <w:p>
      <w:pPr>
        <w:pStyle w:val="Normal"/>
        <w:jc w:val="both"/>
        <w:rPr/>
      </w:pPr>
      <w:r>
        <w:rPr/>
        <w:t xml:space="preserve">A </w:t>
      </w:r>
      <w:r>
        <w:rPr>
          <w:rStyle w:val="StrongEmphasis"/>
          <w:b w:val="false"/>
        </w:rPr>
        <w:t xml:space="preserve">partnerség:  </w:t>
      </w:r>
      <w:r>
        <w:rPr/>
        <w:t>Osztrák oldalon két partneri terület lesz: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Burgenland: BFI Beruföderungsinstitut Oberwart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Bécs részéről: BFI Beruföderungsinstitut Wien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Projekt időtartam: 19 hónap, 2012. május 01 - 2013. november 30.</w:t>
      </w:r>
    </w:p>
    <w:p>
      <w:pPr>
        <w:pStyle w:val="Normal"/>
        <w:jc w:val="both"/>
        <w:rPr/>
      </w:pPr>
      <w:r>
        <w:rPr>
          <w:i/>
        </w:rPr>
        <w:t xml:space="preserve">A program célja: </w:t>
      </w:r>
    </w:p>
    <w:p>
      <w:pPr>
        <w:pStyle w:val="Normal"/>
        <w:jc w:val="both"/>
        <w:rPr/>
      </w:pPr>
      <w:r>
        <w:rPr/>
        <w:t xml:space="preserve"> </w:t>
      </w:r>
      <w:r>
        <w:rPr/>
        <w:t>Szakmai tapasztalatcsere:  hospice és szociális szolgáltatások bemutatása és megismertetése magyar szakemberekkel, házi gondozói szolgáltatások területén, idősellátási jó gyakorlatok átadása.  A projektbe bevont bécsi partner részéről   egy szakmai, szervezetfejlesztési módszertani javaslat készül, amely alapja annak, hogy a projekt hosszútávon fenntarthatóvá váljon. Ez a módszertan mindkét országban alkalmazhatóvá válik.</w:t>
      </w:r>
    </w:p>
    <w:p>
      <w:pPr>
        <w:pStyle w:val="Normal"/>
        <w:jc w:val="both"/>
        <w:rPr/>
      </w:pPr>
      <w:r>
        <w:rPr>
          <w:rStyle w:val="StrongEmphasis"/>
          <w:b w:val="false"/>
          <w:u w:val="single"/>
        </w:rPr>
        <w:t>Tevékenységek és várható kimeneteik (output):</w:t>
      </w:r>
    </w:p>
    <w:p>
      <w:pPr>
        <w:pStyle w:val="Normal"/>
        <w:numPr>
          <w:ilvl w:val="0"/>
          <w:numId w:val="4"/>
        </w:numPr>
        <w:spacing w:before="0" w:after="200"/>
        <w:ind w:left="714" w:hanging="357"/>
        <w:jc w:val="both"/>
        <w:rPr/>
      </w:pPr>
      <w:r>
        <w:rPr>
          <w:rStyle w:val="StrongEmphasis"/>
          <w:b w:val="false"/>
        </w:rPr>
        <w:t>A zalaegerszegi és őrségi kistérség által 82 Zala megyei és Vas megyei településen működtetett szociális intézmény – mely mintaprojektként alakult meg Magyarországon elsőként 2009. január 1-én – hatásvizsgálata, átvilágítása, humánerőforrás felmérés, szakmai irányok elemzése, képzettségi és képességi szint felmérése</w:t>
      </w:r>
    </w:p>
    <w:p>
      <w:pPr>
        <w:pStyle w:val="Normal"/>
        <w:numPr>
          <w:ilvl w:val="0"/>
          <w:numId w:val="4"/>
        </w:numPr>
        <w:spacing w:before="0" w:after="200"/>
        <w:ind w:left="714" w:hanging="357"/>
        <w:jc w:val="both"/>
        <w:rPr/>
      </w:pPr>
      <w:r>
        <w:rPr>
          <w:rStyle w:val="StrongEmphasis"/>
          <w:b w:val="false"/>
        </w:rPr>
        <w:t>Hatásvizsgálatra alapozott képzési terv, javaslat kidolgozása, átadása, a hospice szakember nappali képzés bevezetési lehetőségének vizsgálata, képzési és szervezetfejlesztési javaslat kidolgozása</w:t>
      </w:r>
    </w:p>
    <w:p>
      <w:pPr>
        <w:pStyle w:val="Normal"/>
        <w:numPr>
          <w:ilvl w:val="0"/>
          <w:numId w:val="4"/>
        </w:numPr>
        <w:spacing w:before="0" w:after="200"/>
        <w:ind w:left="714" w:hanging="357"/>
        <w:jc w:val="both"/>
        <w:rPr/>
      </w:pPr>
      <w:r>
        <w:rPr>
          <w:rStyle w:val="StrongEmphasis"/>
          <w:b w:val="false"/>
        </w:rPr>
        <w:t>Képzési tervre alapozott képzések szervezése, tananyagfejlesztés, tankönyvek készítése</w:t>
      </w:r>
    </w:p>
    <w:p>
      <w:pPr>
        <w:pStyle w:val="Normal"/>
        <w:numPr>
          <w:ilvl w:val="0"/>
          <w:numId w:val="4"/>
        </w:numPr>
        <w:spacing w:before="0" w:after="200"/>
        <w:ind w:left="714" w:hanging="357"/>
        <w:jc w:val="both"/>
        <w:rPr/>
      </w:pPr>
      <w:r>
        <w:rPr>
          <w:rStyle w:val="StrongEmphasis"/>
          <w:b w:val="false"/>
        </w:rPr>
        <w:t xml:space="preserve">Képzések lebonyolítása  (osztrák és magyar oldalon is megvalósuló  elméleti és gyakorlati képzések) </w:t>
      </w:r>
    </w:p>
    <w:p>
      <w:pPr>
        <w:pStyle w:val="Normal"/>
        <w:numPr>
          <w:ilvl w:val="0"/>
          <w:numId w:val="4"/>
        </w:numPr>
        <w:spacing w:before="0" w:after="200"/>
        <w:ind w:left="714" w:hanging="357"/>
        <w:jc w:val="both"/>
        <w:rPr/>
      </w:pPr>
      <w:r>
        <w:rPr>
          <w:rStyle w:val="StrongEmphasis"/>
          <w:b w:val="false"/>
        </w:rPr>
        <w:t xml:space="preserve">Szakmai műhelymunkák, workshopok: Ausztriában az ottani hospice gondozók, valamint a magyar szociális gondozók terepgyakorlata. Zalaegerszegi kistérségben: osztrák hospice szakemberek és a zalaegerszegi térség gondozói közös terepgyakorlatokon való részvétele </w:t>
      </w:r>
    </w:p>
    <w:p>
      <w:pPr>
        <w:pStyle w:val="Normal"/>
        <w:numPr>
          <w:ilvl w:val="0"/>
          <w:numId w:val="4"/>
        </w:numPr>
        <w:spacing w:before="0" w:after="200"/>
        <w:ind w:left="714" w:hanging="357"/>
        <w:jc w:val="both"/>
        <w:rPr/>
      </w:pPr>
      <w:r>
        <w:rPr>
          <w:rStyle w:val="StrongEmphasis"/>
          <w:b w:val="false"/>
        </w:rPr>
        <w:t>Prevenciós eszközök beszerzése a gyakorlati képzések hatékonyságának növelésére</w:t>
      </w:r>
    </w:p>
    <w:p>
      <w:pPr>
        <w:pStyle w:val="Normal"/>
        <w:numPr>
          <w:ilvl w:val="0"/>
          <w:numId w:val="4"/>
        </w:numPr>
        <w:spacing w:before="0" w:after="200"/>
        <w:ind w:left="714" w:hanging="357"/>
        <w:jc w:val="both"/>
        <w:rPr/>
      </w:pPr>
      <w:r>
        <w:rPr>
          <w:rStyle w:val="StrongEmphasis"/>
          <w:b w:val="false"/>
        </w:rPr>
        <w:t xml:space="preserve">Módszertan kidolgozása hospice képzés honosítására Magyarországon </w:t>
      </w:r>
    </w:p>
    <w:p>
      <w:pPr>
        <w:pStyle w:val="Normal"/>
        <w:numPr>
          <w:ilvl w:val="0"/>
          <w:numId w:val="4"/>
        </w:numPr>
        <w:ind w:left="714" w:hanging="357"/>
        <w:rPr/>
      </w:pPr>
      <w:r>
        <w:rPr>
          <w:rStyle w:val="StrongEmphasis"/>
          <w:b w:val="false"/>
        </w:rPr>
        <w:t xml:space="preserve">Jó gyakorlatok összegyűjtése a szociális ellátórendszer működtetésére, javaslatok és ajánlások megfogalmazása a döntéshozók, magyarországi kistérségek számára az önsegítő csoportok kistérségi szintű megszervezéséhez és működtetéséhez. (célja: </w:t>
      </w:r>
      <w:r>
        <w:rPr/>
        <w:t>a pilot elemeket, a tananyagokat "közkincsé tegye", népszerűsítse, bemutassa a világnak)</w:t>
      </w:r>
    </w:p>
    <w:p>
      <w:pPr>
        <w:pStyle w:val="Normal"/>
        <w:ind w:left="714" w:hanging="357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00"/>
        <w:ind w:left="714" w:hanging="357"/>
        <w:jc w:val="both"/>
        <w:rPr/>
      </w:pPr>
      <w:r>
        <w:rPr>
          <w:rStyle w:val="StrongEmphasis"/>
          <w:b w:val="false"/>
        </w:rPr>
        <w:t>Projektmenedzsment (1 fő 19 hónapos foglalkoztatásával)</w:t>
      </w:r>
    </w:p>
    <w:p>
      <w:pPr>
        <w:pStyle w:val="Normal"/>
        <w:jc w:val="both"/>
        <w:rPr/>
      </w:pPr>
      <w:r>
        <w:rPr/>
        <w:t xml:space="preserve"> </w:t>
      </w:r>
      <w:r>
        <w:rPr/>
        <w:t>A program költségvetése: 237.633 EUR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 pályázat gesztora: Zalaegerszeg és Térsége Többcélú Kistérségi Társulás (72.500 EUR)</w:t>
      </w:r>
    </w:p>
    <w:p>
      <w:pPr>
        <w:pStyle w:val="Normal"/>
        <w:jc w:val="both"/>
        <w:rPr/>
      </w:pPr>
      <w:r>
        <w:rPr/>
        <w:t>Konzorciumi partnerek: Burgenland BFI (90.000 EUR), Bécs BFI (75.133 EUR)</w:t>
      </w:r>
    </w:p>
    <w:p>
      <w:pPr>
        <w:pStyle w:val="Listaszerbekezds"/>
        <w:ind w:left="0" w:right="0" w:hanging="0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3-4 LEADER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both"/>
        <w:rPr/>
      </w:pPr>
      <w:r>
        <w:rPr/>
        <w:t>A Zalaegerszeg és Térsége Többcélú Kistérségi Társulás 2011-ben benyújtott 2 LEADER pályázata pozitív elbírálásban részesült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ÖRÖKSÉGVÉDELEM A ZALA MENTÉN - kompetenciafejlesztő képzés a zalaegerszegi kistérségben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1"/>
        </w:numPr>
        <w:ind w:left="426" w:hanging="0"/>
        <w:jc w:val="both"/>
        <w:rPr/>
      </w:pPr>
      <w:r>
        <w:rPr/>
        <w:t>2012. július 16-tól kezdődően 18 fő részvételével 8 napon keresztül elméleti és gyakorlati képzésben részesülnek a hallgatók a műemlékvédelem, népi építészet, értékmentés témakörében. A képzés során lehetőség nyílik a LEADER térségben a településeken egy-egy védelemre szánt épület, kataszteri lapjának az elkészítésére.</w:t>
      </w:r>
    </w:p>
    <w:p>
      <w:pPr>
        <w:pStyle w:val="Normal"/>
        <w:numPr>
          <w:ilvl w:val="0"/>
          <w:numId w:val="11"/>
        </w:numPr>
        <w:ind w:left="426" w:hanging="0"/>
        <w:jc w:val="both"/>
        <w:rPr/>
      </w:pPr>
      <w:r>
        <w:rPr/>
        <w:t>A projektnyitó 2012. július 16-án 10.00 órakor a Kávási Tájházaknál került megrendezésre.</w:t>
      </w:r>
    </w:p>
    <w:p>
      <w:pPr>
        <w:pStyle w:val="Normal"/>
        <w:numPr>
          <w:ilvl w:val="0"/>
          <w:numId w:val="11"/>
        </w:numPr>
        <w:ind w:left="426" w:hanging="0"/>
        <w:jc w:val="both"/>
        <w:rPr/>
      </w:pPr>
      <w:r>
        <w:rPr/>
        <w:t>A projekt 1 800 000,- Ft támogatásban részesült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KALANDOZÁSOK ZALÁBAN - TÉRSÉGMARKETING-FEJLESZTÉS A GÖCSEJ-HEGYHÁTON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pályázat során lehetővé válik egy turisztikai értéktár összeállítása, valamint egyetlen elektronikus felületen való megjelenése. A tematizált attrakció- és szolgáltatásjegyzék feltöltésre kerül a </w:t>
      </w:r>
      <w:hyperlink r:id="rId6">
        <w:r>
          <w:rPr>
            <w:rStyle w:val="InternetLink"/>
          </w:rPr>
          <w:t>www.kalandozasokzalaban.hu</w:t>
        </w:r>
      </w:hyperlink>
      <w:r>
        <w:rPr/>
        <w:t xml:space="preserve"> honlapr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projekt tartalmaként a térséget bemutató 4 perces reklámfilm készül a feltérképezett attrakciókról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projekt 1 430 000,- Ft támogatásban részesült.</w:t>
      </w:r>
    </w:p>
    <w:p>
      <w:pPr>
        <w:pStyle w:val="Listaszerbekezds"/>
        <w:ind w:left="0" w:right="0" w:hanging="0"/>
        <w:rPr/>
      </w:pPr>
      <w:r>
        <w:rPr/>
      </w:r>
    </w:p>
    <w:p>
      <w:pPr>
        <w:pStyle w:val="Listaszerbekezds"/>
        <w:ind w:left="0" w:right="0" w:hanging="0"/>
        <w:jc w:val="center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4"/>
          <w:szCs w:val="24"/>
          <w:u w:val="single"/>
        </w:rPr>
        <w:t>5. Parlagfűmentesítéses Közfoglalkoztatási program</w:t>
      </w:r>
    </w:p>
    <w:p>
      <w:pPr>
        <w:pStyle w:val="Listaszerbekezds"/>
        <w:ind w:left="0" w:right="0" w:hanging="0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/>
      </w:r>
    </w:p>
    <w:p>
      <w:pPr>
        <w:pStyle w:val="Listaszerbekezds"/>
        <w:ind w:left="0" w:right="0" w:hanging="0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Társulásunk a Belügyminisztérium pályázati felhívására a Zala Megyei Munkaügyi Központon keresztül lehetőséget biztosított a parlagfűvel leginkább szennyezett településeken parlagfű elleni védekezésre. Összesen 20 fő 8 órás bérét támogatja a pályázat 2012. május 21-től augusztus 5-ig. </w:t>
      </w:r>
    </w:p>
    <w:p>
      <w:pPr>
        <w:pStyle w:val="Listaszerbekezds"/>
        <w:ind w:left="0" w:right="0" w:hanging="0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Elnyert támogatás, 5 070 716 Ft, a résztvevő önkormányzatok biztosítják a bérjárulékának fedezetét.  </w:t>
      </w:r>
    </w:p>
    <w:p>
      <w:pPr>
        <w:pStyle w:val="Listaszerbekezds"/>
        <w:ind w:left="0" w:right="0" w:hanging="0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Listaszerbekezds"/>
        <w:ind w:left="0" w:right="0" w:hanging="0"/>
        <w:jc w:val="center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Elbírálás alatt lévő pályázatok</w:t>
      </w:r>
    </w:p>
    <w:p>
      <w:pPr>
        <w:pStyle w:val="Listaszerbekezds"/>
        <w:ind w:left="0" w:right="0" w:hanging="0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Listaszerbekezds"/>
        <w:ind w:left="0" w:right="0" w:hanging="0"/>
        <w:jc w:val="center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4"/>
          <w:szCs w:val="24"/>
          <w:u w:val="single"/>
        </w:rPr>
        <w:t>6. Magyarország-Horvátország Határon átnyúló együttműködés</w:t>
      </w:r>
    </w:p>
    <w:p>
      <w:pPr>
        <w:pStyle w:val="Listaszerbekezds"/>
        <w:ind w:left="0" w:right="0" w:hanging="0"/>
        <w:jc w:val="center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/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 xml:space="preserve">Zalaegerszeg és Térsége Többcélú Kistérségi Társulás, mint vezető projektpartner, Zalaegerszeg Megyei Jogú Város, Prelog Város, Ludbreg Város, Gorican és Donji Kraljevec települések partnerségével, a Magyarország – Horvátország IPA Határon átnyúló Együttműködési Program keretében benyújtotta a PRE-ZA-LICKA BIKE (Prelog – Zalaegerszeg – Válicka Kerékpárútvonal) pályázatát. 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/>
      </w:pPr>
      <w:r>
        <w:rPr/>
        <w:t xml:space="preserve">Az együttműködés célja Zala megye északi határától, Zalalövőtől egészen Varasd megyéig, Ludbregig egy koncepcionális turisztikai együttműködés kialakítása. </w:t>
      </w:r>
    </w:p>
    <w:p>
      <w:pPr>
        <w:pStyle w:val="Normal"/>
        <w:shd w:fill="FFFFFF" w:val="clear"/>
        <w:jc w:val="both"/>
        <w:rPr/>
      </w:pPr>
      <w:r>
        <w:rPr/>
        <w:br/>
        <w:t>Cél a két határmenti régióban meglévő turisztikai szolgáltatások kiajánlása, tematikus turisztikai útvonalak összekapcsolása kerékpározható úttal, és kerékpárbarát szolgáltatásokkal. Tematikus turisztikai kerékpáros csomagajánlatok, szolgáltatások kialakítása, fenntartása, a hozzá kapcsolódó infrastruktúra fejlesztése.</w:t>
      </w:r>
    </w:p>
    <w:p>
      <w:pPr>
        <w:pStyle w:val="Normal"/>
        <w:shd w:fill="FFFFFF" w:val="clear"/>
        <w:jc w:val="both"/>
        <w:rPr/>
      </w:pPr>
      <w:r>
        <w:rPr/>
        <w:br/>
        <w:t>A projekt tervezett összköltségvetése 1 100 094,92 EURO, mely partnerenkénti megoszlása az alábbi:</w:t>
      </w:r>
    </w:p>
    <w:p>
      <w:pPr>
        <w:pStyle w:val="ListParagraph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Zalaegerszeg Megyei Jogú Város: 479 409,17 EURO</w:t>
      </w:r>
    </w:p>
    <w:p>
      <w:pPr>
        <w:pStyle w:val="ListParagraph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Zalaegerszeg és Térsége Többcélú Kistérségi Társulás: 249 925,75 EURO</w:t>
      </w:r>
    </w:p>
    <w:p>
      <w:pPr>
        <w:pStyle w:val="ListParagraph"/>
        <w:numPr>
          <w:ilvl w:val="0"/>
          <w:numId w:val="7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hu-HU"/>
        </w:rPr>
        <w:t xml:space="preserve">Prelog Város:238 600 </w:t>
      </w:r>
      <w:r>
        <w:rPr>
          <w:rFonts w:cs="Times New Roman" w:ascii="Times New Roman" w:hAnsi="Times New Roman"/>
          <w:sz w:val="24"/>
          <w:szCs w:val="24"/>
          <w:lang w:eastAsia="hu-HU"/>
        </w:rPr>
        <w:t>EURO</w:t>
      </w:r>
    </w:p>
    <w:p>
      <w:pPr>
        <w:pStyle w:val="ListParagraph"/>
        <w:numPr>
          <w:ilvl w:val="0"/>
          <w:numId w:val="7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hu-HU"/>
        </w:rPr>
        <w:t xml:space="preserve">Ludbreg Város: 132 160 </w:t>
      </w:r>
      <w:r>
        <w:rPr>
          <w:rFonts w:cs="Times New Roman" w:ascii="Times New Roman" w:hAnsi="Times New Roman"/>
          <w:sz w:val="24"/>
          <w:szCs w:val="24"/>
          <w:lang w:eastAsia="hu-HU"/>
        </w:rPr>
        <w:t>EURO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/>
          <w:sz w:val="24"/>
          <w:szCs w:val="24"/>
          <w:lang w:eastAsia="hu-HU"/>
        </w:rPr>
      </w:r>
    </w:p>
    <w:p>
      <w:pPr>
        <w:pStyle w:val="Normal"/>
        <w:shd w:fill="FFFFFF" w:val="clear"/>
        <w:jc w:val="both"/>
        <w:rPr/>
      </w:pPr>
      <w:r>
        <w:rPr/>
        <w:t xml:space="preserve">A projekt megvalósítási időtartama összesen 19 hónap, támogatás esetén a projekt kezdete 2012. szeptember 3.- 2014. március 31.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A közösen megfogalmazott célok elérése érdekében Zalaegerszegen 1,9 km kerékpárút kerül megépítésre, 453 m pedig felújításra. A Válicka patak mentén, valamint Prelog, Ludbreg  városokat, valamint Gorican és Donji Kraljevec településeket érintően 61,3 km kerékpározható út műszaki tervdokumentációja is elkészül.</w:t>
      </w:r>
    </w:p>
    <w:p>
      <w:pPr>
        <w:pStyle w:val="Normal"/>
        <w:shd w:fill="FFFFFF" w:val="clear"/>
        <w:jc w:val="both"/>
        <w:rPr/>
      </w:pPr>
      <w:r>
        <w:rPr/>
        <w:br/>
        <w:t>A projekt eredményeként elkészül egy átfogó turisztikai kézikönyv, mely feltérképezi azokat a turisztikai kínálati elemeket, melyeket a programcsomagba fűzve a kerékpárosok számára kiajánlhatóak. Zalalövő és Ludbreg között összefüggő kerékpáros túraútvonal (110 km) mutatja be a térség természeti és épített értékeit, a kapilláris kerékpárutakat is érintve. Meghatározásra kerülnek azok a turisztikai szolgáltatók, akik speciális kínálattal (kerékpáros pihenők, megőrzők, étkezési lehetőségek, nyitott porták, szervizek és kölcsönzők) kapcsolódnak a fejlesztéshez. Ez a tanulmány megalapozza a későbbiekben azokat a fejlesztési irányokat, melyekre a szolgáltatói csoportok számára képzések szervezhetők. A partnerek reményei szerint a statikus felmérésből egy dinamikus középtávú turizmusfejlesztési terv készül el, mely kiemelt figyelemmel fordul a természetközeli kerékpározás szerelmesei felé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Cs/>
          <w:u w:val="single"/>
        </w:rPr>
      </w:pPr>
      <w:r>
        <w:rPr>
          <w:bCs/>
          <w:u w:val="single"/>
        </w:rPr>
        <w:t>7. Csellengő Csemetéinkért” Támop Pályázat</w:t>
      </w:r>
    </w:p>
    <w:p>
      <w:pPr>
        <w:pStyle w:val="Normal"/>
        <w:autoSpaceDE w:val="false"/>
        <w:ind w:left="72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Zalaegerszeg és Térsége Többcélú Kistérségi Társulás pályázat benyújtásának jóváhagyását kéri a Társadalmi Megújulás Operatív Program</w:t>
      </w:r>
      <w:r>
        <w:rPr>
          <w:bCs/>
          <w:i/>
        </w:rPr>
        <w:t xml:space="preserve"> </w:t>
      </w:r>
      <w:r>
        <w:rPr>
          <w:bCs/>
        </w:rPr>
        <w:t>keretében a</w:t>
      </w:r>
      <w:r>
        <w:rPr>
          <w:bCs/>
          <w:i/>
        </w:rPr>
        <w:t xml:space="preserve"> „A bűnmegelőzés szempontjából kiemelten fontos, bűnelkövető vagy bűnelkövetés szempontjából veszélyeztetett gyermek- és fiatalkorúak segítése”( </w:t>
      </w:r>
      <w:r>
        <w:rPr>
          <w:bCs/>
        </w:rPr>
        <w:t>TÁMOP-5.6.1.B-12/2) című pályázati kiírásra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A projekt célja a zalaegerszegi kistérségben </w:t>
      </w:r>
      <w:r>
        <w:rPr/>
        <w:t>társadalmi szegregáció szempontjából legveszélyeztetettebb gyermekek és fiatalkorúak társadalmi kirekesztődésének csökkentése, érdek- és jogérvényesítésük növelése. A projekt keretein belül szervezett iskolán belüli és kívüli programok eredményeként csökken a bűnelkövetővé, áldozattá válás esélye. Ezen felül a kamaszok interaktív, kreatív és játékos foglalkozások, valamint az edzések keretében a közösségi élményen túl önismeretre, önfegyelemre is szert tesznek, amelyek birtokában könnyebben birkóznak meg a mindennapok nehézségeivel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Tervezett konzorciumi és együttműködő partner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</w:rPr>
      </w:pPr>
      <w:r>
        <w:rPr>
          <w:bCs/>
        </w:rPr>
        <w:t>TÁMASZ Alapszolgáltatási Intézmény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</w:rPr>
      </w:pPr>
      <w:r>
        <w:rPr>
          <w:bCs/>
        </w:rPr>
        <w:t>Zalaegerszegi Városi Rendőrkapitányság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Rendészeti szakközépiskola Körmend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A pályázat benyújtási határideje: </w:t>
        <w:tab/>
        <w:tab/>
        <w:t>-     2012. május 25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A projekt megvalósítási ideje:</w:t>
        <w:tab/>
        <w:tab/>
        <w:t>-     12 hónap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A projekt tervezett költségvetése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Többcélú Társulás részéről: </w:t>
        <w:tab/>
        <w:tab/>
        <w:tab/>
        <w:t>-     23 272 150,- Ft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A pályázati támogatás mértéke: </w:t>
        <w:tab/>
        <w:tab/>
        <w:t>-     100%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Előlegigénylés lehetséges: </w:t>
        <w:tab/>
        <w:tab/>
        <w:tab/>
        <w:t>-     25%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Közművelődé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„</w:t>
      </w:r>
      <w:r>
        <w:rPr/>
        <w:t>Így védem a környezetem” rajzkiállítás</w:t>
      </w:r>
    </w:p>
    <w:p>
      <w:pPr>
        <w:pStyle w:val="Normal"/>
        <w:jc w:val="both"/>
        <w:rPr/>
      </w:pPr>
      <w:r>
        <w:rPr/>
        <w:t>2012-ben a Zalaegerszeg és Térsége Többcélú Kistérségi Társulás a „Salla” Művelődési Központtal közösen hirdette meg az „ Így védem a környezetem” című rajzkiállítását. A felhívásra közel 80 pályamű érkezett a zalaegerszegi kistérség iskoláiból. 2012. április 11-én a költészet napján nyílt a beérkezett művekből kiállítás Zalalövőn. A kiírók a legjobb 10 alkotást külön jutalomban részesítették. A rajzokból 2012. június 2-án a Falumúzeumban a IV. Göcseji Randevún nyílt kiállít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V. Göcseji Randevú</w:t>
      </w:r>
    </w:p>
    <w:p>
      <w:pPr>
        <w:pStyle w:val="Normal"/>
        <w:jc w:val="both"/>
        <w:rPr/>
      </w:pPr>
      <w:r>
        <w:rPr/>
        <w:t>A térségben élő népi hagyományok bemutatására ad minden évben lehetőséget az immár negyedik alkalommal megszervezett</w:t>
      </w:r>
      <w:r>
        <w:rPr>
          <w:bCs/>
        </w:rPr>
        <w:t xml:space="preserve"> Göcseji Randevú 2012. június 2-án szombaton a Falumúzeumban. Az évenként megrendezésre kerülő programon a Göcseji falvak egy-egy portát élővé téve bemutatják múltjukat, jelenüket és jövőjüket.</w:t>
      </w:r>
      <w:r>
        <w:rPr/>
        <w:t xml:space="preserve"> A Göcsejre jellemző étkezési kultúrával is megismerkedhetnek a programra kilátogatók. Tradicionális helyi termékeket vásárolhatnak és kóstolhatnak a Falumúzeumot felkeresők. A nagyszínpadon a településeken működő hagyományőrző csoportok mutatkoznak be.</w:t>
      </w:r>
    </w:p>
    <w:p>
      <w:pPr>
        <w:pStyle w:val="Normal"/>
        <w:rPr/>
      </w:pPr>
      <w:r>
        <w:rPr/>
        <w:t>A programot a Társulás a Zala Megyei Múzeumok Igazgatóságával közösen valósítja meg.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elepülési esélyterve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 települési önkormányzat az államháztartás alrendszereiből, az európai uniós forrásokból, illetve a nemzetközi megállapodás alapján finanszírozott egyéb programokból származó, egyedi döntés alapján nyújtott, pályázati úton odaítélt támogatásban csak akkor részesülhet 2012. november 1 – jét követően, ha helyi esélyegyenlőségi programmal rendelkezik. A </w:t>
      </w:r>
      <w:hyperlink r:id="rId7" w:tgtFrame="_blank">
        <w:r>
          <w:rPr>
            <w:rStyle w:val="InternetLink"/>
          </w:rPr>
          <w:t>321/2011. (XII. 27.) Korm. rendelet</w:t>
        </w:r>
      </w:hyperlink>
      <w:r>
        <w:rPr/>
        <w:t xml:space="preserve"> alapján az esélyegyenlőségi programok elkészítéséhez a </w:t>
      </w:r>
      <w:r>
        <w:rPr>
          <w:rStyle w:val="StrongEmphasis"/>
          <w:b w:val="false"/>
        </w:rPr>
        <w:t>Türr István Képző és Kutató Intézet</w:t>
      </w:r>
      <w:r>
        <w:rPr/>
        <w:t xml:space="preserve"> (TKKI) mentori segítséget és képzést nyújt, amelyet az önkormányzatok ingyenesen vehetnek igény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öbbcélú Kistérségi Társulásra ugyanazok az előírások vonatkoznak, mint az önkormányzatokra. A Társulás a képzésre és a mentori szolgáltatás igénybevételére jelentkezett.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ind w:right="-18" w:hanging="0"/>
        <w:jc w:val="center"/>
        <w:rPr>
          <w:u w:val="single"/>
        </w:rPr>
      </w:pPr>
      <w:r>
        <w:rPr>
          <w:u w:val="single"/>
        </w:rPr>
        <w:t>Társadalmi szerepvállalás:</w:t>
      </w:r>
    </w:p>
    <w:p>
      <w:pPr>
        <w:pStyle w:val="Normal"/>
        <w:tabs>
          <w:tab w:val="clear" w:pos="708"/>
          <w:tab w:val="left" w:pos="8931" w:leader="none"/>
        </w:tabs>
        <w:ind w:right="-18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720" w:right="-18" w:hanging="360"/>
        <w:jc w:val="both"/>
        <w:rPr/>
      </w:pPr>
      <w:r>
        <w:rPr/>
        <w:t>Göcsej Randevú Szervezése a Falumúzeumban, lebonyolítása 4 év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720" w:right="-18" w:hanging="360"/>
        <w:jc w:val="both"/>
        <w:rPr/>
      </w:pPr>
      <w:r>
        <w:rPr/>
        <w:t>Pályaorientáció keretében iskolásoknak szerveztünk cég és gyárlátogatásokat (idén 15 általános és középiskola tanulói összesen 5 alkalommal vettek részt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720" w:right="-18" w:hanging="360"/>
        <w:jc w:val="both"/>
        <w:rPr/>
      </w:pPr>
      <w:r>
        <w:rPr/>
        <w:t>Térségi színjátszó találkozó szervezése 96 fő részvételével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720" w:right="-18" w:hanging="360"/>
        <w:jc w:val="both"/>
        <w:rPr/>
      </w:pPr>
      <w:r>
        <w:rPr/>
        <w:t>Kistérségi mesemondó verseny szervezése 9 iskola részvételével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720" w:right="-18" w:hanging="360"/>
        <w:jc w:val="both"/>
        <w:rPr/>
      </w:pPr>
      <w:r>
        <w:rPr/>
        <w:t>Kistérségi rajzpályázat szervezése 99 alkotás beküldésével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720" w:right="-18" w:hanging="360"/>
        <w:jc w:val="both"/>
        <w:rPr/>
      </w:pPr>
      <w:r>
        <w:rPr/>
        <w:t>a Társulás alapító tag a Zalaegerszeg Turizmusáért Egyesületben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720" w:right="-18" w:hanging="360"/>
        <w:jc w:val="both"/>
        <w:rPr/>
      </w:pPr>
      <w:r>
        <w:rPr/>
        <w:t>REKORD Regionális Foglalkoztatási Paktumban való tagság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720" w:right="-18" w:hanging="360"/>
        <w:jc w:val="both"/>
        <w:rPr/>
      </w:pPr>
      <w:r>
        <w:rPr/>
        <w:t xml:space="preserve">Parlagfűmentesítési Program és Akciónap szervezése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720" w:right="-18" w:hanging="360"/>
        <w:jc w:val="both"/>
        <w:rPr/>
      </w:pPr>
      <w:r>
        <w:rPr/>
        <w:t>Learning Enterprises program Regionális Koordinációja a munkaszervezetben – 10 településen 9 fő tanított ingyenesen angol nyelvet 3 héten át a térségben</w:t>
      </w:r>
    </w:p>
    <w:p>
      <w:pPr>
        <w:pStyle w:val="Normal"/>
        <w:tabs>
          <w:tab w:val="clear" w:pos="708"/>
          <w:tab w:val="left" w:pos="0" w:leader="none"/>
        </w:tabs>
        <w:ind w:right="-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8" w:hanging="0"/>
        <w:jc w:val="center"/>
        <w:rPr>
          <w:u w:val="single"/>
        </w:rPr>
      </w:pPr>
      <w:r>
        <w:rPr>
          <w:u w:val="single"/>
        </w:rPr>
        <w:t>Terület és vidékfejlesztési Tervezésben való részvétel:</w:t>
      </w:r>
    </w:p>
    <w:p>
      <w:pPr>
        <w:pStyle w:val="Normal"/>
        <w:tabs>
          <w:tab w:val="clear" w:pos="708"/>
          <w:tab w:val="left" w:pos="0" w:leader="none"/>
        </w:tabs>
        <w:ind w:right="-1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20" w:right="-18" w:hanging="360"/>
        <w:jc w:val="both"/>
        <w:rPr/>
      </w:pPr>
      <w:r>
        <w:rPr/>
        <w:t>Tagság a Magyar Nemzeti Vidéki Hálózat Tanácsába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20" w:right="-18" w:hanging="360"/>
        <w:jc w:val="both"/>
        <w:rPr/>
      </w:pPr>
      <w:r>
        <w:rPr/>
        <w:t>Tagság a Göcsej-Hegyhát LEADER Egyesület Helyi Bíráló Bizottságában – a térségi pályázatok elő-bírálat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20" w:right="-18" w:hanging="360"/>
        <w:jc w:val="both"/>
        <w:rPr/>
      </w:pPr>
      <w:r>
        <w:rPr/>
        <w:t>Tagság a Göcsej-Hegyhát LEADER Egyesület Helyi Vidékfejlesztési Stratégiáját kialakító Tervező Csoportban – közreműködés a Helyi Vidékfejlesztési Stratégia átdolgozásába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20" w:right="-18" w:hanging="360"/>
        <w:jc w:val="both"/>
        <w:rPr/>
      </w:pPr>
      <w:r>
        <w:rPr/>
        <w:t>Részvétel a Magyar Művelődési Intézet és Képzőművészeti Lektorátus kistérségi munkacsoportjába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20" w:right="-18" w:hanging="360"/>
        <w:jc w:val="both"/>
        <w:rPr/>
      </w:pPr>
      <w:r>
        <w:rPr/>
        <w:t>M9-es Térségfejlesztési Tanácsban való részvéte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</w:rPr>
        <w:t>Gazdasági Bizottság</w:t>
      </w:r>
      <w:r>
        <w:rPr/>
        <w:t xml:space="preserve"> 132/2012. számú határozatával</w:t>
      </w:r>
      <w:r>
        <w:rPr>
          <w:b/>
          <w:i/>
        </w:rPr>
        <w:t xml:space="preserve"> </w:t>
      </w:r>
      <w:r>
        <w:rPr/>
        <w:t xml:space="preserve">az előterjesztést – egyhangúlag - 11 igen szavazattal elfogadt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5"/>
        <w:jc w:val="both"/>
        <w:rPr/>
      </w:pPr>
      <w:r>
        <w:rPr/>
        <w:t>A</w:t>
      </w:r>
      <w:r>
        <w:rPr>
          <w:b/>
        </w:rPr>
        <w:t xml:space="preserve"> </w:t>
      </w:r>
      <w:r>
        <w:rPr>
          <w:b/>
          <w:bCs/>
        </w:rPr>
        <w:t>Városfejlesztési, Üzemeltetési és Tervezési Bizottság</w:t>
      </w:r>
      <w:r>
        <w:rPr/>
        <w:t xml:space="preserve"> 100/2012. sz. határozatával</w:t>
      </w:r>
      <w:r>
        <w:rPr>
          <w:b/>
          <w:bCs/>
        </w:rPr>
        <w:t xml:space="preserve"> </w:t>
      </w:r>
      <w:r>
        <w:rPr/>
        <w:t>a Zalaegerszeg és Térsége Többcélú Kistérségi Társulás 2012. I. félévi tevékenységéről szóló tájékoztatót egyhangúlag- 9 igen szavazattal - elfogadásra javasolta a közgyűlésnek.</w:t>
      </w:r>
    </w:p>
    <w:p>
      <w:pPr>
        <w:pStyle w:val="Normal"/>
        <w:ind w:firstLine="1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 Megyei Jogú Város Közgyűlése </w:t>
      </w:r>
      <w:r>
        <w:rPr>
          <w:b/>
          <w:bCs/>
        </w:rPr>
        <w:t>Oktatási, Kulturális és Sport Bizottsága</w:t>
      </w:r>
      <w:r>
        <w:rPr/>
        <w:t xml:space="preserve"> 113/2012. sz. határozatával egyhangúlag – 15 igen  szavazattal –  a tájékoztatót tudomásul vette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</w:rPr>
        <w:t>Szociális, Egészségügyi és Esélyegyenlőségi Bizottság</w:t>
      </w:r>
      <w:r>
        <w:rPr/>
        <w:t xml:space="preserve"> 92/2012. sz. határozatával</w:t>
      </w:r>
      <w:r>
        <w:rPr>
          <w:b/>
        </w:rPr>
        <w:t xml:space="preserve"> </w:t>
      </w:r>
      <w:r>
        <w:rPr/>
        <w:t xml:space="preserve">– </w:t>
      </w:r>
      <w:r>
        <w:rPr>
          <w:i/>
        </w:rPr>
        <w:t>14 igen, egyhangú szavazattal –</w:t>
      </w:r>
      <w:r>
        <w:rPr/>
        <w:t xml:space="preserve"> a tájékoztatót közgyűlési tárgyalásra alkalmasnak tartj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lang w:eastAsia="hu-HU"/>
        </w:rPr>
        <w:t xml:space="preserve">A </w:t>
      </w:r>
      <w:r>
        <w:rPr>
          <w:b/>
          <w:bCs/>
          <w:lang w:eastAsia="hu-HU"/>
        </w:rPr>
        <w:t>Pénzügyi Bizottság</w:t>
      </w:r>
      <w:r>
        <w:rPr>
          <w:lang w:eastAsia="hu-HU"/>
        </w:rPr>
        <w:t xml:space="preserve"> 54/2012. számú határozatával</w:t>
      </w:r>
      <w:r>
        <w:rPr>
          <w:b/>
          <w:i/>
          <w:lang w:eastAsia="hu-HU"/>
        </w:rPr>
        <w:t xml:space="preserve"> </w:t>
      </w:r>
      <w:r>
        <w:rPr>
          <w:lang w:eastAsia="hu-HU"/>
        </w:rPr>
        <w:t>a tájékoztatót 9 igen, egyhangú szavazással közgyűlési tárgyalásra alkalmasnak tartja.</w:t>
      </w:r>
    </w:p>
    <w:p>
      <w:pPr>
        <w:pStyle w:val="Normal"/>
        <w:ind w:left="360" w:hanging="0"/>
        <w:jc w:val="both"/>
        <w:rPr>
          <w:u w:val="single"/>
          <w:lang w:eastAsia="hu-HU"/>
        </w:rPr>
      </w:pPr>
      <w:r>
        <w:rPr>
          <w:u w:val="single"/>
          <w:lang w:eastAsia="hu-HU"/>
        </w:rPr>
      </w:r>
    </w:p>
    <w:p>
      <w:pPr>
        <w:pStyle w:val="Normal"/>
        <w:jc w:val="both"/>
        <w:rPr/>
      </w:pPr>
      <w:r>
        <w:rPr/>
        <w:t>Kérem a Tisztelt Közgyűlést a tájékoztató elfogadásár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Zalaegerszeg, 2012. szeptember 6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Gyutai Csaba sk.</w:t>
      </w:r>
    </w:p>
    <w:p>
      <w:pPr>
        <w:pStyle w:val="Normal"/>
        <w:ind w:left="3540" w:firstLine="708"/>
        <w:jc w:val="both"/>
        <w:rPr/>
      </w:pPr>
      <w:r>
        <w:rPr>
          <w:b/>
          <w:bCs/>
        </w:rPr>
        <w:tab/>
        <w:tab/>
        <w:t xml:space="preserve">  elnök</w:t>
        <w:tab/>
        <w:tab/>
        <w:tab/>
      </w:r>
      <w:r>
        <w:rPr/>
        <w:tab/>
        <w:t xml:space="preserve">        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20" w:top="1706" w:footer="1648" w:bottom="2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 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012"/>
      <w:numFmt w:val="bullet"/>
      <w:lvlText w:val="-"/>
      <w:lvlJc w:val="left"/>
      <w:pPr>
        <w:tabs>
          <w:tab w:val="num" w:pos="0"/>
        </w:tabs>
        <w:ind w:left="4608" w:hanging="360"/>
      </w:pPr>
      <w:rPr>
        <w:rFonts w:ascii="Arial Narrow" w:hAnsi="Arial Narrow" w:cs="Arial Narrow" w:hint="default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0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0">
    <w:lvl w:ilvl="0">
      <w:start w:val="20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sz w:val="20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 Narrow" w:hAnsi="Arial Narrow" w:cs="Arial Narrow"/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4253" w:leader="none"/>
      </w:tabs>
      <w:overflowPunct w:val="false"/>
      <w:autoSpaceDE w:val="false"/>
      <w:ind w:left="426" w:right="0" w:hanging="426"/>
      <w:jc w:val="both"/>
      <w:textAlignment w:val="baseline"/>
      <w:outlineLvl w:val="1"/>
    </w:pPr>
    <w:rPr>
      <w:rFonts w:ascii="Arial Narrow" w:hAnsi="Arial Narrow" w:cs="Arial Narrow"/>
      <w:i/>
      <w:szCs w:val="20"/>
    </w:rPr>
  </w:style>
  <w:style w:type="character" w:styleId="WW8Num2z0">
    <w:name w:val="WW8Num2z0"/>
    <w:qFormat/>
    <w:rPr>
      <w:rFonts w:ascii="Arial Narrow" w:hAnsi="Arial Narrow" w:cs="Wingdings"/>
      <w:color w:val="000000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Arial Narrow" w:hAnsi="Arial Narrow" w:cs="Times New Roman"/>
      <w:b/>
    </w:rPr>
  </w:style>
  <w:style w:type="character" w:styleId="WW8Num7z0">
    <w:name w:val="WW8Num7z0"/>
    <w:qFormat/>
    <w:rPr>
      <w:rFonts w:ascii="Arial Narrow" w:hAnsi="Arial Narrow" w:cs="Arial Narrow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 Narrow" w:hAnsi="Arial Narrow" w:cs="Times New Roman"/>
    </w:rPr>
  </w:style>
  <w:style w:type="character" w:styleId="WW8Num10z0">
    <w:name w:val="WW8Num10z0"/>
    <w:qFormat/>
    <w:rPr>
      <w:rFonts w:ascii="Arial Narrow" w:hAnsi="Arial Narrow" w:cs="Symbol"/>
      <w:sz w:val="20"/>
    </w:rPr>
  </w:style>
  <w:style w:type="character" w:styleId="WW8Num11z0">
    <w:name w:val="WW8Num11z0"/>
    <w:qFormat/>
    <w:rPr>
      <w:rFonts w:ascii="Wingdings" w:hAnsi="Wingdings" w:cs="Symbol"/>
      <w:sz w:val="20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Arial Narrow" w:hAnsi="Arial Narrow" w:eastAsia="Times New Roman" w:cs="Verdana-Bold;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 Narrow" w:hAnsi="Arial Narrow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Schoolbook" w:hAnsi="Century Schoolbook" w:cs="Century Schoolbook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elsorols1">
    <w:name w:val="Felsorolás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bCs/>
      <w:color w:val="000000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120" w:after="0"/>
      <w:ind w:left="360" w:right="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1">
    <w:name w:val=" Char1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32">
    <w:name w:val="Szövegtörzs 32"/>
    <w:basedOn w:val="Normal"/>
    <w:qFormat/>
    <w:pPr>
      <w:spacing w:before="0" w:after="12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Listaszerbekezds">
    <w:name w:val="Listaszerű bekezdés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" w:hAnsi="Arial" w:cs="Arial"/>
      <w:color w:val="996600"/>
      <w:sz w:val="12"/>
      <w:szCs w:val="12"/>
    </w:rPr>
  </w:style>
  <w:style w:type="paragraph" w:styleId="Bodytext">
    <w:name w:val="Body text"/>
    <w:basedOn w:val="Normal"/>
    <w:qFormat/>
    <w:pPr>
      <w:spacing w:lineRule="atLeast" w:line="240"/>
      <w:jc w:val="both"/>
    </w:pPr>
    <w:rPr>
      <w:rFonts w:ascii="Arial" w:hAnsi="Arial" w:cs="Arial"/>
      <w:sz w:val="22"/>
      <w:lang w:eastAsia="ko-KR"/>
    </w:rPr>
  </w:style>
  <w:style w:type="paragraph" w:styleId="Csakszveg1">
    <w:name w:val="Csak szöveg1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al1">
    <w:name w:val="LO-Normal"/>
    <w:qFormat/>
    <w:pPr>
      <w:widowControl w:val="false"/>
      <w:suppressAutoHyphens w:val="true"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hu-H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31">
    <w:name w:val="Szövegtörzs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kalandozasokzalaban.hu/" TargetMode="External"/><Relationship Id="rId7" Type="http://schemas.openxmlformats.org/officeDocument/2006/relationships/hyperlink" Target="http://www.tkki.hu/pdf/m11_1.pdf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3:29:00Z</dcterms:created>
  <dc:creator>Farkas Veronika</dc:creator>
  <dc:description/>
  <cp:keywords/>
  <dc:language>en-US</dc:language>
  <cp:lastModifiedBy>Marti</cp:lastModifiedBy>
  <cp:lastPrinted>2012-09-06T10:45:00Z</cp:lastPrinted>
  <dcterms:modified xsi:type="dcterms:W3CDTF">2012-09-06T08:58:00Z</dcterms:modified>
  <cp:revision>2</cp:revision>
  <dc:subject/>
  <dc:title> </dc:title>
</cp:coreProperties>
</file>