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641"/>
      </w:tblGrid>
      <w:tr>
        <w:trPr/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1767" w:hanging="0"/>
              <w:jc w:val="both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/>
              <w:drawing>
                <wp:inline distT="0" distB="0" distL="0" distR="0">
                  <wp:extent cx="646430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731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</w:rPr>
              <w:t>ZALAEGERSZEG MEGYEI JOGÚ VÁRO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</w:rPr>
              <w:t>POLGÁRMESTERÉTŐL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</w:rPr>
              <w:t xml:space="preserve">8901 Zalaegerszeg, Kossuth L. u. 17-19. </w:t>
            </w:r>
            <w:r>
              <w:rPr>
                <w:rFonts w:eastAsia="Wingdings" w:cs="Wingdings" w:ascii="Wingdings" w:hAnsi="Wingdings"/>
                <w:b/>
                <w:i/>
                <w:iCs/>
                <w:color w:val="000000"/>
              </w:rPr>
              <w:t></w:t>
            </w:r>
            <w:r>
              <w:rPr>
                <w:b/>
                <w:i/>
                <w:iCs/>
                <w:color w:val="000000"/>
              </w:rPr>
              <w:t xml:space="preserve"> 92/502-106, fax: 92/502-1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E-mail: mayor@zalaegerszeg.hu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6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2012. szeptember 12-i ülésér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color w:val="000000"/>
          <w:u w:val="single"/>
        </w:rPr>
        <w:t>Tárgy:</w:t>
      </w:r>
      <w:r>
        <w:rPr>
          <w:color w:val="000000"/>
        </w:rPr>
        <w:tab/>
      </w:r>
      <w:r>
        <w:rPr>
          <w:b/>
          <w:bCs/>
          <w:color w:val="000000"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color w:val="000000"/>
          <w:u w:val="single"/>
        </w:rPr>
        <w:t>Előterjesztő:</w:t>
      </w:r>
      <w:r>
        <w:rPr>
          <w:color w:val="000000"/>
        </w:rPr>
        <w:tab/>
      </w:r>
      <w:r>
        <w:rPr>
          <w:bCs/>
          <w:color w:val="000000"/>
        </w:rPr>
        <w:t>Gyutai Csaba polgármester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color w:val="000000"/>
          <w:u w:val="single"/>
        </w:rPr>
        <w:t>Készítette:</w:t>
      </w:r>
      <w:r>
        <w:rPr>
          <w:color w:val="000000"/>
        </w:rPr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color w:val="000000"/>
        </w:rPr>
        <w:tab/>
        <w:t>Farkas Veronika sk. szervezési csoportvezető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zvegtrzs21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422/1995. (X.29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Forgalomképes ingatlanok hasznosítása – </w:t>
      </w:r>
      <w:r>
        <w:rPr>
          <w:b/>
          <w:bCs/>
          <w:color w:val="000000"/>
        </w:rPr>
        <w:t>változás a vevő személyébe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ZMJVK 422/1995. (X.29.) sz. határozatában forgalomképessé nyilvánította és kijelölte értékesítésre a zalaegerszegi 2901/36 hrsz-ú (jelenleg már 2901/42 hrsz-ú) közterület 26 m2 nagyságú részét a LANDA Kft. részére. A közgyűlés által meghatározott 273.000,- Ft vételár az önkormányzat részére 1996. szeptember 30-án befizetésre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26 m</w:t>
      </w:r>
      <w:r>
        <w:rPr>
          <w:bCs/>
          <w:vertAlign w:val="superscript"/>
        </w:rPr>
        <w:t>2</w:t>
      </w:r>
      <w:r>
        <w:rPr>
          <w:bCs/>
        </w:rPr>
        <w:t xml:space="preserve"> nagyságú területrész a zalaegerszegi 2901/22 hrsz-ú, kivett bolt megnevezésű ingatlan bővítését szolgálja, melynek tulajdonosa 1990-től folyamatosan Kistüttősi József Gyula, és nem a LANDA Kft.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elekhatárrendezésről szóló változási vázrajzot, a telekalakítási határozatot, és a bővített területű üzlethelyiség végleges használatbavételi engedélyét a tulajdonos 2012. augusztusára szerezte be, melyek ingatlannyilvántartási átvezetéséhez a vevő személyének módosítása szükséges a tényleges tulajdonosr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LANDA Kft. az ingatlan vételi jogát írásban Kistüttősi József Gyulára engedményezt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Fentiekre tekintettel javaslom,</w:t>
      </w:r>
      <w:r>
        <w:rPr>
          <w:bCs/>
        </w:rPr>
        <w:t xml:space="preserve"> hogy Zalaegerszeg Megyei Jogú Város Közgyűlése 422/1995. (X.29.) sz. határozatában a volt zalaegerszegi 2901/36 hrsz-ú, jelenleg 2901/42 hrsz-ú ingatlan 26 m</w:t>
      </w:r>
      <w:r>
        <w:rPr>
          <w:bCs/>
          <w:vertAlign w:val="superscript"/>
        </w:rPr>
        <w:t>2</w:t>
      </w:r>
      <w:r>
        <w:rPr>
          <w:bCs/>
        </w:rPr>
        <w:t xml:space="preserve"> nagyságú részterületének vevőjeként a LANDA Kft. helyett Kistüttősi József Gyulát jelölje meg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74/2008/2.,3. (VI.2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Csipke Társasház belső átjárójának átépítése – bontási engedélyek beszerzése, bontási munkálatok elvégzése; a társasházhoz tartozó közterületi részek felújítási munkáinak ellenértékére megállapodá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 xml:space="preserve">Zalaegerszeg Megyei Jogú Város Közgyűlése 174/2008. számú határozat 2-3. pontjában arról határozott, hogy a zalaegerszegi 2275/A/1 (Zalaegerszeg, Dísz tér 1.) és 2275/A/186 (Zalaegerszeg, Petőfi u. 18.) helyrajzi számú üzlethelyiségek lebontásra kerüljenek, az alattuk levő terület beolvadjon a 2293/9 helyrajzi számú közterületbe. </w:t>
      </w:r>
    </w:p>
    <w:p>
      <w:pPr>
        <w:pStyle w:val="Normal"/>
        <w:jc w:val="both"/>
        <w:rPr/>
      </w:pPr>
      <w:r>
        <w:rPr/>
        <w:t>A bontással kapcsolatos hatósági engedélyek beszerzése, a bontási munkálatok elvégzése a Kft. feladata.</w:t>
      </w:r>
    </w:p>
    <w:p>
      <w:pPr>
        <w:pStyle w:val="Normal"/>
        <w:jc w:val="both"/>
        <w:rPr/>
      </w:pPr>
      <w:r>
        <w:rPr/>
        <w:t xml:space="preserve">A határozat alapján a beruházó Csipke Ingatlanfejlesztő Kft. az Önkormányzat tulajdonában álló, Zalaegerszeg 2293/9 hrsz-ú közterületnek funkcionálisan a Csipke Társasházhoz tartozó részeit 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mintegy 660 m2-t) felújítja. Ennek során a Kft. feladata a teljes közlekedő rész burkolatának átépítése, a területek lefedése, stb. az önkormányzat által jóváhagyott és ellenőrzött műszak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rtalommal. A munkák ellenértékét az Önkormányzat bruttó 10 millió forintban ismeri el, amelynek fedezetét a felújítási munkák megvalósulását követően az üzletek értékesítésének bevételéből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 két üzlethelyiség lebontásának, valamint a Kft. által végzett felújítás fedezetének  feltétele a  végleges adásvételi szerződés megkötése és az üzletek vételárának megfizetése, javaslom a határozat végrehajtási határidejének </w:t>
      </w:r>
      <w:r>
        <w:rPr>
          <w:b/>
          <w:i/>
        </w:rPr>
        <w:t>2013. szeptember 30-ra történő módosítását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58/2010/1. (VI.24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 </w:t>
      </w:r>
      <w:r>
        <w:rPr>
          <w:b/>
          <w:bCs/>
          <w:color w:val="000000"/>
        </w:rPr>
        <w:t>Önkormányzati szerepvállalás kereteinek meghatározása a Belváros rehabilitációs program II. ütem projektelemeinek megvalósítása érdekében – a keret jelleggel jóváhagyott ingatlanok köréből a banki fedezet biztosítását szolgáló ingatlanok kijelölése, a kötelezettségvállalásról szóló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Oláh Gábor vezérigazgató – Zalaegerszegi Városfejlesztő Zr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color w:val="000000"/>
          <w:lang w:eastAsia="hu-HU"/>
        </w:rPr>
        <w:t>Zalaegerszeg Megyei Jogú Város Közgyűlése 173/2011. sz. határozata 1. pontjának végrehajtására vonatkozó jelentés szerint</w:t>
      </w:r>
      <w:r>
        <w:rPr>
          <w:color w:val="000000"/>
          <w:szCs w:val="20"/>
          <w:lang w:eastAsia="hu-HU"/>
        </w:rPr>
        <w:t xml:space="preserve"> </w:t>
      </w:r>
      <w:r>
        <w:rPr>
          <w:color w:val="000000"/>
          <w:lang w:eastAsia="hu-HU"/>
        </w:rPr>
        <w:t xml:space="preserve">(jelen előterjesztés tartalmazza), a </w:t>
      </w:r>
      <w:r>
        <w:rPr>
          <w:color w:val="000000"/>
        </w:rPr>
        <w:t>Zalaegerszegi Városfejlesztő Zrt. beruházásához /Zalaegerszeg, Deák tér 3-6. szám alatti tömbrekonstrukció/ az ERSTE Bank Hungary Zrt-vel megkötni kívánt, hitelfelvételről szóló  kötelezettségvállalási  szerződés aláírása nem valósult meg.</w:t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color w:val="000000"/>
          <w:szCs w:val="20"/>
          <w:lang w:eastAsia="hu-HU"/>
        </w:rPr>
        <w:t>Az ERSTE Bank Hungary Zrt.-vel a tárgyalások megszakadtak, a hitelígérvény visszavonásra került.</w:t>
      </w:r>
    </w:p>
    <w:p>
      <w:pPr>
        <w:pStyle w:val="Normal"/>
        <w:suppressAutoHyphens w:val="false"/>
        <w:overflowPunct w:val="false"/>
        <w:autoSpaceDE w:val="false"/>
        <w:jc w:val="both"/>
        <w:rPr>
          <w:color w:val="000000"/>
          <w:szCs w:val="20"/>
          <w:lang w:eastAsia="hu-HU"/>
        </w:rPr>
      </w:pPr>
      <w:r>
        <w:rPr>
          <w:color w:val="000000"/>
          <w:szCs w:val="20"/>
          <w:lang w:eastAsia="hu-HU"/>
        </w:rPr>
        <w:t>Jelenleg új finanszírozó bankkal folynak tárgyalások, amelyek előreláthatólag 2013. első félévében lezárulnak.</w:t>
      </w:r>
    </w:p>
    <w:p>
      <w:pPr>
        <w:pStyle w:val="Normal"/>
        <w:suppressAutoHyphens w:val="false"/>
        <w:overflowPunct w:val="false"/>
        <w:autoSpaceDE w:val="false"/>
        <w:jc w:val="both"/>
        <w:rPr>
          <w:color w:val="000000"/>
          <w:szCs w:val="20"/>
          <w:lang w:eastAsia="hu-HU"/>
        </w:rPr>
      </w:pPr>
      <w:r>
        <w:rPr>
          <w:color w:val="000000"/>
          <w:szCs w:val="20"/>
          <w:lang w:eastAsia="hu-HU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Amíg  az új finanszírozó bankkal a tárgyalások nem zárulnak le, addig a 158/2010/1 sz. határozatban foglaltak, vagyis a fedezet biztosítását szolgáló ingatlanok kijelölése sem történhet meg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A Belváros Rehabilitációs Program II. ütem elemeinek megvalósítása érdekében a beruházásokat érintő közgyűlési határozatok szinkronba hozatala miatt egységes végrehajtási határidők meghatározása szükséges.</w:t>
      </w:r>
    </w:p>
    <w:p>
      <w:pPr>
        <w:pStyle w:val="Normal"/>
        <w:suppressAutoHyphens w:val="false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color w:val="000000"/>
          <w:szCs w:val="20"/>
          <w:lang w:eastAsia="hu-HU"/>
        </w:rPr>
        <w:t xml:space="preserve">A  fent ismertetettek alapján a 158/2010/1. sz. határozatban foglaltak végrehajtási határidejét </w:t>
      </w:r>
      <w:r>
        <w:rPr>
          <w:b/>
          <w:bCs/>
          <w:i/>
          <w:iCs/>
          <w:color w:val="000000"/>
          <w:szCs w:val="20"/>
          <w:lang w:eastAsia="hu-HU"/>
        </w:rPr>
        <w:t>2013. június 30-ra indokolt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Cs w:val="20"/>
          <w:lang w:eastAsia="hu-HU"/>
        </w:rPr>
      </w:pPr>
      <w:r>
        <w:rPr>
          <w:b/>
          <w:bCs/>
          <w:i/>
          <w:iCs/>
          <w:color w:val="000000"/>
          <w:szCs w:val="20"/>
          <w:lang w:eastAsia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244/2010. (XI.18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745/91 hrsz-ú ingatlan (Borostyán sor) részterületének értékesítése – az adásvételi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ban foglaltak végrehajtása határidőre megtörtén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45/2010. (XI.18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596/61 hrsz-ú ingatlan (Mókus u. vége) részterületének értékesítése – az adásvételi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7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határozat alapján az adásvételi szerződés aláír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67/2010/2. (XII.16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Mérleg tér - Mérleg ház 3637 hrsz-ú helyi védelem alatt álló épület - HE1 - védettsége megszűntetésének a rendezési terven történő átveze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A Zalaegerszeg Mérleg tér védettsége megszüntetésének a rendezési terven történő átvezetése megtörtént, a rendezési terv módosítását a közgyűlés 2012. június 21-i ülésén tárgyalta, 31/2012.(VI.29.) sz. rendeletében jóváhagyt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310/2010/2. (XII.16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Tájékoztató az </w:t>
      </w:r>
      <w:r>
        <w:rPr>
          <w:b/>
          <w:bCs/>
          <w:color w:val="000000"/>
        </w:rPr>
        <w:t>inert (építési-bontási) anyagok lerakással történő hasznosításáról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ecse László ügyvezető – Zala-Depo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környezetvédelmi engedély kérelme 2011.októberében benyújtásra került. Mivel a Zala-Depo Kft. az engedélyt még a mai napig nem kapta meg, így a hasznosítást nem tudta elkezden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re tekintettel javaslom a határozat végrehajtási határidejét </w:t>
      </w:r>
      <w:r>
        <w:rPr>
          <w:b/>
          <w:bCs/>
          <w:i/>
          <w:iCs/>
          <w:color w:val="000000"/>
        </w:rPr>
        <w:t>2013. június 30-ra</w:t>
      </w:r>
      <w:r>
        <w:rPr>
          <w:b/>
          <w:bCs/>
          <w:i/>
        </w:rPr>
        <w:t xml:space="preserve"> módosítani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54/2011/2. (III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quacity átadás-átvételével kapcsolatos elszámolás - a medencék elmaradt karbantartása tárgyban a követelés bírósági úton történő érvényes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laegerszeg Megyei Jogú Város Közgyűlése 46/2012. (IV.12.) sz. határozata 5. pontjában foglaltak teljesülése a fenti határozati pont végrehajtását is érinti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46/2012/ 5. sz. határozat lejelentése jelen előterjesztésben a következők szerint olvasható: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Az Aquaplus cégcsoport és az önkormányzat közötti együttműködés szerződéses szabályozásának áttekintése megkezdődött. A felek közötti egyeztetések folyamatban vannak, ezért javaslom a határozat végrehajtási határidejének 2012. december 31. napjáig történő meghosszabbítását.”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indezekre tekintettel az 54/2011/2. sz. határozat végrehajtási határidejét is </w:t>
      </w:r>
      <w:r>
        <w:rPr>
          <w:b/>
          <w:bCs/>
          <w:i/>
          <w:iCs/>
        </w:rPr>
        <w:t>2012. december 31. napjáig indokolt meghosszabbítani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59/2011/4. (III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nyertes intézményfejlesztési NYDOP projektek megvalósításához szükséges önerő biztosítása a lakásalapból – a Zárda utcai ingatlan értékesítése kapcsán a lakásalapból megelőlegezett összeg visszapót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ingatlan pályáztatása megtörtént, pályázó nem volt. </w:t>
      </w:r>
    </w:p>
    <w:p>
      <w:pPr>
        <w:pStyle w:val="Normal"/>
        <w:jc w:val="both"/>
        <w:rPr/>
      </w:pPr>
      <w:r>
        <w:rPr/>
        <w:t xml:space="preserve">A Zárda u. 13. kiváltását szolgáló Mátyás király utcai orvosi rendelő várhatóan szeptember végéig használatbavételi engedélyt kap, ezért a Zárda utcai ingatlan üres állapotban történő pályáztatása eredményes lehet. </w:t>
      </w:r>
    </w:p>
    <w:p>
      <w:pPr>
        <w:pStyle w:val="Normal"/>
        <w:jc w:val="both"/>
        <w:rPr/>
      </w:pPr>
      <w:r>
        <w:rPr/>
        <w:t xml:space="preserve">Fentiek alapján javaslom az 59/2011. sz. határozat 4. pontjának </w:t>
      </w:r>
      <w:r>
        <w:rPr>
          <w:b/>
          <w:i/>
        </w:rPr>
        <w:t>végrehajtási határidejét 2013. június 30-ig  meghosszabbítani</w:t>
      </w:r>
      <w:r>
        <w:rPr/>
        <w:t xml:space="preserve">.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73/2011/1. (VI.23.) sz. határozata</w:t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b/>
          <w:bCs/>
        </w:rPr>
        <w:t xml:space="preserve">Tárgy: </w:t>
      </w:r>
      <w:r>
        <w:rPr>
          <w:b/>
          <w:szCs w:val="20"/>
          <w:lang w:eastAsia="hu-HU"/>
        </w:rPr>
        <w:t>A Zalaegerszegi Városfejlesztő Zrt. beruházásához /Zalaegerszeg, Deák tér 3-6. szám alatti tömbrekonstrukció/ történő hitelfelvétel, a hitelfelvételhez szükséges intézkedések megtétele, az ERSTE Bank Hungary Zrt-vel a kötelezettségvállalásról szóló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Oláh Gábor vezérigazgató – Zalaegerszegi Városfejlesztő Zr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color w:val="000000"/>
          <w:szCs w:val="20"/>
          <w:lang w:eastAsia="hu-HU"/>
        </w:rPr>
        <w:t>Az ERSTE Bank Hungary Zrt.-vel a tárgyalások megszakadtak, a hitelígérvény visszavonásra került.</w:t>
      </w:r>
    </w:p>
    <w:p>
      <w:pPr>
        <w:pStyle w:val="Normal"/>
        <w:suppressAutoHyphens w:val="false"/>
        <w:overflowPunct w:val="false"/>
        <w:autoSpaceDE w:val="false"/>
        <w:jc w:val="both"/>
        <w:rPr>
          <w:color w:val="000000"/>
          <w:szCs w:val="20"/>
          <w:lang w:eastAsia="hu-HU"/>
        </w:rPr>
      </w:pPr>
      <w:r>
        <w:rPr>
          <w:color w:val="000000"/>
          <w:szCs w:val="20"/>
          <w:lang w:eastAsia="hu-HU"/>
        </w:rPr>
        <w:t>Jelenleg új finanszírozó bankkal folynak tárgyalások, amelyek előreláthatólag 2013. első félévében lezárulnak.</w:t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color w:val="000000"/>
          <w:szCs w:val="20"/>
          <w:lang w:eastAsia="hu-HU"/>
        </w:rPr>
        <w:t xml:space="preserve">Fentiekre való tekintettel javaslom, hogy a határozatból a hitelt nyújtó bank megnevezése kerüljön ki, és a határozat </w:t>
      </w:r>
      <w:r>
        <w:rPr>
          <w:b/>
          <w:bCs/>
          <w:i/>
          <w:iCs/>
          <w:color w:val="000000"/>
          <w:szCs w:val="20"/>
          <w:lang w:eastAsia="hu-HU"/>
        </w:rPr>
        <w:t>végrehajtási határideje 2013. június 30-ra módosuljon</w:t>
      </w:r>
      <w:r>
        <w:rPr>
          <w:color w:val="000000"/>
          <w:szCs w:val="20"/>
          <w:lang w:eastAsia="hu-HU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0"/>
          <w:lang w:eastAsia="hu-HU"/>
        </w:rPr>
      </w:pPr>
      <w:r>
        <w:rPr>
          <w:b/>
          <w:color w:val="000000"/>
          <w:szCs w:val="20"/>
          <w:lang w:eastAsia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80/2011. (IX.15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kováros program keretében mini bio-hőerőmű létesítése a Landorhegyi városrészbe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végleges tanulmánytervek még nem készültek el, további egyeztetések szükségesek az érintett intézményekkel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határozat </w:t>
      </w:r>
      <w:r>
        <w:rPr>
          <w:b/>
          <w:bCs/>
          <w:i/>
          <w:iCs/>
        </w:rPr>
        <w:t>végrehajtási határidejét 2013. február 28-ra javaslom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289/2011/VII.4. (XI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ságodi Állattenyésztő teleppel (Zalaegerszeg 0768/11-13 hrsz) és a Kertészeti teleppel (Zalaegerszeg 0807/5 hrsz) kapcsolatosan szakképzési hozzájárulás terhére igénybevett támogatás elszámolása a jogszabályoknak megfelelő lezárás érdekébe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Kónyáné Tömpe Lívia igazgató – Páterdombi Szakképző Iskol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Páterdombi Szakképző Iskola 2012. január 20-án felvette a kapcsolatot a Nemzeti Munkaügyi Hivatal Szak- és Felnőttképzési Igazgatóságával a szakképzési hozzájárulás visszafizetésével kapcsolatos feladatok tekintetében. Az Igazgatóság válaszlevelét 2012. február 28-án kapták kézhez, melyben iránymutatást adtak az elszámolással kapcsolatban, valamint adatszolgáltatást kértek az intézménytől. Adatszolgáltatási kötelezettségének az iskola 2012. március 14-én eleget tett, melyre válasz csak 2012. június 19-én érkezett. Ebben a levélben pontosításokat kértek, melyre a válasz 2012. július 17-én megküldésre került.</w:t>
      </w:r>
    </w:p>
    <w:p>
      <w:pPr>
        <w:pStyle w:val="Normal"/>
        <w:jc w:val="both"/>
        <w:rPr/>
      </w:pPr>
      <w:r>
        <w:rPr/>
        <w:t>Utóbbi válaszlevélre a mai napig nem érkezett visszajelzés, a Nemzeti Munkaügyi Hivatal által megállapított visszafizetendő összeg nagyságáról így még nincs döntés, az elszámolás folyamatban van.</w:t>
      </w:r>
    </w:p>
    <w:p>
      <w:pPr>
        <w:pStyle w:val="Normal"/>
        <w:jc w:val="both"/>
        <w:rPr/>
      </w:pPr>
      <w:r>
        <w:rPr/>
        <w:t xml:space="preserve">Fentiekre tekintettel javaslom a határozat végrehajtási határidejét </w:t>
      </w:r>
      <w:r>
        <w:rPr>
          <w:b/>
          <w:i/>
        </w:rPr>
        <w:t>2012. november 30–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6/2012/1.,2. (II.0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Magyar Fejlesztési és Hitelbanktól refinanszírozás keretében történő hitelfelvétel az egyes pályázatokkal elnyert támogatások önrészéhez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1. pont: </w:t>
      </w:r>
      <w:r>
        <w:rPr>
          <w:bCs/>
        </w:rPr>
        <w:t xml:space="preserve">Az Űrhajós utcai bölcsőde, valamint a kerékpárforgalmi hálózat fejlesztésére benyújtott pályázatok sikeresek voltak, megvalósításukhoz támogatást nyert az önkormányzat, az önrész biztosításához a hitelszerződés megkötésre került. Egyéb célok esetében pályázati lehetőség az elmúlt időszakban nem vol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2. pont: </w:t>
      </w:r>
      <w:r>
        <w:rPr>
          <w:bCs/>
        </w:rPr>
        <w:t xml:space="preserve">Az önkormányzat 2012. I. félévi gazdálkodásáról készített előterjesztés tartalmazza a kötelezettségvállalások teljesítésére, az adósságszolgálat kamatváltozásokból eredő esetleges növekedésére  vonatkozó tájékoztatót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18/2012/2. (II.0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termálkút fúrásának elmaradása miatti követelést érintő egyeztetések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laegerszeg Megyei Jogú Város Közgyűlése 46/2012. (IV.12.) sz. határozata 5. pontjában foglaltak teljesülése a fenti határozati pont végrehajtását is érinti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46/2012/ 5. sz. határozat lejelentése jelen előterjesztésben a következők szerint olvasható: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Az Aquaplus cégcsoport és az önkormányzat közötti együttműködés szerződéses szabályozásának áttekintése megkezdődött. A felek közötti egyeztetések folyamatban vannak, ezért javaslom a határozat végrehajtási határidejének 2012. december 31. napjáig történő meghosszabbítását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indezekre tekintettel a 18/2012/2. sz. határozat végrehajtási határidejét is </w:t>
      </w:r>
      <w:r>
        <w:rPr>
          <w:b/>
          <w:bCs/>
          <w:i/>
          <w:iCs/>
        </w:rPr>
        <w:t>2012. december 31. napjáig indokolt meghosszabbítani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46/2012/3.,5. (IV.12. 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JV Önkormányzata és az Aquaplus Kft. közötti együttműködési megállapodás módosításának aláírása; az Aquaplus cégcsoport és az önkormányzat közötti együttműködés szerződéses szabályozásának áttekin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3. pont:</w:t>
      </w:r>
      <w:r>
        <w:rPr>
          <w:bCs/>
        </w:rPr>
        <w:t xml:space="preserve"> Az együttműködési megállapodás módosítása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5. pont: </w:t>
      </w:r>
      <w:r>
        <w:rPr/>
        <w:t xml:space="preserve">Az Aquaplus cégcsoport és az önkormányzat közötti együttműködés szerződéses szabályozásának áttekintése megkezdődött. A felek közötti egyeztetések folyamatban vannak, ezért javaslom a határozat végrehajtási határidejének </w:t>
      </w:r>
      <w:r>
        <w:rPr>
          <w:b/>
          <w:bCs/>
          <w:i/>
          <w:iCs/>
        </w:rPr>
        <w:t>2012. december 31. napjáig történő meghosszabbítását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48/201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745/90 hrsz-ú (Köztársaság u. 72. szám alatti) ingatlan hasznosítása – az adásvételi szerződé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adásvételi szerződés aláírása határidőr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49/2012. (IV.12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A Zrínyi úti kerékpárút megvalósítására vonatkozó területcserével kapcsolatos közgyűlési határozat módosítása - </w:t>
      </w:r>
      <w:r>
        <w:rPr>
          <w:b/>
          <w:bCs/>
          <w:color w:val="000000"/>
        </w:rPr>
        <w:t>az ingatlancsere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útügyi műszaki előírások változása miatt a kerékpárút nyomvonala megváltozott, ezért új változási vázrajz elkészítése vált szükségessé. A szakhatósági engedélyek beszerzése folyamatban van, ezután kerül sok a földhivatali telekalakítási engedélyezési eljárás lefolytatására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engedély kiadását követően tudunk csereszerződést kötni, ezért a határozat végrehajtásának határidejét </w:t>
      </w:r>
      <w:r>
        <w:rPr>
          <w:b/>
          <w:bCs/>
          <w:i/>
          <w:iCs/>
        </w:rPr>
        <w:t>2012. december 31-re javaslom módosítani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52/2012/2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intézményi és egyesületi sport infrastruktúra fejlesztés lehetőségei – a szükséges önerő költségvetésben történő bizt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támogatásról szóló döntést követő költségvetés módosít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i pont alapján a Zalaegerszeg MJV Közgyűlése támogatja az Andráshida LSC és a Páterdombi LSC pályázatának benyújtását a társasági nyereségadó terhére megvalósítható sport- célú fejlesztések tárgyában, és nyertes pályázat esetében, egyesületenként legfeljebb bruttó 10 millió forinttal hozzájárul azon önrész-igényéhez.</w:t>
      </w:r>
    </w:p>
    <w:p>
      <w:pPr>
        <w:pStyle w:val="Normal"/>
        <w:widowControl w:val="false"/>
        <w:autoSpaceDE w:val="false"/>
        <w:jc w:val="both"/>
        <w:rPr/>
      </w:pPr>
      <w:r>
        <w:rPr/>
        <w:t>A pályázat benyújtásra került és támogatást nyert el mindhárom pályára vonatkozóan, így a határozatban foglaltak végrehajtása megtörtén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Tájékoztatom a T. Közgyűlést, hogy az Andráshida LSC, Iskola utcai műfűves ladbarúgó pályája 2012. július 27-én elkészült. (A pálya megépítésre került, azonban a térvilágításához szükséges 3*16 A villamos energia megtáplálásának biztosítását az E.on nem készítette el, várhatóan 2012. szeptember végéig alakítja ki a földkábelt.)</w:t>
      </w:r>
    </w:p>
    <w:p>
      <w:pPr>
        <w:pStyle w:val="Normal"/>
        <w:widowControl w:val="false"/>
        <w:autoSpaceDE w:val="false"/>
        <w:jc w:val="both"/>
        <w:rPr/>
      </w:pPr>
      <w:r>
        <w:rPr/>
        <w:t>A Páterdombi LSC, sportcsarnok mellé tervezett pályáira vonatkozó együttműködési megállapodás 2012. augusztus 13-án aláírásra került. A szükséges önerőt Zalaegerszeg MJV Önkormányzata átutalta az MLSZ bankszámlaszámára. Az MLSZ a kivitelezőt kiválasztotta, az Everling Kft. személyében (ők készítették az Andráshidai pályát is), tehát a kivitelezés megkezdhető.</w:t>
      </w:r>
    </w:p>
    <w:p>
      <w:pPr>
        <w:pStyle w:val="Normal"/>
        <w:widowControl w:val="false"/>
        <w:autoSpaceDE w:val="false"/>
        <w:jc w:val="both"/>
        <w:rPr/>
      </w:pPr>
      <w:r>
        <w:rPr/>
        <w:t>Az Andráshidai pályához hasonlóan azonban a pályák térvilágítás villamos energia megtáplálásának biztosítása, valamint annak műszaki megoldása nem megoldott. Az E.on-nal történő egyeztetések eredményeképpen a földkábel kiépítése leghamarabb 2012. október közepére várható. A pályák kivitelezése még a villamos energia kábel rendelkezésre állását megelőzően megkezdődik.</w:t>
      </w:r>
    </w:p>
    <w:p>
      <w:pPr>
        <w:pStyle w:val="Normal"/>
        <w:widowControl w:val="false"/>
        <w:autoSpaceDE w:val="false"/>
        <w:jc w:val="both"/>
        <w:rPr/>
      </w:pPr>
      <w:r>
        <w:rPr/>
        <w:t>A pálya megvalósításának átfutási ideje mintegy 4 hét időtartamot vesz igénybe, amely idő alatt a földkábel kiépítése is megoldható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55/2012/IV. (IV.12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eresztury Dezső Általános Művelődési Központ átszervezése – pénzügyi, számviteli intézkedések meg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Családi Intézet megszűnésével kapcsolatos zárlati munkálatok megtétele, valamint a Keresztury Dezső Városi Művelődési Központba történő beolvadásával kapcsolatos pénzügyi, számviteli intézkedések a vonatkozó jogszabályi előírásoknak megfelelő határidők betartásával  folyamatosan kerülnek végrehajtásra.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68/2012/7. (V.10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Kontakt Nonprofit Kft. közfoglalkoztatási célra fordítható támogatásának megemelése az év közben elkülönített céltartalék terhér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ontakt Nonprofit Kft. közfoglalkoztatási célra fordítható támogatása a költségvetés II. negyedévi módosítása során 3 millió forinttal megemelésre került az év közben jelentkező feladatokra elkülönített céltartalék terhér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73/2012/1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éke ligeti Általános Iskola, Speciális Szakiskola és Egységes Gyógypedagógiai Módszertani Intézmény igazgatóhelyettese megbízásának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0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/>
        </w:rPr>
        <w:t>A</w:t>
      </w:r>
      <w:r>
        <w:rPr/>
        <w:t xml:space="preserve"> Béke ligeti Általános Iskola, Speciális Szakiskola és EGYMI magasabb vezetői beosztása helyettesítéssel történő ellátása miatti vezetői megbízás elkészült, aláírásra került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74/2012/1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Izsák Imre Általános Művelődési Központ magasabb vezetői beosztása helyettesítéssel történő ellátása – a helyettesítési megbízás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01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rFonts w:eastAsia="Arial"/>
        </w:rPr>
        <w:t>Az</w:t>
      </w:r>
      <w:r>
        <w:rPr/>
        <w:t xml:space="preserve"> Izsák Imre Általános Művelődési Központ magasabb vezetői beosztása helyettesítéssel történő ellátása miatti vezetői megbízás elkészült, aláírásra került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75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elvárosi II. számú Integrált Óvoda magasabb vezetői megbízásáról szóló okirat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rFonts w:eastAsia="Arial"/>
        </w:rPr>
        <w:t>A</w:t>
      </w:r>
      <w:r>
        <w:rPr/>
        <w:t xml:space="preserve"> Belvárosi II. számú Integrált Óvoda  magasabb vezetői beosztására kiírt pályázat elbírálása után a magasabb vezetői megbízás elkészült, aláír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76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Páterdombi Szakképző Iskola magasabb vezetői megbízásáról szóló okirat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rFonts w:eastAsia="Arial"/>
        </w:rPr>
        <w:t>A</w:t>
      </w:r>
      <w:r>
        <w:rPr/>
        <w:t xml:space="preserve"> Páterdombi Szakképző Iskola magasabb vezetői beosztására kiírt pályázat elbírálása után a magasabb vezetői megbízás elkészült, aláír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89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azitai TV torony antenna szerződései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laegerszeg Megyei Jogú Város Közgyűlése 89/2012. számú határozatával hozzájárult, hogy a Bazitai TV toronyra az Antenna Hungária Zrt. a már meglévő antennái mellé további 3db antennát felszereljen, a DIGI Kft. 3db antennával betelepüljön, illetve a Telenor Zrt. meglévő szerződése 2028.12.31-ig meghosszabbításra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éseket egyeztetés, illetve aláírás céljából a bérlőknek eljuttattuk, azok azonban még nem érkeztek vissza hivatalunk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re tekintettel javaslom a határozat végrehajtási határidejének </w:t>
      </w:r>
      <w:r>
        <w:rPr>
          <w:b/>
          <w:i/>
        </w:rPr>
        <w:t>2012. október 30-ra történő módosításá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91/2012. (V.10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 Közalapítványokkal kötött támogatási szerződések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7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támogatási szerződések aláírása 2012. június 6-án megtörtént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100/2012/2. (VI.06. 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egerszegi 0737/49 hrsz-ú Kemping földhasználati szerződés aláírás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„Ráépítést megállapító és földhasználati jogot alapító szerződés” aláírása határidőr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ZMJVK 102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portegyesületek támogatása - a ZTE KK Kft-vel kötött együttműködési megállapodás módosítása, a támogatási szerződé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2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egállapodások megkötése a négy egyesülettel, a támogatások utalása, valamint az együttműködési megállapodás módosításának aláírása a ZTE KK Kft-vel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03/2012. (VI.21.) sz.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Műfüves labdarúgó pályák építése – együttműködési megállapodások aláírása; a Landorhegyi LSC értes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7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zükséges megállapodások aláírásra kerültek, az önkormányzati önerő mindkét esetben átutalásra került. A Landorhegyi LSC értesült a határozat 4. pontjában foglaltakról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04/2012/1.,2.,3.,4.,5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erő biztosítása a Zalaegerszegi Városfejlesztő Zrt. részére az Inkubátorház bővítéséhez felveendő hitelhez – pénzeszköz-átadási megállapodás megkötése; vezérigazgató tájékoztatása; jelzálogjog bejegyzése; hitelszerződés megkötése; támogatási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Oláh Gábor vezérigazgató – Zalaegerszegi Városfejlesztő Zr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1., 2. pont: 2012.06.30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3., 4., 5. pont: 2012.08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</w:rPr>
        <w:t>1. pont:</w:t>
      </w:r>
      <w:r>
        <w:rPr/>
        <w:t xml:space="preserve"> Önerő biztosítása a Zalaegerszegi Városfejlesztő Zrt. részére az Inkubátorház bővítéséhez felveendő hitelhez – a pénzeszköz-átadási megállapodás 2012. június 26-án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i Városfejlesztő Zrt. részére a jóváhagyott célra 100.023 eFt előirányzat a költségvetési rendelet II. n. évi módosítása során pénzeszközátadásként átvezetésre került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 xml:space="preserve">2. pont: </w:t>
      </w:r>
      <w:r>
        <w:rPr/>
        <w:t>rendelkezik az INKUBÁTORHÁZ bővítéséhez a Zalaegerszegi Városfejlesztő Zrt. hitelfelvételéről - a</w:t>
      </w:r>
      <w:r>
        <w:rPr>
          <w:b/>
          <w:i/>
        </w:rPr>
        <w:t xml:space="preserve"> </w:t>
      </w:r>
      <w:r>
        <w:rPr/>
        <w:t>devizahitel szerződés 2012. szeptember 4-én aláírásra kerül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 xml:space="preserve">3. pont: </w:t>
      </w:r>
      <w:r>
        <w:rPr/>
        <w:t xml:space="preserve">rendelkezik az Inkubátorház bővítése tárgyában felveendő hitel biztosítékaként jelzálogjog bejegyzéséről - a jelzálogjog bejegyzéséhez a Nemzeti Fejlesztési Ügynökség engedélye szükséges. Az engedélyezés még folyamatban van, ezért a </w:t>
      </w:r>
      <w:r>
        <w:rPr>
          <w:b/>
          <w:i/>
        </w:rPr>
        <w:t>végrehajtási határidőt 2012. december 31-re javaslom módosítani.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 xml:space="preserve">4. pont: </w:t>
      </w:r>
      <w:r>
        <w:rPr/>
        <w:t>rendelkezik az Inkubátorház működtetésére kötött bérleti szerződés a hitel futamidőre vonatkozó meghosszabbításáról - a</w:t>
      </w:r>
      <w:r>
        <w:rPr>
          <w:b/>
          <w:i/>
        </w:rPr>
        <w:t xml:space="preserve"> </w:t>
      </w:r>
      <w:r>
        <w:rPr/>
        <w:t>bank nem kérte a hitelszerződés megkötéséhez a bérleti szerződés módosítását ezért a</w:t>
      </w:r>
      <w:r>
        <w:rPr>
          <w:b/>
          <w:i/>
        </w:rPr>
        <w:t xml:space="preserve"> határozati pont hatályon kívül helyezése indokolt.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 xml:space="preserve">5. pont: </w:t>
      </w:r>
      <w:r>
        <w:rPr/>
        <w:t>rendelkezik a Támogatási Szerződés aláírásáról az Inkubátorház bővítésével kapcsolatban - A</w:t>
      </w:r>
      <w:r>
        <w:rPr>
          <w:b/>
          <w:i/>
        </w:rPr>
        <w:t xml:space="preserve"> </w:t>
      </w:r>
      <w:r>
        <w:rPr/>
        <w:t>támogatási szerződés 2012. július 30-án aláírásra került.</w:t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05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Polgármesteri Hivatala Szervezeti és Működési Szabályzatának módosításának átvezetése, közzé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7.06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zervezeti és Működési Szabályzat módosításának átvezetése megtörtént, egységes szerkezetben történő közzététele a város hivatalos honlapjá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06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Településszerkezeti Tervéne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0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MJV Településszerkezeti Terve, valamint Szabályozási terv és Építési Szabályzatának módosítása elfogadásra került, a változtatások ZÉSZ-be való beépítése megtörtént, 2012. augusztus 1. napjával hatályba lépet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07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könyvvizsgálói feladatainak ellátása – megbízási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7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önkormányzat könyvvizsgálói feladatainak ellátására a megbízási szerződés aláírásra kerül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08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Felsőfokú Oktatásáért Közalapítvány alapító okirat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Zalaegerszeg Felsőfokú Oktatásáért Közalapítvány alapító okirat módosítása, az egységes szerkezetbe foglalt alapító okirat aláírása és benyújtása a Zalaegerszegi Törvényszékre határidőben megtörtén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09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özgyűlés érintett albizottságába választott új tag értes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7.05.</w:t>
      </w:r>
    </w:p>
    <w:p>
      <w:pPr>
        <w:pStyle w:val="NormlWeb"/>
        <w:widowControl w:val="false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widowControl w:val="false"/>
        <w:autoSpaceDE w:val="false"/>
        <w:spacing w:before="0" w:after="0"/>
        <w:jc w:val="both"/>
        <w:rPr/>
      </w:pPr>
      <w:r>
        <w:rPr/>
        <w:t>Az érintett albizottság újonnan megválasztott tagjainak értesítése megtörtént. Az új tag az albizottságok tagjainak nyilvántartásában átvezet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10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észségügyi Alapellátási Intézmény magasabb vezetői megbízásáról szóló okirat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rFonts w:eastAsia="Arial"/>
        </w:rPr>
        <w:t>Az</w:t>
      </w:r>
      <w:r>
        <w:rPr/>
        <w:t xml:space="preserve"> Egészségügyi Alapellátási Intézmény  magasabb vezetői beosztására kiírt pályázat elbírálása után a magasabb vezetői megbízás elkészült, aláír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11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i Sportlétesítmények Gondnoksága magasabb vezetői megbízásról szóló okirat el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rFonts w:eastAsia="Arial"/>
        </w:rPr>
        <w:t>A</w:t>
      </w:r>
      <w:r>
        <w:rPr/>
        <w:t xml:space="preserve"> Városi Sportlétesítmények Gondnoksága magasabb vezetői beosztására kiírt pályázat elbírálása után a magasabb vezetői megbízás elkészült, aláírásra került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12/2012/1.,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ÉSZ Kft. ügyvezetői munkakörének betöltése – munkaszerződés aláírása, az adatok Cégbíróságon történő bejelen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Pais Kornél ügyvezető – LÉSZ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1. pont:  2012.06.30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ab/>
        <w:t xml:space="preserve">     </w:t>
      </w:r>
      <w:r>
        <w:rPr/>
        <w:t xml:space="preserve"> </w:t>
      </w:r>
      <w:r>
        <w:rPr>
          <w:rFonts w:eastAsia="Arial" w:cs="Arial"/>
          <w:b/>
          <w:bCs/>
        </w:rPr>
        <w:t>2.</w:t>
      </w:r>
      <w:r>
        <w:rPr>
          <w:b/>
          <w:bCs/>
        </w:rPr>
        <w:t xml:space="preserve"> pont:</w:t>
      </w:r>
      <w:r>
        <w:rPr/>
        <w:t xml:space="preserve"> </w:t>
      </w:r>
      <w:r>
        <w:rPr>
          <w:rFonts w:eastAsia="Arial" w:cs="Arial"/>
          <w:b/>
          <w:bCs/>
        </w:rPr>
        <w:t>2012.07.10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rFonts w:eastAsia="Arial" w:cs="Arial"/>
        </w:rPr>
        <w:t>A</w:t>
      </w:r>
      <w:r>
        <w:rPr/>
        <w:t xml:space="preserve"> LÉSZ Kft.  ügyvezetője munkaszerződése elkészült,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datok változása a Cégbíróságon elektronikus úton bejelent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13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ógánhegy városrészben településrészi önkormányzat létrehoz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Sümegi László önkormányzati képvisel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/>
      </w:pPr>
      <w:r>
        <w:rPr/>
        <w:t>Gógánhegy városrész Településrészi Önkormányzata 2012. szeptember 10-én (hétfőn) tartja alakuló ülését, ahol a testület szervezeti és működési szabályainak meghatározásáról, elfogadásáról is dönt.</w:t>
      </w:r>
    </w:p>
    <w:p>
      <w:pPr>
        <w:pStyle w:val="Normal"/>
        <w:tabs>
          <w:tab w:val="clear" w:pos="720"/>
          <w:tab w:val="center" w:pos="7088" w:leader="none"/>
        </w:tabs>
        <w:jc w:val="both"/>
        <w:rPr/>
      </w:pPr>
      <w:r>
        <w:rPr/>
        <w:t xml:space="preserve">Fentiek figyelembevételével javaslom a határozat végrehajtási határidejét </w:t>
      </w:r>
      <w:r>
        <w:rPr>
          <w:b/>
          <w:bCs/>
          <w:i/>
          <w:iCs/>
        </w:rPr>
        <w:t>2012. szeptember 15. napjára módosítani.</w:t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14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Vásárcsarnok Gazdálkodási Szervezet Alapító Okiratának módosítása – a módosító okirat és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ásárcsarnok Gazdálkodási Szervezet alapító okiratot módosító okirata és a módosításokkal egységes szerkezetbe foglalt alapító okirat 2012. június 21-én aláírásra, a változásbejelentési kérelem 2012. június 28-án megküldésre került a Magyar Államkincstár Zala Megyei Igazgatósága részér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 módosulásáról a kereskedők tájékoztatása határidőbe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15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Közgyűlése 2012. II. félévi munkatervének érintettek részére történő megküld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7.10.</w:t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/>
      </w:pPr>
      <w:r>
        <w:rPr/>
        <w:t>Zalaegerszeg Megyei Jogú Város Közgyűlésének 2012. II. félévi munkaterve az érintettek részére kiküldésre került.</w:t>
      </w:r>
    </w:p>
    <w:p>
      <w:pPr>
        <w:pStyle w:val="Normal"/>
        <w:widowControl w:val="false"/>
        <w:tabs>
          <w:tab w:val="clear" w:pos="720"/>
          <w:tab w:val="center" w:pos="7088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16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lapítványok támog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IV. pont: Doszpoth Attila al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I., II., V., VI. pontok: 2012.07.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III., IV. pontok: 2012. 06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I. pont: </w:t>
      </w:r>
      <w:r>
        <w:rPr/>
        <w:t>A támogatásról szóló megállapodást a felek aláírták, a támogatási összeg kiutalásá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II. pont: A kulturális alapítványok programjaihoz nyújtott támogatásról szóló megállapodásokat a felek aláírták.</w:t>
      </w:r>
    </w:p>
    <w:p>
      <w:pPr>
        <w:pStyle w:val="Normal"/>
        <w:widowControl w:val="false"/>
        <w:autoSpaceDE w:val="false"/>
        <w:ind w:left="-15" w:hanging="0"/>
        <w:jc w:val="both"/>
        <w:rPr>
          <w:bCs/>
        </w:rPr>
      </w:pPr>
      <w:r>
        <w:rPr>
          <w:bCs/>
        </w:rPr>
        <w:t>III. pont: A Jót, s jól… a jövőnként Alapítvánnyal a támogatási megállapodás aláír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IV. pont: A Jót, s jól… a jövőnként Alapítvánnyal a támogatási megállapodás aláírásra került.</w:t>
      </w:r>
    </w:p>
    <w:p>
      <w:pPr>
        <w:pStyle w:val="Normal"/>
        <w:widowControl w:val="false"/>
        <w:autoSpaceDE w:val="false"/>
        <w:ind w:left="15" w:hanging="15"/>
        <w:jc w:val="both"/>
        <w:rPr/>
      </w:pPr>
      <w:r>
        <w:rPr/>
        <w:t xml:space="preserve">V. pont: Az Autista Sérültek Zalában Alapítvány, valamint a Jót, s jól...Alapítvány részére – a Gazdasági Bizottság 115/2012. sz. határozata alapján – a 100 e Ft, és 50 e Ft támogatási összeg kiutalásra került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I. pont: A Családfesztivál Kulturális Művelődési és Közösségi Alapítvány részére Családfesztivál 2012. rendezvény kiadásaira – a Gazdasági Bizottság 120/2012. sz. határozata alapján – 100 eFt támogatási összeg kiutalásra került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17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és térsége Többcélú Kistérségi Társulás társulási megállapodásának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rsulási megállapodás módosításáról a Zalaegerszeg és térsége Többcélú Kistérségi Társulás munkaszervezete vezetőjének tájékoztatása megtörtént. A módosításokkal egységes szerkezetbe foglalt társulási megállapodás aláír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18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víz Zrt-vel kötött vagyonkezelési szerződés módosítása – a módosításokkal egységes szerkezetbe foglalt vagyonkezelési szerződés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ott szerződés aláírásra és jogtanácsosi ellenjegyz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119/2012/1.,3., 4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árgy: Zalaegerszeg belváros közlekedési rendszere komplett átalakítására készített megvalósíthatósági tanulmány elfogadása, engedélyezési tervekké történő átdolgozása – engedélyezési terv elkészítéséhez szükséges fedezet költségvetésben történő biztosítása; a bekerülési költségek forrásának biztosítása; kétirányú forgalmi rend kialakítása lehetőségének vizsgálata az érintett utcákba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atáridő: 1. pont: 2012. évi költségvetés II. negyedévi módosí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</w:t>
      </w:r>
      <w:r>
        <w:rPr>
          <w:b/>
          <w:bCs/>
          <w:color w:val="000000"/>
        </w:rPr>
        <w:t>3. pont: 2012. 09.10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</w:t>
      </w:r>
      <w:r>
        <w:rPr>
          <w:b/>
          <w:bCs/>
          <w:color w:val="000000"/>
        </w:rPr>
        <w:t>4. pont:  2012.09.01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Zalaegerszeg Megyei Jogú Város Közgyűlése ZMJVK 119/2012. sz. határozatában elfogadta</w:t>
      </w:r>
      <w:r>
        <w:rPr>
          <w:iCs/>
        </w:rPr>
        <w:t xml:space="preserve"> a Prourbe Kft. által készített </w:t>
      </w:r>
      <w:r>
        <w:rPr>
          <w:i/>
          <w:iCs/>
        </w:rPr>
        <w:t xml:space="preserve">„Zalaegerszeg belváros közlekedési rendszere komplett átalakításához szükséges megvalósíthatósági tanulmánytervet”, </w:t>
      </w:r>
      <w:r>
        <w:rPr>
          <w:iCs/>
        </w:rPr>
        <w:t>kiválasztotta a vasútállomás környezetében építendő 2./a. csomóponti alternatívát és egyetértett a tervdokumentáció engedélyezési szintű átdolgozásáva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</w:rPr>
        <w:t>1. pont:</w:t>
      </w:r>
      <w:r>
        <w:rPr>
          <w:bCs/>
        </w:rPr>
        <w:t xml:space="preserve"> Az engedélyezési terv elkészítéséhez hiányzó 5900 eFt előirányzat a a költségvetési rendelet II. negyedévi módosítása során átvezetésre került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3. pont: </w:t>
      </w:r>
      <w:r>
        <w:rPr/>
        <w:t>Az elmúlt időszakban egyeztetések zajlottak a tervezőkkel, a közművek üzemeltetőivel, az érintett kereskedelmi üzletek és vendéglátó egységek tulajdonosaival, pénzintézetek vezetőivel, civil szervezetekkel, társasházak képviselőivel, intézmények vezetőivel és július hónapban lakossági fórumot is tartottunk a témában. Megismerhettük a résztvevők észrevételeit és javaslatait, melyek vizsgálata és összegzése rövid időn belül befejeződik. A hasznos ötletek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ngedélyezési terv készítése során figyelembe kívánjuk venni, melyhez szükséges a tervdokumentáció elkészítésének </w:t>
      </w:r>
      <w:r>
        <w:rPr>
          <w:b/>
          <w:bCs/>
          <w:i/>
          <w:iCs/>
        </w:rPr>
        <w:t>határidejét 2012. december 31-re módosítan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pont: </w:t>
      </w:r>
      <w:r>
        <w:rPr/>
        <w:t xml:space="preserve">Napjainkban az Ady Endre utcán (Kisfaludy u. – Eötvös u. közötti szakaszon) az E.On Zrt. gáz közmű hibaelhárítási munkát végez. Az út félpályás aszfaltos helyreállítása várhatóan október hónapban elkészül. Ezt követően, </w:t>
      </w:r>
      <w:r>
        <w:rPr>
          <w:b/>
          <w:bCs/>
          <w:i/>
          <w:iCs/>
        </w:rPr>
        <w:t>legkésőbb 2012. december 31-ig</w:t>
      </w:r>
      <w:r>
        <w:rPr>
          <w:color w:val="0000FF"/>
        </w:rPr>
        <w:t xml:space="preserve"> </w:t>
      </w:r>
      <w:r>
        <w:rPr/>
        <w:t>a Városi Hangverseny- és Kiállítóterem parkolójának bejáratától déli irányba a kétirányú forgalmi rend kialakításra kerül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MJVK 120/2012/I. 1-5.,II.1.,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olt oktatási célú ingatlanokra vonatkozó üzemeltetési szerződések meghosszabbítása, megszünte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>Fenyvesi László intézményvezető – Városi Sportlétesítmény Gondnokság Intézménye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>Pais Kornél ügyvezető  - LÉSZ Kft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Horváth István ügyvezető – Városgazdálkodási Kft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I. 1-5.: 2012.07.31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I. 1. pont: 2012. 12.31.</w:t>
        <w:tab/>
        <w:t xml:space="preserve">   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I. 2. pont: bérleti szerződés hatályba lépésének napja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 xml:space="preserve">Zalaegerszeg Megyei Jogú Város Közgyűlése 120/2012. (VI.21.) sz. határozata I./1-5. pontjában döntött arról, hogy egyes, korábban oktatási intézmények kezelésében lévő ingatlanokra vonatkozóan kötött </w:t>
      </w:r>
      <w:r>
        <w:rPr>
          <w:lang w:eastAsia="ar-SA"/>
        </w:rPr>
        <w:t xml:space="preserve">térítésmentes üzemeltetési szerződések időbeli hatályát 2012. december 31-ig meghosszabbítja. Az üzemeltetési szerződések módosítása a határozatban foglaltaknak megfelelően lezajlott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 </w:t>
      </w:r>
      <w:r>
        <w:rPr>
          <w:color w:val="000000"/>
        </w:rPr>
        <w:t xml:space="preserve">határozat </w:t>
      </w:r>
      <w:r>
        <w:rPr>
          <w:color w:val="000000"/>
          <w:lang w:eastAsia="ar-SA"/>
        </w:rPr>
        <w:t>II. 1-2. pontja alapján a K</w:t>
      </w:r>
      <w:r>
        <w:rPr>
          <w:rFonts w:eastAsia="Batang;바탕"/>
          <w:color w:val="000000"/>
          <w:lang w:eastAsia="ar-SA"/>
        </w:rPr>
        <w:t>ispáli</w:t>
      </w:r>
      <w:r>
        <w:rPr>
          <w:color w:val="000000"/>
          <w:lang w:eastAsia="ar-SA"/>
        </w:rPr>
        <w:t xml:space="preserve"> út melletti Állattenyésztő telep, valamint a Ságodi Ipartelep bérleti szerződésének aláírásával együtt az ingatlanok üzemeltetési szerződése megszüntetésre került, illetve </w:t>
      </w:r>
      <w:r>
        <w:rPr>
          <w:rFonts w:eastAsia="Batang;바탕"/>
          <w:color w:val="000000"/>
          <w:lang w:eastAsia="ar-SA"/>
        </w:rPr>
        <w:t>vagyongazdálkodási</w:t>
      </w:r>
      <w:r>
        <w:rPr>
          <w:color w:val="000000"/>
          <w:lang w:eastAsia="ar-SA"/>
        </w:rPr>
        <w:t xml:space="preserve"> feladatokkal megbízott szervezetként a Városgazdálkodási Kft. helyett ZMJV Polgármesteri Hivatala lépett.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ar-SA"/>
        </w:rPr>
        <w:t xml:space="preserve">A Városgazdálkodási Kft. és a </w:t>
      </w:r>
      <w:r>
        <w:rPr>
          <w:rFonts w:eastAsia="Batang;바탕"/>
          <w:lang w:eastAsia="ar-SA"/>
        </w:rPr>
        <w:t>Páterdombi</w:t>
      </w:r>
      <w:r>
        <w:rPr>
          <w:lang w:eastAsia="ar-SA"/>
        </w:rPr>
        <w:t xml:space="preserve"> SZKI a Zalaegerszeg 0768/11-13 hrsz-ú, (</w:t>
      </w:r>
      <w:r>
        <w:rPr>
          <w:rFonts w:eastAsia="Batang;바탕"/>
          <w:lang w:eastAsia="ar-SA"/>
        </w:rPr>
        <w:t>Kispáli</w:t>
      </w:r>
      <w:r>
        <w:rPr>
          <w:lang w:eastAsia="ar-SA"/>
        </w:rPr>
        <w:t xml:space="preserve"> út melletti állattenyésztő telep), valamint Zalaegerszeg 0807/5 hrsz-ú (Ságodi Ipartelep mellett található Kertészeti </w:t>
      </w:r>
      <w:r>
        <w:rPr>
          <w:rFonts w:eastAsia="Batang;바탕"/>
          <w:lang w:eastAsia="ar-SA"/>
        </w:rPr>
        <w:t>telep)</w:t>
      </w:r>
      <w:r>
        <w:rPr>
          <w:lang w:eastAsia="ar-SA"/>
        </w:rPr>
        <w:t xml:space="preserve"> ingatlanok </w:t>
      </w:r>
      <w:r>
        <w:rPr>
          <w:rFonts w:eastAsia="Batang;바탕"/>
          <w:lang w:eastAsia="ar-SA"/>
        </w:rPr>
        <w:t>á</w:t>
      </w:r>
      <w:r>
        <w:rPr>
          <w:lang w:eastAsia="ar-SA"/>
        </w:rPr>
        <w:t>llagmegóvására és karbantartására 2011. november 15-től létrejött üzemeltetési szerződést közös megegyezéssel, 2012. július 10. napjával megszüntett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21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z "Avashegyért" Vagyonvédelmi Polgárőr Egyesülettel helységbérletre vonatkozó bérleti szerződés aláírása (Botfa volt posta, buszmegálló 14020 hrsz.)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egerszeg Megyei Jogú Város Önkormányzata és az Egyesület közötti bérleti szerződés aláír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22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ölcsey Ferenc Gimnázium átszervezése – alapító okiratot módosító okirat, valamint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lcsey Ferenc Gimnázium Alapító Okirata módosításra került, az Alapító Okirat az azt módosító okirattal együtt megküldésre került a Magyar Államkincstár Zala Megyei Igazgatóságának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23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rínyi Miklós Gimnázium átszervezése - alapító okiratot módosító okirat, valamint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rínyi Miklós Gimnázium Alapító Okirata módosításra került, az Alapító Okirat az azt módosító okirattal együtt megküldésre került a Magyar Államkincstár Zala Megyei Igazgatóságána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24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Páterdombi Szakképző Iskola átszervezése - alapító okiratot módosító okirat, valamint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terdombi Szakképző Iskola Alapító Okirata módosításra került, az Alapító Okirat az azt módosító okirattal együtt megküldésre került a Magyar Államkincstár Zala Megyei Igazgatóságána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25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lvárosi I. sz. Integrált Óvoda alapító okiratát módosító okirat, valamint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elvárosi I. sz. Integrált Óvoda Alapító Okirata módosításra került, az Alapító Okirat az azt módosító okirattal együtt megküldésre került a Magyar Államkincstár Zala Megyei Igazgatóságána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26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ertvárosi Integrált Óvoda alapító okiratát módosító okirat, valamint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ertvárosi Integrált Óvoda Alapító Okirata módosításra került, az Alapító Okirat az azt módosító okirattal együtt megküldésre került a Magyar Államkincstár Zala Megyei Igazgatóságána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27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lapfokú művészetoktatási intézmények alapító okiratát módosító okirat, valamint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2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dy Endre Általános Iskola, Gimnázium és Alapfokú Művészetoktatási Intézmény, valamint a Pálóczi Horváth Ádám Alapfokú Művészetoktatási intézmény Alapító Okiratai módosításra kerültek, az Alapító Okiratok az azt módosító okiratokkal együtt megküldésre kerültek a Magyar Államkincstár Zala Megyei Igazgatóságána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28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eresztury Dezső Városi Művelődési Központ alapító okiratát módosító okirat, valamint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Határidő: 2012.06.29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eresztury Dezső Városi Művelődési Központ Alapító Okirata módosításra került. A módosításokkal egységes szerkezetbe foglalt Alapító Okirat aláírásra került, ill. a további szükséges intézkedések megtörténte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29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eresztury Dezső Városi Művelődési Központ Szervezeti és Működési Szabályzatának jóváhagyása – az intézményvezető értesítése, a Szervezeti és Működési Szabályzat közzététel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ecse Péter bizottsági elnök – Oktatási, Kulturális és Sport Bizottság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 xml:space="preserve">  Kondor Anita igazgató – Keresztury VM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estület döntéséről az intézményvezető tájékoztat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eresztury Dezső VMK Szervezeti és Működési Szabályzata az intézmény hivatalos honlapján közzétételre került, egy példány az intézmény titkárságán elérhető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30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által létrehozott közalapítványok kuratóriumi elnökeinek tájékoz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7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egerszeg Felsőfokú Oktatásáért Közalapítvány, a Millecentenáriumi Közalapítvány, valamint a „Lakhatásért” Közalapítvány kuratórium-elnökeinek tájékoztatása a közgyűlés döntéséről határidőben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31/2012/1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Dr. Buksa Ildikó lakásvásárlási kérelmének elbírálása - a bérleti jogviszony helyreállításának feltételeiről, az elidegenítésre történő kijelölésről, valamint az értékesítés feltételeiről tájékoztatás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Dr. Buksa Ildikó értesítése a bérleti jogviszony helyreállításának feltételeiről, az elidegenítésre történő kijelölésről, valamint az értékesítés feltételeiről határidőre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Dr. Buksa Ildikó a Május 1. u. 5. fszt. 3. sz. lakáson fennálló tartozását – a határozatban szereplő határidők előtt -  rendezte, így a lakásbérleti szerződés 2012. augusztus 06-án megkötésre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dásvételi szerződés megkötésére 2012. augusztus 08-án került sor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32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Lakásbérleti jogviszony visszaállításáról az érintett értesítése, a lakásbérleti szerződés megkötése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ais Kornél  ügyvezető - LÉSZ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az érintett értesítésére: 2012.06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a lakásbérleti szerződés megkötésére: 2012.07.31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intett értesítése megtörtént, a bérleti szerződés 2012. július 19-én megköt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33/2012. (VI.21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gazdálkodási Kft. belvárosi parkoló rendszer bővítése - Csipke Parkolóház megvásárl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Horváth István ügyvezető – Városgazdálkodási Kf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8.3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ének tulajdonosi hozzájárulásával a Városgazdálkodási Kft. megkezdte a Csipke Parkolóház megvásárlásához szükséges hitel ügyintézését, a szükséges iratok benyújtása folyamatban van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35/2012. (VII.19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Nevelési-oktatási intézmények alapító okirat módosításának helyesbítése – az alapító okiratot módosító, valamint a módosításokkal egységes szerkezetbe foglalt alapító okirat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Gyutai Csaba polgármester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7.27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ertvárosi Integrált Óvoda, a Zrínyi Miklós Gimnázium, a Deák Ferenc és Széchenyi István Szakközép- és Szakiskola, valamint a Páterdombi Szakképző Iskola Alapító Okiratai, valamint az Alapíró Okiratokat módosító okiratok aláírás után megküldésre kerültek a Magyar Államkincstár Zala Megyei Igazgatóságának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36/2012. (VII.19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"Űrhajós úti Tagbölcsőde fejlesztése", valamint a "Hiányzó kerékpárút kapcsolati elemek létrehozása Zalaegerszegen” megnevezésű projekt megvalósításához szükséges hitelszerződéssel kapcsolatos nyilatkozatok kiadása, és az ahhoz kapcsolódó kötelezettségvállalásokra vonatkozó megállapodások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Gyutai Csaba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2.09.12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ankhitel igénybevételére irányuló beszerzési eljárás befejeződött, a hitelszerződés aláírásra került, a határozatban foglaltak végrehajtása megtörtént.</w:t>
      </w:r>
    </w:p>
    <w:p>
      <w:pPr>
        <w:pStyle w:val="Normal"/>
        <w:jc w:val="both"/>
        <w:rPr/>
      </w:pPr>
      <w:r>
        <w:rPr/>
        <w:t>Egyúttal tájékoztatom a T. Közgyűlést, hogy a „Zalaegerszeg, Űrhajós úti Tagbölcsőde fejlesztése” projekt megvalósítására vonatkozó generál kivitelezési munkák közbeszerzési eljárása lezárult, 2012. szeptember 03-án az összegezés kiküldésre került. Az eljárás nyertese a Homeland Kft. (8900 Zalaegerszeg, Báthory u. 2.) lett. A munkaterület átadásának tervezett időpontja: 2012. szeptember 17., a kivitelezési feladatok teljesítési határideje: 2013. május 31.</w:t>
      </w:r>
    </w:p>
    <w:p>
      <w:pPr>
        <w:pStyle w:val="Normal"/>
        <w:tabs>
          <w:tab w:val="clear" w:pos="720"/>
          <w:tab w:val="left" w:pos="625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A „Hiányzó kerékpárút kapcsolati elemek létrehozása Zalaegerszegen” projekt megvalósítása két ütemben történik. Az I. ütem ajánlattételi felhívása a Köztársaság és Kisfaludy úti kerékpárutak építésére vonatkozik. Az ajánlatok bontása 2012. augusztus 30-án megtörtént, a pályázatok értékelése folyamatban van. A két útszakasz </w:t>
      </w:r>
      <w:r>
        <w:rPr>
          <w:color w:val="000000"/>
        </w:rPr>
        <w:t>építésének befejezési határideje 2012. december.</w:t>
      </w:r>
    </w:p>
    <w:p>
      <w:pPr>
        <w:pStyle w:val="Normal"/>
        <w:jc w:val="both"/>
        <w:rPr/>
      </w:pPr>
      <w:r>
        <w:rPr/>
        <w:t>A II. ütem (Göcseji úti szakasz) építése várhatóan 2013. márciusban kezdődik, a kivitelezés 2013. május végén fejeződik b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JVK 137/2012. (VII.19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kormányzati bérlakás biztosítása közgyűlési lakáskeret terhére – az érintett értesítése, a bérleti szerződés megkö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Pais Kornél  ügyvezető – LÉSZ Kft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az érintett értesítése: 2012.07.2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a lakásbérleti szerződés megkötésére: 2012. 07.26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intettek értesítése határidőre megtörtént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 lakásbérleti szerződés a kijelölt bérlővel 2012. július 26-án megkötésre, a lakás a bérlő részére átadásra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.</w:t>
        <w:tab/>
        <w:t>Zalaegerszeg Megyei Jogú Város Közgyűlése a polgármester jelentését a lejárt határidejű 244/2010., 245/2010., 267/2010/2.,  6/2012/1.,2., 46/2012/3., 48/2012., 52/2012/2., 55/2012/IV., 68/2012/7., 73/2012/1., 74/2012/1., 75/2012., 76/2012., 91/2012., 100/2012/2., 102/2012., 103/2012., 104/2012/1.,2.,5., 105/2012., 106/2012., 107/2012., 108/2012., 109/2012., 110/2012., 111/2012., 112/2012/1.,2., 114/2012., 115/2012., 116/2012., 117/2012., 118/2012., 119/2012/1., 120/2012/I., II.1.,2., 121/2012., 122/2012., 123/2012., 124/2012., 125/2012., 126/2012., 127/2012., 128/2012., 129/2012., 130/2012., 131/2012/1., 132/2012., 133/2012., 135/2012., 136/2012., 137/2012. számú közgyűlési határozatok végrehajtásáról elfogadj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2.</w:t>
        <w:tab/>
        <w:t xml:space="preserve">Zalaegerszeg Megyei Jogú Város Közgyűlése a </w:t>
      </w:r>
      <w:r>
        <w:rPr>
          <w:bCs/>
        </w:rPr>
        <w:t xml:space="preserve">422/1995. (X.29.) sz. határozatát az alábbiak szerint módosítja: </w:t>
      </w:r>
      <w:r>
        <w:rPr>
          <w:b/>
          <w:bCs/>
          <w:i/>
        </w:rPr>
        <w:t>A volt zalaegerszegi 2901/36 hrsz-ú, jelenleg 2901/42 hrsz-ú ingatlan 26 m</w:t>
      </w:r>
      <w:r>
        <w:rPr>
          <w:b/>
          <w:bCs/>
          <w:i/>
          <w:vertAlign w:val="superscript"/>
        </w:rPr>
        <w:t>2</w:t>
      </w:r>
      <w:r>
        <w:rPr>
          <w:b/>
          <w:bCs/>
          <w:i/>
        </w:rPr>
        <w:t xml:space="preserve"> nagyságú részterületének vevőjekén</w:t>
      </w:r>
      <w:r>
        <w:rPr>
          <w:bCs/>
        </w:rPr>
        <w:t xml:space="preserve">t </w:t>
      </w:r>
      <w:r>
        <w:rPr>
          <w:b/>
          <w:bCs/>
          <w:i/>
        </w:rPr>
        <w:t>a LANDA Kft. helyett Kistüttősi József Gyulát jelöli meg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3.</w:t>
        <w:tab/>
        <w:t xml:space="preserve">Zalaegerszeg Megyei Jogú Város Közgyűlése a 174/2008. sz. határozat 2. és 3. pontjainak végrehajtási határidejét </w:t>
      </w:r>
      <w:r>
        <w:rPr>
          <w:b/>
          <w:bCs/>
          <w:i/>
          <w:iCs/>
        </w:rPr>
        <w:t>2013. szeptember 30-ra módosított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4.</w:t>
        <w:tab/>
        <w:t xml:space="preserve">Zalaegerszeg Megyei Jogú Város Közgyűlése a 158/2010. sz. határozat 1. pontjának végrehajtási határidejét </w:t>
      </w:r>
      <w:r>
        <w:rPr>
          <w:b/>
          <w:bCs/>
          <w:i/>
          <w:iCs/>
        </w:rPr>
        <w:t>2013. június 30-ra módosított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5.</w:t>
        <w:tab/>
        <w:t xml:space="preserve">Zalaegerszeg Megyei Jogú Város Közgyűlése a 310/2010 sz. határozat 2. pontjának végrehajtási határidejét </w:t>
      </w:r>
      <w:r>
        <w:rPr>
          <w:b/>
          <w:bCs/>
          <w:i/>
          <w:iCs/>
        </w:rPr>
        <w:t>2013. június 30-ra 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6.</w:t>
        <w:tab/>
        <w:t xml:space="preserve">Zalaegerszeg Megyei Jogú Város Közgyűlése az 54/2011. sz. határozat 2. pontjának végrehajtási határidejét </w:t>
      </w:r>
      <w:r>
        <w:rPr>
          <w:b/>
          <w:bCs/>
          <w:i/>
          <w:iCs/>
        </w:rPr>
        <w:t>2012. december 31-re 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7.</w:t>
        <w:tab/>
        <w:t xml:space="preserve">Zalaegerszeg Megyei Jogú Város Közgyűlése az 59/2011. sz. határozat 4. pontjának végrehajtási határidejét </w:t>
      </w:r>
      <w:r>
        <w:rPr>
          <w:b/>
          <w:bCs/>
          <w:i/>
          <w:iCs/>
        </w:rPr>
        <w:t>2013. június 30-ra módosította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ind w:left="851" w:hanging="851"/>
        <w:jc w:val="both"/>
        <w:rPr/>
      </w:pPr>
      <w:r>
        <w:rPr/>
        <w:t xml:space="preserve">Zalaegerszeg Megyei Jogú Város Közgyűlése a 173/2011. sz. határozat 1. pontja az alábbiak szerint módosul:  </w:t>
      </w:r>
      <w:r>
        <w:rPr>
          <w:b/>
          <w:i/>
        </w:rPr>
        <w:t xml:space="preserve">A Közgyűlés felhatalmazza a Zalaegerszegi Városfejlesztő Zrt. vezérigazgatóját, hogy a hitel felvételéhez szükséges intézkedéseket tegye meg és a hitelt nyújtó bankkal a kötelezettségvállalásról szóló szerződést aláírja. </w:t>
      </w:r>
      <w:r>
        <w:rPr/>
        <w:t xml:space="preserve">A végrehajtási határidő </w:t>
      </w:r>
      <w:r>
        <w:rPr>
          <w:b/>
          <w:bCs/>
          <w:i/>
          <w:iCs/>
        </w:rPr>
        <w:t>2013. június 30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9.</w:t>
        <w:tab/>
        <w:t xml:space="preserve">Zalaegerszeg Megyei Jogú Város Közgyűlése a 180/2011. sz. határozat végrehajtási határidejét </w:t>
      </w:r>
      <w:r>
        <w:rPr>
          <w:b/>
          <w:bCs/>
          <w:i/>
          <w:iCs/>
        </w:rPr>
        <w:t>2013. február 28-ra 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0.</w:t>
        <w:tab/>
        <w:t xml:space="preserve">Zalaegerszeg Megyei Jogú Város Közgyűlése a 289/2011. sz. határozat VII.4. pontjának végrehajtási határidejét </w:t>
      </w:r>
      <w:r>
        <w:rPr>
          <w:b/>
          <w:bCs/>
          <w:i/>
          <w:iCs/>
        </w:rPr>
        <w:t>2012. november 30-ra 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1.</w:t>
        <w:tab/>
        <w:t xml:space="preserve">Zalaegerszeg Megyei Jogú Város Közgyűlése a 18/2012. sz. határozat 2. pontjának végrehajtási határidejét </w:t>
      </w:r>
      <w:r>
        <w:rPr>
          <w:b/>
          <w:bCs/>
          <w:i/>
          <w:iCs/>
        </w:rPr>
        <w:t>2012. december 31-re 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2.</w:t>
        <w:tab/>
        <w:t xml:space="preserve">Zalaegerszeg Megyei Jogú Város Közgyűlése a 46/2012. sz. határozat 5. pontjának végrehajtási határidejét </w:t>
      </w:r>
      <w:r>
        <w:rPr>
          <w:b/>
          <w:bCs/>
          <w:i/>
          <w:iCs/>
        </w:rPr>
        <w:t>2012. december 31-re 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3.</w:t>
        <w:tab/>
        <w:t xml:space="preserve">Zalaegerszeg Megyei Jogú Város Közgyűlése a 49/2012. sz. határozat végrehajtási határidejét </w:t>
      </w:r>
      <w:r>
        <w:rPr>
          <w:b/>
          <w:bCs/>
          <w:i/>
          <w:iCs/>
        </w:rPr>
        <w:t>2012. december 31-re 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4.</w:t>
        <w:tab/>
        <w:t xml:space="preserve">Zalaegerszeg Megyei Jogú Város Közgyűlése a 89/2012. sz. határozat végrehajtási határidejét </w:t>
      </w:r>
      <w:r>
        <w:rPr>
          <w:b/>
          <w:bCs/>
          <w:i/>
          <w:iCs/>
        </w:rPr>
        <w:t>2012. október 30-ra 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5.</w:t>
        <w:tab/>
        <w:t xml:space="preserve">Zalaegerszeg Megyei Jogú Város Közgyűlése a 104/2012. sz. határozat 3. pontjának végrehajtási határidejét </w:t>
      </w:r>
      <w:r>
        <w:rPr>
          <w:b/>
          <w:bCs/>
          <w:i/>
          <w:iCs/>
        </w:rPr>
        <w:t>2012. december 31-re 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6.</w:t>
        <w:tab/>
        <w:t xml:space="preserve">Zalaegerszeg Megyei Jogú Város Közgyűlése a 113/2012. sz. határozat végrehajtási határidejét </w:t>
      </w:r>
      <w:r>
        <w:rPr>
          <w:b/>
          <w:bCs/>
          <w:i/>
          <w:iCs/>
        </w:rPr>
        <w:t>2012. szeptember 15-re módosította</w:t>
      </w:r>
      <w:r>
        <w:rPr/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7.</w:t>
        <w:tab/>
        <w:t xml:space="preserve">Zalaegerszeg Megyei Jogú Város Közgyűlése a 119/2012. sz. határozat 3. és 4. pontjainak végrehajtási határidejét </w:t>
      </w:r>
      <w:r>
        <w:rPr>
          <w:b/>
          <w:bCs/>
          <w:i/>
          <w:iCs/>
        </w:rPr>
        <w:t>2012. december 31-re 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8.</w:t>
        <w:tab/>
        <w:t xml:space="preserve">Zalaegerszeg Megyei Jogú Város Közgyűlése a 104/2012 sz. határozat 4. pontját </w:t>
      </w:r>
      <w:r>
        <w:rPr>
          <w:b/>
          <w:bCs/>
          <w:i/>
          <w:iCs/>
        </w:rPr>
        <w:t>hatályon kívül helyezt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laegerszeg, 2012. szeptember 7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7230" w:leader="none"/>
          <w:tab w:val="center" w:pos="8222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>Gyutai Csaba sk.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  <w:tab w:val="center" w:pos="8222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1260" w:hanging="5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126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1417" w:top="19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Bekezdsalapbettpusa12">
    <w:name w:val="Bekezdés alapbetűtípusa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Bekezdsalapbettpusa11">
    <w:name w:val="Bekezdés alapbetűtípusa11"/>
    <w:qFormat/>
    <w:rPr/>
  </w:style>
  <w:style w:type="character" w:styleId="AbsatzStandardschriftart">
    <w:name w:val="Absatz-Standardschriftart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7">
    <w:name w:val="Bekezdés alapbetűtípusa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Lbjegyzetkarakterek">
    <w:name w:val="Lábjegyzet-karakterek"/>
    <w:qFormat/>
    <w:rPr/>
  </w:style>
  <w:style w:type="character" w:styleId="Lbjegyzethivatkozs2">
    <w:name w:val="Lábjegyzet-hivatkozás2"/>
    <w:qFormat/>
    <w:rPr>
      <w:vertAlign w:val="superscript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Lbjegyzethivatkozs3">
    <w:name w:val="Lábjegyzet-hivatkozás3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LfejChar">
    <w:name w:val="Élőfej Char"/>
    <w:qFormat/>
    <w:rPr>
      <w:sz w:val="24"/>
      <w:szCs w:val="24"/>
      <w:lang w:eastAsia="zh-CN"/>
    </w:rPr>
  </w:style>
  <w:style w:type="character" w:styleId="LlbChar">
    <w:name w:val="Élőláb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1">
    <w:name w:val="Szövegtörzs 21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Tblzattartalom">
    <w:name w:val="Táblázat tartalom"/>
    <w:basedOn w:val="TextBody"/>
    <w:qFormat/>
    <w:pPr>
      <w:suppressLineNumbers/>
      <w:spacing w:before="0" w:after="0"/>
      <w:jc w:val="both"/>
    </w:pPr>
    <w:rPr>
      <w:szCs w:val="20"/>
      <w:lang w:val="zxx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Szvegtrzs22">
    <w:name w:val="Szövegtörzs 22"/>
    <w:basedOn w:val="Normal"/>
    <w:qFormat/>
    <w:pPr>
      <w:widowControl w:val="false"/>
      <w:autoSpaceDE w:val="false"/>
    </w:pPr>
    <w:rPr>
      <w:b/>
      <w:bCs/>
    </w:rPr>
  </w:style>
  <w:style w:type="paragraph" w:styleId="Szvegtrzs23">
    <w:name w:val="Szövegtörzs 23"/>
    <w:basedOn w:val="Normal"/>
    <w:qFormat/>
    <w:pPr>
      <w:spacing w:lineRule="auto" w:line="480" w:before="0" w:after="120"/>
    </w:pPr>
    <w:rPr/>
  </w:style>
  <w:style w:type="paragraph" w:styleId="Formzstrlse">
    <w:name w:val="formázás törlése"/>
    <w:basedOn w:val="Normal"/>
    <w:qFormat/>
    <w:pPr>
      <w:widowControl w:val="false"/>
      <w:autoSpaceDE w:val="false"/>
      <w:jc w:val="both"/>
    </w:pPr>
    <w:rPr>
      <w:bCs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4">
    <w:name w:val="Szövegtörzs 24"/>
    <w:basedOn w:val="Normal"/>
    <w:qFormat/>
    <w:pPr>
      <w:spacing w:lineRule="auto" w:line="480" w:before="0" w:after="120"/>
    </w:pPr>
    <w:rPr>
      <w:szCs w:val="24"/>
    </w:rPr>
  </w:style>
  <w:style w:type="paragraph" w:styleId="Szvegtrzsbehzssal21">
    <w:name w:val="Szövegtörzs behúzással 21"/>
    <w:basedOn w:val="Normal"/>
    <w:qFormat/>
    <w:pPr>
      <w:spacing w:lineRule="auto" w:line="360"/>
      <w:ind w:left="720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1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39:00Z</dcterms:created>
  <dc:creator>Marti</dc:creator>
  <dc:description/>
  <cp:keywords/>
  <dc:language>en-US</dc:language>
  <cp:lastModifiedBy>Marti</cp:lastModifiedBy>
  <cp:lastPrinted>2012-09-07T10:27:00Z</cp:lastPrinted>
  <dcterms:modified xsi:type="dcterms:W3CDTF">2012-09-07T08:33:00Z</dcterms:modified>
  <cp:revision>2</cp:revision>
  <dc:subject/>
  <dc:title>DÖNTÉS LISTA</dc:title>
</cp:coreProperties>
</file>