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szeptember 1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Sebességmérő berendezések átvétele a „Generali a Biztonságért” Alapítványt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Városüzemeltetési Osztály</w:t>
            </w:r>
          </w:p>
          <w:p>
            <w:pPr>
              <w:pStyle w:val="Normal"/>
              <w:rPr/>
            </w:pPr>
            <w:r>
              <w:rPr/>
              <w:t>Horváth Endre sk. beruházá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Városfejlesztési,Üzemeltetési és Tervezési Bizottság</w:t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Gazda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>
          <w:trHeight w:val="462" w:hRule="atLeast"/>
        </w:trPr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Generali a Biztonságért Alapítvány Zalaegerszegen elhelyezett két berendezést, melyek az úton közlekedő járművek sebességének mérésére és azok kijelzésére alkalmasak. A mérőberendezések nagy forgalmú iskolák környékén, Köztársaság út 73. és a Landorhegyi u. 13. szám előtt kerültek telepítésre 2008. július 2-án és 2008. augusztus 20-tól kerültek üzembehelyezésre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007. október 5-én „Szándéknyilatkozat” került aláírásra az ajándékozóval (1066 Budapest, Teréz krt. 42-44.), melynek értelmében a berendezések két év üzemelés után adományként, térítésmentesen</w:t>
      </w:r>
      <w:r>
        <w:rPr>
          <w:bCs/>
          <w:iCs/>
        </w:rPr>
        <w:t>, karbantartott állapotban a Zalaegerszeg MJV. tulajdonába kerülnek.</w:t>
      </w:r>
    </w:p>
    <w:p>
      <w:pPr>
        <w:pStyle w:val="Normal"/>
        <w:spacing w:lineRule="auto" w:line="36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sz w:val="22"/>
          <w:szCs w:val="22"/>
        </w:rPr>
        <w:t>Az alapítványi adomány átvételéhez a helyi önkormányzatokról szóló 1990. évi LXV tv. 10. § (1) bek. d) pontja alapján a Zalaegerszeg Megyei Jogú Város Közgyűlésének hozzájárulása szükséges</w:t>
      </w:r>
      <w:r>
        <w:rPr>
          <w:bCs/>
          <w:iCs/>
        </w:rPr>
        <w:t>.</w:t>
      </w:r>
    </w:p>
    <w:p>
      <w:pPr>
        <w:pStyle w:val="Normal"/>
        <w:spacing w:lineRule="auto" w:line="36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enerali a Biztonságért Alapítvány 2012.augusztus 15-én kelt megkeresésében táblák tulajdonjogi helyzetének 2012.09.15-ig történő tisztázását kér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z illetékes bizottságok az előterjesztést megtárgyalták, és az alábbi határozatokat hozták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az előterjesztést </w:t>
      </w:r>
      <w:r>
        <w:rPr>
          <w:u w:val="single"/>
        </w:rPr>
        <w:t>109/2012. sz. határozat</w:t>
      </w:r>
      <w:r>
        <w:rPr/>
        <w:t>ában egyhangúlag- 14 igen szavazattal - elfogadásra javasolta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</w:t>
      </w:r>
      <w:r>
        <w:rPr>
          <w:u w:val="single"/>
        </w:rPr>
        <w:t>139/2012. számú határozat</w:t>
      </w:r>
      <w:r>
        <w:rPr/>
        <w:t>ában 11 igen szavazattal elfogadta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</w:t>
      </w:r>
      <w:r>
        <w:rPr>
          <w:u w:val="single"/>
        </w:rPr>
        <w:t>178/2012. sz. határozat</w:t>
      </w:r>
      <w:r>
        <w:rPr/>
        <w:t>ában 7 igen egyhangú szavazattal - jogi szempontból – tárgyalásra alkalmasnak tartja az előterjesztést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sz w:val="22"/>
          <w:szCs w:val="22"/>
        </w:rPr>
        <w:t>Kérem a T. Közgyűlést, hogy fentiek alapján szíveskedjenek dönteni a határozati javaslattal kapcsolatban</w:t>
      </w:r>
      <w:r>
        <w:rPr>
          <w:bCs/>
          <w:iCs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Cs/>
          <w:iCs/>
        </w:rPr>
      </w:pPr>
      <w:r>
        <w:rPr>
          <w:b/>
          <w:i/>
          <w:u w:val="single"/>
        </w:rPr>
        <w:t>Határozati javaslat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bCs/>
          <w:iCs/>
        </w:rPr>
      </w:pPr>
      <w:r>
        <w:rPr/>
        <w:t>Zalaegerszeg Megyei Jogú Város Közgyűlése felhatalmazza a polgármestert az adomány elfogadásához szükséges átadás-átvételi tárgyalások lefolytatására, valamint annak térítésmentes átvételéhez szükséges szerződés aláírására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1276" w:hanging="1276"/>
        <w:rPr>
          <w:b/>
          <w:b/>
          <w:i/>
          <w:i/>
        </w:rPr>
      </w:pPr>
      <w:r>
        <w:rPr>
          <w:b/>
          <w:i/>
          <w:u w:val="single"/>
        </w:rPr>
        <w:t>Határidő:</w:t>
      </w:r>
      <w:r>
        <w:rPr>
          <w:b/>
          <w:i/>
        </w:rPr>
        <w:tab/>
        <w:t>2012. szeptember14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>
          <w:b/>
          <w:i/>
        </w:rPr>
        <w:t xml:space="preserve">        Gyutai Csaba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laegerszeg, 2012. szeptem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lgármester</w:t>
      </w:r>
    </w:p>
    <w:sectPr>
      <w:footerReference w:type="default" r:id="rId4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rFonts w:ascii="Verdana" w:hAnsi="Verdana" w:cs="Verdana"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widowControl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widowControl/>
      <w:numPr>
        <w:ilvl w:val="0"/>
        <w:numId w:val="0"/>
      </w:numPr>
      <w:tabs>
        <w:tab w:val="clear" w:pos="708"/>
        <w:tab w:val="left" w:pos="993" w:leader="none"/>
      </w:tabs>
      <w:ind w:left="993" w:hanging="708"/>
    </w:pPr>
    <w:rPr>
      <w:sz w:val="26"/>
      <w:szCs w:val="26"/>
    </w:rPr>
  </w:style>
  <w:style w:type="paragraph" w:styleId="Szvegtrzsbehzssal2">
    <w:name w:val="Szövegtörzs behúzással 2"/>
    <w:basedOn w:val="Normal"/>
    <w:qFormat/>
    <w:pPr>
      <w:widowControl/>
      <w:ind w:left="426" w:hanging="426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widowControl/>
      <w:autoSpaceDE w:val="true"/>
      <w:spacing w:lineRule="exact" w:line="240" w:before="120" w:after="0"/>
      <w:ind w:left="360" w:hanging="0"/>
      <w:jc w:val="left"/>
    </w:pPr>
    <w:rPr>
      <w:rFonts w:ascii="Verdana" w:hAnsi="Verdana" w:cs="Verdana"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widowControl/>
      <w:suppressAutoHyphens w:val="true"/>
      <w:autoSpaceDE w:val="true"/>
    </w:pPr>
    <w:rPr/>
  </w:style>
  <w:style w:type="paragraph" w:styleId="Char1CharCharChar">
    <w:name w:val="Char1 Char Char Char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2:00Z</dcterms:created>
  <dc:creator>Szakácsné Szentgróti Ágota</dc:creator>
  <dc:description/>
  <cp:keywords/>
  <dc:language>en-US</dc:language>
  <cp:lastModifiedBy>Marti</cp:lastModifiedBy>
  <cp:lastPrinted>2012-09-06T14:42:00Z</cp:lastPrinted>
  <dcterms:modified xsi:type="dcterms:W3CDTF">2012-09-06T12:42:00Z</dcterms:modified>
  <cp:revision>2</cp:revision>
  <dc:subject/>
  <dc:title> </dc:title>
</cp:coreProperties>
</file>