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647700</wp:posOffset>
            </wp:positionH>
            <wp:positionV relativeFrom="page">
              <wp:posOffset>842010</wp:posOffset>
            </wp:positionV>
            <wp:extent cx="1203325" cy="13074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307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 xml:space="preserve">…….napirendi pon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október 25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Izsák Imre Általános Művelődési Központ magasabb vezetői beosztására kiírt pályázat elbírál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dr. Bartl Andrea sk. személy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ktatási, Kulturális és Sport Bizottság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Herkliné Ebedli Gyöngy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Válicka u.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>
          <w:trHeight w:val="1569" w:hRule="atLeast"/>
        </w:trPr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ipos Erzsébet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Oktatási, Kulturális és Sport Bizottsága 99/2012. sz. határozatával pályázatot írt ki az Izsák Imre Általános Művelődési Központ magasabb vezetői beosztásának betöltésé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skola magasabb vezetői beosztására a jogszabályban biztosított határidőn belül 1 fő nyújtott be pályázatot: </w:t>
      </w:r>
      <w:r>
        <w:rPr>
          <w:b/>
          <w:i/>
          <w:sz w:val="24"/>
          <w:szCs w:val="24"/>
        </w:rPr>
        <w:t>Herkliné Ebedli Gyöngyi</w:t>
      </w:r>
      <w:r>
        <w:rPr>
          <w:sz w:val="24"/>
          <w:szCs w:val="24"/>
        </w:rPr>
        <w:t xml:space="preserve"> általános iskolai tanító, az ÁMK általános iskolájának jelenlegi intézményegység-vezető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nevelésről szóló 2011. évi  CXC. tv. 3.  melléklete  alapján a pályázó iskolai végzettsége és szakképzettsége megfelel a többcélú intézményben történő alkalmazási feltételeknek. A pályázó rendelkezik legalább öt év pedagógus munkakörben megszerzett szakmai gyakorlattal, a nevelési-oktatási intézményben fennálló, határozatlan időre szóló alkalmazással,  intézményvezetői szakképzettséget igazoló  közoktatási vezetői pedagógus szakvizsgával.</w:t>
      </w:r>
    </w:p>
    <w:p>
      <w:pPr>
        <w:pStyle w:val="Normal"/>
        <w:jc w:val="both"/>
        <w:rPr/>
      </w:pPr>
      <w:r>
        <w:rPr>
          <w:sz w:val="24"/>
          <w:szCs w:val="24"/>
        </w:rPr>
        <w:t>A jogszabály alapján vélemény-nyilvánításra jogosultak köre a pályázatokat megismerte. A nevelőtestületi értekezlet és az alkalmazotti értekezlet megvitatta a pályázó programját és véleményt alkotott alkalmasságáról. A vélemény-nyilvánítás lehetőségével élt a munkahelyi pedagógus szakszervezet, a szülői közösség, a diákönkormány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evelőtestületi vélemények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Óvodai intézményegysé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óvodai intézményegység helyzetelemzése jól tükrözi az óvoda múltját, jelenét. Az óvodai nevelésben a folyamatosságot, az állandóságot  és ezeken belül a fejlődést , a pozitív változást a jövőben  is szem előtt tartja. Az óvoda nevelőtestülete nagyra értékeli a pályázó közösségformáló, közösségkovácsoló elképzeléseit. A pályázót támogatjuk céljai, elképzelései megvalósítás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iskolai intézményegysé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velőtestület a pályázat tartalmával egyetért, támogatni tu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szülői közösség</w:t>
      </w:r>
      <w:r>
        <w:rPr>
          <w:sz w:val="24"/>
          <w:szCs w:val="24"/>
        </w:rPr>
        <w:t xml:space="preserve"> véleménye: A pályázat sok pozitív elgondolást, tervet tartalmaz, melynek megvalósítása nem könnyű feladat. A pályázó a benne rejlő aktivitást, elszántságot kiaknázva el is éri a kitűzött célokat. A szülői munkaközösség tagjai egyhangúan támogatják Herkliné Ebedli Gyöngyi pályázatá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diákönkormányzat</w:t>
      </w:r>
      <w:r>
        <w:rPr>
          <w:sz w:val="24"/>
          <w:szCs w:val="24"/>
        </w:rPr>
        <w:t xml:space="preserve"> véleménye: Az intézmény diákönkormányzata szerint a pályázat anyaga színvonalas, érthető, logikus felépítésű. Bemutatja az előző  vezetői ciklusokban elért eredményeket, felvázolja a hagyományokra, szokásokra épülő, az iskola további jó hírét segítő célokat és terveket. Az intézmény jó hírét két igazgató áldozatos, elkötelezett, felelősségteljes munkája alapozta és tartotta meg és bíznak benne, hogy a pályázó harmadik igazgatóként töretlen lelkesedéssel, kreativitással lép elődei nyomdokába. A diákönkormányzat egybehangzóan  támogatja Herkliné Ebedli Gyöngyi megbíz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munkahelyi szakszervezet</w:t>
      </w:r>
      <w:r>
        <w:rPr>
          <w:sz w:val="24"/>
          <w:szCs w:val="24"/>
        </w:rPr>
        <w:t xml:space="preserve"> véleménye: A pályázatban felvázolt jövőkép szervesen illeszkedik az intézmény eddigi szakmai munkájához, megtartja az intézmény profiljának már megszokott és bevált elemeit és pont azokon a területeken vázol fel fejlődési irányokat, amelyeket a modern társadalom igényei megkívánnak. Biztosítottnak látják, hogy a pályázó vezetésével  és a pályázatban olvasható önálló tervek megvalósításával az intézmény hosszú távon megmaradjon, egyre inkább részesévé váljon a város életének. A pályázatot a szakszervezet jelenlévő tagjai (11 fő) egyhangúlag támogatt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zsák Imre Általános Művelődési Központ  nevelőtestülete, illetve szakalkalmazottjai a következő mértékben támogatták a pályázatban megfogalmazottakat, illetve a pályázó vezetői kinevezésé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erkliné Ebedli Gyöngyi</w:t>
      </w:r>
      <w:r>
        <w:rPr>
          <w:sz w:val="24"/>
          <w:szCs w:val="24"/>
        </w:rPr>
        <w:t xml:space="preserve"> pályázatát, illetve vezetői megbízását a </w:t>
      </w:r>
      <w:r>
        <w:rPr>
          <w:b/>
          <w:i/>
          <w:sz w:val="24"/>
          <w:szCs w:val="24"/>
        </w:rPr>
        <w:t>nevelőtestületi értekezlet 81%-a (17 szavazat)</w:t>
      </w:r>
      <w:r>
        <w:rPr>
          <w:sz w:val="24"/>
          <w:szCs w:val="24"/>
        </w:rPr>
        <w:t xml:space="preserve">, az </w:t>
      </w:r>
      <w:r>
        <w:rPr>
          <w:b/>
          <w:i/>
          <w:sz w:val="24"/>
          <w:szCs w:val="24"/>
        </w:rPr>
        <w:t>alkalmazotti értekezlet 79%-a (30 szavazat)</w:t>
      </w:r>
      <w:r>
        <w:rPr>
          <w:sz w:val="24"/>
          <w:szCs w:val="24"/>
        </w:rPr>
        <w:t xml:space="preserve">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pályázó rövid bemutatás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Herkliné Ebedli Gyöngyi</w:t>
      </w:r>
      <w:r>
        <w:rPr>
          <w:sz w:val="24"/>
          <w:szCs w:val="24"/>
        </w:rPr>
        <w:t xml:space="preserve"> 1989-ben szerzett általános iskolai tanítói végzettséget a Berzsenyi Dániel Tanárképző Főiskolán. 2012-ben szerezte meg a Budapesti Műszaki és  Gazdaságtudományi Egyetemen a közoktatási vezetői végzettséget. 1984 óta tanít a Csácsi utcai Általános Iskolában, majd az Izsák Imre Általános Művelődési Központban. 2012-től az intézmény általános iskolai intézményegységének vezetője. 1996-tól a Szent-Györgyi Albert DSE Természetjáró Szakosztályának vezetője. 1998-tól  önkormányzati képviselő, tagja az Oktatási, Kulturális és Sport Bizottságnak, valamint a Pénzügyi Bizottságnak.</w:t>
      </w:r>
    </w:p>
    <w:p>
      <w:pPr>
        <w:pStyle w:val="Normal"/>
        <w:jc w:val="both"/>
        <w:rPr/>
      </w:pPr>
      <w:r>
        <w:rPr>
          <w:sz w:val="24"/>
          <w:szCs w:val="24"/>
        </w:rPr>
        <w:t>Igazgatói pályázatában helyzetelemzést ad az óvoda, az iskola és a közművelődési intézményegység múltjáról és jelenlegi helyzetéről, a szakmai munkáról, a személyi feltételekről. Az óvodai intézményegység vonatkozásában megállapítja, annak kihasználtsága maximális, évek óta ez a város egyik legzsúfoltabb óvodája. Az óvodának és a nevelőtestületnek együttműködő, egymást segítő jó kapcsolata van. Az óvodai nevelés gondoskodik  az életkornak és egyéni képességeknek megfelelő műveltségtartalom közvetítésérő, a gyermeki személyiség egészének kibontakoztatása sokszínű, játékra alapozott komplex tevékenységek során valósul meg. Az, hogy a gyermekek már óvodás koruktól kezdve az ÁMK közös programjain részt vesznek nagy előnyt jelent a későbbi, iskolakezdéskor jellemző szorongás és izgalom leküzdésében. Az iskola alsó tagozata minden évfolyamon egy-egy osztállyal működik, ahol a  pedagógusok kiemelt feladata a tehetségek felismerése, az értő olvasás és az írás  tudományának elsajátíttatása, irodalmi ismeretek szépirodalom iránti igény felkeltése, a logikus gondolkodás fejlesztése, a mindennapi életre nevelés, a matematika alapjainak lefektetése, megerősítése, környezeti nevelés, egészséges életmódra szoktatás, szabálytudat, rendszeresség kialakítása, az illemszabályok elsajátítása, önálló tanulás segítése, felzárkóztatás. A felső tagozat az alsó tagozattal megegyezően évfolyamonként egy osztállyal működik. A felső tagozat kiemelten gondoskodik a középiskolába való zökkenőmentes átmenet előkészítéséről, az alapkészségek megszilárdításáról. E két feladat színvonalas ellátását tükrözik a kompetenciamérések és a középiskolai felvételik eredményei. Felső tagozatban kiemelt feladatként jelentkezik a szövegértési kompetencia erősítése, a helyesírás tökéletesítése, mérhető matematikai tudás elősegítése, a matematikai gondolkodás fejlesztése, egészséges életmódra nevelés, használható idegennyelv-tudás megalapozása. Az intézményben sajátosságként jelentkezik az ép értelmű, de mozgásában korlátozott gyermekek okta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ben a tanulók már első osztálytól részt vesznek idegen nyelvi oktatást megalapozó képzésben, negyedik osztálytól heti 3 órában tanulják a választott nyelvet, míg ötödik osztálytól bekerül az órarendbe a második idegen nyelv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működteti az „Itt kiköthetsz” Diák-sziget információs és tanácsadó iroda működtetése, közösségépítő és közösségteremtő program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művelődési intézményegység saját szervezésű  rendszeres és nem rendszeres programjai  elsősorban a településrész lakóit hivatott kiszolgálni, csakúgy, mint az intézményben működő könyvtá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zetői programjában az óvoda tekintetében megvizsgálandónak tartja annak az egyre gyakrabban megjelenő szülői igénynek a kielégíthetőségét, amely két éves kortól a  gyermekek felügyeletének a megoldását lenne hivatott szolgálni. Az óvodában továbbra is fontos a gyermekek megfelelő fejlődését elősegítő magas szintű szakmai munka megőrzése. Az iskolában fontos a tehetséggondozás szinten tartása miatt is a pedagógiai munka színvonalának megőrzése. A mozgásukban korlátozott tanulók befogadó intézményeként rendkívül fontos lenne az épület teljes akadálymentesítésének megoldása, a lift megépítése. Az intézmény alkalmas annak megvalósítására, hogy azon gyermekek részére, akik  bár tankötelesek,de valamilyen okból mégsem iskolaérettek, a részképességek fejlesztésével az óvoda és az iskola közti átmeneti tanévben egy nyújtott haladási ütemmel dolgozó csoportban a képességeik megfelelő szakember által történő fejlesztési lehetőségéhez juthassanak hozzá. Ezzel az „Ugródeszka program”-mal a gyermekek egyéni fejlesztési lehetőségén túl elérhető lenne a város többi óvodájában a férőhelyek felszabadulása, másrészt pedig a program az iskola számára jelenthetne beiskolázási könnyebbség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művelődési intézményegységnél feladatként jelentkezik a helyi lakosság megszólítása és minél nagyobb számban való bevonása a közösségi életbe. Az eddigi gyakorlat szerint az intézmény a nyári, tanéven kívüli időszakokban zárva volt, ezen változtatni szeretne, biztosítani szeretné a nyári sportolási lehetőségeket is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alkalmazottak jogállásáról szóló 1992. évi XXXIII. tv. 20/A. § (6) bekezdése alapján létrehozott a szakmai bizottság (Bogdán Marianna, Domján István, Hanzséros Alajos) a pályázót személyesen meghallgatta, és az alábbi véleményt alakította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„</w:t>
      </w:r>
      <w:r>
        <w:rPr>
          <w:i/>
          <w:iCs/>
          <w:sz w:val="24"/>
          <w:szCs w:val="24"/>
        </w:rPr>
        <w:t>Herkliné Ebedli Gyöngyi vezetői pályázatában jól ragadja meg az intézmény előtt álló feladatokat és az ehhez szükséges eszközöket, előremutató és határozott elképzelései alapján a Bizottság egyhangúan támogatja a pályázó magasabb vezetői kinevezését.”</w:t>
      </w:r>
      <w:r>
        <w:rPr/>
        <w:t xml:space="preserve"> </w:t>
      </w:r>
      <w:bookmarkStart w:id="0" w:name="_GoBack"/>
      <w:bookmarkEnd w:id="0"/>
    </w:p>
    <w:p>
      <w:pPr>
        <w:pStyle w:val="Normal"/>
        <w:jc w:val="both"/>
        <w:rPr/>
      </w:pPr>
      <w:r>
        <w:rPr/>
      </w:r>
    </w:p>
    <w:p>
      <w:pPr>
        <w:pStyle w:val="TextBodyIndent"/>
        <w:ind w:left="45" w:righ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186/2012. számú határozatával 8 igen egyhangú szavazattal -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Oktatási, Kulturális és Sport Bizottság</w:t>
      </w:r>
      <w:r>
        <w:rPr>
          <w:sz w:val="24"/>
          <w:szCs w:val="24"/>
        </w:rPr>
        <w:t xml:space="preserve"> 135/2012. számú határozatával egyhangúlag – 14 igen szavazattal – támogatta a határozati javaslatban megfogalmazottakat és az előterjesztést közgyűlési tárgyalásra alkalmasnak talált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pályázó az </w:t>
      </w:r>
      <w:r>
        <w:rPr>
          <w:i/>
          <w:sz w:val="24"/>
          <w:szCs w:val="24"/>
        </w:rPr>
        <w:t>1. számú mellékletként</w:t>
      </w:r>
      <w:r>
        <w:rPr>
          <w:sz w:val="24"/>
          <w:szCs w:val="24"/>
        </w:rPr>
        <w:t xml:space="preserve"> csatolt nyilatkozatával zárt ülés tartását nem kér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14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2012. november 1-jétől 2017. július 31-ig Herkliné Ebedli Gyöngyit bízza meg  az Izsák Imre Általános Művelődési Központ  magasabb vezetői feladatainak ellátás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arantált illetményét (alapilletmény) – tekintettel iskolai végzettségére, betöltendő munkakörére, illetve közalkalmazotti jogviszonyban eltöltött idejére – a közalkalmazottak jogállásáról szóló 1992. évi XXXIII. tv. vonatkozó rendelkezései szerint, magasabb vezetői pótlékát a 138/1992. (X. 8.) Korm. rendelet 14/C. § (1) bekezdés c) pontja alapján a pótlékalap 250 %-á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" w:firstLine="15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magasabb vezetői megbízásról szóló okirat elkészítéséről gondoskodj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     2012. október  30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Gyutai Csaba polgármester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2. októbe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olgármest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8" w:top="1880" w:footer="708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1. számú mellékle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NYILATKOZAT 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43805" cy="1864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18643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15735</wp:posOffset>
              </wp:positionH>
              <wp:positionV relativeFrom="paragraph">
                <wp:posOffset>-79375</wp:posOffset>
              </wp:positionV>
              <wp:extent cx="245745" cy="2933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14300" tIns="114300" rIns="114300" bIns="1143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9.35pt;height:23.1pt;mso-wrap-distance-left:0pt;mso-wrap-distance-right:0pt;mso-wrap-distance-top:0pt;mso-wrap-distance-bottom:0pt;margin-top:-6.25pt;mso-position-vertical-relative:text;margin-left:513.05pt;mso-position-horizontal-relative:page">
              <v:fill opacity="0f"/>
              <v:textbox inset="0.125in,0.125in,0.125in,0.1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24574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14300" tIns="114300" rIns="114300" bIns="1143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9.35pt;height:23.1pt;mso-wrap-distance-left:0pt;mso-wrap-distance-right:0pt;mso-wrap-distance-top:0pt;mso-wrap-distance-bottom:0pt;margin-top:-6.25pt;mso-position-vertical-relative:text;margin-left:217.1pt;mso-position-horizontal:center;mso-position-horizontal-relative:margin">
              <v:fill opacity="0f"/>
              <v:textbox inset="0.125in,0.125in,0.125in,0.12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4">
    <w:name w:val="Bekezdés alapbetűtípusa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b/>
      <w:u w:val="non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1">
    <w:name w:val="WW-Absatz-Standardschriftart11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none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Arial Narrow" w:hAnsi="Arial Narrow" w:cs="Arial Narrow"/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35:00Z</dcterms:created>
  <dc:creator>mara</dc:creator>
  <dc:description/>
  <cp:keywords/>
  <dc:language>en-US</dc:language>
  <cp:lastModifiedBy>Marti</cp:lastModifiedBy>
  <cp:lastPrinted>2012-10-04T14:02:00Z</cp:lastPrinted>
  <dcterms:modified xsi:type="dcterms:W3CDTF">2012-10-15T11:42:00Z</dcterms:modified>
  <cp:revision>2</cp:revision>
  <dc:subject/>
  <dc:title> </dc:title>
</cp:coreProperties>
</file>