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619125</wp:posOffset>
            </wp:positionH>
            <wp:positionV relativeFrom="page">
              <wp:posOffset>813435</wp:posOffset>
            </wp:positionV>
            <wp:extent cx="1258570" cy="1362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3627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október 2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éke ligeti Általános Iskola, Speciális Szakiskola és Egységes Gyógypedagógiai Módszertani Intézmény 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erold Józse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Ciklámen u.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Oktatási, Kulturális és Sport Bizottsága 99/2012. sz. határozatával pályázatot írt ki a Béke ligeti Általános Iskola, Speciális Szakiskola és Egységes Gyógypedagógiai Módszertani Intézmény magasabb vezetői beosztásána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kola magasabb vezetői beosztására a jogszabályban biztosított határidőn belül 1 fő nyújtott be pályázatot: </w:t>
      </w:r>
      <w:r>
        <w:rPr>
          <w:b/>
          <w:bCs/>
          <w:i/>
          <w:iCs/>
          <w:sz w:val="24"/>
          <w:szCs w:val="24"/>
        </w:rPr>
        <w:t>Herold</w:t>
      </w:r>
      <w:r>
        <w:rPr>
          <w:b/>
          <w:i/>
          <w:sz w:val="24"/>
          <w:szCs w:val="24"/>
        </w:rPr>
        <w:t xml:space="preserve"> József</w:t>
      </w:r>
      <w:r>
        <w:rPr>
          <w:sz w:val="24"/>
          <w:szCs w:val="24"/>
        </w:rPr>
        <w:t xml:space="preserve"> gyógypedagógus oligofrénpedagógia és szurdopedagógia szakon, az intézmény jelenlegi igazgató-helyette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nevelésről szóló 2011. évi CXC. tv. 3. melléklete alapján a pályázó iskolai végzettsége és szakképzettsége megfelel az intézményben történő alkalmazási feltételeknek. A pályázó rendelkezik legalább öt év pedagógus munkakörben megszerzett szakmai gyakorlattal, a nevelési-oktatási intézményben fennálló, határozatlan időre szóló alkalmazással, intézményvezetői szakképzettséget igazoló  közoktatási vezetői pedagógus szakvizsg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kat megismerte. A nevelőtestületi értekezlet és az alkalmazotti értekezlet megvitatta a pályázó programját és véleményt alkotott alkalmasságáról. A vélemény-nyilvánítás lehetőségével élt a munkahelyi pedagógus szakszervezet, a szülői közösség, a diákönkormányzat, a Zala megyei Kereskedelmi és Iparkamara, valamint az Agrárkamar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velőtestületi vélemények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rendkívül összeszedett, minden területre kiterjedő, szakmai hozzáértést és alaposságot tükröző munka. A vezetői program összeállítása az eddig jól bevált pedagógiai értékek megőrzésével, a magas szakmai színvonalon folytatott oktató-nevelő munkára épül. Az új törvényi háttér és a gazdasági bizonytalanság miatt a realitásokra alapozza koncepcióját, ezért a változtatások fokozatos bevezetését támogatja. Helyzetorientált vezetéspolitikát kíván megvalósítani. Dicsérendő az egyéni és a közösségi érdekeket összehangoló, demokratikus vezetői stílus terve. A nevelőtestület egyetért a tanulók egyénre szabott fejlesztésének fontosságával, melyet az iskola felsőbb szakaszira is célszerű lenne kiterjeszteni. A pályázónak a menedzser típusú vezetői szemlélet követése a célja, de annak megvalósítására, pontosabb végrehajtására, a pedagógusok egyenletes feladatmegosztásának biztosítására nincs utalás a programban. A  sürgető, napi gyakorlatban tapasztalt súlyos problémák megoldásához hiányoljuk a pontosított javaslatokat, hatékonynak érezhető intézkedéseket. Egyetért a nevelőtestület a takarékos és ésszerű gazdálkodás gondolatával, de ez nem érintheti a szakmai munka minőségét. A nevelőtestület a vezetési programot elfogadásra javas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vezetői  program főbb célkitűzései jól átgondoltak, reálisak. Pozitív, hogy továbbra is fontos a szerető, motiváló  légkör, a gyermekek sikerélményhez való juttatása. Nagy hangsúlyt fektet az iskolai élet biztonságossá tételére, az agresszió megfelelő kezelésére, az újonnan érkező diákok zökkenőmentes beilleszkedésére. A szülői munkaközösség jónak tartja az egyéni fejlesztési lehetőségek bővítését, az újabb szakmák bevezetésének tervét. A szülői munkaközösség a  pályázó vezetői programját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z osztályokból delegált tanulók elmondták, hogy ismerik a pályázó személyét, a vezetői programot jónak tartják, és támogatják a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szervezet tagjainak véleménye alapján Herold József igazgatói pályázatát az alapszerveze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Zala Megyei Kereskedelmi és  Iparkamara </w:t>
      </w:r>
      <w:r>
        <w:rPr>
          <w:sz w:val="24"/>
          <w:szCs w:val="24"/>
        </w:rPr>
        <w:t>véleménye: a kamara az igazgatói posztra Herold József, jelenlegi igazgató-helyettes kinevezését javasolja és támogatja. A pályázó egy szépen kidolgozott, alaposan átgondolt és reális célokat megfogalmazó pályázatot nyújtott be. A pályázót végzettsége és szakmai tapasztalata alkalmassá teszi az igazgatói állás betöltésére. Az intézmény jellegéből adódóan különösen nehéz feladatot vállal magára egy leendő igazgató, de a javasolt személy pályázati anyagának részletes kidolgozottságából látható a felkészültség, a kihívásokra adandó megfelelő válaszra való képesség. A kamara javaslatát erősíti, hogy a pályázó nem elsősorban munkahelyének tekinti az intézményt, hanem saját személyes és szakmai céljainak megvalósulási színhelyét látja benne, mely valószínűsíti azt, hogy felelős vezetőként tudja majd irányítani az intézmény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Zala Megyei Agrárkamara </w:t>
      </w:r>
      <w:r>
        <w:rPr>
          <w:sz w:val="24"/>
          <w:szCs w:val="24"/>
        </w:rPr>
        <w:t xml:space="preserve"> pályázata alapján Herold József kinevezésé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ke ligeti Általános Iskola, Speciális Szakiskola és Egységes Gyógypedagógiai Módszertani Intézmény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erold József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100%-a (48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értekezlet 96,15%-a (52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rold József 1986-ban szerzett oligrofénpedagógia  és szurdopedagógia szakos  gyógypedagógus oklevelet a Bárczi Gusztáv Gyógypedagógiai Tanárképző Főiskolán. 2012-ben szakvizsgázott pedagógus, közoktatási vezetői szakképzettséget szerzett a Budapesti Műszaki és Gazdaságtudományi Egyetemen. 1985-1987-ig gyógypedagógiai tanár a Siketek Általános Iskolájában, 1987-1989-ig mentálhigiénés gondozó, 1989-1990-ig gyógypedagógiai tanár a Béke ligeti Általános és Speciális Szakiskolában. 1991-1999-ig egyéni vállalkozó, területi képviselő, 1999-2000-ig ismét gyógypedagógiai tanárként dolgozott a Béke ligeti Általános Iskolában. 2000-2010-ig területi képviselő, területi vezető, 2010-2011-ben az Észak-zalai TISZK Nonprofit Kft-nél szakmai vezető. 2011. augusztusától a Béke ligeti Általános Iskola igazgató-helyettes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ályázatában intézményi helyzetelemzést ad, bemutatja az intézmény alapfeladatait, a tanulólétszám alakulását, a személyi, tárgyi és infrastrukturális feltételeket. Szakmai, vezetői programjában általános célként határozza meg, hogy a sajátos nevelési igényű gyermekek számára biztosítani kell azokat a speciális feltételeket minden életkorban, amelyek hátrányaik leküzdéséhez szükségesek. A nevelőtestületnek is speciális gyógypedagógiai, elfogadó, empatikus szemlélettel kell rendelkeznie. A pedagógiai munkában építeni szeretne továbbra is azokra az értékekre, amelyek eddig is jellemezték az iskolát. Ezek: a gyermekközpontúság, a gyógypedagógiai szemlélet, a szakmai nyitottság, a hatékony, korszerű szakmai munka, az egyéni és kiscsoportos képességfejlesztés, a differenciált, a szükségletekhez igazodó segítségnyújtás, a hiányosan működő funkciók korrekciója, a terápiás eszközök, módszerek alkalmazása a tanulási nehézségek és a magatartási zavarok fejlesztésében, a társadalmi beilleszkedés feltételeinek biztosítása, a tanulók felkészítése a továbbtanulásra, és a továbbtanulás feltételeinek megteremtése, az önálló életvezetési technikák elsajátítása, gyakorlása, a másság elfogadtatása, a toleráns magatartás kialakítása, az általános emberi értékek,  normák elfogadtatása. Mindezek megvalósítása és fenntartása érdekében olyan iskolát szeretne, ahová a gyerekek szívesen járnak, mert megértő, motiváló és szerető légkör veszi körül őket, ahol a természetes gyermeki kíváncsiságot megőrizve, az életkori sajátosságaiknak és képességeiknek megfelelő módszerekkel tanulhatnak a diákok, ahol a széleskörű tevékenységkínálat segítségével a gyermekek képességei sokoldalúan fejlődhetnek, és a tanulás motivációs alapja a sikerélmény, ahová  szívesen hozzák a szülők gyermekeiket, ahol a tantestület minden tagja fontosnak érzi magát, megtalálja azt a tevékenységet, amelyhez legjobban ért és alkotói szabadsága kibontakozhat, amelyik rugalmasan képes alkalmazkodni a társadalmi elvárásokhoz, a tanulók a szülők és a fenntartó igényeihez. A vezetői program legfontosabb alapelve, hogy az iskolában olyan légkört kell létrehozni, ahol a tanulók otthon érzik magukat, ahol jó gyereknek len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ógypedagógiai nevelési-oktatási intézményként az intézmény kiemelt feladata az iskolát megelőző kisgyermekkori fejlesztés, továbbá a sajátos nevelési igényű és a beilleszkedési, tanulási, magatartási nehézséggel küzdő gyermekek, tanulók speciális igényeinek figyelembe vétele, egyéni képességeikhez igazodó, legeredményesebb fejlődésük elősegítése, a minél teljesebb társadalmi beilleszkedés lehetőségeinek megterem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szerint a gyakorlatban egyetlen vezetői stílus lehet eredményes, ez a helyzetorientált vezetési stílus, amelyben a vezető a munkatársak motiváltságától a munkavégzéshez való affinitástól, a beállítottságtól függően rendelkező, meggyőző, együttműködő és delegáló különböző mértékben. A pályázó fontosnak tartja a bizalomra épülő, támogatói vezetői attitűdöt, a pozitív késztetést, az innovatív légkört, a nyitottságot, a fogadókészséget az új iránt, a lehetőségek felismerését és az azokra való gyors reagá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 pedagógiai területekre vonatkozó szakmai elképzelései között megfogalmazza az alsó tagozatban folyó nevelő-oktató munka legfontosabb alapelveit, ezek: az alapismeretek-alapkészségek kialakításának elsődlegessége, a törzsanyagra súlypontozott tervezés, a tanulók sajátos képességeihez igazodó – apróbb lépésekben történő – tananyag-feldolgozás, az elsajátítandó ismeretek időbeli széthúzása, az egyénre szabott fejlesztés. A gyermekek nevelésének- oktatásának alapozó és fejlesztő szakaszában nagyon fontos a változatos tanítás-tanulás szervezési módszerek elsajátítása és alkalmazása, így a differenciált tanulásszervezés, kooperatív tanulás, projektoktatás, IKT alapú tananyagok, számítógépes programok alkalmazása. A különleges bánásmódot igénylő SNI tanulók oktatásának legfontosabb alapelve a differenciált tanulás-szervezés és az egyéni képességek figyelembe vételével tervezett egyéni fejlesztés. A projektmódszer a tanulók érdeklődésére, a tanárok és a diákok közös tevékenységére épít, amely a megismerési folyamatot projektek sorozataként szervezi meg. Legfontosabb erénye, hogy a passzív befogadó és feldolgozó magatartás helyett a diákok aktív részvétele kerül előtérbe a tanulás folyamatában. A kooperatív tanulási forma segíti, hatékonyabbá teszi a tanulók intellektuális képességeinek, valamint szociális és együttműködési képességeinek kialakulását és fejlő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zetői program sikeres megvalósításához elengedhetetlen a munkatársak közti szakmai és emberi kohézió további erősítése. Az új kihívásokra reális célokat kell megfogalmazni és az azokat megvalósító konkrét tevékenységrendszer megszervezésével, kialakításával lehet csak e célokat elérni. Ilyen célok: 2 hónapos átvezető időszak biztosítása óvoda-iskola között, bemeneti mérések előkészítése, feldolgozása, korrekciós tevékenységek megtervezése, követő mérések lebonyolítása, a tanulói létszám megtartása, lehetséges növelése már alsó tagozatban, megkezdett menedzselés folytatása, nyílt napok szervezése, szakmai konzultációk, bemutatkozások, hálózatos kapcsolatok bővítése, együttműködések kialakulása a társadalmi szervezetekkel, a neveltségi szint javítása, állandó példaadás, következetes, egységes tanári attitűd, normaállítás, etikai kódex, a magatartásproblémás, néha agresszív tanulókkal egyéni vállaláson alapuló egyezség megkötése, a később áthelyezett gyermekeknek beilleszkedést segítő program kidolgozása, az agresszió kezelése, színvonalas képességfejlesztő oktatással szilárd alapműveltséget, biztos alapkészségek nyújtása a tanulóknak, biztosítva számukra a képességeiknek megfelelő továbbhaladást, fejlődést, a tanulmányi eredmények javítása – egyéni fejlesztési lehetőségek keresése, módszerek bővítése, az önismeret kialakításának segítése, az intézményhez való pozitív viszony kialakulása, érzelemgazdag légkör megteremtése, továbbra is segíteni és támogatni az értékmegőrző, de megújuló tanulás-szervezési formákat, szorgalmazni és segíteni az új innovatív módszereket, az iskola maga színvonalú oktató-nevelő munkájának folytatása, a felelősségi rendszer erősítése feladatmegosztáss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elmileg akadályozott, halmozottan sérült tanulók nevelésének-oktatásának legfontosabb alapelve, hogy a tanulók személyisége a képzés végére minél harmonikusabban és teljesebben kibontakozzon, képesek legyenek a társadalom által elfogadott normák szerint kiegyensúlyozott, boldog életet élni. Itt szükség lenne alacsony létszámú csoportok kialakítására, családias légkör megteremtésére. Fontos biztosítani  a személyiség harmonikus fejlődését, a hiányosan működő képességek habilitációját, a hátrányok csökkentését, a képességek fejlesztését egyénre szabott terápiás eszközök, eljárások alkalmaz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eciális szakiskolában az általános műveltséget megszilárdító szakasz funkciója az iskolai műveltség differenciált megszilárdítása A szakképzési szakaszban cél egy rész-szakképzettség megszerzése, de a változó  törvényi szabályozás  (köznevelési és szakképzési tv.) figyelembe vételével a szakképzés átdolgozása kiemelt feladat. A meglévő lehetőségek  mellett újabb lehetőségeket kell kiépíteni (ráépülő szakmák), a tanulásban akadályozott középiskolai tanulók részére olyan képzést kell a jövőben biztosítani, ami vonzó lehet a tanulók számára és elvégzése után valódi lehetőséget jelent a munka világ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20/A. § (6) bekezdése alapján létrehozott a szakmai bizottság (Bogdán Marianna, Dömötör Mónika, Szeli Gábor)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Herold József pályázatát a Bizottság magas színvonalúnak, lényeglátónak és ambiciózusnak tartja, és ez, illetve a pályázó személyisége alapján magasabb vezetői kinevezését egyhangúlag javasolja.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187/2012. számú határozatával 9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136/2012. számú határozatával  egyhangúlag – 14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2. november 1-jétől 2017. július 31-ig Herold Józsefet bízza meg  a Béke ligeti általános Iskola, Speciális Szakiskola és Egységes Gyógypedagógiai Módszertani Intézmény 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. rendelet 14/C. § (1) bekezdés c) pontja alapján a pótlékalap 25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2. október  30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októ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88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9685</wp:posOffset>
            </wp:positionV>
            <wp:extent cx="5796280" cy="81813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81813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2400</wp:posOffset>
              </wp:positionH>
              <wp:positionV relativeFrom="paragraph">
                <wp:posOffset>-92710</wp:posOffset>
              </wp:positionV>
              <wp:extent cx="301625" cy="3181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2875" tIns="142875" rIns="142875" bIns="142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3.75pt;height:25.05pt;mso-wrap-distance-left:0pt;mso-wrap-distance-right:0pt;mso-wrap-distance-top:0pt;mso-wrap-distance-bottom:0pt;margin-top:-7.3pt;mso-position-vertical-relative:text;margin-left:512pt;mso-position-horizontal-relative:page">
              <v:fill opacity="0f"/>
              <v:textbox inset="0.15625in,0.15625in,0.15625in,0.15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2710</wp:posOffset>
              </wp:positionV>
              <wp:extent cx="301625" cy="318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2875" tIns="142875" rIns="142875" bIns="142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3.75pt;height:25.05pt;mso-wrap-distance-left:0pt;mso-wrap-distance-right:0pt;mso-wrap-distance-top:0pt;mso-wrap-distance-bottom:0pt;margin-top:-7.3pt;mso-position-vertical-relative:text;margin-left:214.9pt;mso-position-horizontal:center;mso-position-horizontal-relative:margin">
              <v:fill opacity="0f"/>
              <v:textbox inset="0.15625in,0.15625in,0.15625in,0.156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5">
    <w:name w:val="Bekezdés alapbetűtípusa5"/>
    <w:qFormat/>
    <w:rPr/>
  </w:style>
  <w:style w:type="character" w:styleId="WWAbsatzStandardschriftart1">
    <w:name w:val="WW-Absatz-Standardschriftart1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ara</dc:creator>
  <dc:description/>
  <cp:keywords/>
  <dc:language>en-US</dc:language>
  <cp:lastModifiedBy>Marti</cp:lastModifiedBy>
  <cp:lastPrinted>2012-10-12T11:15:00Z</cp:lastPrinted>
  <dcterms:modified xsi:type="dcterms:W3CDTF">2012-10-15T11:44:00Z</dcterms:modified>
  <cp:revision>2</cp:revision>
  <dc:subject/>
  <dc:title> </dc:title>
</cp:coreProperties>
</file>