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 xml:space="preserve">ZALAEGERSZEG MEGYEI JOGÚ VÁROS     JEGYZŐJÉTŐL                                                         </w:t>
      </w:r>
      <w:r>
        <w:rPr>
          <w:rFonts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2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Email: jegyzo@zalaegerszeg.h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330" cy="1032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683895" cy="929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895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pt;mso-wrap-distance-left:9.05pt;mso-wrap-distance-right:9.05pt;mso-wrap-distance-top:0pt;mso-wrap-distance-bottom:0pt;margin-top:-0.25pt;mso-position-vertical-relative:text;margin-left:7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683895" cy="929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895" cy="92964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eastAsia="Century Schoolbook"/>
        </w:rPr>
        <w:t>……</w:t>
      </w:r>
      <w:r>
        <w:rPr/>
        <w:t>.</w:t>
      </w:r>
      <w:r>
        <w:rPr>
          <w:rFonts w:eastAsia="Century Schoolbook"/>
        </w:rPr>
        <w:t xml:space="preserve"> </w:t>
      </w:r>
      <w:r>
        <w:rPr/>
        <w:t>napirendi</w:t>
      </w:r>
      <w:r>
        <w:rPr>
          <w:rFonts w:eastAsia="Century Schoolbook"/>
        </w:rPr>
        <w:t xml:space="preserve"> </w:t>
      </w:r>
      <w:r>
        <w:rPr/>
        <w:t>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2. október 25-e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zterületek elnevez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mány- és Lakcímnyilvántartó Iro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ntner Csilla Zsuzsanna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tcaelnevezéseket Előkészítő Szakma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pítéshatósági Osztál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helyi önkormányzatokról szóló 1990. évi LXV. törvény 10. § (1) bekezdés h) pontja, illetve </w:t>
      </w:r>
      <w:r>
        <w:rPr>
          <w:rFonts w:cs="Times New Roman" w:ascii="Times New Roman" w:hAnsi="Times New Roman"/>
          <w:bCs/>
        </w:rPr>
        <w:t>Zalaegerszeg Megyei Jogú Város Közgyűlésének a Szervezeti és Működési Szabályzatáról szóló 6/2007. (II.9.) önkormányzati rendeletének (továbbiakban: Szmsz.) 8. § (4) bekezdés   értelmében a közterületek elnevezése a közgyűlés kizárólagos hatáskörébe tartozik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területek elnevezésére vonatkozó javaslatok az alábbiak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Zalaegerszeg 32838 hrsz-ú valamint a 32846 hrsz-ú közterületek elnevezését a helyi lakosok  kérték a cserlapi településrész Zalaegerszeghez csatolása miatt (1.2.sz. melléklet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 lakók a 32838 hrsz-ú közterületre a „Borostyán utca” javaslatot tették, melyet a bizottság - tekintettel arra, hogy „Borostyán sor” közterület már korábban elnevezésre került - elvetett, helyette a Repkény utca elnevezést támogatta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lakók az új elnevezéssel egyetértette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Az Utcaelnevezéseket Előkészítő Szakmai Bizottság 4/2012. számú határozatában</w:t>
      </w:r>
      <w:r>
        <w:rPr>
          <w:rFonts w:cs="Times New Roman" w:ascii="Times New Roman" w:hAnsi="Times New Roman"/>
          <w:bCs/>
        </w:rPr>
        <w:t xml:space="preserve">   egyhangúlag támogatta a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Zalaegerszeg 32838 hrsz-ú közterület (kivett út) „</w:t>
      </w:r>
      <w:r>
        <w:rPr>
          <w:rFonts w:cs="Times New Roman" w:ascii="Times New Roman" w:hAnsi="Times New Roman"/>
          <w:b/>
          <w:bCs/>
        </w:rPr>
        <w:t>Repkény utca</w:t>
      </w:r>
      <w:r>
        <w:rPr>
          <w:rFonts w:cs="Times New Roman" w:ascii="Times New Roman" w:hAnsi="Times New Roman"/>
          <w:bCs/>
        </w:rPr>
        <w:t>” -ként történő elnevezését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Zalaegerszeg 32846 hrsz-ú közterület (kivett út) </w:t>
      </w:r>
      <w:r>
        <w:rPr>
          <w:rFonts w:cs="Times New Roman" w:ascii="Times New Roman" w:hAnsi="Times New Roman"/>
          <w:b/>
          <w:bCs/>
        </w:rPr>
        <w:t>„Gombás út</w:t>
      </w:r>
      <w:r>
        <w:rPr>
          <w:rFonts w:cs="Times New Roman" w:ascii="Times New Roman" w:hAnsi="Times New Roman"/>
          <w:bCs/>
        </w:rPr>
        <w:t>”-ként történő elnevezésé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left="0" w:right="0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a 207/2012. sz. határozatával 11 igen egyhangú szavazattal -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terület elnevezések az érintett tulajdonosok érdekeit szolgálják, hiszen az utcaelnevezés a címmeghatározást lehetővé teszi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érem a Tisztelt Közgyűlést, hogy az alábbi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Megyei Jogú Város Közgyűlés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</w:rPr>
        <w:t xml:space="preserve">Zalaegerszeg  32838 hrsz-ú közterületnek </w:t>
      </w:r>
      <w:r>
        <w:rPr>
          <w:rFonts w:cs="Times New Roman" w:ascii="Times New Roman" w:hAnsi="Times New Roman"/>
          <w:b/>
          <w:bCs/>
        </w:rPr>
        <w:t>Repkény utc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</w:rPr>
        <w:t xml:space="preserve">Zalaegerszeg  32846 hrsz-ú közterületnek </w:t>
      </w:r>
      <w:r>
        <w:rPr>
          <w:rFonts w:cs="Times New Roman" w:ascii="Times New Roman" w:hAnsi="Times New Roman"/>
          <w:b/>
          <w:bCs/>
        </w:rPr>
        <w:t>Gombás út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lnevezést adj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területek elnevezésének időpontja 2012. november 01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gyűlés felkéri a jegyzőt, hogy a közterületek elnevezésével kapcsolatos további feladatok ellátásáról gondoskodjon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2012. november 0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    Dr. Kovács Gábor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2. október 04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Dr. Kovács Gábor sk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jegyző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számú. melléklet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1191" w:top="1480" w:footer="1134" w:bottom="14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80380" cy="7352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3526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számú mellékl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77840" cy="7353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735330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19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8288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4.4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right="0" w:hanging="567"/>
      <w:jc w:val="both"/>
      <w:textAlignment w:val="auto"/>
    </w:pPr>
    <w:rPr>
      <w:rFonts w:ascii="Times New Roman" w:hAnsi="Times New Roman" w:cs="Times New Roman"/>
    </w:rPr>
  </w:style>
  <w:style w:type="paragraph" w:styleId="CharCharCharCharCharChar">
    <w:name w:val=" Char Char 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18:00Z</dcterms:created>
  <dc:creator>hi</dc:creator>
  <dc:description/>
  <cp:keywords/>
  <dc:language>en-US</dc:language>
  <cp:lastModifiedBy>Marti</cp:lastModifiedBy>
  <cp:lastPrinted>2012-10-16T14:24:00Z</cp:lastPrinted>
  <dcterms:modified xsi:type="dcterms:W3CDTF">2012-10-16T14:25:00Z</dcterms:modified>
  <cp:revision>4</cp:revision>
  <dc:subject/>
  <dc:title> </dc:title>
</cp:coreProperties>
</file>