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rFonts w:cs="Times New Roman" w:ascii="Times New Roman" w:hAnsi="Times New Roman"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i/>
          <w:sz w:val="20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október 25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Oláh Gábor vezérigazgató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Városfejlesztési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lmúlt időszakban folytatódott Zalaegerszeg Megyei Jogú Város Önkormányzata "Zalaegerszeg történelmi városközpont rehabilitációs és revitalizációs programja”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. ütemének megvalósítása</w:t>
      </w:r>
      <w:r>
        <w:rPr>
          <w:rFonts w:cs="Times New Roman" w:ascii="Times New Roman" w:hAnsi="Times New Roman"/>
        </w:rPr>
        <w:t>. A projekt</w:t>
      </w:r>
      <w:r>
        <w:rPr>
          <w:rFonts w:cs="Times New Roman" w:ascii="Times New Roman" w:hAnsi="Times New Roman"/>
          <w:szCs w:val="24"/>
        </w:rPr>
        <w:t xml:space="preserve"> összköltsége 1.557.350.254 Ft, </w:t>
      </w:r>
      <w:r>
        <w:rPr>
          <w:rFonts w:cs="Times New Roman" w:ascii="Times New Roman" w:hAnsi="Times New Roman"/>
        </w:rPr>
        <w:t>melyhez 899.970.045 Ft-os támogatást nyert Zalaegerszeg Megyei Jogú Város Önkormányzata az Új Magyarország Fejlesztési Terv Nyugat-dunántúli Operatív Program (NYDOP) pályázatán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első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ési elemeként</w:t>
      </w:r>
      <w:r>
        <w:rPr>
          <w:rFonts w:cs="Times New Roman" w:ascii="Times New Roman" w:hAnsi="Times New Roman"/>
        </w:rPr>
        <w:t xml:space="preserve"> került sor a </w:t>
      </w:r>
      <w:r>
        <w:rPr>
          <w:rFonts w:cs="Times New Roman" w:ascii="Times New Roman" w:hAnsi="Times New Roman"/>
          <w:b/>
        </w:rPr>
        <w:t xml:space="preserve">Kossuth utca </w:t>
      </w:r>
      <w:r>
        <w:rPr>
          <w:rFonts w:cs="Times New Roman" w:ascii="Times New Roman" w:hAnsi="Times New Roman"/>
        </w:rPr>
        <w:t>Kisfaludy u. - Petőfi u. közötti szakaszának felújítására, mely magában foglalta a burkolatépítési, csapadékvíz-elvezetési, közvilágítási és kertépítési munkálatokat. A műszaki átadás 2010. szeptember 8-án megtörtént. A munka 1 éves garanciális bejárásán, 2011.06.22-én meghatározásra került szükséges javításokat, garanciális munkálatokat a kivitelező elvégezte</w:t>
      </w:r>
      <w:r>
        <w:rPr/>
        <w:t>. Újabb g</w:t>
      </w:r>
      <w:r>
        <w:rPr>
          <w:rFonts w:cs="Times New Roman" w:ascii="Times New Roman" w:hAnsi="Times New Roman"/>
          <w:szCs w:val="24"/>
        </w:rPr>
        <w:t>aranciális problémaként merült fel a kerékpárút egyenetlensége, a javítási munkálatok előkészítés alatt áll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másod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ési elemeként</w:t>
      </w:r>
      <w:r>
        <w:rPr>
          <w:rFonts w:cs="Times New Roman" w:ascii="Times New Roman" w:hAnsi="Times New Roman"/>
        </w:rPr>
        <w:t xml:space="preserve"> valósult meg a </w:t>
      </w:r>
      <w:r>
        <w:rPr>
          <w:rFonts w:cs="Times New Roman" w:ascii="Times New Roman" w:hAnsi="Times New Roman"/>
          <w:b/>
        </w:rPr>
        <w:t>Piac tér térfelszíni építményeinek kivitelezése</w:t>
      </w:r>
      <w:r>
        <w:rPr>
          <w:rFonts w:cs="Times New Roman" w:ascii="Times New Roman" w:hAnsi="Times New Roman"/>
        </w:rPr>
        <w:t>. A 2011. március 8-i szerződéskötést és munkaterület átadást követően kezdődtek meg a kivitelezési munkálatok, a műszaki átadás-átvételi eljárás 2011. augusztus 18-án sikeresen befejeződött. A megújult többfunkciós piactér ünnepélyes felavatása 2011. augusztus 26-án megtörtént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iac téri projektelemhez kapcsolódóan a </w:t>
      </w:r>
      <w:r>
        <w:rPr>
          <w:rFonts w:cs="Times New Roman" w:ascii="Times New Roman" w:hAnsi="Times New Roman"/>
          <w:b/>
        </w:rPr>
        <w:t>szökőkút</w:t>
      </w:r>
      <w:r>
        <w:rPr>
          <w:rFonts w:cs="Times New Roman" w:ascii="Times New Roman" w:hAnsi="Times New Roman"/>
        </w:rPr>
        <w:t xml:space="preserve"> építési munkálatai 2011. november 5-én befejeződtek, az üzemelés a téli időszak végét követően, 2012. március hónapban indult me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aranciális probléma, hogy a tető beázik. </w:t>
      </w:r>
      <w:r>
        <w:rPr>
          <w:rFonts w:cs="Times New Roman" w:ascii="Times New Roman" w:hAnsi="Times New Roman"/>
          <w:szCs w:val="24"/>
        </w:rPr>
        <w:t>Javításra a Mérnök műszaki javaslata és a költségvetés elkészült, az ajánlatról a K+K felszámolóját is értesíteni kell. A pénzlehívás ennél az építési elemnél csak csekély mértékben valósult meg, a kivitelező, K+K Bau-Profil Zrt. végszámlája – a felszámolási eljárás miatt – még nem került sem kifizetésre, sem lehív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projekt </w:t>
      </w:r>
      <w:r>
        <w:rPr>
          <w:rFonts w:cs="Times New Roman" w:ascii="Times New Roman" w:hAnsi="Times New Roman"/>
          <w:b/>
        </w:rPr>
        <w:t>harmadik</w:t>
      </w:r>
      <w:r>
        <w:rPr>
          <w:rFonts w:cs="Times New Roman" w:ascii="Times New Roman" w:hAnsi="Times New Roman"/>
        </w:rPr>
        <w:t xml:space="preserve"> építési eleme az </w:t>
      </w:r>
      <w:r>
        <w:rPr>
          <w:rFonts w:cs="Times New Roman" w:ascii="Times New Roman" w:hAnsi="Times New Roman"/>
          <w:b/>
        </w:rPr>
        <w:t>Északi tehermentesítő út I. szakas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építményeinek kivitelezése</w:t>
      </w:r>
      <w:r>
        <w:rPr>
          <w:rFonts w:cs="Times New Roman" w:ascii="Times New Roman" w:hAnsi="Times New Roman"/>
        </w:rPr>
        <w:t>. A Vállalkozási szerződés megkötését és a munkaterület átadást követően, 2011. augusztus 23-tól a Magyar Aszfalt Kft., mint kivitelező megkezdte az építési munkálatokat. A szerződéskötéskor előre nem látható okok miatt kivitelező kezdeményezte a 2011. december 16-i teljesítési határidő 2012. június 15-re történő módosítását, melyet megrendelő elfogadott. Az É-i tehermentesítő út I. szakasz építési munkálatai határidőre befejeződtek, az ünnepélyes avatásra 2012. június 27-én került sor. Jelenleg folyamatban van az érintett szakasz forgalomba helyezésének engedélyezése, a 2012. szeptember 11-én megtartott helyszíni bejáráson probléma nem merült fe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V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rogram eredeti négy projekteleme között nem szerepelt a Zalaegerszeg, </w:t>
      </w:r>
      <w:r>
        <w:rPr>
          <w:rFonts w:cs="Times New Roman" w:ascii="Times New Roman" w:hAnsi="Times New Roman"/>
          <w:b/>
        </w:rPr>
        <w:t>Budai Nagy Antal utcában felszíni parkolóhelyek létesítése</w:t>
      </w:r>
      <w:r>
        <w:rPr>
          <w:rFonts w:cs="Times New Roman" w:ascii="Times New Roman" w:hAnsi="Times New Roman"/>
        </w:rPr>
        <w:t>, azonban a piac környéki parkolási problémák megoldására a Budai Nagy Antal utca és a Várkör közötti önkormányzati területen 67 férőhelyes felszíni parkoló került kialakításra. A kivitelezési munkálatok a 2011. november 11-i munkaterület átadást követően kezdődtek meg. A kivitelezést a Magyar Aszfalt Kft. végezte, az ünnepélyes avatásra 2011.12.22-én került sor. A parkolót a Városgazdálkodási Kft. üzemelte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rojekt két magánerős eleme közül a </w:t>
      </w:r>
      <w:r>
        <w:rPr>
          <w:rFonts w:cs="Times New Roman" w:ascii="Times New Roman" w:hAnsi="Times New Roman"/>
          <w:b/>
        </w:rPr>
        <w:t>Csipke passzázs</w:t>
      </w:r>
      <w:r>
        <w:rPr>
          <w:rFonts w:cs="Times New Roman" w:ascii="Times New Roman" w:hAnsi="Times New Roman"/>
        </w:rPr>
        <w:t xml:space="preserve"> építési munkálatai 2012.04.13-án kezdődtek el. Szeptember közepéig a munkálatok állása a következő: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acélszereket beszerelése, beépítése 100 %-os készültségű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íma áthelyezések 100 %-os készültségűek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évő üzletek szétbontása 100 %-on áll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műves munkák, tűzgátló falak elkészültek, 100 %-on áll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védelmi rendszer, földelő hálózat építése 100 %-os készültségű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őbevilágító sáv acélszerkezete 100 %-os készültségű (tetőbevilágítási munkák kb. 30 %-át teszi ki)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tető fedése 100 %-os készültségű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suth L. utcai lépcsők bontása 100 %-on áll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gépészeti munka kb. 65 %-os készültségű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villamossági munkák kb. 50 %-os készültségűek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őburkolat alatti aljzat előkészítés ~70 %-os készültségű, aszfaltbontás 100 %-on áll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lszerkezetek előregyártása megkezdődött, beépítés 2012. szeptember második felében indult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eken belüli burkolat alatti aljzatelőkészítés ~90 %-on áll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őburkolat építés 30 %-on áll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dékvíz elvezető rendszer építése ~90-os készültségű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aknák átalakítása ~30-on ál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projektelemnek a kivitelezési határideje 2012. szeptember 30., azonban a beszerzési gondok, majd ennek következtében a munkálatok csúszása miatt a befejezési határidő módosítása vár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Új projektelemként került be a </w:t>
      </w:r>
      <w:r>
        <w:rPr>
          <w:rFonts w:cs="Times New Roman" w:ascii="Times New Roman" w:hAnsi="Times New Roman"/>
          <w:b/>
          <w:szCs w:val="24"/>
        </w:rPr>
        <w:t>módosított Támogatási Szerződés</w:t>
      </w:r>
      <w:r>
        <w:rPr>
          <w:rFonts w:cs="Times New Roman" w:ascii="Times New Roman" w:hAnsi="Times New Roman"/>
          <w:szCs w:val="24"/>
        </w:rPr>
        <w:t xml:space="preserve">be a projekt magánerős elemei közé a </w:t>
      </w:r>
      <w:r>
        <w:rPr>
          <w:rFonts w:cs="Times New Roman" w:ascii="Times New Roman" w:hAnsi="Times New Roman"/>
          <w:b/>
          <w:szCs w:val="24"/>
        </w:rPr>
        <w:t>Deák téri épületi mélygarázs és Ügyfélszolgálati Iroda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A projektelem továbbra is az előkészítés szakaszában van. A bankok által kért dokumentumok, igazolások - melyeket a hitel folyósításának feltételéül szabtak meg - megküldésre kerültek, azonban a hitel nyújtására vonatkozó szerződéskötés még nem történt meg, így az építési munkálatok megkezdése is csúszni fog . A projektelem befejezési határideje 2012. október 31., azonban ez a határidő nem lesz tartható, így kezdeményeztük a TSZ módosításával kapcsolatos tárgyalásokat az IH-val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"Rendért" Zalai Közbiztonsági Egyesület, valamint a</w:t>
      </w:r>
      <w:r>
        <w:rPr>
          <w:rFonts w:cs="Times New Roman" w:ascii="Times New Roman" w:hAnsi="Times New Roman"/>
        </w:rPr>
        <w:t xml:space="preserve"> Hálózat Az Integrációért Alapítvány, </w:t>
      </w:r>
      <w:r>
        <w:rPr>
          <w:rFonts w:cs="Times New Roman" w:ascii="Times New Roman" w:hAnsi="Times New Roman"/>
          <w:szCs w:val="24"/>
        </w:rPr>
        <w:t xml:space="preserve">mint konzorciumi partnerek </w:t>
      </w:r>
      <w:r>
        <w:rPr>
          <w:rFonts w:cs="Times New Roman" w:ascii="Times New Roman" w:hAnsi="Times New Roman"/>
        </w:rPr>
        <w:t xml:space="preserve">a szerződésben foglaltaknak megfelelően folyamatosan látják el feladatuk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új közösségi tereken megrendezésre kerülő programsorozat</w:t>
      </w:r>
      <w:r>
        <w:rPr>
          <w:rFonts w:cs="Times New Roman" w:ascii="Times New Roman" w:hAnsi="Times New Roman"/>
        </w:rPr>
        <w:t xml:space="preserve"> 2012. évi nyitórendezvényének megtartására március elején került sor, majd ezt újabb 7 program követte. Az idei évben a programsorozat 9 rendezvényből áll, melyből még 1 program megrendezésére kerül sor a projekt során megvalósult új építésű helyszíneken.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X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Cs w:val="24"/>
        </w:rPr>
        <w:t xml:space="preserve">A teljes projekt befejezési határideje: 2012. november 13. </w:t>
      </w:r>
      <w:r>
        <w:rPr>
          <w:rFonts w:eastAsia="Calibri" w:cs="Times New Roman" w:ascii="Times New Roman" w:hAnsi="Times New Roman"/>
          <w:szCs w:val="24"/>
        </w:rPr>
        <w:t>Az IH-val tárgyalások kezdődtek a Támogatási Szerződésben foglalt befejezési határidő 1 évvel történő meghosszabbításáról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>
          <w:b/>
        </w:rPr>
        <w:t xml:space="preserve"> </w:t>
      </w:r>
      <w:r>
        <w:rPr/>
        <w:t>a 203/2012. sz. határozatával 11 igen egyhangú szavazattal - jogi szempontból – tárgyalásra alkalmasnak tartja az előterjesztést.</w:t>
      </w:r>
    </w:p>
    <w:p>
      <w:pPr>
        <w:pStyle w:val="Normal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Városfejlesztési, Üzemeltetési és Tervezési Bizottság</w:t>
      </w:r>
      <w:r>
        <w:rPr>
          <w:rFonts w:cs="Times New Roman" w:ascii="Times New Roman" w:hAnsi="Times New Roman"/>
        </w:rPr>
        <w:t xml:space="preserve"> a 121/2012. számú határozatával a tájékoztatót egyhangúlag – 11 igen szavazat – elfogadásra javasolja a közgyűlés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Gazdasági Bizottság</w:t>
      </w:r>
      <w:r>
        <w:rPr>
          <w:rFonts w:cs="Times New Roman" w:ascii="Times New Roman" w:hAnsi="Times New Roman"/>
        </w:rPr>
        <w:t xml:space="preserve"> a 160/2012. számú határozatával az előterjesztést - egyhangúlag – 10 igen szavazattal elfogadásra javasolja a közgyűlésn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Szociális, Egészségügyi és Esélyegyenlőségi Bizottsá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 114/2012. sz. határozatával </w:t>
      </w:r>
      <w:r>
        <w:rPr>
          <w:rFonts w:cs="Times New Roman" w:ascii="Times New Roman" w:hAnsi="Times New Roman"/>
          <w:i/>
        </w:rPr>
        <w:t xml:space="preserve">– 14 igen, egyhangú szavazattal – </w:t>
      </w:r>
      <w:r>
        <w:rPr>
          <w:rFonts w:cs="Times New Roman" w:ascii="Times New Roman" w:hAnsi="Times New Roman"/>
        </w:rPr>
        <w:t>az előterjesztést közgyűlési tárgyalásra alkalmasnak tar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izottság felkéri a jegyzőt, hogy a Városüzemeltetési Osztály készítsen egy tájékoztatót a bizottság számára a Piac és környékének forgalmi rend változásáról, továbbá a Piac téren lévő szökőkúthoz kerüljön ki a nem ivóvíz figyelmeztető tábl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Dr. Kovács Gábor jegyz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12. november 05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ájékoztató elfogadását!</w:t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2. szeptember 20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Gyutai Csaba sk.</w:t>
      </w:r>
    </w:p>
    <w:p>
      <w:pPr>
        <w:pStyle w:val="Szvegtrzs3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z w:val="24"/>
          <w:szCs w:val="24"/>
        </w:rPr>
        <w:t>polgármester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Rvts6">
    <w:name w:val="rvts6"/>
    <w:qFormat/>
    <w:rPr>
      <w:b/>
      <w:bCs/>
      <w:color w:val="800000"/>
    </w:rPr>
  </w:style>
  <w:style w:type="character" w:styleId="Rvts12">
    <w:name w:val="rvts12"/>
    <w:qFormat/>
    <w:rPr>
      <w:color w:val="800000"/>
    </w:rPr>
  </w:style>
  <w:style w:type="character" w:styleId="Rvts14">
    <w:name w:val="rvts14"/>
    <w:qFormat/>
    <w:rPr>
      <w:color w:val="800000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TimesNewRomanKiskapitlis1">
    <w:name w:val="Stílus Címsor 1 + Times New Roman Kiskapitális1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StlusCmsor1TimesNewRomanKiskapitlis">
    <w:name w:val="Stílus Címsor 1 + Times New Roman Kiskapitális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</w:pPr>
    <w:rPr>
      <w:rFonts w:ascii="Times New Roman" w:hAnsi="Times New Roman" w:cs="Times New Roman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03:00Z</dcterms:created>
  <dc:creator>Felhasználó</dc:creator>
  <dc:description/>
  <cp:keywords/>
  <dc:language>en-US</dc:language>
  <cp:lastModifiedBy>Marti</cp:lastModifiedBy>
  <cp:lastPrinted>2012-10-15T08:56:00Z</cp:lastPrinted>
  <dcterms:modified xsi:type="dcterms:W3CDTF">2012-10-15T07:27:00Z</dcterms:modified>
  <cp:revision>5</cp:revision>
  <dc:subject/>
  <dc:title>Tisztelt Közgyűlés</dc:title>
</cp:coreProperties>
</file>