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caps/>
          <w:sz w:val="34"/>
          <w:szCs w:val="34"/>
        </w:rPr>
        <w:t xml:space="preserve">Oktatási, Kulturális és Sport BizottságA </w:t>
      </w:r>
      <w:r>
        <w:rPr>
          <w:b/>
          <w:sz w:val="34"/>
          <w:szCs w:val="34"/>
        </w:rPr>
        <w:t>ELNÖK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901 Zalaegerszeg, Kossuth L., 17-19. Telefon: 92/502-190, fax: 92/311-474</w:t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color w:val="000000"/>
            <w:sz w:val="22"/>
            <w:szCs w:val="22"/>
          </w:rPr>
          <w:t>muvo@ph.zalaegerszeg.h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2. október 25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A 2013-2014. tanévben indítható osztályok számának meghatározása a 9. évfolyamon és az OKJ képzés szerint tervezett nappali tagozaton a középfokú intézményekbe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Gecse Péter, az Oktatási, Kulturális és Sport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ktatási, Kulturális és Sport Osztály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lkey Péter sk. osztály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ktatási, Kulturális és Sport Bizottság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Roma Nemzetiség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009. június 23-ai Közoktatási feladat-ellátási, intézményhálózat-működtetési és intézkedési tervét (továbbiakban: Intézkedési terv).</w:t>
      </w:r>
    </w:p>
    <w:p>
      <w:pPr>
        <w:pStyle w:val="Normal"/>
        <w:jc w:val="both"/>
        <w:rPr/>
      </w:pPr>
      <w:r>
        <w:rPr/>
        <w:t xml:space="preserve">A jelen előterjesztésben a 2012-2013-as tanévre szóló középfokú beiskolázásra vonatkozóan, az egyes intézménytípusok esetében indítható osztályok, osztálylétszámok számának meghatározásában az Intézkedési tervben foglaltak voltak az irányadóak. </w:t>
      </w:r>
    </w:p>
    <w:p>
      <w:pPr>
        <w:pStyle w:val="Normal"/>
        <w:jc w:val="both"/>
        <w:rPr/>
      </w:pPr>
      <w:r>
        <w:rPr/>
        <w:t xml:space="preserve">A középiskolai beiskolázást megelőző és meghatározó felvételi eljárás folyamatát a nevelési-oktatási intézmények működéséről szóló 11/1994. (VI. 8.) MKM rendelet 8. számú melléklete, illetve a 2011-2012. tanév rendjéről kiadott 30/2011.(VI. 7.) NEFMI rendelet 3. számú melléklete alapján kellett lebonyolítani. A 2012-2013-as tanévre szintén az általános és rendkívüli felvételi eljárás keretében juthattak be a tanulók a középiskolák kezdő évfolyamára. </w:t>
      </w:r>
    </w:p>
    <w:p>
      <w:pPr>
        <w:pStyle w:val="Normal"/>
        <w:jc w:val="both"/>
        <w:rPr/>
      </w:pPr>
      <w:r>
        <w:rPr/>
        <w:t>(A jelentkező több jelentkezési lapot állíthat ki, de minden jelentkezési lapon egy iskola tüntethető fel, ezen belül az iskola több tanulmányi területe is megjelölhető.)</w:t>
      </w:r>
    </w:p>
    <w:p>
      <w:pPr>
        <w:pStyle w:val="Normal"/>
        <w:jc w:val="both"/>
        <w:rPr/>
      </w:pPr>
      <w:r>
        <w:rPr/>
        <w:t>A felvételi eljárás során a nyolc középfokú intézmény közül valamennyi gimnáziumi osztályban és a Csány László Közgazdasági Szakközépiskolában központilag kiadott egységes, a magyar nyelvi és a matematikai tudást mérő felvételi feladatlapokat írattak a jelentkezőkkel. Az integrált szakképző intézmények az általános iskolai tantárgyi osztályzatok alapján döntöttek a felvételről.</w:t>
      </w:r>
    </w:p>
    <w:p>
      <w:pPr>
        <w:pStyle w:val="Normal"/>
        <w:jc w:val="both"/>
        <w:rPr/>
      </w:pPr>
      <w:r>
        <w:rPr/>
        <w:t>Megállapítható, hogy a diákok többsége az általános felvételi eljárás keretében bejutott az általa megjelölt intézménybe. Zalaegerszeg Megyei Jogú Város jegyzőjéhez a szülők, gondviselők 121 esetben nyújtottak be fellebbezést, amelyek közül 80 kérelem pozitív elbírálásban részesült. Az elutasítottak is természetesen felvételt nyertek valamelyik középfokú intézménybe, így a tankötelezettség teljesítésének feltétele a 2012-2013. tanévben valamennyi tanköteles tanuló esetében biztosított.</w:t>
      </w:r>
    </w:p>
    <w:p>
      <w:pPr>
        <w:pStyle w:val="Normal"/>
        <w:jc w:val="both"/>
        <w:rPr/>
      </w:pPr>
      <w:r>
        <w:rPr/>
        <w:t>Azokban az intézményekben, amelyekben az általános felvételi eljárás keretében a felvett tanulók létszáma nem érte el a Közgyűlés által meghatározott osztálylétszám 90 %-át, az iskola igazgatója rendkívüli felvételi eljárás keretében pótfelvételt hirdetett meg: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imnáziumok</w:t>
      </w:r>
      <w:r>
        <w:rPr/>
        <w:t xml:space="preserve"> közül a </w:t>
      </w:r>
      <w:r>
        <w:rPr>
          <w:b/>
          <w:i/>
        </w:rPr>
        <w:t xml:space="preserve">Kölcsey </w:t>
      </w:r>
      <w:r>
        <w:rPr/>
        <w:t>Ferenc Gimnázium</w:t>
      </w:r>
      <w:r>
        <w:rPr>
          <w:b/>
          <w:i/>
        </w:rPr>
        <w:t xml:space="preserve"> 5 évfolyamos német két tanítási nyelvű osztályában pótfelvételt hirdettek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Apáczai ÁMK a jelentkezők alacsony száma miatt nem tudott 9. évfolyamra beiskolázni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Ady </w:t>
      </w:r>
      <w:r>
        <w:rPr/>
        <w:t xml:space="preserve">Endre Általános Iskola, Gimnázium és </w:t>
      </w:r>
      <w:r>
        <w:rPr>
          <w:szCs w:val="24"/>
        </w:rPr>
        <w:t xml:space="preserve">Alapfokú Művészetoktatási Intézményben </w:t>
      </w:r>
      <w:r>
        <w:rPr>
          <w:b/>
          <w:i/>
        </w:rPr>
        <w:t xml:space="preserve">a jelentkezők alacsony száma  alapján a meghirdetett két osztály helyett </w:t>
      </w:r>
      <w:r>
        <w:rPr>
          <w:b/>
          <w:i/>
          <w:szCs w:val="24"/>
        </w:rPr>
        <w:t>egy 9. évfolyamos</w:t>
      </w:r>
      <w:r>
        <w:rPr>
          <w:szCs w:val="24"/>
        </w:rPr>
        <w:t xml:space="preserve"> osztályt tudtak indítani.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akképző intézmények</w:t>
      </w:r>
      <w:r>
        <w:rPr/>
        <w:t xml:space="preserve"> közül </w:t>
      </w:r>
      <w:r>
        <w:rPr>
          <w:b/>
          <w:i/>
        </w:rPr>
        <w:t>pótfelvételi</w:t>
      </w:r>
      <w:r>
        <w:rPr/>
        <w:t xml:space="preserve"> eljárást a </w:t>
      </w:r>
      <w:r>
        <w:rPr>
          <w:b/>
          <w:i/>
        </w:rPr>
        <w:t>Ganz Ábrahám és Munkácsy Mihály</w:t>
      </w:r>
      <w:r>
        <w:rPr/>
        <w:t xml:space="preserve"> Szakközépiskola és Szakiskolában, illetve a </w:t>
      </w:r>
      <w:r>
        <w:rPr>
          <w:b/>
          <w:i/>
        </w:rPr>
        <w:t>Páterdombi</w:t>
      </w:r>
      <w:r>
        <w:rPr/>
        <w:t xml:space="preserve"> Szakképző Iskolában hird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zépiskolai beiskolázás alakulása a 2011-2012. és a 2012-2013. tanévbe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ézménytípusonké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mnázium</w:t>
      </w:r>
    </w:p>
    <w:tbl>
      <w:tblPr>
        <w:tblW w:w="103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88"/>
        <w:gridCol w:w="2592"/>
        <w:gridCol w:w="277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ézmé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2. tanév</w:t>
            </w:r>
          </w:p>
          <w:p>
            <w:pPr>
              <w:pStyle w:val="Normal"/>
              <w:jc w:val="center"/>
              <w:rPr/>
            </w:pPr>
            <w:r>
              <w:rPr/>
              <w:t>eleji adatok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engedélyezet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osztály- és tanulószá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 2012-2013. tanév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. tané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leji </w:t>
            </w:r>
            <w:r>
              <w:rPr>
                <w:b/>
                <w:u w:val="single"/>
              </w:rPr>
              <w:t xml:space="preserve">tényleges </w:t>
            </w:r>
            <w:r>
              <w:rPr/>
              <w:t>adatok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dy </w:t>
            </w:r>
            <w:r>
              <w:rPr/>
              <w:t xml:space="preserve">E. Ált. Isk., Gimn. és </w:t>
            </w:r>
            <w:r>
              <w:rPr>
                <w:szCs w:val="24"/>
              </w:rPr>
              <w:t>Alapfokú Művészetokt. Int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sztály</w:t>
            </w:r>
          </w:p>
          <w:p>
            <w:pPr>
              <w:pStyle w:val="Normal"/>
              <w:jc w:val="center"/>
              <w:rPr/>
            </w:pPr>
            <w:r>
              <w:rPr/>
              <w:t>63 fő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sztály</w:t>
            </w:r>
          </w:p>
          <w:p>
            <w:pPr>
              <w:pStyle w:val="Normal"/>
              <w:jc w:val="center"/>
              <w:rPr/>
            </w:pPr>
            <w:r>
              <w:rPr/>
              <w:t>60 fő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33 fő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páczai </w:t>
            </w:r>
            <w:r>
              <w:rPr/>
              <w:t>Csere János ÁMK Gimnázium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sztály</w:t>
            </w:r>
          </w:p>
          <w:p>
            <w:pPr>
              <w:pStyle w:val="Normal"/>
              <w:jc w:val="center"/>
              <w:rPr/>
            </w:pPr>
            <w:r>
              <w:rPr/>
              <w:t>49 fő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sztály</w:t>
            </w:r>
          </w:p>
          <w:p>
            <w:pPr>
              <w:pStyle w:val="Normal"/>
              <w:jc w:val="center"/>
              <w:rPr/>
            </w:pPr>
            <w:r>
              <w:rPr/>
              <w:t>56 fő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 indult osztály 9. évfolyamon</w:t>
            </w:r>
          </w:p>
        </w:tc>
      </w:tr>
      <w:tr>
        <w:trPr>
          <w:trHeight w:val="5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ölcsey </w:t>
            </w:r>
            <w:r>
              <w:rPr/>
              <w:t>Ferenc Gimnáziu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sztály</w:t>
            </w:r>
          </w:p>
          <w:p>
            <w:pPr>
              <w:pStyle w:val="Normal"/>
              <w:jc w:val="center"/>
              <w:rPr/>
            </w:pPr>
            <w:r>
              <w:rPr/>
              <w:t>170 fő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sztály</w:t>
            </w:r>
          </w:p>
          <w:p>
            <w:pPr>
              <w:pStyle w:val="Normal"/>
              <w:jc w:val="center"/>
              <w:rPr/>
            </w:pPr>
            <w:r>
              <w:rPr/>
              <w:t>124 fő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sztály</w:t>
            </w:r>
          </w:p>
          <w:p>
            <w:pPr>
              <w:pStyle w:val="Normal"/>
              <w:jc w:val="center"/>
              <w:rPr/>
            </w:pPr>
            <w:r>
              <w:rPr/>
              <w:t>127 fő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rínyi </w:t>
            </w:r>
            <w:r>
              <w:rPr/>
              <w:t>Miklós Gimnáziu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sztály</w:t>
            </w:r>
          </w:p>
          <w:p>
            <w:pPr>
              <w:pStyle w:val="Normal"/>
              <w:jc w:val="center"/>
              <w:rPr/>
            </w:pPr>
            <w:r>
              <w:rPr/>
              <w:t>139 fő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sztály</w:t>
            </w:r>
          </w:p>
          <w:p>
            <w:pPr>
              <w:pStyle w:val="Normal"/>
              <w:jc w:val="center"/>
              <w:rPr/>
            </w:pPr>
            <w:r>
              <w:rPr/>
              <w:t>122 fő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sztály</w:t>
            </w:r>
          </w:p>
          <w:p>
            <w:pPr>
              <w:pStyle w:val="Normal"/>
              <w:jc w:val="center"/>
              <w:rPr/>
            </w:pPr>
            <w:r>
              <w:rPr/>
              <w:t>124 fő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indösszes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3 osztá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421 fő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2 osztá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362 fő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osztál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84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embetűnő, hogy a 2011-2012. tanévhez képest a nagyságrendileg 2 osztállyal (59 tanulóval) kevesebbre prognosztizált létszámnál még közel 3 osztállyal (78 tanulóval), </w:t>
      </w:r>
      <w:r>
        <w:rPr>
          <w:b/>
        </w:rPr>
        <w:t>közel 5 osztállyal, 137 tanulóval(!) kevesebb tanuló iratkozott be a gimnáziumok belépő évfolyamaira</w:t>
      </w:r>
      <w:r>
        <w:rPr/>
        <w:t xml:space="preserve"> (beleértve ebbe a Kölcsey Gimnázium 6 évfolyamos és a Zrínyi Gimnázium 8 évfolyamos belépő osztályait is). Ez a 2012-2013. tanévre </w:t>
      </w:r>
      <w:r>
        <w:rPr>
          <w:b/>
          <w:i/>
        </w:rPr>
        <w:t>engedélyezett tanulói létszámhoz képest</w:t>
      </w:r>
      <w:r>
        <w:rPr/>
        <w:t xml:space="preserve"> </w:t>
      </w:r>
      <w:r>
        <w:rPr>
          <w:b/>
          <w:i/>
        </w:rPr>
        <w:t>22 %</w:t>
      </w:r>
      <w:r>
        <w:rPr/>
        <w:t xml:space="preserve">-os csökkenést, a </w:t>
      </w:r>
      <w:r>
        <w:rPr>
          <w:b/>
        </w:rPr>
        <w:t>2011. szeptember 1-jei állapothoz képest</w:t>
      </w:r>
      <w:r>
        <w:rPr/>
        <w:t xml:space="preserve"> pedig már </w:t>
      </w:r>
      <w:r>
        <w:rPr>
          <w:b/>
        </w:rPr>
        <w:t>33 %-os</w:t>
      </w:r>
      <w:r>
        <w:rPr/>
        <w:t xml:space="preserve"> </w:t>
      </w:r>
      <w:r>
        <w:rPr>
          <w:b/>
        </w:rPr>
        <w:t>csökkenés</w:t>
      </w:r>
      <w:r>
        <w:rPr/>
        <w:t xml:space="preserve">t mut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akközépiskol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303"/>
        <w:gridCol w:w="2523"/>
        <w:gridCol w:w="2520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ézmé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2. tanév</w:t>
            </w:r>
          </w:p>
          <w:p>
            <w:pPr>
              <w:pStyle w:val="Normal"/>
              <w:jc w:val="center"/>
              <w:rPr/>
            </w:pPr>
            <w:r>
              <w:rPr/>
              <w:t>eleji adatok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engedélyezet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osztály- és tanulószám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2012-2013. tané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. tané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leji </w:t>
            </w:r>
            <w:r>
              <w:rPr>
                <w:b/>
                <w:u w:val="single"/>
              </w:rPr>
              <w:t xml:space="preserve">tényleges </w:t>
            </w:r>
            <w:r>
              <w:rPr/>
              <w:t>adatok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sány </w:t>
            </w:r>
            <w:r>
              <w:rPr/>
              <w:t>L. Közgazdasági Szakközép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sztály</w:t>
            </w:r>
          </w:p>
          <w:p>
            <w:pPr>
              <w:pStyle w:val="Normal"/>
              <w:jc w:val="center"/>
              <w:rPr/>
            </w:pPr>
            <w:r>
              <w:rPr/>
              <w:t>127 fő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sztály</w:t>
            </w:r>
          </w:p>
          <w:p>
            <w:pPr>
              <w:pStyle w:val="Normal"/>
              <w:jc w:val="center"/>
              <w:rPr/>
            </w:pPr>
            <w:r>
              <w:rPr/>
              <w:t>128 f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sztály</w:t>
            </w:r>
          </w:p>
          <w:p>
            <w:pPr>
              <w:pStyle w:val="Normal"/>
              <w:jc w:val="center"/>
              <w:rPr/>
            </w:pPr>
            <w:r>
              <w:rPr/>
              <w:t>130 fő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ák </w:t>
            </w:r>
            <w:r>
              <w:rPr/>
              <w:t>F. és</w:t>
            </w:r>
            <w:r>
              <w:rPr>
                <w:b/>
              </w:rPr>
              <w:t xml:space="preserve"> Széchenyi </w:t>
            </w:r>
            <w:r>
              <w:rPr/>
              <w:t>I. Szakközép-és Szaki, Sporti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osztály</w:t>
            </w:r>
          </w:p>
          <w:p>
            <w:pPr>
              <w:pStyle w:val="Normal"/>
              <w:jc w:val="center"/>
              <w:rPr/>
            </w:pPr>
            <w:r>
              <w:rPr/>
              <w:t>204 fő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osztály</w:t>
            </w:r>
          </w:p>
          <w:p>
            <w:pPr>
              <w:pStyle w:val="Normal"/>
              <w:jc w:val="center"/>
              <w:rPr/>
            </w:pPr>
            <w:r>
              <w:rPr/>
              <w:t>195 f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osztály</w:t>
            </w:r>
          </w:p>
          <w:p>
            <w:pPr>
              <w:pStyle w:val="Normal"/>
              <w:jc w:val="center"/>
              <w:rPr/>
            </w:pPr>
            <w:r>
              <w:rPr/>
              <w:t>201 fő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Ganz </w:t>
            </w:r>
            <w:r>
              <w:rPr/>
              <w:t>Á. és</w:t>
            </w:r>
            <w:r>
              <w:rPr>
                <w:b/>
              </w:rPr>
              <w:t xml:space="preserve"> Munkácsy </w:t>
            </w:r>
            <w:r>
              <w:rPr/>
              <w:t xml:space="preserve">M. Szakközép-és Szak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sztály</w:t>
            </w:r>
          </w:p>
          <w:p>
            <w:pPr>
              <w:pStyle w:val="Normal"/>
              <w:jc w:val="center"/>
              <w:rPr/>
            </w:pPr>
            <w:r>
              <w:rPr/>
              <w:t>169 fő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osztály</w:t>
            </w:r>
          </w:p>
          <w:p>
            <w:pPr>
              <w:pStyle w:val="Normal"/>
              <w:jc w:val="center"/>
              <w:rPr/>
            </w:pPr>
            <w:r>
              <w:rPr/>
              <w:t>224 f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sztály</w:t>
            </w:r>
          </w:p>
          <w:p>
            <w:pPr>
              <w:pStyle w:val="Normal"/>
              <w:jc w:val="center"/>
              <w:rPr/>
            </w:pPr>
            <w:r>
              <w:rPr/>
              <w:t>138 fő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áterdombi </w:t>
            </w:r>
            <w:r>
              <w:rPr/>
              <w:t>Szakképző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sztály</w:t>
            </w:r>
          </w:p>
          <w:p>
            <w:pPr>
              <w:pStyle w:val="Normal"/>
              <w:jc w:val="center"/>
              <w:rPr/>
            </w:pPr>
            <w:r>
              <w:rPr/>
              <w:t>113 fő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sztály</w:t>
            </w:r>
          </w:p>
          <w:p>
            <w:pPr>
              <w:pStyle w:val="Normal"/>
              <w:jc w:val="center"/>
              <w:rPr/>
            </w:pPr>
            <w:r>
              <w:rPr/>
              <w:t>120 f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osztály</w:t>
            </w:r>
          </w:p>
          <w:p>
            <w:pPr>
              <w:pStyle w:val="Normal"/>
              <w:jc w:val="center"/>
              <w:rPr/>
            </w:pPr>
            <w:r>
              <w:rPr/>
              <w:t>102 fő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ind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9 osztá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613 fő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 osztá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7 f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87" w:leader="none"/>
              </w:tabs>
              <w:jc w:val="center"/>
              <w:rPr/>
            </w:pPr>
            <w:r>
              <w:rPr>
                <w:b/>
              </w:rPr>
              <w:t>17 osztály</w:t>
            </w:r>
          </w:p>
          <w:p>
            <w:pPr>
              <w:pStyle w:val="Normal"/>
              <w:tabs>
                <w:tab w:val="clear" w:pos="708"/>
                <w:tab w:val="right" w:pos="20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1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kközépiskolákban a </w:t>
      </w:r>
      <w:r>
        <w:rPr>
          <w:b/>
        </w:rPr>
        <w:t>tanulói létszám a 2011. évihez képest 42 fővel</w:t>
      </w:r>
      <w:r>
        <w:rPr/>
        <w:t xml:space="preserve"> (kb. </w:t>
      </w:r>
      <w:r>
        <w:rPr>
          <w:b/>
        </w:rPr>
        <w:t>7 %</w:t>
      </w:r>
      <w:r>
        <w:rPr/>
        <w:t xml:space="preserve">-kal) </w:t>
      </w:r>
      <w:r>
        <w:rPr>
          <w:b/>
        </w:rPr>
        <w:t>csökkent</w:t>
      </w:r>
      <w:r>
        <w:rPr/>
        <w:t xml:space="preserve">, az </w:t>
      </w:r>
      <w:r>
        <w:rPr>
          <w:b/>
        </w:rPr>
        <w:t>idei tanévre engedélyezett létszámhoz viszonyítva</w:t>
      </w:r>
      <w:r>
        <w:rPr/>
        <w:t xml:space="preserve"> ez a csökkenés már </w:t>
      </w:r>
      <w:r>
        <w:rPr>
          <w:b/>
        </w:rPr>
        <w:t xml:space="preserve">96 fő </w:t>
      </w:r>
      <w:r>
        <w:rPr/>
        <w:t>(</w:t>
      </w:r>
      <w:r>
        <w:rPr>
          <w:b/>
        </w:rPr>
        <w:t>15%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sztályok száma 2011-hez képest 2-vel csökkent</w:t>
      </w:r>
      <w:r>
        <w:rPr/>
        <w:t xml:space="preserve">, az idei tanévhez </w:t>
      </w:r>
      <w:r>
        <w:rPr>
          <w:b/>
        </w:rPr>
        <w:t xml:space="preserve">engedélyezetthez viszonyítva </w:t>
      </w:r>
      <w:r>
        <w:rPr/>
        <w:t xml:space="preserve">pedig </w:t>
      </w:r>
      <w:r>
        <w:rPr>
          <w:b/>
        </w:rPr>
        <w:t>a csökkenés 4 osztály</w:t>
      </w:r>
      <w:r>
        <w:rPr/>
        <w:t>t tesz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egnagyobb a csökkenés a </w:t>
      </w:r>
      <w:r>
        <w:rPr>
          <w:b/>
          <w:i/>
        </w:rPr>
        <w:t>Ganz Ábrahám és Munkácsy Mihály</w:t>
      </w:r>
      <w:r>
        <w:rPr/>
        <w:t xml:space="preserve"> Szakközépiskola és Szakiskola esetében tapasztalható, ahol </w:t>
      </w:r>
      <w:r>
        <w:rPr>
          <w:b/>
          <w:i/>
        </w:rPr>
        <w:t>3 osztály nem sikerült beindítani</w:t>
      </w:r>
      <w:r>
        <w:rPr/>
        <w:t xml:space="preserve"> (2 osztály közlekedés szakmacsoportban, 1 osztály gépészet szakmacsoportban. Egy osztály informatika-elektronika szakmacsoportban összevontan indult), illetve a </w:t>
      </w:r>
      <w:r>
        <w:rPr>
          <w:b/>
          <w:i/>
        </w:rPr>
        <w:t>Páterdombi</w:t>
      </w:r>
      <w:r>
        <w:rPr/>
        <w:t xml:space="preserve"> Szakképző Iskolában </w:t>
      </w:r>
      <w:r>
        <w:rPr>
          <w:b/>
          <w:i/>
        </w:rPr>
        <w:t xml:space="preserve">1 </w:t>
      </w:r>
      <w:r>
        <w:rPr/>
        <w:t xml:space="preserve">kereskedelem-marketing szakmacsoportban meghirdetett </w:t>
      </w:r>
      <w:r>
        <w:rPr>
          <w:b/>
          <w:i/>
        </w:rPr>
        <w:t>osztály nem indult</w:t>
      </w:r>
      <w:r>
        <w:rPr/>
        <w:t xml:space="preserve">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akiskola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520"/>
        <w:gridCol w:w="2520"/>
      </w:tblGrid>
      <w:tr>
        <w:trPr>
          <w:trHeight w:val="11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ézmé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2. tanév</w:t>
            </w:r>
          </w:p>
          <w:p>
            <w:pPr>
              <w:pStyle w:val="Normal"/>
              <w:jc w:val="center"/>
              <w:rPr/>
            </w:pPr>
            <w:r>
              <w:rPr/>
              <w:t>eleji adat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engedélyezet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osztály- és tanulószám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2012-2013. tané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. tané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leji </w:t>
            </w:r>
            <w:r>
              <w:rPr>
                <w:b/>
                <w:u w:val="single"/>
              </w:rPr>
              <w:t xml:space="preserve">tényleges </w:t>
            </w:r>
            <w:r>
              <w:rPr/>
              <w:t>adatok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ák </w:t>
            </w:r>
            <w:r>
              <w:rPr/>
              <w:t>F. és</w:t>
            </w:r>
            <w:r>
              <w:rPr>
                <w:b/>
              </w:rPr>
              <w:t xml:space="preserve"> Széchenyi </w:t>
            </w:r>
            <w:r>
              <w:rPr/>
              <w:t>I. Szakközép-és Szaki, Sport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osztály</w:t>
            </w:r>
          </w:p>
          <w:p>
            <w:pPr>
              <w:pStyle w:val="Normal"/>
              <w:jc w:val="center"/>
              <w:rPr/>
            </w:pPr>
            <w:r>
              <w:rPr/>
              <w:t>82 f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osztály</w:t>
            </w:r>
          </w:p>
          <w:p>
            <w:pPr>
              <w:pStyle w:val="Normal"/>
              <w:jc w:val="center"/>
              <w:rPr/>
            </w:pPr>
            <w:r>
              <w:rPr/>
              <w:t>105 f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sztály</w:t>
            </w:r>
          </w:p>
          <w:p>
            <w:pPr>
              <w:pStyle w:val="Normal"/>
              <w:jc w:val="center"/>
              <w:rPr/>
            </w:pPr>
            <w:r>
              <w:rPr/>
              <w:t>116 fő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Ganz </w:t>
            </w:r>
            <w:r>
              <w:rPr/>
              <w:t>Á. és</w:t>
            </w:r>
            <w:r>
              <w:rPr>
                <w:b/>
              </w:rPr>
              <w:t xml:space="preserve"> Munkácsy </w:t>
            </w:r>
            <w:r>
              <w:rPr/>
              <w:t xml:space="preserve">M. Szakközép-és Szak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osztály</w:t>
            </w:r>
          </w:p>
          <w:p>
            <w:pPr>
              <w:pStyle w:val="Normal"/>
              <w:jc w:val="center"/>
              <w:rPr/>
            </w:pPr>
            <w:r>
              <w:rPr/>
              <w:t>102 f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sztály</w:t>
            </w:r>
          </w:p>
          <w:p>
            <w:pPr>
              <w:pStyle w:val="Normal"/>
              <w:jc w:val="center"/>
              <w:rPr/>
            </w:pPr>
            <w:r>
              <w:rPr/>
              <w:t>150 f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sztály</w:t>
            </w:r>
          </w:p>
          <w:p>
            <w:pPr>
              <w:pStyle w:val="Normal"/>
              <w:jc w:val="center"/>
              <w:rPr/>
            </w:pPr>
            <w:r>
              <w:rPr/>
              <w:t>71 fő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áterdombi </w:t>
            </w:r>
            <w:r>
              <w:rPr/>
              <w:t>Szakképző 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sztály</w:t>
            </w:r>
          </w:p>
          <w:p>
            <w:pPr>
              <w:pStyle w:val="Normal"/>
              <w:jc w:val="center"/>
              <w:rPr/>
            </w:pPr>
            <w:r>
              <w:rPr/>
              <w:t>119 f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sztály</w:t>
            </w:r>
          </w:p>
          <w:p>
            <w:pPr>
              <w:pStyle w:val="Normal"/>
              <w:jc w:val="center"/>
              <w:rPr/>
            </w:pPr>
            <w:r>
              <w:rPr/>
              <w:t>90 f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sztály</w:t>
            </w:r>
          </w:p>
          <w:p>
            <w:pPr>
              <w:pStyle w:val="Normal"/>
              <w:jc w:val="center"/>
              <w:rPr/>
            </w:pPr>
            <w:r>
              <w:rPr/>
              <w:t>166 fő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éke ligeti </w:t>
            </w:r>
            <w:r>
              <w:rPr/>
              <w:t>Ált. Isk., Spec.  Szakisk. és EGY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16 f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sztály</w:t>
            </w:r>
          </w:p>
          <w:p>
            <w:pPr>
              <w:pStyle w:val="Normal"/>
              <w:jc w:val="center"/>
              <w:rPr/>
            </w:pPr>
            <w:r>
              <w:rPr/>
              <w:t>26 f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sztály</w:t>
            </w:r>
          </w:p>
          <w:p>
            <w:pPr>
              <w:pStyle w:val="Normal"/>
              <w:jc w:val="center"/>
              <w:rPr/>
            </w:pPr>
            <w:r>
              <w:rPr/>
              <w:t>27 fő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indössze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osztá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3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 osztál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71 f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osztá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akiskolai osztályok száma a 2011. évi indított osztályok számához viszonyítva 3-mal nőtt, a tanulók száma 61 fővel (19%) emelkedett!</w:t>
      </w:r>
    </w:p>
    <w:p>
      <w:pPr>
        <w:pStyle w:val="Normal"/>
        <w:jc w:val="both"/>
        <w:rPr/>
      </w:pPr>
      <w:r>
        <w:rPr/>
        <w:t xml:space="preserve">A 2012-2013. tanévre </w:t>
      </w:r>
      <w:r>
        <w:rPr>
          <w:b/>
          <w:i/>
        </w:rPr>
        <w:t>engedélyezett osztályok száma megegyezik a ténylegesen induló osztályszámokkal</w:t>
      </w:r>
      <w:r>
        <w:rPr/>
        <w:t xml:space="preserve">, a </w:t>
      </w:r>
      <w:r>
        <w:rPr>
          <w:b/>
          <w:i/>
        </w:rPr>
        <w:t>tanulók száma valamivel (9 fő) magasabb</w:t>
      </w:r>
      <w:r>
        <w:rPr/>
        <w:t xml:space="preserve"> az előzetesen engedélyezettnél. </w:t>
      </w:r>
    </w:p>
    <w:p>
      <w:pPr>
        <w:pStyle w:val="Normal"/>
        <w:jc w:val="both"/>
        <w:rPr/>
      </w:pPr>
      <w:r>
        <w:rPr/>
        <w:t xml:space="preserve">Osztályszervezési okokból – a javítóvizsgákat követően előállt helyzetből fakadóan – a </w:t>
      </w:r>
      <w:r>
        <w:rPr>
          <w:b/>
          <w:i/>
        </w:rPr>
        <w:t>Páterdombi</w:t>
      </w:r>
      <w:r>
        <w:rPr/>
        <w:t xml:space="preserve"> Szakképző Iskolában </w:t>
      </w:r>
      <w:r>
        <w:rPr>
          <w:b/>
          <w:i/>
        </w:rPr>
        <w:t>egy szakképző osztállyal többet</w:t>
      </w:r>
      <w:r>
        <w:rPr/>
        <w:t xml:space="preserve"> kellet indítani, a </w:t>
      </w:r>
      <w:r>
        <w:rPr>
          <w:b/>
          <w:i/>
        </w:rPr>
        <w:t xml:space="preserve">Deák Ferenc és Széchenyi István </w:t>
      </w:r>
      <w:r>
        <w:rPr/>
        <w:t xml:space="preserve">Szakközép-és Szakiskola, Sportiskolában részben hasonló okból, másrészt az egészségügyi szakképzésben még e tanévben utoljára létező 2+2-es képzés okán </w:t>
      </w:r>
      <w:r>
        <w:rPr>
          <w:b/>
          <w:i/>
        </w:rPr>
        <w:t>2 osztállyal növekedett</w:t>
      </w:r>
      <w:r>
        <w:rPr/>
        <w:t xml:space="preserve"> a 9. évfolyamos szakképző osztályok száma. A </w:t>
      </w:r>
      <w:r>
        <w:rPr>
          <w:b/>
          <w:i/>
        </w:rPr>
        <w:t>Ganz Ábrahám és Munkácsy Mihály</w:t>
      </w:r>
      <w:r>
        <w:rPr/>
        <w:t xml:space="preserve"> Szakközépiskola és Szakiskola több szakmát egy osztályba tömörítve a tervezett 5 osztály helyett 2 szakiskolai osztályt tudott beiskolá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szességében tehát a </w:t>
      </w:r>
      <w:r>
        <w:rPr>
          <w:b/>
        </w:rPr>
        <w:t>teljes középfokú intézményszerkezetben</w:t>
      </w:r>
      <w:r>
        <w:rPr/>
        <w:t xml:space="preserve"> a </w:t>
      </w:r>
      <w:r>
        <w:rPr>
          <w:b/>
        </w:rPr>
        <w:t xml:space="preserve">2011. szeptember 1-jén indult 43 osztállyal és 1353 tanulóval szemben </w:t>
      </w:r>
      <w:r>
        <w:rPr/>
        <w:t xml:space="preserve">(a Béke ligeti szakképző osztályával együtt, a Mindszenty gimnáziumi osztályait nem számítva) a </w:t>
      </w:r>
      <w:r>
        <w:rPr>
          <w:b/>
        </w:rPr>
        <w:t xml:space="preserve">2012-2013. </w:t>
      </w:r>
      <w:r>
        <w:rPr/>
        <w:t xml:space="preserve">tanévben </w:t>
      </w:r>
      <w:r>
        <w:rPr>
          <w:b/>
        </w:rPr>
        <w:t xml:space="preserve">40 osztályban </w:t>
      </w:r>
      <w:r>
        <w:rPr/>
        <w:t xml:space="preserve">(3 osztállyal kevesebb) </w:t>
      </w:r>
      <w:r>
        <w:rPr>
          <w:b/>
        </w:rPr>
        <w:t xml:space="preserve">1235 tanuló </w:t>
      </w:r>
      <w:r>
        <w:rPr/>
        <w:t>(</w:t>
      </w:r>
      <w:r>
        <w:rPr>
          <w:b/>
          <w:i/>
        </w:rPr>
        <w:t>118 tanulóval kevesebb)</w:t>
      </w:r>
      <w:r>
        <w:rPr>
          <w:b/>
        </w:rPr>
        <w:t xml:space="preserve"> </w:t>
      </w:r>
      <w:r>
        <w:rPr/>
        <w:t xml:space="preserve">kezdte meg középfokú tanulmányait.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z adatok alapján a </w:t>
      </w:r>
      <w:r>
        <w:rPr>
          <w:b/>
          <w:i/>
        </w:rPr>
        <w:t>gimnáziumi és a szakközépiskolai beiskolázásnál lényeges visszaesés tapasztalható</w:t>
      </w:r>
      <w:r>
        <w:rPr/>
        <w:t xml:space="preserve">, a </w:t>
      </w:r>
      <w:r>
        <w:rPr>
          <w:b/>
          <w:i/>
        </w:rPr>
        <w:t>szakiskola</w:t>
      </w:r>
      <w:r>
        <w:rPr/>
        <w:t xml:space="preserve">i iránti kereslet hosszú idő után először </w:t>
      </w:r>
      <w:r>
        <w:rPr>
          <w:b/>
          <w:i/>
        </w:rPr>
        <w:t>emelkedik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belépő tanulólétszám intézménytípusokon belüli %-os arány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ézmén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2. tanév</w:t>
            </w:r>
          </w:p>
          <w:p>
            <w:pPr>
              <w:pStyle w:val="Normal"/>
              <w:jc w:val="center"/>
              <w:rPr/>
            </w:pPr>
            <w:r>
              <w:rPr/>
              <w:t>eleji adat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engedélyezet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tanulószám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2012-2013. tanév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. tané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leji </w:t>
            </w:r>
            <w:r>
              <w:rPr>
                <w:b/>
                <w:u w:val="single"/>
              </w:rPr>
              <w:t xml:space="preserve">tényleges </w:t>
            </w:r>
            <w:r>
              <w:rPr/>
              <w:t>adato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mnáziu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,1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5,8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2,9%</w:t>
            </w:r>
          </w:p>
        </w:tc>
      </w:tr>
      <w:tr>
        <w:trPr>
          <w:trHeight w:val="21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középiskol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,3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7,7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6,4%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iskol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,6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6,5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0,7%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fenti számadatok egyértelműen arra utalnak, hogy </w:t>
      </w:r>
      <w:r>
        <w:rPr>
          <w:b/>
          <w:i/>
        </w:rPr>
        <w:t>a csökkenő tanulói létszám ellenére</w:t>
      </w:r>
      <w:r>
        <w:rPr/>
        <w:t xml:space="preserve"> is, talán a 3 éves szakképzésre történő „visszaállás” következményekét </w:t>
      </w:r>
      <w:r>
        <w:rPr>
          <w:b/>
          <w:i/>
        </w:rPr>
        <w:t>az idei tanévben emelkedett a szakiskolai tanulók száma</w:t>
      </w:r>
      <w:r>
        <w:rPr/>
        <w:t>.</w:t>
      </w:r>
    </w:p>
    <w:p>
      <w:pPr>
        <w:pStyle w:val="Normal"/>
        <w:jc w:val="both"/>
        <w:rPr/>
      </w:pPr>
      <w:r>
        <w:rPr/>
        <w:t xml:space="preserve">Egyelőre nem lehet biztosan megítélni, hogy egyszeri jelenségről van szó, vagy tendenciává váló folyamat kezdeteként értékelhető a 2012-2013. tanévi középfokú beiskoláz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</w:t>
      </w:r>
      <w:r>
        <w:rPr>
          <w:b/>
          <w:sz w:val="26"/>
          <w:szCs w:val="26"/>
        </w:rPr>
        <w:t xml:space="preserve"> 2013-2014. tanév középfokú beiskolázásának intézményi beiskolázási terve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mnáziu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224"/>
        <w:gridCol w:w="4080"/>
        <w:gridCol w:w="1440"/>
        <w:gridCol w:w="108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dy </w:t>
            </w:r>
            <w:r>
              <w:rPr/>
              <w:t xml:space="preserve">E. Ált. Isk., Gimn. és </w:t>
            </w:r>
            <w:r>
              <w:rPr>
                <w:szCs w:val="24"/>
              </w:rPr>
              <w:t>Alapfokú Művészetokt. Int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képzőművészeti irányultságú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páczai </w:t>
            </w:r>
            <w:r>
              <w:rPr/>
              <w:t>Csere János ÁMK Gimnázium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évfolyamos általános tantervű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 fő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ölcsey </w:t>
            </w:r>
            <w:r>
              <w:rPr/>
              <w:t>Ferenc Gimnázi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évfolyamos reál </w:t>
            </w:r>
          </w:p>
          <w:p>
            <w:pPr>
              <w:pStyle w:val="Normal"/>
              <w:rPr/>
            </w:pPr>
            <w:r>
              <w:rPr/>
              <w:t>(emelt óraszámú matematika)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fő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évfolyamos nyelvi előkészítő </w:t>
            </w:r>
          </w:p>
          <w:p>
            <w:pPr>
              <w:pStyle w:val="Normal"/>
              <w:rPr/>
            </w:pPr>
            <w:r>
              <w:rPr/>
              <w:t>(emelt óraszámú német nyelv)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emelt óraszámú angol nyelv)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angol két tanítási nyelvű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általános tantervű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rínyi </w:t>
            </w:r>
            <w:r>
              <w:rPr/>
              <w:t>Miklós Gimnáziu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évfolyamos gimnáziumi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fő</w:t>
            </w:r>
          </w:p>
        </w:tc>
      </w:tr>
      <w:tr>
        <w:trPr>
          <w:trHeight w:val="409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</w:t>
            </w:r>
          </w:p>
          <w:p>
            <w:pPr>
              <w:pStyle w:val="Normal"/>
              <w:rPr/>
            </w:pPr>
            <w:r>
              <w:rPr/>
              <w:t>(emelt szintű matematika)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évfolyamos nyelvi előkészítő </w:t>
            </w:r>
          </w:p>
          <w:p>
            <w:pPr>
              <w:pStyle w:val="Normal"/>
              <w:rPr/>
            </w:pPr>
            <w:r>
              <w:rPr/>
              <w:t>(angol, német)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ny János Tehetséggondozó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0 fő 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4 fő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Megjegyzés: a Kölcsey Ferenc Gimnázium a 2013-2014. tanévtől 5 évfolyamos német két tanítási nyelvű osztály helyett 1 öt évfolyamos nyelvi előkészítő osztályt kíván indítani emelt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óraszámú német nyelvoktatással. 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akközépiskol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323"/>
        <w:gridCol w:w="4768"/>
        <w:gridCol w:w="1260"/>
        <w:gridCol w:w="1080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sány </w:t>
            </w:r>
            <w:r>
              <w:rPr/>
              <w:t>L. Közgazdasági Szakközépiskol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osztály (közgazdasági szakmacsopor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osztály (informatika szakmacsopor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pénzügyi –számviteli képzési irányultságú) osztály (haladó német nyel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pénzügyi –számviteli képzési irányultságú) osztály (haladó angol nyel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informatika irányultságú) osztály (kezdő angol nyel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informatika irányultságú) osztály (haladó angol nyel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fő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ák </w:t>
            </w:r>
            <w:r>
              <w:rPr/>
              <w:t>F. és</w:t>
            </w:r>
            <w:r>
              <w:rPr>
                <w:b/>
              </w:rPr>
              <w:t xml:space="preserve"> Széchenyi </w:t>
            </w:r>
            <w:r>
              <w:rPr/>
              <w:t>I. Szakközép-és Szaki, Spor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</w:t>
            </w:r>
          </w:p>
          <w:p>
            <w:pPr>
              <w:pStyle w:val="Normal"/>
              <w:rPr/>
            </w:pPr>
            <w:r>
              <w:rPr/>
              <w:t>(egészségügyi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évfolyamos nyelvi előkészítő </w:t>
            </w:r>
          </w:p>
          <w:p>
            <w:pPr>
              <w:pStyle w:val="Normal"/>
              <w:rPr/>
            </w:pPr>
            <w:r>
              <w:rPr/>
              <w:t>(oktatási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</w:t>
            </w:r>
          </w:p>
          <w:p>
            <w:pPr>
              <w:pStyle w:val="Normal"/>
              <w:rPr/>
            </w:pPr>
            <w:r>
              <w:rPr/>
              <w:t>(faipari-gépészeti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fő (25+10)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informatikai irányultságú) o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építész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 xml:space="preserve">30 fő 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évfolyamos </w:t>
            </w:r>
          </w:p>
          <w:p>
            <w:pPr>
              <w:pStyle w:val="Normal"/>
              <w:rPr/>
            </w:pPr>
            <w:r>
              <w:rPr/>
              <w:t>közoktatási típusú labdarúgó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anz </w:t>
            </w:r>
            <w:r>
              <w:rPr/>
              <w:t>Á. és</w:t>
            </w:r>
            <w:r>
              <w:rPr>
                <w:b/>
              </w:rPr>
              <w:t xml:space="preserve"> Munkácsy </w:t>
            </w:r>
            <w:r>
              <w:rPr/>
              <w:t>M. Szakközép-és Szak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elektronikai-elektrotechnikai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</w:t>
            </w:r>
          </w:p>
          <w:p>
            <w:pPr>
              <w:pStyle w:val="Normal"/>
              <w:rPr/>
            </w:pPr>
            <w:r>
              <w:rPr/>
              <w:t>(gépészeti-informatikai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könnyűipari-környezetvéd-i, fodrász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évfolyamos </w:t>
            </w:r>
          </w:p>
          <w:p>
            <w:pPr>
              <w:pStyle w:val="Normal"/>
              <w:rPr/>
            </w:pPr>
            <w:r>
              <w:rPr/>
              <w:t>(közlekedési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 fő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áterdombi </w:t>
            </w:r>
            <w:r>
              <w:rPr/>
              <w:t>Szakképző Iskol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kereskedelem-marketing-üzleti adminisztráció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évfolyamos </w:t>
            </w:r>
          </w:p>
          <w:p>
            <w:pPr>
              <w:pStyle w:val="Normal"/>
              <w:rPr/>
            </w:pPr>
            <w:r>
              <w:rPr/>
              <w:t>(élelmiszeripari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vendéglátás-idegenforgalom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évfolyamos felnőttképzés </w:t>
            </w:r>
          </w:p>
          <w:p>
            <w:pPr>
              <w:pStyle w:val="Normal"/>
              <w:rPr/>
            </w:pPr>
            <w:r>
              <w:rPr/>
              <w:t>nappali tagozatos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 fő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zakiskola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4860"/>
        <w:gridCol w:w="126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ák </w:t>
            </w:r>
            <w:r>
              <w:rPr/>
              <w:t>F. és</w:t>
            </w:r>
            <w:r>
              <w:rPr>
                <w:b/>
              </w:rPr>
              <w:t xml:space="preserve"> Széchenyi </w:t>
            </w:r>
            <w:r>
              <w:rPr/>
              <w:t>I. Szakközép-és Szaki, Sporti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észet szakmacsoport: vízszigetelő, melegburkoló; kőműves-és hidegburkoló o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pítészet szakmacsoport: </w:t>
            </w:r>
          </w:p>
          <w:p>
            <w:pPr>
              <w:pStyle w:val="Normal"/>
              <w:rPr/>
            </w:pPr>
            <w:r>
              <w:rPr/>
              <w:t>ács, festő, mázoló és tapétázó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pari szakmacsoport: asztalos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ügy szakmacsoport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észet szakmacsoport: hűtő- és légtechnikai rendszerszerelő, központi fűtés- és gázhálózat rendszerszerelő, víz-, csatorna- és közműrendszer szerelő, gáz- és hőtermelő berendezés-szerelő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a: villanyszerelő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fő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anz </w:t>
            </w:r>
            <w:r>
              <w:rPr/>
              <w:t>Á. és</w:t>
            </w:r>
            <w:r>
              <w:rPr>
                <w:b/>
              </w:rPr>
              <w:t xml:space="preserve"> Munkácsy </w:t>
            </w:r>
            <w:r>
              <w:rPr/>
              <w:t>M. Szakközép-és Sza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észet szakmacsoport: hegesztő, épület-és szerkezetlakatos, gépi forgácsoló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lek-i szakmacsop: karosszérialakatos o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nyűipari, elektronika, informatika szakmacsop: női szabó, elektronikai műszerész, számítógép-szerelő-karbantartó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áterdombi </w:t>
            </w:r>
            <w:r>
              <w:rPr/>
              <w:t>Szakképző  Iskol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áterdombi </w:t>
            </w:r>
            <w:r>
              <w:rPr/>
              <w:t>Szakképző  Isk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ad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cé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á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églátó elad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krás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éke l </w:t>
            </w:r>
            <w:r>
              <w:rPr/>
              <w:t>Ált. Isk., Spec.  Szakisk. és EGY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gazdaság szakmacsoport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nyűipar szakmacsoport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észet szakmacsoport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fő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Össze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0 fő</w:t>
            </w:r>
          </w:p>
        </w:tc>
      </w:tr>
    </w:tbl>
    <w:p>
      <w:pPr>
        <w:pStyle w:val="Normal"/>
        <w:jc w:val="both"/>
        <w:rPr/>
      </w:pPr>
      <w:r>
        <w:rPr/>
        <w:t xml:space="preserve">Megjegyzés: a szakiskolai képzés valamennyi szakmacsoportban 3 éves szakmunkásképzés keretében történik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3/2014-es tanévben indítandó osztályok engedélyezésének tervezésénél figyelembe vettük Zalaegerszeg Megyei Jogú Város Közoktatási feladat-ellátási, intézményhálózat-működtetési és intézkedési tervét (2009-2015.)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Nyugat-dunántúli Regionális Fejlesztési és Képzési Bizottság</w:t>
      </w:r>
      <w:r>
        <w:rPr/>
        <w:t xml:space="preserve"> (RFKB) 2012. július 20-ai ülésén döntött a hiányszakmákról. Az RFKB döntése értelmében, amelyet Zalaegerszeg Megyei Jogú Város Közgyűlése is figyelembe vesz, </w:t>
      </w:r>
      <w:r>
        <w:rPr>
          <w:b/>
        </w:rPr>
        <w:t>10 szakképesítést sorolt a hiányszakmák</w:t>
      </w:r>
      <w:r>
        <w:rPr/>
        <w:t xml:space="preserve"> körébe: </w:t>
      </w:r>
      <w:r>
        <w:rPr>
          <w:b/>
          <w:i/>
        </w:rPr>
        <w:t xml:space="preserve">épület és </w:t>
      </w:r>
      <w:r>
        <w:rPr>
          <w:b/>
          <w:i/>
          <w:u w:val="single"/>
        </w:rPr>
        <w:t>szerkezetlakatos</w:t>
      </w:r>
      <w:r>
        <w:rPr>
          <w:b/>
          <w:i/>
        </w:rPr>
        <w:t xml:space="preserve">; ács; szerszámkészítő; </w:t>
      </w:r>
      <w:r>
        <w:rPr>
          <w:b/>
          <w:i/>
          <w:u w:val="single"/>
        </w:rPr>
        <w:t>gépi forgácsoló</w:t>
      </w:r>
      <w:r>
        <w:rPr>
          <w:b/>
          <w:i/>
        </w:rPr>
        <w:t xml:space="preserve">; szociális gondozó és ápoló; </w:t>
      </w:r>
      <w:r>
        <w:rPr>
          <w:b/>
          <w:i/>
          <w:u w:val="single"/>
        </w:rPr>
        <w:t>hegesztő</w:t>
      </w:r>
      <w:r>
        <w:rPr>
          <w:b/>
          <w:i/>
        </w:rPr>
        <w:t>, kőműves és hidegburkoló; női szabó; villanyszerelő; szakács</w:t>
      </w:r>
      <w:r>
        <w:rPr/>
        <w:t xml:space="preserve">. A hiányszakmák megnevezése az </w:t>
      </w:r>
      <w:r>
        <w:rPr>
          <w:b/>
        </w:rPr>
        <w:t>országos szakiskolai ösztöndíj</w:t>
      </w:r>
      <w:r>
        <w:rPr/>
        <w:t xml:space="preserve"> elnyerésére jogosító szakképesítéseket foglalja magában. A hiányszakmák </w:t>
      </w:r>
      <w:r>
        <w:rPr>
          <w:b/>
          <w:i/>
        </w:rPr>
        <w:t>összhangban vannak Zalaegerszeg Megyei Jogú Város szakképzési ösztöndíjrendeletével támogatott szakmákkal</w:t>
      </w:r>
      <w:r>
        <w:rPr/>
        <w:t xml:space="preserve"> (a városi ösztöndíjjal támogatott szakképzéseket aláhúzással jelöltük).</w:t>
      </w:r>
    </w:p>
    <w:p>
      <w:pPr>
        <w:pStyle w:val="Normal"/>
        <w:jc w:val="both"/>
        <w:rPr/>
      </w:pPr>
      <w:r>
        <w:rPr/>
        <w:t xml:space="preserve">Az RFKB a szakmák körét </w:t>
      </w:r>
      <w:r>
        <w:rPr>
          <w:b/>
          <w:i/>
        </w:rPr>
        <w:t>támogatott, illetve nem támogatott szakképzések</w:t>
      </w:r>
      <w:r>
        <w:rPr/>
        <w:t xml:space="preserve">be sorolta. A támogatott szakmák esetében a képzést folytató intézmény – a nem támogatott szakmákkal ellentétben – jogosultságot szerez a költségvetési hozzájárulás megszerzésére is. </w:t>
      </w:r>
    </w:p>
    <w:p>
      <w:pPr>
        <w:pStyle w:val="Normal"/>
        <w:jc w:val="both"/>
        <w:rPr/>
      </w:pPr>
      <w:r>
        <w:rPr/>
        <w:t xml:space="preserve">(A </w:t>
      </w:r>
      <w:r>
        <w:rPr>
          <w:b/>
          <w:i/>
        </w:rPr>
        <w:t>támogatott és nem támogatott szakmák feltüntetése intézményenként a határozati javaslatban szerepel</w:t>
      </w:r>
      <w:r>
        <w:rPr/>
        <w:t>.)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A jelen előterjesztésben előzetesen engedélyezett, azaz az intézmények által meghirdethető 2013-2014. évi beiskolázás speciális, átmeneti időszakban kerül meghatározásra, hiszen a </w:t>
      </w:r>
      <w:r>
        <w:rPr>
          <w:b/>
        </w:rPr>
        <w:t>Közgyűlés által meghatározott indítható beiskolázás gyakorlati megvalósulása már más fenntartó felügyelete alatt fog megvalósulni</w:t>
      </w:r>
      <w:r>
        <w:rPr/>
        <w:t xml:space="preserve">: a Zalaegerszeg Megyei Jogú Város Önkormányzata fenntartásában működő </w:t>
      </w:r>
      <w:r>
        <w:rPr>
          <w:b/>
        </w:rPr>
        <w:t>nevelési-oktatási intézmények 2013. január 1-jétől állami fenntartásba kerülnek</w:t>
      </w:r>
      <w:r>
        <w:rPr/>
        <w:t xml:space="preserve">.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A </w:t>
      </w:r>
      <w:r>
        <w:rPr>
          <w:b/>
        </w:rPr>
        <w:t>3 éves időtartamban megvalósuló szakképzés egységessé válásával is</w:t>
      </w:r>
      <w:r>
        <w:rPr/>
        <w:t xml:space="preserve"> számolni kell. Változás még, hogy a szakképzési irányok és arányok kijelölésében a regionális hatókörrel felruházott RFKB-k helyett 2012. októberétől már a megyei hatáskörű Megyei Fejlesztési és Képzési Bizottságok fogják meghozni erre vonatkozó döntéseiket.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u w:val="single"/>
        </w:rPr>
        <w:t>A 2013-2014. évi középfokú beiskolázás indítható osztályainak és osztálylétszámainak, illetve a szakképzés irányultságaik a meghatározásakor figyelembe vett jogszabályok a következők</w:t>
      </w:r>
      <w:r>
        <w:rPr/>
        <w:t>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a nemzeti köznevelésről szóló 2011. évi CXC. törvény (néhány § kivételével 2013. szeptember 1-jétől hatályossá válik)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a szakképzésről szóló CLXXXVII. törvény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a Kormány 229/2012. (VIII. 28.) Korm. rendelet a nemzeti köznevelésről szóló törvény végrehajtásáról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az emberi erőforrások minisztere 3/2012. (VI.8.) EMMI rendelete a 2012/2013. tanév rendjéről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A határozati javaslatban a 2013-2014. tanévre engedélyezett indítható osztályok száma és a tanulói létszámok a beiskolázást követően válnak konkréttá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, Kulturális és Sport Bizottság</w:t>
      </w:r>
      <w:r>
        <w:rPr/>
        <w:t xml:space="preserve">a a </w:t>
      </w:r>
      <w:r>
        <w:rPr>
          <w:b/>
        </w:rPr>
        <w:t>137/2012. sz. határozat</w:t>
      </w:r>
      <w:r>
        <w:rPr/>
        <w:t>ával egyhangúlag – 14 igen szavazattal</w:t>
      </w:r>
      <w:r>
        <w:rPr>
          <w:szCs w:val="24"/>
        </w:rPr>
        <w:t xml:space="preserve"> – </w:t>
      </w:r>
      <w:r>
        <w:rPr/>
        <w:t>támogatta a határozati javaslatban megfogalmazottakat azzal a módosítással, hogy a Páterdombi Szakképző Iskola kötelező felvételt biztosító osztályában ne legyen megjelölve az eladó szakir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</w:t>
      </w:r>
      <w:r>
        <w:rPr>
          <w:b/>
        </w:rPr>
        <w:t>159/2012. számú határozat</w:t>
      </w:r>
      <w:r>
        <w:rPr/>
        <w:t>ával az előterjesztést – egyhangúlag – 10 igen szavazattal elfogadt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</w:t>
      </w:r>
      <w:r>
        <w:rPr>
          <w:b/>
          <w:i/>
        </w:rPr>
        <w:t>Roma Nemzetiségi Önkormányzat</w:t>
      </w:r>
      <w:r>
        <w:rPr/>
        <w:t xml:space="preserve">a </w:t>
      </w:r>
      <w:r>
        <w:rPr>
          <w:b/>
        </w:rPr>
        <w:t>ZMJV RNÖ 61/2012. (X.08.) sz. határozat</w:t>
      </w:r>
      <w:r>
        <w:rPr/>
        <w:t>ával „A 2013/2014-es tanévben indítható osztályok számának meghatározása a 9. évfolyamon és az OKJ képzés szerint tervezett nappali tagozaton a középfokú intézményekben”című előterjesztéssel egyetért, elfogadásra aján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  <w:t>1. Zalaegerszeg Megyei Jogú Város Közgyűlése a 2013-2014. tanévben a középfokú oktatási intézményei nappali tagozatán a táblázatokban meghatározott osztályszámok, szakmacsoportok és szakterületek szerinti képzési irányultságok indításának, és az azokhoz hozzárendelt tanulói létszámhatároknak a meghirdetését engedélyezi a középfokú intézmények számára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imnázium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224"/>
        <w:gridCol w:w="4080"/>
        <w:gridCol w:w="1440"/>
        <w:gridCol w:w="108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dy </w:t>
            </w:r>
            <w:r>
              <w:rPr/>
              <w:t xml:space="preserve">E. Ált. Isk., Gimn. és </w:t>
            </w:r>
            <w:r>
              <w:rPr>
                <w:szCs w:val="24"/>
              </w:rPr>
              <w:t>Alapfokú Művészetokt. Int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képzőművészeti irányultságú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páczai </w:t>
            </w:r>
            <w:r>
              <w:rPr/>
              <w:t>Csere János ÁMK Gimnázium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évfolyamos általános tantervű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 fő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ölcsey </w:t>
            </w:r>
            <w:r>
              <w:rPr/>
              <w:t>Ferenc Gimnázi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évfolyamos reál </w:t>
            </w:r>
          </w:p>
          <w:p>
            <w:pPr>
              <w:pStyle w:val="Normal"/>
              <w:rPr/>
            </w:pPr>
            <w:r>
              <w:rPr/>
              <w:t>(emelt óraszámú matematika)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fő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évfolyamos nyelvi előkészítő </w:t>
            </w:r>
          </w:p>
          <w:p>
            <w:pPr>
              <w:pStyle w:val="Normal"/>
              <w:rPr/>
            </w:pPr>
            <w:r>
              <w:rPr/>
              <w:t>(emelt óraszámú német nyelv)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emelt óraszámú angol nyelv)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angol két tanítási nyelvű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általános tantervű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rínyi </w:t>
            </w:r>
            <w:r>
              <w:rPr/>
              <w:t>Miklós Gimnáziu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évfolyamos gimnáziumi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fő</w:t>
            </w:r>
          </w:p>
        </w:tc>
      </w:tr>
      <w:tr>
        <w:trPr>
          <w:trHeight w:val="409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</w:t>
            </w:r>
          </w:p>
          <w:p>
            <w:pPr>
              <w:pStyle w:val="Normal"/>
              <w:rPr/>
            </w:pPr>
            <w:r>
              <w:rPr/>
              <w:t>(emelt szintű matematika)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évfolyamos nyelvi előkészítő </w:t>
            </w:r>
          </w:p>
          <w:p>
            <w:pPr>
              <w:pStyle w:val="Normal"/>
              <w:rPr/>
            </w:pPr>
            <w:r>
              <w:rPr/>
              <w:t>(angol, német) 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ny János Tehetséggondozó Pro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0 fő 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4 fő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zakközépiskolá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323"/>
        <w:gridCol w:w="4768"/>
        <w:gridCol w:w="1260"/>
        <w:gridCol w:w="1080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sány </w:t>
            </w:r>
            <w:r>
              <w:rPr/>
              <w:t>L. Közgazdasági Szakközépiskol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osztály (közgazdasági szakmacsopor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osztály (informatika szakmacsopor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pénzügyi –számviteli képzési irányultságú) osztály (haladó német nyel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pénzügyi –számviteli képzési irányultságú) osztály (haladó angol nyel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informatika irányultságú) osztály (kezdő angol nyel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informatika irányultságú) osztály (haladó angol nyel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fő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ák </w:t>
            </w:r>
            <w:r>
              <w:rPr/>
              <w:t>F. és</w:t>
            </w:r>
            <w:r>
              <w:rPr>
                <w:b/>
              </w:rPr>
              <w:t xml:space="preserve"> Széchenyi </w:t>
            </w:r>
            <w:r>
              <w:rPr/>
              <w:t>I. Szakközép-és Szaki, Spor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</w:t>
            </w:r>
          </w:p>
          <w:p>
            <w:pPr>
              <w:pStyle w:val="Normal"/>
              <w:rPr/>
            </w:pPr>
            <w:r>
              <w:rPr/>
              <w:t>(egészségügyi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évfolyamos nyelvi előkészítő </w:t>
            </w:r>
          </w:p>
          <w:p>
            <w:pPr>
              <w:pStyle w:val="Normal"/>
              <w:rPr/>
            </w:pPr>
            <w:r>
              <w:rPr/>
              <w:t>(oktatási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</w:t>
            </w:r>
          </w:p>
          <w:p>
            <w:pPr>
              <w:pStyle w:val="Normal"/>
              <w:rPr/>
            </w:pPr>
            <w:r>
              <w:rPr/>
              <w:t>(faipari-gépészeti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fő (25+10)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informatikai irányultságú) o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építész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0 fő 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évfolyamos </w:t>
            </w:r>
          </w:p>
          <w:p>
            <w:pPr>
              <w:pStyle w:val="Normal"/>
              <w:rPr/>
            </w:pPr>
            <w:r>
              <w:rPr/>
              <w:t>közoktatási típusú labdarúgó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anz </w:t>
            </w:r>
            <w:r>
              <w:rPr/>
              <w:t>Á. és</w:t>
            </w:r>
            <w:r>
              <w:rPr>
                <w:b/>
              </w:rPr>
              <w:t xml:space="preserve"> Munkácsy </w:t>
            </w:r>
            <w:r>
              <w:rPr/>
              <w:t>M. Szakközép-és Szak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elektronikai-elektrotechnikai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</w:t>
            </w:r>
          </w:p>
          <w:p>
            <w:pPr>
              <w:pStyle w:val="Normal"/>
              <w:rPr/>
            </w:pPr>
            <w:r>
              <w:rPr/>
              <w:t>(gépészeti-informatikai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könnyűipari-környezetvéd-i, fodrász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évfolyamos </w:t>
            </w:r>
          </w:p>
          <w:p>
            <w:pPr>
              <w:pStyle w:val="Normal"/>
              <w:rPr/>
            </w:pPr>
            <w:r>
              <w:rPr/>
              <w:t>(közlekedési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 fő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áterdombi </w:t>
            </w:r>
            <w:r>
              <w:rPr/>
              <w:t>Szakképző Iskol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kereskedelem-marketing-üzleti adminisztráció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évfolyamos </w:t>
            </w:r>
          </w:p>
          <w:p>
            <w:pPr>
              <w:pStyle w:val="Normal"/>
              <w:rPr/>
            </w:pPr>
            <w:r>
              <w:rPr/>
              <w:t>(élelmiszeripari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vendéglátás-idegenforgalom irányultságú)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fő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évfolyamos felnőttképzés </w:t>
            </w:r>
          </w:p>
          <w:p>
            <w:pPr>
              <w:pStyle w:val="Normal"/>
              <w:rPr/>
            </w:pPr>
            <w:r>
              <w:rPr/>
              <w:t>nappali tagozatos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 fő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zakiskolá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4860"/>
        <w:gridCol w:w="126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ák </w:t>
            </w:r>
            <w:r>
              <w:rPr/>
              <w:t>F. és</w:t>
            </w:r>
            <w:r>
              <w:rPr>
                <w:b/>
              </w:rPr>
              <w:t xml:space="preserve"> Széchenyi </w:t>
            </w:r>
            <w:r>
              <w:rPr/>
              <w:t>I. Szakközép-és Szaki, Sporti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észet szakmacsoport: vízszigetelő, melegburkoló; kőműves-és hidegburkoló o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pítészet szakmacsoport: </w:t>
            </w:r>
          </w:p>
          <w:p>
            <w:pPr>
              <w:pStyle w:val="Normal"/>
              <w:rPr/>
            </w:pPr>
            <w:r>
              <w:rPr/>
              <w:t>ács, festő, mázoló és tapétázó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pari szakmacsoport: asztalos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ügy szakmacsoport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észet szakmacsoport: hűtő- és légtechnikai rendszerszerelő, központi fűtés- és gázhálózat rendszerszerelő, víz-, csatorna- és közműrendszer szerelő, gáz- és hőtermelő berendezés-szerelő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a: villanyszerelő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fő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anz </w:t>
            </w:r>
            <w:r>
              <w:rPr/>
              <w:t>Á. és</w:t>
            </w:r>
            <w:r>
              <w:rPr>
                <w:b/>
              </w:rPr>
              <w:t xml:space="preserve"> Munkácsy </w:t>
            </w:r>
            <w:r>
              <w:rPr/>
              <w:t>M. Szakközép-és Sza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észet szakmacsoport: hegesztő, épület-és szerkezetlakatos, gépi forgácsoló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lek-i szakmacsop: karosszérialakatos o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nyűipari, elektronika, informatika szakmacsop: női szabó, elektronikai műszerész, számítógép-szerelő-karbantartó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áterdombi </w:t>
            </w:r>
            <w:r>
              <w:rPr/>
              <w:t>Szakképző  Iskol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áterdombi </w:t>
            </w:r>
            <w:r>
              <w:rPr/>
              <w:t>Szakképző  Isk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d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cé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á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églátó elad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krás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ő felvételt biztosító osztály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éke l </w:t>
            </w:r>
            <w:r>
              <w:rPr/>
              <w:t>Ált. Isk., Spec.  Szakisk. és EGY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gazdaság szakmacsoport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nyűipar szakmacsoport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fő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észet szakmacsoport osztá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fő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 fő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ind w:left="180" w:hanging="180"/>
        <w:jc w:val="both"/>
        <w:rPr/>
      </w:pPr>
      <w:r>
        <w:rPr>
          <w:sz w:val="26"/>
          <w:szCs w:val="26"/>
        </w:rPr>
        <w:t>*</w:t>
      </w:r>
      <w:r>
        <w:rPr/>
        <w:t xml:space="preserve"> a nemzeti köznevelésről szóló törvény a középfokú beiskolázás esetében nem határoz meg kötelező felvételt biztosító intézményt, erre a célra azonban a Páterdombi Szakképző Iskola 1 osztályát célszerű kijelölni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Megjegyzések: </w:t>
      </w:r>
    </w:p>
    <w:p>
      <w:pPr>
        <w:pStyle w:val="Normal"/>
        <w:tabs>
          <w:tab w:val="clear" w:pos="708"/>
          <w:tab w:val="left" w:pos="1985" w:leader="none"/>
        </w:tabs>
        <w:ind w:left="180" w:hanging="180"/>
        <w:jc w:val="both"/>
        <w:rPr/>
      </w:pPr>
      <w:r>
        <w:rPr/>
        <w:t xml:space="preserve"> </w:t>
      </w:r>
      <w:r>
        <w:rPr/>
        <w:t>- a tanulói létszámok egyik iskolatípusnál sem tartalmazhatják még a jogorvoslatot követően felvett tanulók számát</w:t>
      </w:r>
    </w:p>
    <w:p>
      <w:pPr>
        <w:pStyle w:val="Normal"/>
        <w:tabs>
          <w:tab w:val="clear" w:pos="708"/>
          <w:tab w:val="left" w:pos="1985" w:leader="none"/>
        </w:tabs>
        <w:ind w:left="180" w:hanging="180"/>
        <w:jc w:val="both"/>
        <w:rPr/>
      </w:pPr>
      <w:r>
        <w:rPr/>
        <w:t xml:space="preserve">  </w:t>
      </w:r>
      <w:r>
        <w:rPr/>
        <w:t>- felzárkóztató oktatást biztosító osztályt nem szükséges megjeleníteni, mert az Nkt. alapján 2013. szeptember 1-jétől már indul az ezt e feladatot ellátó Híd I., illetve a Híd II. program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i/>
        </w:rPr>
        <w:t xml:space="preserve">2. a) Zalaegerszeg Megyei Jogú Város Közgyűlése a szakképzést folytató intézményekben nappali rendszerű oktatás keretében a Regionális Fejlesztési és Képzési Bizottság döntése figyelembe vételével az alábbiak szerint engedélyezi az Országos Képzési Jegyzék szerinti szakmai képzések szervezését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  <w:t>(Zalaegerszeg Megyei Jogú Város Közgyűlése felkéri az intézmények vezetőit, hogy a szakképző osztályok indításánál törekedjenek a minél magasabb osztálylétszámok elérésére)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Csány László Szakközépiskol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6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képesítés megnevezé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képesítés azonosítószáma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Pénzügyi-számviteli ügyintéző </w:t>
        <w:tab/>
        <w:tab/>
        <w:tab/>
        <w:tab/>
        <w:tab/>
        <w:tab/>
        <w:t>54 344 01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  <w:t>A fenti szakképesítések közül az alábbiak a nem támogatottak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Nincs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ák Ferenc és Széchenyi István Szakközép-és Szakiskola, Sportiskola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6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képesítés megnevezé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képesítés azonosítószáma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Asztalo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 543 0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Ác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 582 01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Ápol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 723 01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Csecsemő és gyermekápol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 723 0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Egészségügyi assziszten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 720 01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Erősáramú elektrotechniku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 522 01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Épületgépész techniku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 582 01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Faipari techniku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 543 01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Festő, mázoló, tapétáz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 582 04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Fogászati assziszten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 720 0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Gáz- és hőtermelő berendezés-szer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 582 01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Gyermekotthoni assziszten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 761 01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Hűtő- és légtechnikai rendszerszer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 582 05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Kárpito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 542 05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Kisgyermek-gondozó, nev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 761 0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Klinikai fogászati higiéniku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 725 11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Kőfaragó, műköves és épületszobrász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 582 07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Kőműves és hidegburkol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 582 08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Központifűtés- és gázhálózat rendszerszer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 582 09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Magasépítő techniku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 582 03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Műszaki informatiku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 481 05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Pedagógiai- és családseg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 140 0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Sportedző (labdarúgó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 813 0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Szárazép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 582 10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Szociális assziszten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 762 0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Szociális gondozó és ápol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 762 01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Szociális, gyermek és ifjúságvédelmi ügyinté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 762 06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Villanyszer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 522 04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Víz-, csatorna- és közmű- rendszerszer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 582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i/>
        </w:rPr>
        <w:t>A fenti szakképesítések közül az alábbiak a nem támogatottak</w:t>
      </w:r>
      <w:r>
        <w:rPr/>
        <w:t>: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6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képesítés megnevezé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képesítés azonosítószáma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Gyermekotthoni assziszten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 761 01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Klinikai fogászati higiéniku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 725 11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Pedagógiai- és családseg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 140 0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Sportedző (labdarúgó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 813 0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Szociális assziszten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 762 02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Ganz Ábrahám és Munkácsy Mihály Szakközépiskola és Szakiskol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6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képesítés megnevezé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képesítés azonosítószáma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Gépi forgácsoló</w:t>
        <w:tab/>
        <w:tab/>
        <w:tab/>
        <w:tab/>
        <w:tab/>
        <w:tab/>
        <w:tab/>
        <w:tab/>
        <w:tab/>
        <w:t>34 521 03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Gyártósori gépbeállító</w:t>
        <w:tab/>
        <w:tab/>
        <w:tab/>
        <w:tab/>
        <w:tab/>
        <w:tab/>
        <w:tab/>
        <w:t>34 521 05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Ipari gépész</w:t>
        <w:tab/>
        <w:tab/>
        <w:tab/>
        <w:tab/>
        <w:tab/>
        <w:tab/>
        <w:tab/>
        <w:tab/>
        <w:tab/>
        <w:t>34 521 04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Hegesztő</w:t>
        <w:tab/>
        <w:tab/>
        <w:tab/>
        <w:tab/>
        <w:tab/>
        <w:tab/>
        <w:tab/>
        <w:tab/>
        <w:tab/>
        <w:t>34 521 06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Épület- és szerkezetlakatos</w:t>
        <w:tab/>
        <w:tab/>
        <w:tab/>
        <w:tab/>
        <w:tab/>
        <w:tab/>
        <w:tab/>
        <w:t>34 582 03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Szerszámkészítő</w:t>
        <w:tab/>
        <w:tab/>
        <w:tab/>
        <w:tab/>
        <w:tab/>
        <w:tab/>
        <w:tab/>
        <w:tab/>
        <w:tab/>
        <w:t>34 521 10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Automatikai technikus</w:t>
        <w:tab/>
        <w:tab/>
        <w:tab/>
        <w:tab/>
        <w:tab/>
        <w:tab/>
        <w:tab/>
        <w:t>54 523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Elektronikai műszerész</w:t>
        <w:tab/>
        <w:tab/>
        <w:tab/>
        <w:tab/>
        <w:tab/>
        <w:tab/>
        <w:tab/>
        <w:t>34 522 03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Mechatronikai technikus</w:t>
        <w:tab/>
        <w:tab/>
        <w:tab/>
        <w:tab/>
        <w:tab/>
        <w:tab/>
        <w:tab/>
        <w:t>54 523 04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Női szabó</w:t>
        <w:tab/>
        <w:tab/>
        <w:tab/>
        <w:tab/>
        <w:tab/>
        <w:tab/>
        <w:tab/>
        <w:tab/>
        <w:tab/>
        <w:t>34 542 06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Ruhaipari technikus</w:t>
        <w:tab/>
        <w:tab/>
        <w:tab/>
        <w:tab/>
        <w:tab/>
        <w:tab/>
        <w:tab/>
        <w:tab/>
        <w:tab/>
        <w:t>54 542 02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Autóelektronikai műszerész</w:t>
        <w:tab/>
        <w:tab/>
        <w:tab/>
        <w:tab/>
        <w:tab/>
        <w:tab/>
        <w:tab/>
        <w:t>54 525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Gépgyártás-technológiai technikus</w:t>
        <w:tab/>
        <w:tab/>
        <w:tab/>
        <w:tab/>
        <w:tab/>
        <w:tab/>
        <w:t>54 521 03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CAD-CAM informatikus</w:t>
        <w:tab/>
        <w:tab/>
        <w:tab/>
        <w:tab/>
        <w:tab/>
        <w:tab/>
        <w:tab/>
        <w:t>54 481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Járműfényező</w:t>
        <w:tab/>
        <w:tab/>
        <w:tab/>
        <w:tab/>
        <w:tab/>
        <w:tab/>
        <w:tab/>
        <w:tab/>
        <w:tab/>
        <w:t>34 525 03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CNC gépkezelő</w:t>
        <w:tab/>
        <w:tab/>
        <w:tab/>
        <w:tab/>
        <w:tab/>
        <w:tab/>
        <w:tab/>
        <w:tab/>
        <w:tab/>
        <w:t>35 521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Gépjármű mechatronikus</w:t>
        <w:tab/>
        <w:tab/>
        <w:tab/>
        <w:tab/>
        <w:tab/>
        <w:tab/>
        <w:tab/>
        <w:t>34 525 02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Gépjármű építő szerelő</w:t>
        <w:tab/>
        <w:tab/>
        <w:tab/>
        <w:tab/>
        <w:tab/>
        <w:tab/>
        <w:tab/>
        <w:t>34 525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 xml:space="preserve">Mechatronikus karbantartó </w:t>
        <w:tab/>
        <w:tab/>
        <w:tab/>
        <w:tab/>
        <w:tab/>
        <w:tab/>
        <w:tab/>
        <w:t>34 523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bookmarkStart w:id="0" w:name="_GoBack"/>
      <w:bookmarkEnd w:id="0"/>
      <w:r>
        <w:rPr>
          <w:szCs w:val="24"/>
        </w:rPr>
        <w:t>Finommechanikai műszerész</w:t>
        <w:tab/>
        <w:tab/>
        <w:tab/>
        <w:tab/>
        <w:tab/>
        <w:tab/>
        <w:tab/>
        <w:t>34 521 02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Informatikai rendszergazda</w:t>
        <w:tab/>
        <w:tab/>
        <w:tab/>
        <w:tab/>
        <w:tab/>
        <w:tab/>
        <w:tab/>
        <w:t>54 481 04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Számítógépszerelő-karbantartó</w:t>
        <w:tab/>
        <w:tab/>
        <w:tab/>
        <w:tab/>
        <w:tab/>
        <w:tab/>
        <w:t>34 523 02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Elektromechanikai műszerész</w:t>
        <w:tab/>
        <w:tab/>
        <w:tab/>
        <w:tab/>
        <w:tab/>
        <w:tab/>
        <w:t>34 522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Elektronikai technikus</w:t>
        <w:tab/>
        <w:tab/>
        <w:tab/>
        <w:tab/>
        <w:tab/>
        <w:tab/>
        <w:tab/>
        <w:t>54 523 02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Közúti közlekedésüzemvitel-ellátó</w:t>
        <w:tab/>
        <w:tab/>
        <w:tab/>
        <w:tab/>
        <w:tab/>
        <w:tab/>
        <w:t>54 841 02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Autószerelő</w:t>
        <w:tab/>
        <w:tab/>
        <w:tab/>
        <w:tab/>
        <w:tab/>
        <w:tab/>
        <w:tab/>
        <w:tab/>
        <w:tab/>
        <w:t>54 525 02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Karosszérialakatos</w:t>
        <w:tab/>
        <w:tab/>
        <w:tab/>
        <w:tab/>
        <w:tab/>
        <w:tab/>
        <w:tab/>
        <w:tab/>
        <w:tab/>
        <w:t>34 525 06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Környezetvédelmi technikus</w:t>
        <w:tab/>
        <w:tab/>
        <w:tab/>
        <w:tab/>
        <w:tab/>
        <w:tab/>
        <w:tab/>
        <w:t>54 850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Vízügyi technikus</w:t>
        <w:tab/>
        <w:tab/>
        <w:tab/>
        <w:tab/>
        <w:tab/>
        <w:tab/>
        <w:tab/>
        <w:tab/>
        <w:tab/>
        <w:t>54 853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Gyakorló fodrász</w:t>
        <w:tab/>
        <w:tab/>
        <w:tab/>
        <w:tab/>
        <w:tab/>
        <w:tab/>
        <w:tab/>
        <w:tab/>
        <w:tab/>
        <w:t>52 815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Fodrász</w:t>
        <w:tab/>
        <w:tab/>
        <w:tab/>
        <w:tab/>
        <w:tab/>
        <w:tab/>
        <w:tab/>
        <w:tab/>
        <w:tab/>
        <w:t>55 815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Autótechnikus</w:t>
        <w:tab/>
        <w:tab/>
        <w:tab/>
        <w:tab/>
        <w:tab/>
        <w:tab/>
        <w:tab/>
        <w:tab/>
        <w:tab/>
        <w:t>55 525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Hulladékgazdálkodó szaktechnikus</w:t>
        <w:tab/>
        <w:tab/>
        <w:tab/>
        <w:tab/>
        <w:tab/>
        <w:tab/>
        <w:t>55 850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Környezetvédelmi-mérés szaktechnikus</w:t>
        <w:tab/>
        <w:tab/>
        <w:tab/>
        <w:tab/>
        <w:tab/>
        <w:t>55 850 02</w:t>
      </w:r>
    </w:p>
    <w:p>
      <w:pPr>
        <w:pStyle w:val="Normal"/>
        <w:tabs>
          <w:tab w:val="clear" w:pos="708"/>
          <w:tab w:val="left" w:pos="1985" w:leader="none"/>
        </w:tabs>
        <w:ind w:firstLine="12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i/>
        </w:rPr>
        <w:t>A fenti szakképesítések közül az alábbiak a nem támogatottak</w:t>
      </w:r>
      <w:r>
        <w:rPr/>
        <w:t>: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6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képesítés megnevezé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képesítés azonosítószáma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Cs w:val="24"/>
        </w:rPr>
        <w:t>Gyártósori gépbeállító</w:t>
        <w:tab/>
        <w:tab/>
        <w:tab/>
        <w:tab/>
        <w:tab/>
        <w:tab/>
        <w:tab/>
        <w:t>34 521 05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Automatikai technikus                                  </w:t>
        <w:tab/>
        <w:tab/>
        <w:tab/>
        <w:tab/>
        <w:tab/>
        <w:t>54 523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Gépjármű mechatronikus                              </w:t>
        <w:tab/>
        <w:tab/>
        <w:tab/>
        <w:tab/>
        <w:tab/>
        <w:t>34 525 02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Gépjárműépítő szerelő                                  </w:t>
        <w:tab/>
        <w:tab/>
        <w:tab/>
        <w:tab/>
        <w:tab/>
        <w:t>34 525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Környezetvédelmi technikus                         </w:t>
        <w:tab/>
        <w:tab/>
        <w:tab/>
        <w:tab/>
        <w:t>54 850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Környezetvédelmi-mérés szaktechnikus       </w:t>
        <w:tab/>
        <w:tab/>
        <w:tab/>
        <w:tab/>
        <w:t>55 850 02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áterdombi Szakképző Iskola: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6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képesítés megnevezé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képesítés azonosítószáma</w:t>
            </w:r>
          </w:p>
        </w:tc>
      </w:tr>
    </w:tbl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osztályra épülő szakképesítések: </w:t>
      </w:r>
    </w:p>
    <w:p>
      <w:pPr>
        <w:pStyle w:val="Normal"/>
        <w:rPr>
          <w:szCs w:val="24"/>
        </w:rPr>
      </w:pPr>
      <w:r>
        <w:rPr>
          <w:szCs w:val="24"/>
        </w:rPr>
        <w:t>Eladó</w:t>
        <w:tab/>
        <w:tab/>
        <w:tab/>
        <w:tab/>
        <w:tab/>
        <w:tab/>
        <w:tab/>
        <w:tab/>
        <w:tab/>
        <w:tab/>
        <w:t>34 341 01</w:t>
      </w:r>
    </w:p>
    <w:p>
      <w:pPr>
        <w:pStyle w:val="Normal"/>
        <w:rPr>
          <w:szCs w:val="24"/>
        </w:rPr>
      </w:pPr>
      <w:r>
        <w:rPr>
          <w:szCs w:val="24"/>
        </w:rPr>
        <w:t>Cukrász</w:t>
        <w:tab/>
        <w:tab/>
        <w:tab/>
        <w:tab/>
        <w:tab/>
        <w:tab/>
        <w:tab/>
        <w:tab/>
        <w:tab/>
        <w:t xml:space="preserve">34 811 01  </w:t>
      </w:r>
    </w:p>
    <w:p>
      <w:pPr>
        <w:pStyle w:val="Normal"/>
        <w:rPr>
          <w:szCs w:val="24"/>
        </w:rPr>
      </w:pPr>
      <w:r>
        <w:rPr>
          <w:szCs w:val="24"/>
        </w:rPr>
        <w:t>Pincér</w:t>
        <w:tab/>
        <w:tab/>
        <w:tab/>
        <w:tab/>
        <w:tab/>
        <w:tab/>
        <w:tab/>
        <w:tab/>
        <w:tab/>
        <w:tab/>
        <w:t>34 811 03</w:t>
      </w:r>
    </w:p>
    <w:p>
      <w:pPr>
        <w:pStyle w:val="Normal"/>
        <w:rPr>
          <w:szCs w:val="24"/>
        </w:rPr>
      </w:pPr>
      <w:r>
        <w:rPr>
          <w:szCs w:val="24"/>
        </w:rPr>
        <w:t>Szakács</w:t>
        <w:tab/>
        <w:tab/>
        <w:tab/>
        <w:tab/>
        <w:tab/>
        <w:tab/>
        <w:tab/>
        <w:tab/>
        <w:tab/>
        <w:t>34 811 04</w:t>
      </w:r>
    </w:p>
    <w:p>
      <w:pPr>
        <w:pStyle w:val="Normal"/>
        <w:rPr>
          <w:szCs w:val="24"/>
        </w:rPr>
      </w:pPr>
      <w:r>
        <w:rPr>
          <w:szCs w:val="24"/>
        </w:rPr>
        <w:t>Vendéglátó eladó</w:t>
        <w:tab/>
        <w:tab/>
        <w:tab/>
        <w:tab/>
        <w:tab/>
        <w:tab/>
        <w:tab/>
        <w:tab/>
        <w:t>34 811 05</w:t>
      </w:r>
    </w:p>
    <w:p>
      <w:pPr>
        <w:pStyle w:val="Normal"/>
        <w:rPr>
          <w:szCs w:val="24"/>
        </w:rPr>
      </w:pPr>
      <w:r>
        <w:rPr>
          <w:szCs w:val="24"/>
        </w:rPr>
        <w:t>Vendéglátó üzletvezető</w:t>
        <w:tab/>
        <w:tab/>
        <w:tab/>
        <w:tab/>
        <w:tab/>
        <w:tab/>
        <w:tab/>
        <w:t>35 811 02</w:t>
      </w:r>
    </w:p>
    <w:p>
      <w:pPr>
        <w:pStyle w:val="Normal"/>
        <w:rPr>
          <w:szCs w:val="24"/>
        </w:rPr>
      </w:pPr>
      <w:r>
        <w:rPr>
          <w:szCs w:val="24"/>
        </w:rPr>
        <w:t>Pék</w:t>
        <w:tab/>
        <w:tab/>
        <w:tab/>
        <w:tab/>
        <w:tab/>
        <w:tab/>
        <w:tab/>
        <w:tab/>
        <w:tab/>
        <w:tab/>
        <w:t>34 541 04</w:t>
      </w:r>
    </w:p>
    <w:p>
      <w:pPr>
        <w:pStyle w:val="Normal"/>
        <w:rPr>
          <w:szCs w:val="24"/>
        </w:rPr>
      </w:pPr>
      <w:r>
        <w:rPr>
          <w:szCs w:val="24"/>
        </w:rPr>
        <w:t>Húsipari termékgyártó</w:t>
        <w:tab/>
        <w:tab/>
        <w:tab/>
        <w:tab/>
        <w:tab/>
        <w:tab/>
        <w:tab/>
        <w:t>34 541 03</w:t>
      </w:r>
    </w:p>
    <w:p>
      <w:pPr>
        <w:pStyle w:val="Normal"/>
        <w:rPr>
          <w:szCs w:val="24"/>
        </w:rPr>
      </w:pPr>
      <w:r>
        <w:rPr>
          <w:szCs w:val="24"/>
        </w:rPr>
        <w:t>Dísznövénykertész</w:t>
        <w:tab/>
        <w:tab/>
        <w:tab/>
        <w:tab/>
        <w:tab/>
        <w:tab/>
        <w:tab/>
        <w:tab/>
        <w:t>34 622 01</w:t>
      </w:r>
    </w:p>
    <w:p>
      <w:pPr>
        <w:pStyle w:val="Normal"/>
        <w:rPr>
          <w:szCs w:val="24"/>
        </w:rPr>
      </w:pPr>
      <w:r>
        <w:rPr>
          <w:szCs w:val="24"/>
        </w:rPr>
        <w:t>Kertész</w:t>
        <w:tab/>
        <w:tab/>
        <w:tab/>
        <w:tab/>
        <w:tab/>
        <w:tab/>
        <w:tab/>
        <w:tab/>
        <w:tab/>
        <w:t>34 622 02</w:t>
      </w:r>
    </w:p>
    <w:p>
      <w:pPr>
        <w:pStyle w:val="Normal"/>
        <w:rPr>
          <w:szCs w:val="24"/>
        </w:rPr>
      </w:pPr>
      <w:r>
        <w:rPr>
          <w:szCs w:val="24"/>
        </w:rPr>
        <w:t>Zöldség- és gyümölcstermesztő</w:t>
        <w:tab/>
        <w:tab/>
        <w:tab/>
        <w:tab/>
        <w:tab/>
        <w:tab/>
        <w:t>35 622 02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déglátásszervező-vendéglős</w:t>
        <w:tab/>
        <w:tab/>
        <w:tab/>
        <w:tab/>
        <w:tab/>
        <w:tab/>
        <w:t>54 811 01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isztikai szervező, értékesítő</w:t>
        <w:tab/>
        <w:tab/>
        <w:tab/>
        <w:tab/>
        <w:tab/>
        <w:tab/>
        <w:t>54 812 03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genvezető</w:t>
        <w:tab/>
        <w:tab/>
        <w:tab/>
        <w:tab/>
        <w:tab/>
        <w:tab/>
        <w:tab/>
        <w:tab/>
        <w:tab/>
        <w:t>54 812 01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eskedő</w:t>
        <w:tab/>
        <w:tab/>
        <w:tab/>
        <w:tab/>
        <w:tab/>
        <w:tab/>
        <w:tab/>
        <w:tab/>
        <w:tab/>
        <w:t>54 541 01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isztikai ügyintéző</w:t>
        <w:tab/>
        <w:tab/>
        <w:tab/>
        <w:tab/>
        <w:tab/>
        <w:tab/>
        <w:tab/>
        <w:tab/>
        <w:t>54 345 01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i/>
        </w:rPr>
        <w:t>A fenti szakképesítések közül az alábbiak a nem támogatottak</w:t>
      </w:r>
      <w:r>
        <w:rPr/>
        <w:t>: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6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képesítés megnevezés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képesítés azonosítószáma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szCs w:val="24"/>
        </w:rPr>
      </w:pPr>
      <w:r>
        <w:rPr>
          <w:szCs w:val="24"/>
        </w:rPr>
        <w:t xml:space="preserve">Idegenvezető  </w:t>
        <w:tab/>
        <w:tab/>
        <w:tab/>
        <w:tab/>
        <w:tab/>
        <w:tab/>
        <w:tab/>
        <w:tab/>
        <w:tab/>
        <w:t>54 812 01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i/>
        </w:rPr>
        <w:t>2. b) A 2013-2014. tanévben a Zalaegerszeg Megyei Jogú Város Közgyűlése szakképzési ösztöndíj rendeletében meghatározott szakképzésekre nyújtható be pályá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>A Közgyűlés felkéri az Oktatási, Kulturális és Sport Bizottság elnökét, hogy a középfokú oktatási intézmények vezetőit értesítse a határozatban foglaltak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 xml:space="preserve"> </w:t>
        <w:tab/>
        <w:t>2012. október 28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>
          <w:b/>
          <w:i/>
        </w:rPr>
        <w:t xml:space="preserve"> </w:t>
        <w:tab/>
        <w:t xml:space="preserve">Gecse Péter </w:t>
      </w:r>
      <w:r>
        <w:rPr>
          <w:i/>
        </w:rPr>
        <w:t>az Oktatási, Kulturális és Sport Bizottság elnök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, 2012. októ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 xml:space="preserve">   </w:t>
      </w:r>
      <w:r>
        <w:rPr>
          <w:b/>
          <w:i/>
        </w:rPr>
        <w:t>Gecse Péter s.k.</w:t>
      </w:r>
    </w:p>
    <w:p>
      <w:pPr>
        <w:pStyle w:val="Normal"/>
        <w:ind w:left="3540" w:firstLine="708"/>
        <w:jc w:val="both"/>
        <w:rPr/>
      </w:pPr>
      <w:r>
        <w:rPr>
          <w:b/>
          <w:i/>
        </w:rPr>
        <w:t xml:space="preserve"> </w:t>
      </w:r>
      <w:r>
        <w:rPr>
          <w:i/>
        </w:rPr>
        <w:t>az Oktatási, Kulturális és Sport Bizottság  elnöke</w:t>
      </w:r>
    </w:p>
    <w:sectPr>
      <w:footerReference w:type="default" r:id="rId3"/>
      <w:footerReference w:type="first" r:id="rId4"/>
      <w:type w:val="nextPage"/>
      <w:pgSz w:w="11906" w:h="16838"/>
      <w:pgMar w:left="1361" w:right="136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92" w:leader="none"/>
        <w:tab w:val="right" w:pos="9185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FF66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</w:rPr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04:00Z</dcterms:created>
  <dc:creator>Szemes Béla</dc:creator>
  <dc:description/>
  <cp:keywords/>
  <dc:language>en-US</dc:language>
  <cp:lastModifiedBy>Marti</cp:lastModifiedBy>
  <cp:lastPrinted>2012-10-15T13:31:00Z</cp:lastPrinted>
  <dcterms:modified xsi:type="dcterms:W3CDTF">2012-10-16T11:12:00Z</dcterms:modified>
  <cp:revision>3</cp:revision>
  <dc:subject/>
  <dc:title>ZALAEGERSZEG MEGYEI JOGÚ VÁROS KÖZGYŰLÉSE</dc:title>
</cp:coreProperties>
</file>