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2700</wp:posOffset>
                </wp:positionV>
                <wp:extent cx="876935" cy="108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594995" cy="807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05pt;height:85.55pt;mso-wrap-distance-left:7.05pt;mso-wrap-distance-right:7.05pt;mso-wrap-distance-top:0pt;mso-wrap-distance-bottom:0pt;margin-top:-1pt;mso-position-vertical-relative:text;margin-left:0.1pt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594995" cy="807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80772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2. október 25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300"/>
      </w:tblGrid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Hevesi Sándor Színházzal és a Griff Bábszínházzal kötendő fenntartói megállapodás jóváhagyása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Oktatási, Kulturális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Horváth Gábor sk. közművelődési szakreferens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Ügyrendi, Jogi és Vagyonnyilatkozatot Ellenőrző Bizottság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691"/>
      </w:tblGrid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Hozbor Ferenc sk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láveczné Gálos Ildikó sk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r. Sipos Erzsébet sk.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Az előadó-művészeti szervezetek támogatásáról és sajátos foglalkoztatási szabályairól szóló 2008. évi XCIX törvény 16.§-a az alábbiakat mondja k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</w:rPr>
        <w:t xml:space="preserve">  </w:t>
      </w:r>
      <w:r>
        <w:rPr>
          <w:rFonts w:eastAsia=";Arial Unicode MS"/>
          <w:szCs w:val="24"/>
        </w:rPr>
        <w:t>(1) A központi költségvetés a nyilvántartásba vett előadó-művészeti szervezetek fenntartója, annak hiányában az előadó-művészeti szervezet részére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/>
          <w:i/>
          <w:iCs/>
          <w:szCs w:val="24"/>
        </w:rPr>
        <w:t xml:space="preserve">a) </w:t>
      </w:r>
      <w:r>
        <w:rPr>
          <w:rFonts w:eastAsia=";Arial Unicode MS"/>
          <w:szCs w:val="24"/>
        </w:rPr>
        <w:t>művészeti támogatást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/>
          <w:i/>
          <w:iCs/>
          <w:szCs w:val="24"/>
        </w:rPr>
        <w:t xml:space="preserve">b) </w:t>
      </w:r>
      <w:r>
        <w:rPr>
          <w:rFonts w:eastAsia=";Arial Unicode MS"/>
          <w:szCs w:val="24"/>
        </w:rPr>
        <w:t>működési támogatást és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/>
          <w:i/>
          <w:iCs/>
          <w:szCs w:val="24"/>
        </w:rPr>
        <w:t xml:space="preserve">c) </w:t>
      </w:r>
      <w:r>
        <w:rPr>
          <w:rFonts w:eastAsia=";Arial Unicode MS"/>
          <w:szCs w:val="24"/>
        </w:rPr>
        <w:t>e törvény szerinti egyéb támogatást</w:t>
      </w:r>
    </w:p>
    <w:p>
      <w:pPr>
        <w:pStyle w:val="Normal"/>
        <w:autoSpaceDE w:val="false"/>
        <w:jc w:val="both"/>
        <w:rPr>
          <w:rFonts w:eastAsia=";Arial Unicode MS"/>
          <w:szCs w:val="24"/>
        </w:rPr>
      </w:pPr>
      <w:r>
        <w:rPr>
          <w:rFonts w:eastAsia=";Arial Unicode MS"/>
          <w:szCs w:val="24"/>
        </w:rPr>
        <w:t>nyújt.</w:t>
      </w:r>
    </w:p>
    <w:p>
      <w:pPr>
        <w:pStyle w:val="Normal"/>
        <w:autoSpaceDE w:val="false"/>
        <w:ind w:firstLine="204"/>
        <w:jc w:val="both"/>
        <w:rPr>
          <w:rFonts w:eastAsia=";Arial Unicode MS"/>
          <w:szCs w:val="24"/>
        </w:rPr>
      </w:pPr>
      <w:r>
        <w:rPr>
          <w:rFonts w:eastAsia=";Arial Unicode MS"/>
          <w:szCs w:val="24"/>
        </w:rPr>
        <w:t>(2) Az (1) bekezdés szerinti támogatás állami vagy önkormányzati fenntartású előadó-művészeti szervezet számára csak abban az esetben nyújtható, ha az állammal vagy az önkormányzattal a támogatás folyósításakor hatályos, legalább 3 éves fenntartói megállapodást kötött. Fenntartói megállapodás csak teljes naptári évre köthető.</w:t>
      </w:r>
    </w:p>
    <w:p>
      <w:pPr>
        <w:pStyle w:val="Normal"/>
        <w:autoSpaceDE w:val="false"/>
        <w:ind w:firstLine="204"/>
        <w:jc w:val="both"/>
        <w:rPr>
          <w:rFonts w:eastAsia=";Arial Unicode MS"/>
          <w:szCs w:val="24"/>
        </w:rPr>
      </w:pPr>
      <w:r>
        <w:rPr>
          <w:rFonts w:eastAsia=";Arial Unicode MS"/>
          <w:szCs w:val="24"/>
        </w:rPr>
        <w:t>(3) A fenntartói megállapodásban a művészeti tevékenységgel [17. § (3) bekezdés], az előadó-művészeti szervezet létesítő okiratában meghatározott egyéb tevékenységgel és a gazdálkodással (pénzügyi egyensúly fenntartása, illetve megteremtése, kapacitások kihasználtsága, eszköz- és erőforrás-gazdálkodás hatékonysága) összefüggésben az előadó-művészeti szervezettől elvárt teljesítményt az adott területre jellemző mutatókkal, illetve megfelelő követelményleírással kell meghatározni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;Arial Unicode MS"/>
          <w:szCs w:val="24"/>
        </w:rPr>
        <w:t>(4) A fenntartói megállapodásban költségnemenként fel kell tüntetni a feladatteljesítéshez rendelt forrást [3. § (6) bekezdés], több forrás esetén azok egymáshoz viszonyított arányát.</w:t>
      </w:r>
    </w:p>
    <w:p>
      <w:pPr>
        <w:pStyle w:val="Normal"/>
        <w:numPr>
          <w:ilvl w:val="0"/>
          <w:numId w:val="2"/>
        </w:numPr>
        <w:autoSpaceDE w:val="false"/>
        <w:ind w:left="0" w:firstLine="204"/>
        <w:jc w:val="both"/>
        <w:rPr>
          <w:rFonts w:eastAsia=";Arial Unicode MS"/>
          <w:szCs w:val="24"/>
        </w:rPr>
      </w:pPr>
      <w:r>
        <w:rPr>
          <w:rFonts w:eastAsia=";Arial Unicode MS"/>
          <w:szCs w:val="24"/>
        </w:rPr>
        <w:t>A fenntartó köteles az általa fenntartott és nyilvántartásba vett előadó-művészeti szervezet tevékenységével összefüggő, (2) bekezdés szerinti adatokat jogszabályban meghatározott módon az előadó-művészeti államigazgatási szerv részére nyomtatott és elektronikus formában megküldeni, az esetleges adatváltozást pedig 30 napon belül bejelenteni. A fenntartói megállapodást a tárgyévet megelőző év október 31-éig kell benyújtani az előadó-művészeti államigazgatási szerv részére.</w:t>
      </w:r>
    </w:p>
    <w:p>
      <w:pPr>
        <w:pStyle w:val="Normal"/>
        <w:autoSpaceDE w:val="false"/>
        <w:rPr>
          <w:rFonts w:eastAsia=";Arial Unicode MS"/>
          <w:szCs w:val="24"/>
        </w:rPr>
      </w:pPr>
      <w:r>
        <w:rPr>
          <w:rFonts w:eastAsia=";Arial Unicode MS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jogszabály rendelkezései alapján elkészítettük a Hevesi Sándor Színházzal és a Griff Bábszínházzal kötendő fenntartói megállapodás tervezetét, amelyeket az előterjesztés 1. és 2. melléklete szerint terjesztek a Tisztelt Közgyűlés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134/2012. sz. határozatával egyhangúlag – 15 igen  szavazattal – támogatta a határozati javaslatban megfogalmazottakat és az előterjesztést közgyűlési tárgyalásra alkalmasnak talál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Pénzügyi Bizottság 60/2012. sz. határozatával az előterjesztést 10 igen, egyhangú szavazással elfogadásra ajánlja a közgyűlésnek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Az Ügyrendi, Jogi és Vagyonnyilatkozatot Ellenőrző Bizottság 202/2012. sz. határozata alapján 11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"/>
        <w:jc w:val="both"/>
        <w:rPr/>
      </w:pPr>
      <w:r>
        <w:rPr/>
        <w:t>A Gazdasági Bizottság 158/2012. sz. határozatával az előterjesztést - egyhangúlag – 10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z előterjesztést támogatni szíveskedjék.</w:t>
      </w:r>
    </w:p>
    <w:p>
      <w:pPr>
        <w:pStyle w:val="Szvegtrzs2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zvegtrzs21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21"/>
        <w:spacing w:lineRule="auto" w:line="240" w:before="0" w:after="0"/>
        <w:jc w:val="both"/>
        <w:rPr/>
      </w:pPr>
      <w:r>
        <w:rPr/>
        <w:t>Zalaegerszeg Megyei Jogú Város Közgyűlése jóváhagyja a Hevesi Sándor Színházzal és a Griff Bábszínházzal kötendő 1. és 2. melléklet szerinti fenntartói megállapodást. A Közgyűlés felhatalmazza a polgármestert a megállapodások aláírására és felkéri a szükséges további intézkedések megtételére.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>
          <w:b/>
          <w:bCs/>
          <w:u w:val="single"/>
        </w:rPr>
        <w:t>Határidő</w:t>
      </w:r>
      <w:r>
        <w:rPr/>
        <w:t>: 2012. október 31.</w:t>
      </w:r>
    </w:p>
    <w:p>
      <w:pPr>
        <w:pStyle w:val="Szvegtrzs21"/>
        <w:spacing w:lineRule="auto" w:line="240" w:before="0" w:after="0"/>
        <w:jc w:val="both"/>
        <w:rPr/>
      </w:pPr>
      <w:r>
        <w:rPr>
          <w:b/>
          <w:bCs/>
          <w:u w:val="single"/>
        </w:rPr>
        <w:t>Felelős</w:t>
      </w:r>
      <w:r>
        <w:rPr/>
        <w:t>: Gyutai Csaba polgármester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  <w:t>Zalaegerszeg, 2012. október 15.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>Gyutai Csaba sk.</w:t>
      </w:r>
    </w:p>
    <w:p>
      <w:pPr>
        <w:pStyle w:val="Szvegtrzs21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 xml:space="preserve">   polgármester</w:t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spacing w:lineRule="auto" w:line="240" w:before="0" w:after="0"/>
        <w:jc w:val="both"/>
        <w:rPr/>
      </w:pPr>
      <w:r>
        <w:rPr/>
      </w:r>
    </w:p>
    <w:p>
      <w:pPr>
        <w:pStyle w:val="Szvegtrzs21"/>
        <w:numPr>
          <w:ilvl w:val="8"/>
          <w:numId w:val="3"/>
        </w:numPr>
        <w:spacing w:lineRule="auto" w:line="240" w:before="0" w:after="0"/>
        <w:jc w:val="right"/>
        <w:rPr/>
      </w:pPr>
      <w:r>
        <w:rPr/>
        <w:t>melléklet</w:t>
      </w:r>
    </w:p>
    <w:p>
      <w:pPr>
        <w:pStyle w:val="Szvegtrzs21"/>
        <w:spacing w:lineRule="auto" w:line="240" w:before="0" w:after="0"/>
        <w:jc w:val="right"/>
        <w:rPr/>
      </w:pPr>
      <w:r>
        <w:rPr/>
      </w:r>
    </w:p>
    <w:p>
      <w:pPr>
        <w:pStyle w:val="Szvegtrzs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FENNTARTÓI MEGÁLLAPODÁS</w:t>
      </w:r>
    </w:p>
    <w:p>
      <w:pPr>
        <w:pStyle w:val="Szvegtrzs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ely létrejött egyrészről</w:t>
        <w:tab/>
        <w:tab/>
      </w:r>
      <w:r>
        <w:rPr>
          <w:b/>
        </w:rPr>
        <w:t>Zalaegerszeg Megyei Jogú Város Önkormányzata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székhelye:</w:t>
        <w:tab/>
      </w:r>
      <w:r>
        <w:rPr>
          <w:b/>
          <w:bCs/>
        </w:rPr>
        <w:t>Zalaegerszeg, Kossuth Lajos u. 17-19.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képviseli:</w:t>
        <w:tab/>
      </w:r>
      <w:r>
        <w:rPr>
          <w:b/>
          <w:bCs/>
        </w:rPr>
        <w:t>Gyutai Csaba</w:t>
      </w:r>
      <w:r>
        <w:rPr>
          <w:b/>
        </w:rPr>
        <w:t xml:space="preserve"> polgármester</w:t>
      </w:r>
    </w:p>
    <w:p>
      <w:pPr>
        <w:pStyle w:val="Normal"/>
        <w:rPr/>
      </w:pPr>
      <w:r>
        <w:rPr/>
        <w:t>mint fenntartó – a továbbiakban:</w:t>
        <w:tab/>
      </w:r>
      <w:r>
        <w:rPr>
          <w:b/>
        </w:rPr>
        <w:t>Önkormány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ásrészről </w:t>
        <w:tab/>
        <w:tab/>
        <w:tab/>
        <w:tab/>
      </w:r>
      <w:r>
        <w:rPr>
          <w:b/>
          <w:bCs/>
        </w:rPr>
        <w:t>Hevesi Sándor</w:t>
      </w:r>
      <w:r>
        <w:rPr>
          <w:b/>
        </w:rPr>
        <w:t xml:space="preserve"> Színház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székhelye:</w:t>
        <w:tab/>
      </w:r>
      <w:r>
        <w:rPr>
          <w:b/>
          <w:bCs/>
        </w:rPr>
        <w:t>Zalaegerszeg, Kosztolányi tér 3.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képviseli:</w:t>
        <w:tab/>
      </w:r>
      <w:r>
        <w:rPr>
          <w:b/>
          <w:bCs/>
        </w:rPr>
        <w:t>dr. Besenczi Árpád</w:t>
      </w:r>
      <w:r>
        <w:rPr>
          <w:b/>
        </w:rPr>
        <w:t xml:space="preserve">  igazgató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adószáma:</w:t>
        <w:tab/>
      </w:r>
      <w:r>
        <w:rPr>
          <w:b/>
        </w:rPr>
        <w:t>………………………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mint előadó művészeti szervezet – a továbbiakban:</w:t>
      </w:r>
      <w:r>
        <w:rPr>
          <w:b/>
        </w:rPr>
        <w:t xml:space="preserve"> Szervezet </w:t>
      </w:r>
      <w:r>
        <w:rPr/>
        <w:t>(a továbbiakban együtt: Felek) kötöttek a mai napo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Preambul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lek egyezően rögzítik, hogy a Szervezet </w:t>
      </w:r>
      <w:r>
        <w:rPr>
          <w:kern w:val="2"/>
        </w:rPr>
        <w:t xml:space="preserve">az előadó-művészeti szervezetek támogatásáról és sajátos foglalkoztatási szabályairól szóló 2008. évi XCIX. törvény (a továbbiakban: Emtv.) vonatkozó rendelkezései alapján </w:t>
      </w:r>
      <w:r>
        <w:rPr/>
        <w:t>az előadó-művészeti államigazgatási szerv által  nyilvántartásba vett önkormányzati fenntartású előadó-művészeti szervezet. A Szervezet a hivatkozott nyilvántartás alapján a művészeti tevékenységének jellege szerint „Színház, egy tagozatos színház” megjelölésű, és a működése jellege szerint „népszínház”. A Felek az Emtv. 16.§ (2) bekezdésében foglaltak szerint, a törvényben meghatározott rendelkezésekre figyelemmel az előadó-művészeti szolgáltatások tartós biztosítására fenntartói megállapodást kötnek az alábbi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A szerződés cél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1. Az Önkormányzat jelen megállapodást abból a célból köti meg, hogy ezzel biztosítsa és érvényre juttassa a Szervezet magas színvonalú művészi teljesítmény nyújtásához, valamint a Szervezetnek a helyi kulturális életben betöltendő kiemelkedő és meghatározó szerepéhez - különös tekintettel a megyei előadó-művészeti életben betöltött művészeti, kulturális szerepére, az általa nyújtott művészeti szolgáltatások tartalmára és művészeti értékére – fűződő közérdeket. E megfontolásból a Önkormányzat fenntartói megállapodást köt a Szervezettel, melyben a Felek meghatározzák az előadó-művészeti szervezettől elvárt teljesítményt az adott területre jellemző mutatókkal, illetve megfelelő követelmény-leírással, továbbá költségnemenként meghatározzák a feladatteljesítéshez rendelt forrást, több forrás esetén azok egymáshoz viszonyított arány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2. A Felek rögzítik, hogy jelen szerződés az Emtv. 16.§ (2) bekezdése szerint, a Szervezet számára az Emtv. 16.§ (1) bekezdésben meghatározott támogatás nyújtásának előfeltétel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Szervezet által vállalt előadó-művészeti szolgált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1. A Szervezet vállalja, hogy tevékenysége során megfelel a </w:t>
      </w:r>
      <w:r>
        <w:rPr>
          <w:bCs/>
        </w:rPr>
        <w:t>legmagasabb szakmai minőség követelmények</w:t>
      </w:r>
      <w:r>
        <w:rPr/>
        <w:t>nek, ennek érdekében folyamatosan gondoskodik arról, hogy megfeleljen a kiemelt előadó-művészeti szervezettel szemben támasztott törvényes feltételeknek, továbbá arról, hogy a Szervezet társulatához tartozó művészek szakmai fejlődése biztosított legyen. Ennek érdekében folyamatosan biztosítja a társulat fejlődéséhez szükséges szakmai műhelymunka feltételeit, művészeti koncepciójában, évadtervében, szereposztási gyakorlatában a társulati működéshez, a művészek fejlődéséhez szükséges követelményeket érvényre juttatja. Társulatépítési koncepciójában hangsúlyosan érvényesíti a fiatal, pályakezdő művészek pályára lépésével és szakmai fejlődésével kapcsolatos ágazati érdekeket.   A minőségi szakmai munkához elengedhetetlen műszaki hátteret saját műszaki kiszolgáló személyzettel biztosítja, mely személyzet alkalmas a színházi produkciók önálló lebonyol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 Az Emtv 16.§ (3) bekezdésében foglaltak alapján szervezet vállalja, hogy évadonként legalább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nyolc bemutatót és legalább 250 előadást tart, melynek megvalósítása során legalább 70 000 fős fizető nézőszámot ér el. A Szervezet vállalja, hogy ezen előadásokból saját előadásainak aránya 95 %, az ezen felül megvalósított előadások a saját technikai eszközeinek és élő zenekarának, valamint művészeti szakmai személyzetének közreműködésével megvalósított vendég társulatok előadása. </w:t>
      </w:r>
    </w:p>
    <w:p>
      <w:pPr>
        <w:pStyle w:val="Normal"/>
        <w:jc w:val="both"/>
        <w:rPr/>
      </w:pPr>
      <w:r>
        <w:rPr/>
        <w:t>További teljesítménymut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kortárs és klasszikus magyar szerzők műveinek a száma: 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es előadásszámra vonatkozó teljesítménymut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balett- és táncelőadások száma: 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/ klasszikus operett-előadások számát: 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/ zenés színpadimű-előadások, illetve ezen belül az élő zenekarral, énekkarral teljesített előadások száma: 6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/ stúdió-előadások száma: 2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fizető átlag-nézőszám aránya a nézőtéri befogadóképességhez: 90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gyermek- és ifjúsági bemutatók és előadások számát: 2; 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az állandó játszóhelyen kívüli helyi, a megyei, az országos vendég-, illetve tájelőadások és nemzetközi vendégelőadások száma: 50, eze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)</w:t>
      </w:r>
    </w:p>
    <w:p>
      <w:pPr>
        <w:pStyle w:val="Normal"/>
        <w:jc w:val="both"/>
        <w:rPr/>
      </w:pPr>
      <w:r>
        <w:rPr/>
        <w:t>a belföldi előadások tekintetében a kulturális szolgáltatásokkal kevésbé ellátott régiókban: 2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b)</w:t>
      </w:r>
    </w:p>
    <w:p>
      <w:pPr>
        <w:pStyle w:val="Normal"/>
        <w:jc w:val="both"/>
        <w:rPr/>
      </w:pPr>
      <w:r>
        <w:rPr/>
        <w:t>a külföldi előadások esetében a Kárpát-medencei magyarlakta területeken tartott előadások száma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A Szervezet vállalja, hogy évadonként a 3.2. pontban rögzített előadásszám és fizető nézőszám figyelembe vételével legalább 70.000e Ft  jegyár-, bérletár-, és tájbevételt realiz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 Repertoárja kialakítása során a Szervezet kiemelten kezeli a</w:t>
      </w:r>
      <w:r>
        <w:rPr>
          <w:b/>
          <w:bCs/>
        </w:rPr>
        <w:t xml:space="preserve"> </w:t>
      </w:r>
      <w:r>
        <w:rPr>
          <w:bCs/>
        </w:rPr>
        <w:t>kortárs és klasszikus magyar szerzők műveinek</w:t>
      </w:r>
      <w:r>
        <w:rPr>
          <w:b/>
          <w:bCs/>
        </w:rPr>
        <w:t xml:space="preserve"> </w:t>
      </w:r>
      <w:r>
        <w:rPr/>
        <w:t xml:space="preserve">rendszeres bemutatását. Az adott bemutatót kiemelt eseményként kezelve különböző színházi programokkal és kísérőrendezvényekkel egészíti ki. Kiemelt figyelmet fordít a magyar színházi hagyományok bemutatására, ápo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Repertoárja kialakítása során Szervezet vállalja, hogy megkülönböztetett figyelmet fordít a társulatépítő műhelymunkára, a társulat tagjainak motiválására, művészi fejlő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6. Évadonként legalább kettő különböző korosztálynak szóló gyermek és ifjúsági bemutatót tart. Kiemelt figyelmet fordít a </w:t>
      </w:r>
      <w:r>
        <w:rPr>
          <w:bCs/>
        </w:rPr>
        <w:t>gyermek- és ifjúsági korosztály</w:t>
      </w:r>
      <w:r>
        <w:rPr/>
        <w:t xml:space="preserve"> színház- és művészetszerető és értő fiatalokká nevelésére, ennek keretében a hagyományos magyar színházművészet értékeinek és eredményeinek bemutatására, meg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7. Együttműködik és folyamatos szakmai kapcsolatot tart fenn a </w:t>
      </w:r>
      <w:r>
        <w:rPr>
          <w:bCs/>
        </w:rPr>
        <w:t>határon túli</w:t>
      </w:r>
      <w:r>
        <w:rPr/>
        <w:t xml:space="preserve"> magyar előadó-művészeti szervezetekkel, ennek során évadonként legalább egy különböző határon túli szervezet által létrehozott előadást vendégül lát, vagy hoz létre koprodukciós előa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. A szolgáltatások ellátását biztosító felt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1. Szervezet kijelenti, hogy rendelkezik a 3.1. - 3.7. pontokban meghatározott szolgáltatások ellátását és folyamatos nyújtását biztosító személyi és tárgyi feltételekkel, valamint a szolgáltatások teljesítéséhez elengedhetetlen, lényeges vagyoni eszközök tulajdonjogával vagy tartós használati jogá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Önkormányzat vállalja, hogy a Szervezetnek a 3.1. - 3.7. pontokban meghatározott szolgáltatások ellátásához az Emtv. 3.§ (7)-(8) bekezdései</w:t>
      </w:r>
      <w:bookmarkStart w:id="0" w:name="_GoBack"/>
      <w:bookmarkEnd w:id="0"/>
      <w:r>
        <w:rPr/>
        <w:t xml:space="preserve"> alapján fenntartói támogatást nyúj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4.3. A Felek megállapodnak, hogy 2013-tól a Önkormányzat által a tárgyév(ek)ben a 4.3. pont szerint nyújtható fenntartói támogatás mértékét – a tervezhető források mértékének figyelembevételével – az Önkormányzat tárgyévi költségvetéséről szóló rendelet határozza meg. A támogatás mértéke a tárgyévi fenntartói források alapulvételével, az Emtv. rendelkezései keretei között kerül meghatározásra.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4. Amennyiben ezen szerződés keretein belül meghatározottakon túl a Önkormányzat további forrást tud biztosítani, az évente külön támogatási szerződés keretében kerül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4.5. Szervezet a fenntartóján keresztül nyújtott - a 4.4. pont szerinti - éves támogatást előadó-művészeti tevékenységére, valamint működési kiadások fedezésére fordíthatja, melyet kiegészítenek az Emtv. 16. § (1) bekezdésében meghatározott támogatások (művészeti és működési támogatás) a központi költségvetésből a költségvetési törvényben előírt módon és annak vonatkozó fejezetében meghatározott bontás szerint kerül a fenntartó által folyósításra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ind w:left="21" w:hanging="11"/>
        <w:jc w:val="both"/>
        <w:rPr/>
      </w:pPr>
      <w:r>
        <w:rPr/>
        <w:t>4.6. A Szervezet nyilatkozik arról, hogy az alapító okiratában meghatározott, továbbá a jelen megállapodás 3.1-3.7. pontjaiban rögzített feladatai ellátásához szükséges forrásokat részben az államháztartás alrendszereiből származó támogatásból, valamint államháztartáson kívüli forrásból (támogatás), és saját bevételei felhasználásával biztosítja. A Felek az Emtv. 16. § (4) bekezdése szerint a feladatteljesítéshez rendelt forrásokat (Emtv. 3. § (6) bekezdés) költségnemenként, továbbá a források egymáshoz viszonyított arányát jelen megállapodás 1. számú mellékletében foglaltak szerint rögzítik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center"/>
        <w:rPr>
          <w:b/>
          <w:b/>
          <w:bCs/>
        </w:rPr>
      </w:pPr>
      <w:r>
        <w:rPr>
          <w:b/>
          <w:bCs/>
        </w:rPr>
        <w:t>V. A szolgáltatásokkal összefüggő további kötelezettségek</w:t>
      </w:r>
    </w:p>
    <w:p>
      <w:pPr>
        <w:pStyle w:val="Normal"/>
        <w:spacing w:before="0" w:after="20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"/>
        <w:jc w:val="both"/>
        <w:rPr/>
      </w:pPr>
      <w:r>
        <w:rPr/>
        <w:t>5.1. A hazai művészeti, közoktatási, közművelődési és társadalmi, közösségi szervezetekkel való kapcsolatépítési, továbbá az óvodai és iskolarendszeren belüli és azon kívüli oktatási-nevelési, művészetpedagógiai programhoz, a turisztikai célokhoz való kapcsolódás, a gyermek-, illetve ifjúsági korosztály igényes kultúrára nevelésének gyakorlata körében a Szervezet az alábbi kötelezettségeket vállalja:</w:t>
      </w:r>
    </w:p>
    <w:p>
      <w:pPr>
        <w:pStyle w:val="Normal"/>
        <w:jc w:val="both"/>
        <w:rPr/>
      </w:pPr>
      <w:r>
        <w:rPr/>
        <w:t>- közvetlen kapcsolatot tart a közoktatási intézményekkel, és közművelődési intézményekkel, mely keretében az adott évad műsortervéről ezen intézmények szervezetek részére megfelelő tájékoztatást ad,</w:t>
      </w:r>
    </w:p>
    <w:p>
      <w:pPr>
        <w:pStyle w:val="Normal"/>
        <w:jc w:val="both"/>
        <w:rPr/>
      </w:pPr>
      <w:r>
        <w:rPr/>
        <w:t>- olyan marketing tevékenységet folytat, melynek keretében előadásait, programjait hazai médiumokban széles körben megismerteti,</w:t>
      </w:r>
    </w:p>
    <w:p>
      <w:pPr>
        <w:pStyle w:val="NoSpac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</w:t>
        <w:tab/>
        <w:t xml:space="preserve">A kiskorúak egészséges szellemi és lelki fejlődése érdekében a Szervezet saját, vagy vendégelőadásaira vonatkozóan nézőtájékoztatási rendszert köteles alkalmazni. Ennek keretében a Szervezet saját megítélése alapján minden olyan előadást, amely a gyermek vagy ifjúsági korosztályba tartozó nézőben félelmet kelthet, illetve amelyet koránál fogva nem érthet meg vagy félreérthet, vagy amely alkalmas a kiskorúak fizikai, szellemi vagy erkölcsi fejlődésének kedvezőtlen befolyásolására, a nézők tájékoztatása érdekében ajánlott korhatár-megjelöléssel kell műsorra tűzni. Az ajánlott korhatár-megjelölést az érintett előadások promóciós anyagain (plakát, szórólap) - jól észlelhető módon - fel kell tüntetni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VI.  A szerződéskötés feltételei és a teljesítés ellenőrzé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>6.1. A Szervezet kijelenti, hogy a jelen megállapodás megkötésének időpontjában a hatályos magyar jogszabályoknak megfelelően törvényesen működik, a társaság nem áll csőd-, felszámolási, illetve végelszámolási eljárás hatálya ala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6.2. A Szervezet tudomásul veszi, hogy a támogatás felhasználásának elszámolására és a beszámolási kötelezettségre az Emtv. 23. §-ában meghatározottak az irányadók. A szerződésben előírt szakmai feladatok megvalósulásának igazolására az Emtv. 17. § (5) bekezdés szerinti művészeti évadbeszámoló szolgál, melyet a Szervezet évadra vonatkozóan június 10-éig köteles az előadó-művészeti államigazgatási szerv részére nyomtatott és elektronikus formában megküldeni. Az évadbeszámoló a művészeti évad június és július hónapjára vonatkozóan az érintett adatkörben tervszámokat tartalma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6.3.</w:t>
        <w:tab/>
        <w:t>A Szervezet kötelezi magát arra, hogy az ellenőrzésre jogosított szervezetek és személyek számára lehetővé teszi, hogy azok ellenőrzés céljából a Szervezet nyilvántartásába (számlák, pénztári és bankbizonylatok stb.) betekintsenek.</w:t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4"/>
        </w:rPr>
        <w:t>VII.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Szerződés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létrejötte,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szerződésszegés,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szerződés</w:t>
      </w:r>
      <w:r>
        <w:rPr>
          <w:rFonts w:cs="Times New Roman"/>
          <w:b/>
          <w:bCs/>
        </w:rPr>
        <w:t xml:space="preserve"> </w:t>
      </w:r>
      <w:r>
        <w:rPr>
          <w:b/>
          <w:bCs/>
          <w:szCs w:val="24"/>
        </w:rPr>
        <w:t>módosítása,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felmondás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7.1. Amennyiben a Szervezet neki fel nem róható ok miatt nem tudja ellátni a 3.1. - 3.7. pontokban meghatározott feladatokat, úgy a Felek felülvizsgálják a jelen szerződésben foglalt feltételeket, és javaslatot tehetnek a szerződés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</w:t>
        <w:tab/>
        <w:t xml:space="preserve">A szerződés módosítását bármelyik fél bármikor kezdeményezh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A Felek megállapodnak abban, hogy a jelen szerződést – tekintettel arra, hogy azt határozott időre kötötték- rendes felmondással egyik fél sem szünteth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4. A szerződés felmondására a szerződő felek részéről kizárólag súlyos szerződésszegés esetén rendkívüli felmondással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7.5. A Szervezet kötelezi magát, hogy a jelen szerződés teljesítésével összefüggő lényeges körülményben – ilyen különösen az adatváltozás, valamint a Szervezet ellen indult csőd-, felszámolási, vagy végelszámolási eljárás, vagy egyéb, a Szervezet megszüntetésére irányuló, jogszabályban meghatározott eljárás - bekövetkezett minden változást 5 napon belül a Önkormányzatnak írásban bejelent.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A szerződés időtarta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Felek a szerződést határozott időre, 2013. január 01. naptól 2015. december 31. napig </w:t>
      </w:r>
      <w:r>
        <w:rPr>
          <w:i/>
        </w:rPr>
        <w:t xml:space="preserve"> </w:t>
      </w:r>
      <w:r>
        <w:rPr/>
        <w:t xml:space="preserve">terjedő időszakra kötik.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center"/>
        <w:rPr>
          <w:b/>
          <w:b/>
          <w:bCs/>
        </w:rPr>
      </w:pPr>
      <w:r>
        <w:rPr>
          <w:b/>
          <w:bCs/>
        </w:rPr>
        <w:t>IX. Egyéb rendelkezése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9.1. A Szervezet jelen szerződés tárgyát képező szakmai és egyéb kérdésekben az Önkormányzat Polgármesteri Hivatalának kultúráért felelős szervezeti egységével egyez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.</w:t>
        <w:tab/>
        <w:t>A jelen szerződésben nem szabályozott kérdések tekintetében az Emtv. és a Polgári Törvénykönyv, valamint az egyéb vonatkozó jogszabályok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szerződő Felek a jelen szerződést elolvasták, megértették, s mint akaratukkal mindenben megegyezőt, jóváhagyólag írták alá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Zalaegerszeg, 2012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vesi Sándor Színhá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etében</w:t>
            </w:r>
          </w:p>
        </w:tc>
        <w:tc>
          <w:tcPr>
            <w:tcW w:w="4537" w:type="dxa"/>
            <w:tcBorders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laegerszeg Megyei Jogú Város Önkormányzata</w:t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etébe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Besenczi Árpád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gazgató </w:t>
            </w:r>
          </w:p>
        </w:tc>
        <w:tc>
          <w:tcPr>
            <w:tcW w:w="4537" w:type="dxa"/>
            <w:tcBorders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</w:t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lléklet</w:t>
      </w:r>
    </w:p>
    <w:p>
      <w:pPr>
        <w:pStyle w:val="Normal"/>
        <w:jc w:val="right"/>
        <w:rPr/>
      </w:pPr>
      <w:r>
        <w:rPr/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257"/>
        <w:gridCol w:w="1109"/>
        <w:gridCol w:w="1257"/>
        <w:gridCol w:w="1109"/>
        <w:gridCol w:w="926"/>
        <w:gridCol w:w="1109"/>
      </w:tblGrid>
      <w:tr>
        <w:trPr>
          <w:trHeight w:val="375" w:hRule="atLeast"/>
        </w:trPr>
        <w:tc>
          <w:tcPr>
            <w:tcW w:w="876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Források összege és egymáshoz viszonyított aránya</w:t>
            </w:r>
          </w:p>
        </w:tc>
      </w:tr>
      <w:tr>
        <w:trPr>
          <w:trHeight w:val="375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34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Hevesi Sándor Színház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Megnevezés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2013.év eF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2013.év %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2014.év eFt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2014.év 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2015.év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2015.év %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Központi támogatás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00 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08 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16 9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ZMJV támogatása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92 8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96 5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00 41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hu-HU"/>
              </w:rPr>
              <w:t>Intézményi bevétel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61 1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71 5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82 43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Összesen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554 56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576 7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1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599 8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  <w:lang w:eastAsia="hu-H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889"/>
        <w:gridCol w:w="889"/>
        <w:gridCol w:w="889"/>
      </w:tblGrid>
      <w:tr>
        <w:trPr>
          <w:trHeight w:val="375" w:hRule="atLeast"/>
        </w:trPr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Források összege költségnemenként</w:t>
            </w:r>
          </w:p>
        </w:tc>
      </w:tr>
      <w:tr>
        <w:trPr>
          <w:trHeight w:val="37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Hevesi Sándor Színház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egnevezés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3.é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4.é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5.év</w:t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Személyi juttatások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98 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09 9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22 317</w:t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unkaadót terhelő járulkok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68 5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71 2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74 133</w:t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Dologi kiadások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88 02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95 54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03 368</w:t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Összesen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554 5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576 7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599 818</w:t>
            </w:r>
          </w:p>
        </w:tc>
      </w:tr>
      <w:tr>
        <w:trPr>
          <w:trHeight w:val="300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</w:tbl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spacing w:lineRule="auto" w:line="240" w:before="0" w:after="0"/>
        <w:ind w:left="720" w:hanging="0"/>
        <w:rPr/>
      </w:pPr>
      <w:r>
        <w:rPr/>
      </w:r>
    </w:p>
    <w:p>
      <w:pPr>
        <w:pStyle w:val="Szvegtrzs21"/>
        <w:numPr>
          <w:ilvl w:val="0"/>
          <w:numId w:val="3"/>
        </w:numPr>
        <w:spacing w:lineRule="auto" w:line="240" w:before="0" w:after="0"/>
        <w:jc w:val="right"/>
        <w:rPr/>
      </w:pPr>
      <w:r>
        <w:rPr/>
        <w:t>melléklet</w:t>
      </w:r>
    </w:p>
    <w:p>
      <w:pPr>
        <w:pStyle w:val="Szvegtrzs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FENNTARTÓI MEGÁLLAPODÁS</w:t>
      </w:r>
    </w:p>
    <w:p>
      <w:pPr>
        <w:pStyle w:val="Szvegtrzs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ely létrejött egyrészről</w:t>
        <w:tab/>
        <w:tab/>
      </w:r>
      <w:r>
        <w:rPr>
          <w:b/>
        </w:rPr>
        <w:t>Zalaegerszeg Megyei Jogú Város Önkormányzata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székhelye:</w:t>
        <w:tab/>
      </w:r>
      <w:r>
        <w:rPr>
          <w:b/>
          <w:bCs/>
        </w:rPr>
        <w:t>Zalaegerszeg, Kossuth Lajos u. 17-19.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képviseli:</w:t>
        <w:tab/>
      </w:r>
      <w:r>
        <w:rPr>
          <w:b/>
          <w:bCs/>
        </w:rPr>
        <w:t>Gyutai Csaba</w:t>
      </w:r>
      <w:r>
        <w:rPr>
          <w:b/>
        </w:rPr>
        <w:t xml:space="preserve"> polgármester</w:t>
      </w:r>
    </w:p>
    <w:p>
      <w:pPr>
        <w:pStyle w:val="Normal"/>
        <w:rPr/>
      </w:pPr>
      <w:r>
        <w:rPr/>
        <w:t>mint fenntartó – a továbbiakban:</w:t>
        <w:tab/>
      </w:r>
      <w:r>
        <w:rPr>
          <w:b/>
        </w:rPr>
        <w:t>Önkormány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ásrészről </w:t>
        <w:tab/>
        <w:tab/>
        <w:tab/>
        <w:tab/>
      </w:r>
      <w:r>
        <w:rPr>
          <w:b/>
        </w:rPr>
        <w:t>Griff Bábszínház</w:t>
      </w:r>
    </w:p>
    <w:p>
      <w:pPr>
        <w:pStyle w:val="Normal"/>
        <w:rPr/>
      </w:pPr>
      <w:r>
        <w:rPr/>
        <w:t>székhelye:</w:t>
        <w:tab/>
        <w:tab/>
        <w:tab/>
        <w:tab/>
      </w:r>
      <w:r>
        <w:rPr>
          <w:b/>
          <w:bCs/>
        </w:rPr>
        <w:t>Zalaegerszeg, Kosztolányi tér 3.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képviseli:</w:t>
        <w:tab/>
      </w:r>
      <w:r>
        <w:rPr>
          <w:b/>
          <w:bCs/>
        </w:rPr>
        <w:t>dr. Pinczés István</w:t>
      </w:r>
      <w:r>
        <w:rPr>
          <w:b/>
        </w:rPr>
        <w:t xml:space="preserve">  igazgató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adószáma:</w:t>
        <w:tab/>
      </w:r>
      <w:r>
        <w:rPr>
          <w:b/>
        </w:rPr>
        <w:t>………………………</w:t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dot"/>
        </w:tabs>
        <w:rPr/>
      </w:pPr>
      <w:r>
        <w:rPr/>
        <w:t>mint előadó művészeti szervezet – a továbbiakban:</w:t>
      </w:r>
      <w:r>
        <w:rPr>
          <w:b/>
        </w:rPr>
        <w:t xml:space="preserve"> Szervezet </w:t>
      </w:r>
      <w:r>
        <w:rPr/>
        <w:t>(a továbbiakban együtt: Felek) kötöttek a mai napo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Preambul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elek egyezően rögzítik, hogy a Szervezet </w:t>
      </w:r>
      <w:r>
        <w:rPr>
          <w:kern w:val="2"/>
        </w:rPr>
        <w:t xml:space="preserve">az előadó-művészeti szervezetek támogatásáról és sajátos foglalkoztatási szabályairól szóló 2008. évi XCIX. törvény (a továbbiakban: Emtv.) vonatkozó rendelkezései alapján </w:t>
      </w:r>
      <w:r>
        <w:rPr/>
        <w:t>az előadó-művészeti államigazgatási szerv által nyilvántartásba vett önkormányzati fenntartású előadó-művészeti szervezet. A Szervezet a hivatkozott nyilvántartás alapján a művészeti tevékenységének jellege szerint „Színház, egy tagozatos színház” megjelölésű, és a működése jellege szerint „bábszínház”. A Felek az Emtv. 16.§ (2) bekezdésében foglaltak szerint, a törvényben meghatározott rendelkezésekre figyelemmel az előadó-művészeti szolgáltatások tartós biztosítására fenntartói megállapodást kötnek az alábbi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A szerződés cél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1. Az Önkormányzat jelen megállapodást abból a célból köti meg, hogy ezzel biztosítsa és érvényre juttassa a Szervezet magas színvonalú művészi teljesítmény nyújtásához, valamint a Szervezetnek a helyi kulturális életben betöltendő kiemelkedő és meghatározó szerepéhez - különös tekintettel a megyei előadó-művészeti életben betöltött művészeti, kulturális szerepére, az általa nyújtott művészeti szolgáltatások tartalmára és művészeti értékére – fűződő közérdeket. E megfontolásból a Önkormányzat fenntartói megállapodást köt a Szervezettel, melyben a Felek meghatározzák az előadó-művészeti szervezettől elvárt teljesítményt az adott területre jellemző mutatókkal, illetve megfelelő követelmény-leírással, továbbá költségnemenként meghatározzák a feladatteljesítéshez rendelt forrást, több forrás esetén azok egymáshoz viszonyított arány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2. A Felek rögzítik, hogy jelen szerződés az Emtv. 16.§ (2) bekezdése szerint, a Szervezet számára az Emtv. 16.§ (1) bekezdésben meghatározott támogatás nyújtásának előfeltétel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Szervezet által vállalt előadó-művészeti szolgált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1. A Szervezet vállalja, hogy tevékenysége során megfelel a </w:t>
      </w:r>
      <w:r>
        <w:rPr>
          <w:bCs/>
        </w:rPr>
        <w:t>legmagasabb szakmai minőség követelmények</w:t>
      </w:r>
      <w:r>
        <w:rPr/>
        <w:t>nek, ennek érdekében folyamatosan gondoskodik arról, hogy megfeleljen a kiemelt előadó-művészeti szervezettel szemben támasztott törvényes feltételeknek, továbbá arról, hogy a Szervezet társulatához tartozó művészek szakmai fejlődése biztosított legyen. Ennek érdekében folyamatosan biztosítja a társulat fejlődéséhez szükséges szakmai műhelymunka feltételeit, művészeti koncepciójában, évadtervében, szereposztási gyakorlatában a társulati működéshez, a művészek fejlődéséhez szükséges követelményeket érvényre juttatja. Társulatépítési koncepciójában hangsúlyosan érvényesíti a fiatal, pályakezdő művészek pályára lépésével és szakmai fejlődésével kapcsolatos ágazati érdekeket.   A minőségi szakmai munkához elengedhetetlen műszaki hátteret saját műszaki kiszolgáló személyzettel biztosítja, mely személyzet alkalmas a színházi produkciók önálló lebonyol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 Az Emtv 16.§ (3) bekezdésében foglaltak alapján szervezet vállalja, hogy évadonként legalább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nyolc bemutatót és legalább kettőszáz előadást tart, melynek megvalósítása során legalább huszonkettőezer fős fizető nézőszámot ér el. A Szervezet vállalja, hogy ezen előadásokból saját előadásainak aránya 95 %, az ezen felül megvalósított előadások a saját technikai eszközeinek és élő zenekarának, valamint művészeti szakmai személyzetének közreműködésével megvalósított vendég társulatok előadása. </w:t>
      </w:r>
    </w:p>
    <w:p>
      <w:pPr>
        <w:pStyle w:val="Normal"/>
        <w:jc w:val="both"/>
        <w:rPr/>
      </w:pPr>
      <w:r>
        <w:rPr/>
        <w:t>További teljesítménymut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kortárs és klasszikus magyar szerzők műveinek a száma: 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es előadásszámra vonatkozó vonatkozó teljesítménymutató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balett- és táncelőadások száma: 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/ klasszikus operett-előadások számát: 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/ zenés színpadimű-előadások, illetve ezen belül az élő zenekarral, énekkarral teljesített előadások száma: 1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/ stúdió-előadások száma: 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fizető átlag-nézőszám aránya a nézőtéri befogadóképességhez: 90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a gyermek- és ifjúsági bemutatók és előadások számát: 10; 2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az állandó játszóhelyen kívüli helyi, a megyei, az országos vendég-, illetve tájelőadások és nemzetközi vendégelőadások száma: 50, ezen bel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)</w:t>
      </w:r>
    </w:p>
    <w:p>
      <w:pPr>
        <w:pStyle w:val="Normal"/>
        <w:jc w:val="both"/>
        <w:rPr/>
      </w:pPr>
      <w:r>
        <w:rPr/>
        <w:t>a belföldi előadások tekintetében a kulturális szolgáltatásokkal kevésbé ellátott régiókban: 2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b)</w:t>
      </w:r>
    </w:p>
    <w:p>
      <w:pPr>
        <w:pStyle w:val="Normal"/>
        <w:jc w:val="both"/>
        <w:rPr/>
      </w:pPr>
      <w:r>
        <w:rPr/>
        <w:t>a külföldi előadások esetében a Kárpát-medencei magyarlakta területeken tartott előadások száma: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A Szervezet vállalja, hogy évadonként a 3.2. pontban rögzített előadásszám és fizető nézőszám figyelembe vételével legalább 11.000e Ft  jegyár-, bérletár-, és tájbevételt realiz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 Repertoárja kialakítása során a Szervezet kiemelten kezeli a</w:t>
      </w:r>
      <w:r>
        <w:rPr>
          <w:b/>
          <w:bCs/>
        </w:rPr>
        <w:t xml:space="preserve"> </w:t>
      </w:r>
      <w:r>
        <w:rPr>
          <w:bCs/>
        </w:rPr>
        <w:t>kortárs és klasszikus magyar szerzők műveinek</w:t>
      </w:r>
      <w:r>
        <w:rPr>
          <w:b/>
          <w:bCs/>
        </w:rPr>
        <w:t xml:space="preserve"> </w:t>
      </w:r>
      <w:r>
        <w:rPr/>
        <w:t xml:space="preserve">rendszeres bemutatását. Az adott bemutatót kiemelt eseményként kezelve különböző színházi programokkal és kísérőrendezvényekkel egészíti ki. Kiemelt figyelmet fordít a magyar színházi hagyományok bemutatására, ápo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Repertoárja kialakítása során Szervezet vállalja, hogy megkülönböztetett figyelmet fordít a társulatépítő műhelymunkára, a társulat tagjainak motiválására, művészi fejlő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6. Évadonként legalább három különböző korosztálynak szóló gyermek és ifjúsági bemutatót tart. Kiemelt figyelmet fordít a </w:t>
      </w:r>
      <w:r>
        <w:rPr>
          <w:bCs/>
        </w:rPr>
        <w:t>gyermek- és ifjúsági korosztály</w:t>
      </w:r>
      <w:r>
        <w:rPr/>
        <w:t xml:space="preserve"> színház- és művészetszerető és értő fiatalokká nevelésére, ennek keretében a hagyományos magyar színházművészet értékeinek és eredményeinek bemutatására, meg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7. Együttműködik és folyamatos szakmai kapcsolatot tart fenn a </w:t>
      </w:r>
      <w:r>
        <w:rPr>
          <w:bCs/>
        </w:rPr>
        <w:t>határon túli</w:t>
      </w:r>
      <w:r>
        <w:rPr/>
        <w:t xml:space="preserve"> magyar előadó-művészeti szervezetekkel, ennek során évadonként legalább kettő különböző határon túli szervezet által létrehozott előadást vendégül lát, vagy hoz létre koprodukciós előa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A szolgáltatások ellátását biztosító felt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4.1. Szervezet kijelenti, hogy rendelkezik a 3.1. - 3.7. pontokban meghatározott szolgáltatások ellátását és folyamatos nyújtását biztosító személyi és tárgyi feltételekkel, valamint a szolgáltatások teljesítéséhez elengedhetetlen, lényeges vagyoni eszközök tulajdonjogával vagy tartós használati jogá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Önkormányzat vállalja, hogy a Szervezetnek a 3.1. - 3.7. pontokban meghatározott szolgáltatások ellátásához az Emtv. 3.§ (7)-(8) bekezdései</w:t>
      </w:r>
      <w:bookmarkStart w:id="1" w:name="_GoBack1"/>
      <w:bookmarkEnd w:id="1"/>
      <w:r>
        <w:rPr/>
        <w:t xml:space="preserve"> alapján fenntartói támogatást nyúj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4.3. A Felek megállapodnak, hogy 2013-tól a Önkormányzat által a tárgyév(ek)ben a 4.3. pont szerint nyújtható fenntartói támogatás mértékét – a tervezhető források mértékének figyelembevételével – az Önkormányzat tárgyévi költségvetéséről szóló rendelet határozza meg. A támogatás mértéke a tárgyévi fenntartói források alapulvételével, az Emtv. rendelkezései keretei között kerül meghatározásra.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4. Amennyiben ezen szerződés keretein belül meghatározottakon túl a Önkormányzat további forrást tud biztosítani, az évente külön támogatási szerződés keretében kerül meghatározásra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4.5. Szervezet a fenntartóján keresztül nyújtott - a 4.4. pont szerinti - éves támogatást előadó-művészeti tevékenységére, valamint működési kiadások fedezésére fordíthatja, melyet kiegészítenek az Emtv. 16. § (1) bekezdésében meghatározott támogatások (művészeti és működési támogatás) a központi költségvetésből a költségvetési törvényben előírt módon és annak vonatkozó fejezetében meghatározott bontás szerint kerül a fenntartó által folyósításra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ind w:left="21" w:hanging="11"/>
        <w:jc w:val="both"/>
        <w:rPr/>
      </w:pPr>
      <w:r>
        <w:rPr/>
        <w:t>4.6. A Szervezet nyilatkozik arról, hogy az alapító okiratában meghatározott, továbbá a jelen megállapodás 3.1-3.7. pontjaiban rögzített feladatai ellátásához szükséges forrásokat részben az államháztartás alrendszereiből származó támogatásból, valamint államháztartáson kívüli forrásból (támogatás), és saját bevételei felhasználásával biztosítja. A Felek az Emtv. 16. § (4) bekezdése szerint a feladatteljesítéshez rendelt forrásokat (Emtv. 3. § (6) bekezdés) költségnemenként, továbbá a források egymáshoz viszonyított arányát jelen megállapodás 1. számú mellékletében foglaltak szerint rögzítik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center"/>
        <w:rPr>
          <w:b/>
          <w:b/>
          <w:bCs/>
        </w:rPr>
      </w:pPr>
      <w:r>
        <w:rPr>
          <w:b/>
          <w:bCs/>
        </w:rPr>
        <w:t>V. A szolgáltatásokkal összefüggő további kötelezettségek</w:t>
      </w:r>
    </w:p>
    <w:p>
      <w:pPr>
        <w:pStyle w:val="Normal"/>
        <w:spacing w:before="0" w:after="20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"/>
        <w:jc w:val="both"/>
        <w:rPr/>
      </w:pPr>
      <w:r>
        <w:rPr/>
        <w:t>5.1. A hazai művészeti, közoktatási, közművelődési és társadalmi, közösségi szervezetekkel való kapcsolatépítési, továbbá az óvodai és iskolarendszeren belüli és azon kívüli oktatási-nevelési, művészetpedagógiai programhoz, a turisztikai célokhoz való kapcsolódás, a gyermek-, illetve ifjúsági korosztály igényes kultúrára nevelésének gyakorlata körében a Szervezet az alábbi kötelezettségeket vállalja:</w:t>
      </w:r>
    </w:p>
    <w:p>
      <w:pPr>
        <w:pStyle w:val="Normal"/>
        <w:jc w:val="both"/>
        <w:rPr/>
      </w:pPr>
      <w:r>
        <w:rPr/>
        <w:t>- közvetlen kapcsolatot tart a közoktatási intézményekkel, és közművelődési intézményekkel, mely keretében az adott évad műsortervéről ezen intézmények szervezetek részére megfelelő tájékoztatást ad,</w:t>
      </w:r>
    </w:p>
    <w:p>
      <w:pPr>
        <w:pStyle w:val="Normal"/>
        <w:jc w:val="both"/>
        <w:rPr/>
      </w:pPr>
      <w:r>
        <w:rPr/>
        <w:t>- olyan marketing tevékenységet folytat, melynek keretében előadásait, programjait hazai médiumokban széles körben megismerteti,</w:t>
      </w:r>
    </w:p>
    <w:p>
      <w:pPr>
        <w:pStyle w:val="NoSpac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</w:t>
        <w:tab/>
        <w:t xml:space="preserve">A kiskorúak egészséges szellemi és lelki fejlődése érdekében a Szervezet saját, vagy vendégelőadásaira vonatkozóan nézőtájékoztatási rendszert köteles alkalmazni. Ennek keretében a Szervezet saját megítélése alapján minden olyan előadást, amely a gyermek vagy ifjúsági korosztályba tartozó nézőben félelmet kelthet, illetve amelyet koránál fogva nem érthet meg vagy félreérthet, vagy amely alkalmas a kiskorúak fizikai, szellemi vagy erkölcsi fejlődésének kedvezőtlen befolyásolására, a nézők tájékoztatása érdekében ajánlott korhatár-megjelöléssel kell műsorra tűzni. Az ajánlott korhatár-megjelölést az érintett előadások promóciós anyagain (plakát, szórólap) - jól észlelhető módon - fel kell tüntetni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VI.  A szerződéskötés feltételei és a teljesítés ellenőrzé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>6.1. A Szervezet kijelenti, hogy a jelen megállapodás megkötésének időpontjában a hatályos magyar jogszabályoknak megfelelően törvényesen működik, a társaság nem áll csőd-, felszámolási, illetve végelszámolási eljárás hatálya ala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6.2. A Szervezet tudomásul veszi, hogy a támogatás felhasználásának elszámolására és a beszámolási kötelezettségre az Emtv. 23. §-ában meghatározottak az irányadók. A szerződésben előírt szakmai feladatok megvalósulásának igazolására az Emtv. 17. § (5) bekezdés szerinti művészeti évadbeszámoló szolgál, melyet a Szervezet évadra vonatkozóan június 10-éig köteles az előadó-művészeti államigazgatási szerv részére nyomtatott és elektronikus formában megküldeni. Az évadbeszámoló a művészeti évad június és július hónapjára vonatkozóan az érintett adatkörben tervszámokat tartalma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6.3.</w:t>
        <w:tab/>
        <w:t>A Szervezet kötelezi magát arra, hogy az ellenőrzésre jogosított szervezetek és személyek számára lehetővé teszi, hogy azok ellenőrzés céljából a Szervezet nyilvántartásába (számlák, pénztári és bankbizonylatok stb.) betekintsenek.</w:t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ind w:left="1418" w:right="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4"/>
        </w:rPr>
        <w:t>VII.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Szerződés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létrejötte,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szerződésszegés,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szerződés</w:t>
      </w:r>
      <w:r>
        <w:rPr>
          <w:rFonts w:cs="Times New Roman"/>
          <w:b/>
          <w:bCs/>
        </w:rPr>
        <w:t xml:space="preserve"> </w:t>
      </w:r>
      <w:r>
        <w:rPr>
          <w:b/>
          <w:bCs/>
          <w:szCs w:val="24"/>
        </w:rPr>
        <w:t>módosítása,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felmondás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7.1. Amennyiben a Szervezet neki fel nem róható ok miatt nem tudja ellátni a 3.1. - 3.7. pontokban meghatározott feladatokat, úgy a Felek felülvizsgálják a jelen szerződésben foglalt feltételeket, és javaslatot tehetnek a szerződés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</w:t>
        <w:tab/>
        <w:t xml:space="preserve">A szerződés módosítását bármelyik fél bármikor kezdeményezh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A Felek megállapodnak abban, hogy a jelen szerződést – tekintettel arra, hogy azt határozott időre kötötték- rendes felmondással egyik fél sem szünteth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4. A szerződés felmondására a szerződő felek részéről kizárólag súlyos szerződésszegés esetén rendkívüli felmondással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7.5. A Szervezet kötelezi magát, hogy a jelen szerződés teljesítésével összefüggő lényeges körülményben – ilyen különösen az adatváltozás, valamint a Szervezet ellen indult csőd-, felszámolási, vagy végelszámolási eljárás, vagy egyéb, a Szervezet megszüntetésére irányuló, jogszabályban meghatározott eljárás - bekövetkezett minden változást 5 napon belül a Önkormányzatnak írásban bejelent.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A szerződés időtarta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Felek a szerződést határozott időre, 2013. január 01. naptól 2015. december 31. napig </w:t>
      </w:r>
      <w:r>
        <w:rPr>
          <w:i/>
        </w:rPr>
        <w:t xml:space="preserve"> </w:t>
      </w:r>
      <w:r>
        <w:rPr/>
        <w:t xml:space="preserve">terjedő időszakra kötik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center"/>
        <w:rPr>
          <w:b/>
          <w:b/>
          <w:bCs/>
        </w:rPr>
      </w:pPr>
      <w:r>
        <w:rPr>
          <w:b/>
          <w:bCs/>
        </w:rPr>
        <w:t>IX. Egyéb rendelkezése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9.1. A Szervezet jelen szerződés tárgyát képező szakmai és egyéb kérdésekben az Önkormányzat Polgármesteri Hivatalának kultúráért felelős  szervezeti egységével egyez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.</w:t>
        <w:tab/>
        <w:t>A jelen szerződésben nem szabályozott kérdések tekintetében az Emtv. és a Polgári Törvénykönyv, valamint az egyéb vonatkozó jogszabályok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szerződő Felek a jelen szerződést elolvasták, megértették, s mint akaratukkal mindenben megegyezőt, jóváhagyólag írták alá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Zalaegerszeg, 2012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iff Bábszínház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etében</w:t>
            </w:r>
          </w:p>
        </w:tc>
        <w:tc>
          <w:tcPr>
            <w:tcW w:w="4537" w:type="dxa"/>
            <w:tcBorders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laegerszeg Megyei Jogú Város Önkormányzata</w:t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pviseletébe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Pinczés Istvá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gazgató </w:t>
            </w:r>
          </w:p>
        </w:tc>
        <w:tc>
          <w:tcPr>
            <w:tcW w:w="4537" w:type="dxa"/>
            <w:tcBorders/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</w:t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2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1156"/>
        <w:gridCol w:w="1020"/>
        <w:gridCol w:w="1155"/>
        <w:gridCol w:w="1019"/>
        <w:gridCol w:w="860"/>
        <w:gridCol w:w="1019"/>
      </w:tblGrid>
      <w:tr>
        <w:trPr>
          <w:trHeight w:val="375" w:hRule="atLeast"/>
        </w:trPr>
        <w:tc>
          <w:tcPr>
            <w:tcW w:w="820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Források összege és egymáshoz viszonyított aránya</w:t>
            </w:r>
          </w:p>
        </w:tc>
      </w:tr>
      <w:tr>
        <w:trPr>
          <w:trHeight w:val="375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31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Griff bábszínház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egnevezé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3.év eFt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3.év 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4.év eFt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4.év 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5.év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5.év %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Központi támogatá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4 8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6 5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8 4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ZMJV támogatás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1 3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2 1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3 0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Intézményi bevétel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8 7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9 84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1 0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Összese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94 8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1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98 5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1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102 5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902"/>
        <w:gridCol w:w="902"/>
        <w:gridCol w:w="902"/>
      </w:tblGrid>
      <w:tr>
        <w:trPr>
          <w:trHeight w:val="375" w:hRule="atLeast"/>
        </w:trPr>
        <w:tc>
          <w:tcPr>
            <w:tcW w:w="58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Források összege költségnemenként</w:t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  <w:t>Griff bábszínház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egnevezés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3.é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4.é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5.év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Személyi juttatások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49 5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51 4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53 5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Munkaadót terhelő járulkok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1 88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2 35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2 849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Dologi kiadások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3 4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4 7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36 151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Összesen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94 8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98 5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102 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27" w:footer="7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eastAsia="Cambria" w:cs="Cambria" w:ascii="Cambria" w:hAnsi="Cambria"/>
        <w:sz w:val="18"/>
        <w:szCs w:val="18"/>
      </w:rPr>
      <w:t xml:space="preserve"> </w:t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FILENAME \p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/tmp/in/input.doc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ab/>
      <w:t xml:space="preserve">Oldal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iCs/>
      <w:color w:val="000000"/>
      <w:szCs w:val="24"/>
      <w:lang w:val="en-US" w:eastAsia="en-U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VisitedInternetLink">
    <w:name w:val="FollowedHyperlink"/>
    <w:rPr>
      <w:szCs w:val="24"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lbChar">
    <w:name w:val="Élőláb Char"/>
    <w:qFormat/>
    <w:rPr>
      <w:sz w:val="2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1CharCharCharChar">
    <w:name w:val=" Char Char Char1 Char Char Char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Felsorols2">
    <w:name w:val="Felsorolás 2"/>
    <w:basedOn w:val="Normal"/>
    <w:qFormat/>
    <w:pPr>
      <w:spacing w:before="0" w:after="120"/>
      <w:ind w:left="566" w:right="0" w:hanging="283"/>
    </w:pPr>
    <w:rPr>
      <w:kern w:val="2"/>
      <w:sz w:val="20"/>
      <w:szCs w:val="20"/>
    </w:rPr>
  </w:style>
  <w:style w:type="paragraph" w:styleId="BodyTextIndent3">
    <w:name w:val="Body Text Indent 3"/>
    <w:basedOn w:val="Normal"/>
    <w:qFormat/>
    <w:pPr>
      <w:ind w:left="705" w:right="0" w:hanging="0"/>
      <w:jc w:val="both"/>
    </w:pPr>
    <w:rPr>
      <w:rFonts w:ascii="Garamond" w:hAnsi="Garamond" w:cs="Garamond"/>
      <w:kern w:val="2"/>
      <w:sz w:val="28"/>
      <w:szCs w:val="28"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4:00Z</dcterms:created>
  <dc:creator>Pestiné Kenéz Éva</dc:creator>
  <dc:description/>
  <cp:keywords/>
  <dc:language>en-US</dc:language>
  <cp:lastModifiedBy>Marti</cp:lastModifiedBy>
  <cp:lastPrinted>2012-10-15T08:20:00Z</cp:lastPrinted>
  <dcterms:modified xsi:type="dcterms:W3CDTF">2012-10-15T08:27:00Z</dcterms:modified>
  <cp:revision>3</cp:revision>
  <dc:subject/>
  <dc:title> </dc:title>
</cp:coreProperties>
</file>