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;Times New Roman" w:ascii="Times New Roman;Times New Roman" w:hAnsi="Times New Roman;Times New Roman"/>
          <w:b/>
          <w:i/>
          <w:sz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;Times New Roman" w:ascii="Times New Roman;Times New Roman" w:hAnsi="Times New Roman;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40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2012. október 25-i ülésér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  <w:u w:val="single"/>
        </w:rPr>
        <w:t>Tárgy: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  <w:r>
        <w:rPr>
          <w:rFonts w:cs="Times New Roman;Times New Roman" w:ascii="Times New Roman;Times New Roman" w:hAnsi="Times New Roman;Times New Roman"/>
          <w:szCs w:val="24"/>
        </w:rPr>
        <w:t>A gébárti fedett termálfürdő, a gébárti kemping és a pózvai geotermikus közműrendszer megvásárlása</w:t>
      </w:r>
    </w:p>
    <w:p>
      <w:pPr>
        <w:pStyle w:val="Normal"/>
        <w:ind w:left="993" w:hanging="993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b/>
          <w:b/>
          <w:i/>
          <w:i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  <w:u w:val="single"/>
        </w:rPr>
        <w:t>Elõterjesztõ:</w:t>
      </w:r>
      <w:r>
        <w:rPr>
          <w:rFonts w:cs="Times New Roman;Times New Roman" w:ascii="Times New Roman;Times New Roman" w:hAnsi="Times New Roman;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  <w:u w:val="single"/>
        </w:rPr>
        <w:t>Készítette:</w:t>
      </w:r>
      <w:r>
        <w:rPr>
          <w:rFonts w:cs="Times New Roman;Times New Roman" w:ascii="Times New Roman;Times New Roman" w:hAnsi="Times New Roman;Times New Roman"/>
          <w:szCs w:val="24"/>
        </w:rPr>
        <w:tab/>
        <w:t>Doszpoth Attila alpolgármester</w:t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;Times New Roman" w:ascii="Times New Roman;Times New Roman" w:hAnsi="Times New Roman;Times New Roman"/>
          <w:b/>
          <w:i/>
          <w:szCs w:val="24"/>
          <w:u w:val="single"/>
        </w:rPr>
        <w:t>Tárgyalta:</w:t>
      </w:r>
      <w:r>
        <w:rPr>
          <w:rFonts w:cs="Times New Roman;Times New Roman" w:ascii="Times New Roman;Times New Roman" w:hAnsi="Times New Roman;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;Times New Roman" w:ascii="Times New Roman;Times New Roman" w:hAnsi="Times New Roman;Times New Roman"/>
          <w:szCs w:val="24"/>
        </w:rPr>
        <w:tab/>
        <w:t>Ügyrendi, Jogi és Vagyonnyilatkozatot Ellenőrző Bizottság</w:t>
      </w:r>
    </w:p>
    <w:p>
      <w:pPr>
        <w:pStyle w:val="Normal"/>
        <w:ind w:firstLine="705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szCs w:val="24"/>
        </w:rPr>
        <w:t>Városfejlesztési, Üzemeltetési és Tervezési Bizottság</w:t>
      </w:r>
    </w:p>
    <w:p>
      <w:pPr>
        <w:pStyle w:val="Normal"/>
        <w:ind w:firstLine="705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szCs w:val="24"/>
        </w:rPr>
        <w:t>Pénzügyi Bizottság</w:t>
      </w:r>
    </w:p>
    <w:p>
      <w:pPr>
        <w:pStyle w:val="Normal"/>
        <w:ind w:firstLine="705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szCs w:val="24"/>
        </w:rPr>
        <w:t xml:space="preserve">Oktatási, Kulturális és Sport Bizottság       </w:t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                                                    </w:t>
      </w:r>
      <w:r>
        <w:rPr>
          <w:rFonts w:cs="Times New Roman;Times New Roman" w:ascii="Times New Roman;Times New Roman" w:hAnsi="Times New Roman;Times New Roman"/>
          <w:szCs w:val="24"/>
        </w:rPr>
        <w:t xml:space="preserve">Szociális, Egészségügyi és Esélyegyenlőségi Bizottság   </w:t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 xml:space="preserve">         </w:t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Közgazdasági Osztály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4"/>
              </w:rPr>
              <w:t>Cziborné Vincze Amália sk.</w:t>
            </w:r>
          </w:p>
        </w:tc>
      </w:tr>
    </w:tbl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  <w:u w:val="single"/>
        </w:rPr>
        <w:t>Törvényességi és tartalmi- formai szempontból ellenőrizte:</w:t>
      </w:r>
      <w:r>
        <w:rPr>
          <w:rFonts w:cs="Times New Roman;Times New Roman" w:ascii="Times New Roman;Times New Roman" w:hAnsi="Times New Roman;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</w:rPr>
        <w:t>Dr. Kiss Viktória sk.</w:t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isztelt Közgyűlés!</w:t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119" w:hanging="3119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A gébárti turisztikai fejlesztések 2002-ben léptek új szakaszba, amikor is a nyitott termálfürdő és az aquapark megépítése után konkrétan megfogalmazódott egy fedett termálfüdő, egy kemping és egy wellness szálloda megvalósítása is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A beruházásokat az önkormányzat külső tőke bevonásával kívánta végrehajtani, ezért a már meglévő létesítmények, továbbá a tóstrand üzemeltetését pályázat útján vállalkozásba adta. A nyertes pályázó egyrészt vállalta a fedett termálfürdő, a kemping illetve a szálloda megépítését, továbbá működtetését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A fedett termálfürdő és a kemping megépült, a szálloda nem. Az elmúlt tíz év alatt a vállalkozóval az együttműködés nem volt problémáktól mentes, jelenleg is több vitás kérdés van napirenden. Az aquapark üzemeltetését a vállalkozás 2009. évben visszaadta, továbbá nyilvánvalóvá vált, hogy a szálloda megépítése már nem áll érdekében, vagy megépítése nem áll módjában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A kialakult helyzetben nincsen lehetőség a gébárti turisztikai fejlesztések önkormányzatunk által kívánatosnak tartott befejezésére. A fedett illetve nyitott termálfürdő és a létesítmények üzemeltetéséhez elengedhetetlenül szükséges termálvizet biztosító közműrendszer tulajdoni helyzete lehetetlenné teszi a szálloda más vállalkozás általi megépítésé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A közgyűlés legutóbb 2012. április 12. napi ülésén foglalkozott a gébárti turisztikai létesítményekkel, a vitában a problémakör feloldására képviselői indítványként elhangzott a létesítmények önkormányzatunk általi megvásárlása is. Jelen előterjesztés ennek lehetséges megvalósítását tárja a közgyűlés elé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A tiszta tulajdoni állapotok és a biztonságos üzemeltetési feltételek megteremtése érdekében a kemping, a fedett termálfürdő és a pózvai TT1 számú termálvizes kút, valamint kiszolgáló gépészeti berendezései és a termálvezeték tulajdonjogának megszerzésére van szükség.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A fedett termálfürdő tulajdonjogával a sándorfalvai székhelyű KALOR ZALA Kft., míg a gébárti kemping tulajdonjogával a zalaegerszegi székhelyű Thermalplus Kft. rendelkezik. Az előbbi társaság üzemelteti mindkét (fedett és nyitott) termálfürdőt, az utóbbi a tóstrandot és a kempinget. A KALOR ZALA Kft. más tevékenységet is végez, üzemelteti a pózvai geotermikus közműrendszert. A Thermalplus Kft-nek a fentieken kívül nincsen más üzletága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társaságok a 2011. évi beszámolóik alapján az alábbi főbb számokkal jellemezhetőek (adatok eFt-ban)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Megnevezés                                                             KALOR ZALA Kft.    Thermalplus Kf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Összes eszköz                                                                   1.166.405                  277.603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 xml:space="preserve">- tárgyi eszközök                                                                 872.085                  253.940                  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Saját tőke                                                                             311.359                    70.561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Kötelezettségek                                                                    768.141                  197.231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Nettó árbevétel                                                                     171.843                   97.465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Mérleg szerinti eredmény                                                     -49.471                  -24.543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 xml:space="preserve">- üzemi szintű eredmény                                                       11.047                  -11.673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A megvalósítani kívánt tranzakció alapvetően két megoldás mentén képzelhető el, gazdasági társaságok megszerzése vagy eszközök megvásárlása útján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Társasági üzletrészek vásárlása esetén kiinduló pont lehet a társaságok saját vagyona, tehermentes eszközök vásárlása esetén a könyv szerinti érték illetve a vagyonértékelés által megállapított érték. Az előbbi eset bonyolultabb, nagyobb körültekintést igényel, tekintettel arra, hogy a vevőre száll át a társaság minden kötelezettsége (adó, hitel, szállítói kötelezettségek stb.), viszont nem merül fel a 10 %-os mértékű vagyonátruházási illeték. A tranzakciók előtt a társaságokat jogi és pénzügyi szempontból alaposan át kell világítani. A tehermentes ingatlanvásárlás egyszerűbb megoldás, viszont ha nem az önkormányzat a vásárló, akkor felmerül a vagyonátruházási illeték költsége.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Elfogadva, hogy csak hitel igénybevételével valósítható meg a tranzakció, alapvetően öt variáció képzelhető el a kemping, a fedett termálfürdő és a pózvai létesítmények megszerzésére, amelyek a következők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1. Vevő az önkormányzat, az ügylet tárgya a két gazdasági társaság 100 %-os üzletrésze, valamint a pózvai eszközök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2. Vevő az önkormányzat, az ügylet tárgya az ingatlanok és az üzemletetéshez szükséges egyéb tárgyi eszközök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3. Vevő(k) az önkormányzat egyszemélyes tulajdonú gazdasági társasága(i), az ügylet tárgya a két gazdasági társaság 100 %-os üzletrésze, valamint a pózvai eszközök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4. Vevő(k) az önkormányzat egyszemélyes tulajdonú gazdasági társasága(i), az ügylet tárgya az ingatlanok és az üzemeltetéshez szükséges egyéb tárgyi eszközök.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5. Az előbbi lehetőségek variációi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z önkormányzat mellett szól az illetékmentesség, továbbá a közvetlen és egységes tulajdonlás. Az önkormányzati verzió hátrányát a stabilizációs törvényből eredő hitelfelvételi nehézségek jelentik, 100 millió forint fölötti pénzkölcsön felvételéhez kormányzati hozzájárulás szükséges, amelyet nem biztos, hogy megkap az önkormányza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Az önkormányzati társaság mellett szól az, hogy a stabilizációs törvény előírásai rá nem vonatkoznak, de nehézséget jelent, hogy a pénzintézetek a hitelhez olyan üzleti tervet követelnek meg, ami biztosítja a hitel megtérülését. Ilyen üzleti elképzelést készíteni és megvalósítani nem lesz egyszerű, a hitelhez jutás tehát ezen az ágon is bizonytalan. Ingatlan vásárlása esetén számolni kell az illetékkel is.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Összegezve a fentiek szerint az látszik célszerűnek, hogy az önkormányzat egyik egyszemélyes tulajdonú gazdasági társasága próbálja megszerezni a Kalor Zala Kft. és a Thermalplus Kft. gazdasági társaságok 100 %-os üzletrészét, az önkormányzat pedig a pózvai létesítményeket tehermentes állapotban, azonban ennek eldöntése még további mérlegelést igénye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Önkormányzatunknak jelenleg is több követelése van a megvásárolni kívánt eszközöket tulajdonló gazdasági társaságokkal, illetve a megvásárlás tárgyát képező gazdasági társaságokkal szemben. Ezért célszerűnek látszik megvizsgálni annak a lehetőségét is, van-e mód érvényesíteni ezeket a követeléseket, az átvilágítások eredményének ismeretében elkészítendő szerződéstervezetekben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Cs w:val="24"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Cs w:val="24"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Cs w:val="24"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Zalaegerszeg Megyei Jogú Város Önkormányzata elviekben egyetért a gébárti fedett fürdő, a gébárti kemping valamint a pózvai geotermikus közműrendszer eszközeinek megvásárlásával. A közgyűlés megbízza a polgármestert, hogy a megszerezni kívánt vagyontárgyak tekintetében készíttessen vagyonértékelést, továbbá a jövőbeni üzleti, jogi, műszaki és környezetvédelmi kockázatok feltárása céljából világítassa át az érintett két gazdasági társaságot, illetve a pózvai geotermikus projektet. A közgyűlés felkéri a polgármestert arra, hogy a vagyonértékelés és a vizsgálatok ismeretében tegyen konkrét javaslatot az adásvétel tárgyára és a leendő vevő személyére, majd az eladóval egyeztetett és az önkormányzat számára legelőnyösebbnek bizonyuló vételi konstrukciót jóváhagyás céljából terjessze a közgyűlés elé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Határidő: 2013. január 31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Zalaegerszeg, 2012. október 18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</w:rPr>
        <w:t>Gyutai Csaba sk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</w:rPr>
        <w:t>polgármeste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rFonts w:eastAsia="Arial Narrow"/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SAVEDATE \@"yyyy.MM.dd." </w:instrText>
    </w:r>
    <w:r>
      <w:rPr>
        <w:sz w:val="20"/>
      </w:rPr>
      <w:fldChar w:fldCharType="separate"/>
    </w:r>
    <w:r>
      <w:rPr>
        <w:sz w:val="20"/>
      </w:rPr>
      <w:t>2012.10.19.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;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" w:hAnsi="Times New Roman;Times New Roman" w:cs="Times New Roman;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;Symbol" w:hAnsi="Symbol;Symbol" w:cs="Symbol;Symbol"/>
    </w:rPr>
  </w:style>
  <w:style w:type="character" w:styleId="WW8NumSt5z0">
    <w:name w:val="WW8NumSt5z0"/>
    <w:qFormat/>
    <w:rPr>
      <w:rFonts w:ascii="Symbol;Symbol" w:hAnsi="Symbol;Symbol" w:cs="Symbol;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karakterek">
    <w:name w:val="Lábjegyzet-karakterek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;Times New Roman" w:hAnsi="Times New Roman;Times New Roma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" w:hAnsi="Times New Roman;Times New Roman" w:cs="Times New Roman;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;Times New Roman" w:hAnsi="Times New Roman;Times New Roman" w:cs="Times New Roman;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;Times New Roman" w:hAnsi="Times New Roman;Times New Roman" w:cs="Times New Roman;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;Times New Roman" w:hAnsi="Times New Roman;Times New Roman" w:cs="Times New Roman;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;Times New Roman" w:hAnsi="Times New Roman;Times New Roman" w:cs="Times New Roman;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;Times New Roman" w:hAnsi="Times New Roman;Times New Roman" w:cs="Times New Roman;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;Times New Roman" w:hAnsi="Times New Roman;Times New Roman" w:cs="Times New Roman;Times New Roman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Kpalrs">
    <w:name w:val="Képaláírás"/>
    <w:basedOn w:val="Normal"/>
    <w:next w:val="Normal"/>
    <w:qFormat/>
    <w:pPr>
      <w:spacing w:before="360" w:after="0"/>
      <w:ind w:left="360" w:hanging="0"/>
      <w:jc w:val="both"/>
    </w:pPr>
    <w:rPr>
      <w:rFonts w:ascii="Times New Roman;Times New Roman" w:hAnsi="Times New Roman;Times New Roman" w:cs="Times New Roman;Times New Roman"/>
      <w:b/>
      <w:bCs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WWSzvegtrzs31">
    <w:name w:val="WW-Szövegtörzs 31"/>
    <w:basedOn w:val="Normal"/>
    <w:qFormat/>
    <w:pPr>
      <w:suppressAutoHyphens w:val="true"/>
      <w:spacing w:before="0" w:after="12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36:00Z</dcterms:created>
  <dc:creator>Jogi iroda</dc:creator>
  <dc:description/>
  <cp:keywords/>
  <dc:language>en-US</dc:language>
  <cp:lastModifiedBy>Marti</cp:lastModifiedBy>
  <cp:lastPrinted>2012-10-19T10:37:00Z</cp:lastPrinted>
  <dcterms:modified xsi:type="dcterms:W3CDTF">2012-10-19T08:37:00Z</dcterms:modified>
  <cp:revision>3</cp:revision>
  <dc:subject/>
  <dc:title> </dc:title>
</cp:coreProperties>
</file>