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641"/>
      </w:tblGrid>
      <w:tr>
        <w:trPr/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1767" w:hanging="0"/>
              <w:jc w:val="both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646430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731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b/>
                <w:bCs/>
                <w:color w:val="FF00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ZALAEGERSZEG MEGYEI JOGÚ VÁR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POLGÁRMESTERÉTŐL</w:t>
            </w:r>
          </w:p>
          <w:p>
            <w:pPr>
              <w:pStyle w:val="Normal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 xml:space="preserve">8901 Zalaegerszeg, Kossuth L. u. 17-19. </w:t>
            </w:r>
            <w:r>
              <w:rPr>
                <w:rFonts w:eastAsia="Wingdings" w:cs="Wingdings" w:ascii="Wingdings" w:hAnsi="Wingdings"/>
                <w:b/>
                <w:i/>
                <w:iCs/>
              </w:rPr>
              <w:t></w:t>
            </w:r>
            <w:r>
              <w:rPr>
                <w:b/>
                <w:i/>
                <w:iCs/>
              </w:rPr>
              <w:t xml:space="preserve"> 92/502-106, fax: 92/502-1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-mail: mayor@zalaegerszeg.hu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ab/>
        <w:tab/>
        <w:tab/>
        <w:tab/>
        <w:tab/>
        <w:tab/>
        <w:tab/>
        <w:tab/>
      </w:r>
      <w:r>
        <w:rPr>
          <w:b/>
          <w:bCs/>
        </w:rPr>
        <w:tab/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12. október 25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  <w:bCs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Cs/>
        </w:rPr>
        <w:t>Gyutai Csaba polgármester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  <w:tab/>
        <w:t>Farkas Veronika sk. szervezési csoportvezető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1"/>
        <w:rPr>
          <w:iCs/>
          <w:sz w:val="24"/>
          <w:szCs w:val="24"/>
        </w:rPr>
      </w:pPr>
      <w:r>
        <w:rPr>
          <w:iCs/>
          <w:sz w:val="24"/>
          <w:szCs w:val="24"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u w:val="single"/>
          <w:lang w:eastAsia="hu-HU"/>
        </w:rPr>
        <w:t>ZMJVK 293/2007. (XI.2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Tárgy: Zalaegerszeg Megyei Jogú Város esélyegyenlőségi programjának aktualizálása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30.</w:t>
      </w:r>
    </w:p>
    <w:p>
      <w:pPr>
        <w:pStyle w:val="Normal"/>
        <w:suppressAutoHyphens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uppressAutoHyphens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Az egyenlő bánásmódról és az esélyegyenlőség előmozdításáról szóló 2003. évi CXXV. törvény (a továbbiakban: Ebktv.) alapján az önkormányzatok 5 évre szóló helyi esélyegyenlőségi esélyegyenlőségi porgramot fogadnak el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en-US"/>
        </w:rPr>
        <w:t xml:space="preserve">A 2012. évi LXXXVI. törvénnyel módosított Ebktv. előírja, hogy az önkormányzat az államháztartás alrendszereiből, az európai uniós forrásokból, illetve a nemzetközi megállapodás alapján finanszírozott egyéb programokból származó egyedi döntés alapján nyújtott, pályázati úton odaítélt támogatásban – </w:t>
      </w:r>
      <w:r>
        <w:rPr>
          <w:b/>
          <w:bCs/>
          <w:i/>
          <w:lang w:val="en-US" w:eastAsia="en-US"/>
        </w:rPr>
        <w:t>2013. július 1-jét</w:t>
      </w:r>
      <w:r>
        <w:rPr>
          <w:bCs/>
          <w:lang w:val="en-US" w:eastAsia="en-US"/>
        </w:rPr>
        <w:t xml:space="preserve"> követően – csak akkor részesülhet, ha a törvény rendelkezéseinek megfelelő, hatályos esélyegyenlőségi programmal rendelkezik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en-US"/>
        </w:rPr>
        <w:t xml:space="preserve">A törvényben korábban szereplő </w:t>
      </w:r>
      <w:r>
        <w:rPr>
          <w:bCs/>
          <w:i/>
          <w:lang w:val="en-US" w:eastAsia="en-US"/>
        </w:rPr>
        <w:t>2012. november 1-jei</w:t>
      </w:r>
      <w:r>
        <w:rPr>
          <w:bCs/>
          <w:lang w:val="en-US" w:eastAsia="en-US"/>
        </w:rPr>
        <w:t xml:space="preserve"> időpont módosítása azért vált szükségessé, mert az esélyegyenlőségi célcsoportokat leginkább érintő közszolgáltatások körében (pl. közoktatás, egészségügy) folyamatban lévő fenntartóváltások miatt változik az önkormányzatok feladatköre, amely befolyásolja a hosszú távú (öt éves) intézkedési terv megalkotását, az esélyegyenlőségi program céljainak, valamint az azok elérését szolgáló intézkedések meghatározását. Így – figyelembe véve az önkormányzatok kérését – a törvény módosításában már 2013. július 1-je szerepel új határidőként.</w:t>
      </w:r>
    </w:p>
    <w:p>
      <w:pPr>
        <w:pStyle w:val="Normal"/>
        <w:suppressAutoHyphens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en-US"/>
        </w:rPr>
        <w:t>Az Ebktv. módosításával, valamint a helyi esélyegyenlőségi programok elkészítésének szabályairól és az esélyegyenlőségi mentorokról szóló 321/2011. (XII. 27.) Korm. rendelet (a továbbiakban: Korm. rendelet), valamint a 2/2012. (VI.1.) EMMI rendelet kiadásával létrejött a helyi esélyegyenlőségi programok (HEEP) elkészítésének új rendszere.</w:t>
        <w:br/>
        <w:br/>
        <w:t>A helyi esélyegyenlőségi programban az önkormányzatok helyzetelemzést készítenek a hátrányos helyzetű társadalmi csoportok szociális, oktatási, foglalkoztatási, egészségügyi, és lakhatási helyzetéről, valamint a helyzetelemzés során feltárt problémák komplex kezelése érdekében intézkedési tervet alkotnak. Annak érdekében, hogy az esélyegyenlőségi célcsoportok (mélyszegénységben élők - romák, gyerekek, idősek, nők, fogyatékossággal élők) helyzetének változása és problémáik kezelése érdekében tett intézkedések országos szinten is nyomon követhetőek legyenek, a programokat a települési önkormányzatok egységes elvek mentén készítik el.</w:t>
        <w:br/>
        <w:br/>
        <w:t xml:space="preserve">A helyi esélyegyenlőségi programot a települési önkormányzat kijelölt köztisztviselői vagy közalkalmazottai készítik el és vizsgálják felül. A program elkészítéséhez és felülvizsgálatához a települési önkormányzatok szakértői segítséget és felkészítő képzést vehetnek igénybe, amelyet a Türr István Képző és Kutató Intézet nyújt majd. Az esélyegyenlőségi mentori segítség igénybevétele és a képzésen való részvétel az önkormányzat által kijelölt köztisztviselő vagy közalkalmazott számára ingyenes. A képzésekre a tervek szerint </w:t>
      </w:r>
      <w:r>
        <w:rPr>
          <w:b/>
          <w:bCs/>
          <w:i/>
          <w:lang w:val="en-US" w:eastAsia="en-US"/>
        </w:rPr>
        <w:t>2013. februárjában</w:t>
      </w:r>
      <w:r>
        <w:rPr>
          <w:bCs/>
          <w:lang w:val="en-US" w:eastAsia="en-US"/>
        </w:rPr>
        <w:t xml:space="preserve"> kerül sor. 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fenti indokok alapján javaslom a határozat végrehajtási határidejének</w:t>
      </w:r>
      <w:r>
        <w:rPr>
          <w:b/>
          <w:lang w:eastAsia="hu-HU"/>
        </w:rPr>
        <w:t xml:space="preserve"> </w:t>
      </w:r>
      <w:r>
        <w:rPr>
          <w:b/>
          <w:i/>
          <w:lang w:eastAsia="hu-HU"/>
        </w:rPr>
        <w:t>2013. június 30. napjára történő elhalasztásá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u w:val="single"/>
          <w:lang w:eastAsia="hu-HU"/>
        </w:rPr>
      </w:pPr>
      <w:r>
        <w:rPr>
          <w:b/>
          <w:bCs/>
          <w:i/>
          <w:u w:val="single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u w:val="single"/>
          <w:lang w:eastAsia="hu-HU"/>
        </w:rPr>
        <w:t>ZMJVK 182/2009. (IX.10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Griff Bábszínház működésének és fenntartásának önkormányzati támogatásáról szóló megállapodás meghosszabbít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Felelős: Gyutai Csaba polgármester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3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jc w:val="both"/>
        <w:rPr/>
      </w:pPr>
      <w:r>
        <w:rPr/>
        <w:t xml:space="preserve">Zalaegerszeg Megyei Jogú Város Közgyűlése fenti határozatával jóváhagyta a Zala Megyei Önkormányzattal a Griff Bábszínház működtetésére és fenntartására kötendő megállapodást, melyet a felek 2010. január 1-től 2012. december 31-ig terjedő határozott időre kötöttek azzal, hogy bármelyik fél indokolás nélkül a színházi évad végére mondhatja fel úgy, hogy arról a megelőző év szeptember 30-ig köteles döntést hozni.  </w:t>
      </w:r>
    </w:p>
    <w:p>
      <w:pPr>
        <w:pStyle w:val="Normal"/>
        <w:jc w:val="both"/>
        <w:rPr/>
      </w:pPr>
      <w:r>
        <w:rPr/>
        <w:t xml:space="preserve">A megállapodásnak a határozott idő lejártával történő megszűnését megelőzően a felek a megállapodás meghosszabbításának lehetőségét kötelesek megvizsgálni, és az arról szóló döntést legalább három hónappal korábban kötelesek meghozni és a megállapodást kötő másik féllel közölni. </w:t>
      </w:r>
    </w:p>
    <w:p>
      <w:pPr>
        <w:pStyle w:val="Normal"/>
        <w:jc w:val="both"/>
        <w:rPr/>
      </w:pPr>
      <w:r>
        <w:rPr/>
        <w:t xml:space="preserve">Tekintettel arra, hogy megállapodást a felek megszüntették, a fenti határozat </w:t>
      </w:r>
      <w:r>
        <w:rPr>
          <w:b/>
          <w:i/>
        </w:rPr>
        <w:t>hatályon kívül helyezése indokolt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82/2010. (IV.2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Zalaegerszeg 080/2 hrsz-ú közterület (D-i Ipari Park mellett) területrendezése és részterületének értékesítése – adásvételi szerződés aláír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3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jc w:val="both"/>
        <w:rPr/>
      </w:pPr>
      <w:r>
        <w:rPr/>
        <w:t xml:space="preserve">Zalaegerszeg Megyei Jogú Város Közgyűlésének fenti határozatában foglaltak alapján a szakhatósági engedélyeket megkértük. A Zala Megyei Kormányhivatal Erdészeti Igazgatósága erdőterv módosítási határozata 2012. október 4-én emelkedett jogerőre, melyet 2012. október 17-én adtak ki. </w:t>
      </w:r>
    </w:p>
    <w:p>
      <w:pPr>
        <w:pStyle w:val="Normal"/>
        <w:jc w:val="both"/>
        <w:rPr/>
      </w:pPr>
      <w:r>
        <w:rPr/>
        <w:t xml:space="preserve">Az adásvételi szerződés elkészítése megtörtént. A telekalakítási eljárás jogerős befejezéséhez az érintett szomszédok hozzájárulása is szükséges, ennek hiányában a szerződést nem lehet aláírni. Az adásvételt az aláírástól számított 30 napon belül a Földhivatal felé be kell nyújtani. Harminc napon túli benyújtás esetén a NAV bírságot vet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alapján javaslom a határozat végrehajtási határidejét </w:t>
      </w:r>
      <w:r>
        <w:rPr>
          <w:b/>
          <w:i/>
        </w:rPr>
        <w:t>2012. november 30-ig</w:t>
      </w:r>
      <w:r>
        <w:rPr/>
        <w:t xml:space="preserve"> meghosszabbítani. 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86/2011. (IV.14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zalaegerszegi 596/61 hrsz-ú közterület részterületének értékesítése üzletbővítés (Erdész u. 86.) céljára – adásvételi szerződés aláír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3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jc w:val="both"/>
        <w:rPr/>
      </w:pPr>
      <w:r>
        <w:rPr>
          <w:szCs w:val="20"/>
        </w:rPr>
        <w:t>Zalaegerszeg Megyei Jogú Város Közgyűlése 86/2011. számú határozatával forgalomképessé nyilvánította a zalaegerszegi 596/61 hrsz-ú közterületi ingatlan mintegy 64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nagyságú részterületét (az ESZTROL Süteménybolt mellett) és pályázati eljárás lefolytatása nélkül értékesítette Siposné Lakatos Éva részér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Ezt megelőzően a Közgyűlés a 245/2010. sz. határozatával már döntött egy garázssor feltüntetése miatti megosztásról, amely ugyanezt az 596/61 hrsz-ú közterületet érinti. Ez az ügy már az adásvételi szerződés aláírásának szakaszánál tartott, mikor időközben az egyik vásárló elhunyt. A hagyatéki eljárás elhúzódása miatt a szerződés aláírása és a változások telekkönyvi bejegyzése csak 2012. szeptemberére zárult l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határozat alapján a telekalakítás lefolytatása, az adásvételi szerződés elkészítése az ügyfél költsége és feladata. A fentiekre hivatkozva az ügyfél képviselője dr. Gaiderné dr. Gáspár Éva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ügyvéd kérte a ZMJVK 86/2011. számú határozat végrehajtási határidejének 2013. március 31-re történő módosítását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z előzményekre tekintettel az ügyfél kérése alapján javaslom a határozat végrehajtási határidejének </w:t>
      </w:r>
      <w:r>
        <w:rPr>
          <w:b/>
          <w:i/>
          <w:szCs w:val="20"/>
        </w:rPr>
        <w:t>2013. március 31-re történő módosítását</w:t>
      </w:r>
      <w:r>
        <w:rPr>
          <w:szCs w:val="20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szCs w:val="20"/>
          <w:lang w:eastAsia="hu-HU"/>
        </w:rPr>
      </w:pPr>
      <w:r>
        <w:rPr>
          <w:b/>
          <w:bCs/>
          <w:color w:val="FF0000"/>
          <w:szCs w:val="2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39/2011/3. (VI.23.) sz.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Tárgy: Zalaegerszeg város környezetvédelmi programjának 2013. évre vonatkozó cselekvési terve, a tervben foglaltak </w:t>
      </w:r>
      <w:r>
        <w:rPr>
          <w:b/>
          <w:lang w:eastAsia="hu-HU"/>
        </w:rPr>
        <w:t>költségvetési tervezése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minden év szeptember 30. 2015-ig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  <w:t>A Városüzemeltetési Osztály elkészítette a környezetvédelmi program 2012. évi végrehajtásával kapcsolatos beszámolót, melynek része a 2013. évre vonatkozó cselekvési terv is. A cselekvési terv főbb elemeinek kidolgozása megtörtént, azt a Városfejlesztési, Üzemeltetési és Tervezési Bizottság 2012. novemberi ülésén tárgyalja.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both"/>
        <w:rPr/>
      </w:pPr>
      <w:r>
        <w:rPr>
          <w:lang w:eastAsia="hu-HU"/>
        </w:rPr>
        <w:t xml:space="preserve">A jövő évi terv végrehajtásához szükséges pénzügyi fedezetet az illetékes szakosztály a 2013. évi költségvetés tervezésekor szerepeltetni fogja.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97/2012/1-6., 9-10. (V.10.) sz. határozata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 xml:space="preserve">Tárgy: Az Első Egerszeg Hitel Pénzügyi Szolgáltató Zrt. létrehozása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3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pont: Az alapító okirat aláírásra került, a Pénzügyi Szervezetek Állami Felügyelete engedélye iránti kérelem beadása, a saját tőke rendelkezésre bocsátása megtörtént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pont: Az ügyvezetői tisztséget elfogadó nyilatkozat és munkaszerződés aláírásra került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bCs/>
          <w:lang w:eastAsia="hu-HU"/>
        </w:rPr>
        <w:t>pont: Az Igazgatóság tagjainak az elfogadó nyilatkozatai aláírásra kerültek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pont: A Felügyelő Bizottság tagjainak az elfogadó nyilatkozatai aláírásra kerültek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bCs/>
          <w:lang w:eastAsia="hu-HU"/>
        </w:rPr>
        <w:t>pont: Az EVIDENCIA 2000 Kft-vel, mint a Társaság könyvvizsgálójával a közgyűlési határozatnak megfelelő tartalmú megbízási szerződés megkötésre került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pont: A Társaság vezető tisztségviselőinek és felügyelő bizottság tagjainak javadalmazási szabályzata aláírásra került.</w:t>
      </w:r>
    </w:p>
    <w:p>
      <w:pPr>
        <w:pStyle w:val="Normal"/>
        <w:widowControl w:val="false"/>
        <w:suppressAutoHyphens w:val="false"/>
        <w:autoSpaceDE w:val="false"/>
        <w:ind w:left="709" w:hanging="349"/>
        <w:jc w:val="both"/>
        <w:rPr/>
      </w:pPr>
      <w:r>
        <w:rPr>
          <w:bCs/>
          <w:lang w:eastAsia="hu-HU"/>
        </w:rPr>
        <w:t>9. pont: A Társaság Szervezeti és Működési Szabályzatának aláírása az alapító okirat 8. pontjának megfelelően az ügyvezető és az Igazgatóság elnöke által aláírásra került.</w:t>
      </w:r>
    </w:p>
    <w:p>
      <w:pPr>
        <w:pStyle w:val="Normal"/>
        <w:widowControl w:val="false"/>
        <w:suppressAutoHyphens w:val="false"/>
        <w:autoSpaceDE w:val="false"/>
        <w:ind w:left="709" w:hanging="349"/>
        <w:jc w:val="both"/>
        <w:rPr>
          <w:bCs/>
          <w:lang w:eastAsia="hu-HU"/>
        </w:rPr>
      </w:pPr>
      <w:r>
        <w:rPr>
          <w:bCs/>
          <w:lang w:eastAsia="hu-HU"/>
        </w:rPr>
        <w:t>10. pont: A Társaság üzleti terve az alapító okirat 8. pontjának megfelelően az ügyvezető és az Igazgatóság elnöke által aláírásra került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13/2012. (VI.21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Gógánhegy városrészben településrészi önkormányzat létrehozása – alakuló ülés megtartása, a Szervezeti és Működési Szabályzat elfogad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Sümegi László önkormányzati képviselő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15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>Gógánhegy városrész Településészi Önkormányzata 2012. szeptember 10-én alakuló ülését megtartotta, 1/2012. sz. határozatával Szervezeti és Működési Szabályzatát elfogadta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39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fizető parkolók működéséről és igénybevételük rendjéről szóló 19/1997. (V.22.) önkormányzati rendelet módosítása – a Városgazdálkodási Kft-vel pénzeszköz-átadási megállapodás aláír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2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 pénzeszköz-átadási megállapodás aláírása határidőre megtörtén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40/2012. (IX.12.) sz. határozata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 xml:space="preserve">Tárgy: A Csipke parkolóház átmeneti jellegű díjfizetés nélküli üzemeltetése - </w:t>
      </w:r>
      <w:r>
        <w:rPr>
          <w:b/>
          <w:lang w:eastAsia="hu-HU"/>
        </w:rPr>
        <w:t>a döntésről a  Városgazdálkodási Kft. tájékoztatása; a lakosság sajtóhirdetéssel, közleménnyel történő előzetes tájékoztatása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  </w:t>
      </w:r>
      <w:r>
        <w:rPr>
          <w:b/>
          <w:bCs/>
          <w:lang w:eastAsia="hu-HU"/>
        </w:rPr>
        <w:t>Horváth István ügyvezető – Városgazdálkodási Kf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21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 xml:space="preserve">A közgyűlés döntéséről a Városgazdálkodási Kft. ügyvezetőjének értesítése megtörtént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 xml:space="preserve">Zalaegerszeg Megyei Jogú Város Közgyűlésének hozzájárulásával a Városgazdálkodási Kft. a Csipke parkolóházat az átadás-átvételt követően 2012. szeptember 30-án 24.00 óráig díjbeszedés nélkül üzemeltette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Cs/>
          <w:lang w:eastAsia="hu-HU"/>
        </w:rPr>
        <w:t xml:space="preserve">A Városgazdálkodási Kft. a szükséges intézkedéseket megtette, a díjbeszedés nélküli üzemeltetésről a lakosságot értesítette, előzetesen tájékoztatta, így a szükséges információkat a www.zalaegerszeg.hu honlapon, a Városgazdálkodási Kft., valamint a parkoló ágazat honlapján közzé tette, sajtóközleményt jelentetett meg a Zalai Hírlapban és a Zalaegerszeg újságban, a Stúdió Rádió, illetve a zalaegerszegi televízió is közölte adásaiban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41/2012/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lang w:eastAsia="hu-HU"/>
        </w:rPr>
        <w:t>Tárgy: A Zala-Depo Kft. átalakulása - az alapító okirat módosítása, aláírása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 </w:t>
      </w:r>
      <w:r>
        <w:rPr>
          <w:b/>
          <w:bCs/>
          <w:lang w:eastAsia="hu-HU"/>
        </w:rPr>
        <w:t>Gecse László ügyvezető – Zala-Depo Kf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12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 Zala-Depo Kft. alapító okiratának módosítása és az egységes szerkezetű okirat letétbe helyezése megtörtén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42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Pályázat benyújtása közalkalmazotti létszámcsökkentéssel kapcsolatos egyszeri hozzájárulás igénylésére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27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 xml:space="preserve">A pályázati dokumentumok benyújtása határidőre megtörtént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43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Tárgy: Zalaegerszeg Megyei Jogú Város középtávú szociális szolgáltatástervezési koncepciójának aktualizálása - </w:t>
      </w:r>
      <w:r>
        <w:rPr>
          <w:b/>
        </w:rPr>
        <w:t>az Emberi Erőforrások Minisztérium tájékoztat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3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jc w:val="both"/>
        <w:rPr/>
      </w:pPr>
      <w:r>
        <w:rPr/>
        <w:t>A szolgáltatástervezési koncepció az Emberi Erőforrások Minisztériuma részére megküldésre kerül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44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Tárgy: A Családsegítő Szolgálat és Gyermekjóléti Központ módosított Szervezeti és Működési Szabályzatának aláírása, közzététele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 xml:space="preserve">  </w:t>
      </w:r>
      <w:r>
        <w:rPr>
          <w:b/>
          <w:bCs/>
          <w:lang w:eastAsia="hu-HU"/>
        </w:rPr>
        <w:t>dr. Kovács Gábor jegyző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30.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hu-HU"/>
        </w:rPr>
      </w:pPr>
      <w:r>
        <w:rPr>
          <w:rFonts w:cs="Verdana" w:ascii="Verdana" w:hAnsi="Verdana"/>
          <w:b/>
          <w:bCs/>
          <w:sz w:val="20"/>
          <w:szCs w:val="2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Családsegítő Szolgálat és Gyermekjóléti Központ Szervezeti és Működési Szabályzatának aláírása és közzététele megtörtén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45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Sebességmérő berendezések átvétele a "Generali a Biztonságért" Alapítványtól – átvételről szóló szerződés aláír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14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 sebességmérő berendezések átvételéről szóló szerződés aláírása megtörtént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color w:val="FF0000"/>
          <w:lang w:eastAsia="hu-HU"/>
        </w:rPr>
      </w:pPr>
      <w:r>
        <w:rPr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47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zalaegerszegi 6333/7 hrsz-ú közpark (biológuspark) részterületének bérbeadása – a bérleti szerződés megkötése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01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 bérleti szerződés megkötése határidőre megtörtén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48/2012. (IX.12.) sz. határozata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 xml:space="preserve">Tárgy: Belváros Rehabilitációs Program I. ütemével kapcsolatosan a Csipke Ingatlanfejlesztő Kft-vel kötött bérleti szerződés módosítása </w:t>
      </w:r>
      <w:r>
        <w:rPr>
          <w:b/>
          <w:lang w:eastAsia="hu-HU"/>
        </w:rPr>
        <w:t>– a bérleti szerződés és az együttműködési megállapodás módosításának aláír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3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jc w:val="both"/>
        <w:rPr/>
      </w:pPr>
      <w:r>
        <w:rPr/>
        <w:t>A bérleti szerződés és együttműködési megállapodás módosítása megtörtént, aláírásra kerül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50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Zalai Civil Életért Közhasznú Egyesület helyiségbérlet iránti kérelme (Zalaegerszeg, Kossuth u. 47-51.) – bérleti szerződés megszüntetése, új bérleti szerződések megkötése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14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 xml:space="preserve">Zalaegerszeg Megyei Jogú Város Önkormányzata és a Zalai Civil Életért Közhasznú Egyesület közötti bérleti szerződést megszüntető megállapodás, valamint az új helyiségbérleti szerződések aláírása megtörtént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51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Hozzájárulás a HagymaGym Zalaegerszeg Sportegyesület névhasználatához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15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 xml:space="preserve">A közgyűlés névhasználathoz való hozzájárulásáról a HagymaGym Zalaegerszeg Sportegyesület elnökének tájékoztatása megtörtént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52/2012/I., II., III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lapítványok támogat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3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pont: Az Ispita Alapítvánnyal a támogatási megállapodás megkötésre került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 xml:space="preserve">pont: </w:t>
      </w:r>
      <w:r>
        <w:rPr/>
        <w:t>A Családfesztivál Kulturális Művelődési és Közösségi Alapítvánnyal a támogatási szerződés megkötésre került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bCs/>
          <w:lang w:eastAsia="hu-HU"/>
        </w:rPr>
        <w:t xml:space="preserve">A JAVK Olvasóinkért Könyvtári Alapítvány és a Családfesztivál Kulturális Művelődési és Közösségi Alapítvány támogatásáról szóló megállapodást a felek aláírták, a támogatási összeg kiutalásra került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53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Szombathelyi Egyházmegyével kötött együttműködési megállapodás meghosszabbít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25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 xml:space="preserve">Az együttműködési megállapodás meghosszabbítása a Szombathelyi Egyházmegyével határidőben megtörtént, a megállapodást mindkét fél aláírta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54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A 2013-as Teke Világbajnokság megrendezése –</w:t>
      </w:r>
      <w:r>
        <w:rPr>
          <w:b/>
          <w:bCs/>
          <w:color w:val="FF0000"/>
          <w:lang w:eastAsia="hu-HU"/>
        </w:rPr>
        <w:t xml:space="preserve"> </w:t>
      </w:r>
      <w:r>
        <w:rPr>
          <w:b/>
          <w:bCs/>
          <w:lang w:eastAsia="hu-HU"/>
        </w:rPr>
        <w:t>együttműködési megállapodás aláír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2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>Az együttműködési megállapodást a felek aláírták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55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 xml:space="preserve">Tárgy: A Páterdombi Szakképző Iskola és a Deák Ferenc és Széchenyi István Szakközép- és Szakiskola, Sportiskola tájékoztatása a 9. évfolyamra történő beiskolázásról szóló közgyűlési határozat módosításáról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15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 xml:space="preserve">Zalaegerszeg Megyei Jogú Város Közgyűlése fenti határozatának 1. és 2. pontjában elfogadta a két intézménybe történő beiskolázásra vonatkozó 216/2011. (X.20.) számú közgyűlési határozat módosítását. A Közgyűlés döntéséről az intézmények a tájékoztatást írásban megkapták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56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hu-HU"/>
        </w:rPr>
        <w:t xml:space="preserve">Tárgy: Önkormányzati bérlakás biztosításáról az érintett értesítése, a lakásbérleti szerződés megkötése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dr. Kovács Gábor jegyző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ab/>
        <w:t xml:space="preserve">  Pais Kornél ügyvezető – Lész Kf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az érintett értesítésére: 2012.09.15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ab/>
        <w:t xml:space="preserve">      a lakásbérleti szerződés megkötésére: 2012.09.3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z érintett értesítése határidőre megtörtént, a lakásbérleti szerződést a kijelölt bérlővel 2012. szeptember 27-én megkötésre, a lakás átadásra kerül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u w:val="single"/>
          <w:lang w:eastAsia="hu-HU"/>
        </w:rPr>
      </w:pPr>
      <w:r>
        <w:rPr>
          <w:b/>
          <w:bCs/>
          <w:color w:val="FF0000"/>
          <w:u w:val="single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57/2012. (IX.12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Kossuth-díjra való felterjesztés megküldése az Emberi Erőforrások Minisztériumáb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09.20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>A Kossuth-díjra történő felterjesztés anyaga az Emberi Erőforrások Minisztériumába megküldésre került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58/2012. (X.10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Zalaegerszeg Megyei Jogú Város Közgyűlése 2012. II. félévi munkatervének módosításáról az érintettek tájékoztat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12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 xml:space="preserve">A közgyűlés 2012. októberi ülése időpontjának változásáról az érintettek értesítése megtörtént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59/2012. (X.10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Csatlakozás a Bursa Hungarica Felsőoktatási Önkormányzati Ösztöndíjrendszer 2013. évi fordulójához – szándéknyilatkozat aláírása, a pályázat lebonyolításával kapcsolatos intézkedések megtétele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15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  <w:t>A csatlakozási nyilatkozatnak az Emberi Erőforrás Támogatáskezelőhöz történő továbbítására, valamint a pályázat kiírására nyitva álló határidőt 2012. október 15-éről 2012. október 26-ára módosították. A csatlakozási nyilatkozatot csakis az ösztöndíjrendszer bonyolítására szolgáló ún EPER-Bursa elektronikus rendszerből lehet kinyomtatni. Az ennek használatához szükséges felhasználói azonosító és jelszó azonban még nem érkezett meg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lang w:eastAsia="hu-HU"/>
        </w:rPr>
        <w:t xml:space="preserve">Fentiekre tekintettel javaslom a határozat végrehajtási határidejét </w:t>
      </w:r>
      <w:r>
        <w:rPr>
          <w:b/>
          <w:bCs/>
          <w:i/>
          <w:lang w:eastAsia="hu-HU"/>
        </w:rPr>
        <w:t xml:space="preserve">2012. október 26. napjára módosítani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i/>
          <w:i/>
          <w:color w:val="FF0000"/>
          <w:lang w:eastAsia="hu-HU"/>
        </w:rPr>
      </w:pPr>
      <w:r>
        <w:rPr>
          <w:b/>
          <w:bCs/>
          <w:i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  <w:t>ZMJVK 160/2012/1. (X.10.) sz. határozat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Tárgy: "Helyi menetrend szerinti közösségi közlekedés ellátása közszolgáltatási szerződés keretében" című pályázat kiírása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Felelős: Gyutai Csaba polgármester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Határidő: 2012.10.11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color w:val="FF0000"/>
          <w:lang w:eastAsia="hu-HU"/>
        </w:rPr>
      </w:pPr>
      <w:r>
        <w:rPr>
          <w:b/>
          <w:bCs/>
          <w:color w:val="FF0000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color w:val="FF0000"/>
          <w:lang w:eastAsia="hu-HU"/>
        </w:rPr>
      </w:pPr>
      <w:r>
        <w:rPr>
          <w:bCs/>
          <w:lang w:eastAsia="hu-HU"/>
        </w:rPr>
        <w:t>A "Helyi menetrend szerinti közösségi közlekedés ellátása közszolgáltatási szerződés keretében" című pályázat kiírása a Hivatalos Értesítő felé 2012. október 11-én megküldésre kerül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FF0000"/>
          <w:u w:val="single"/>
          <w:lang w:eastAsia="hu-HU"/>
        </w:rPr>
      </w:pPr>
      <w:r>
        <w:rPr>
          <w:b/>
          <w:bCs/>
          <w:i/>
          <w:iCs/>
          <w:color w:val="FF0000"/>
          <w:u w:val="single"/>
          <w:lang w:eastAsia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atározati javaslat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1.</w:t>
        <w:tab/>
        <w:t>Zalaegerszeg Megyei Jogú Város Közgyűlése a polgármester jelentését a lejárt határidejű 139/2011/3.; 97/2012/1-6.,9-10.; 113/2012.; 139/2012.; 140/2012.; 141/2012/2.; 142/2012.; 143/2012.; 144/2012.; 145/2012.; 147/2012.; 148/2012.; 150/2012.; 151/2012.; 152/2012/I-III.; 153/2012.; 154/2012.; 155/2012.; 156/2012.; 157/2012.; 158/2012.; 160/2012/1. számú közgyűlési határozatok végrehajtásáról elfogadja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2.</w:t>
        <w:tab/>
        <w:t xml:space="preserve">Zalaegerszeg Megyei Jogú Város Közgyűlése a 293/2007. sz. határozatának végrehajtási határidejét </w:t>
      </w:r>
      <w:r>
        <w:rPr>
          <w:b/>
          <w:i/>
        </w:rPr>
        <w:t>2013. június 30. napjára</w:t>
      </w:r>
      <w:r>
        <w:rPr/>
        <w:t xml:space="preserve"> </w:t>
      </w:r>
      <w:r>
        <w:rPr>
          <w:b/>
          <w:bCs/>
          <w:i/>
          <w:iCs/>
        </w:rPr>
        <w:t>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3.</w:t>
        <w:tab/>
        <w:t xml:space="preserve">Zalaegerszeg Megyei Jogú Város Közgyűlése a 82/2010. sz. határozatának végrehajtási határidejét </w:t>
      </w:r>
      <w:r>
        <w:rPr>
          <w:b/>
          <w:i/>
        </w:rPr>
        <w:t>2012. november 30. napjára</w:t>
      </w:r>
      <w:r>
        <w:rPr/>
        <w:t xml:space="preserve"> </w:t>
      </w:r>
      <w:r>
        <w:rPr>
          <w:b/>
          <w:bCs/>
          <w:i/>
          <w:iCs/>
        </w:rPr>
        <w:t>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4.</w:t>
        <w:tab/>
        <w:t xml:space="preserve">Zalaegerszeg Megyei Jogú Város Közgyűlése a 86/2011. sz. határozatának végrehajtási határidejét </w:t>
      </w:r>
      <w:r>
        <w:rPr>
          <w:b/>
          <w:i/>
        </w:rPr>
        <w:t>2013. március 31. napjára</w:t>
      </w:r>
      <w:r>
        <w:rPr/>
        <w:t xml:space="preserve"> </w:t>
      </w:r>
      <w:r>
        <w:rPr>
          <w:b/>
          <w:bCs/>
          <w:i/>
          <w:iCs/>
        </w:rPr>
        <w:t>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5.</w:t>
        <w:tab/>
        <w:t xml:space="preserve">Zalaegerszeg Megyei Jogú Város Közgyűlése a 159/2012. sz. határozatának végrehajtási határidejét </w:t>
      </w:r>
      <w:r>
        <w:rPr>
          <w:b/>
          <w:i/>
        </w:rPr>
        <w:t>2012. október 26. napjára</w:t>
      </w:r>
      <w:r>
        <w:rPr/>
        <w:t xml:space="preserve"> </w:t>
      </w:r>
      <w:r>
        <w:rPr>
          <w:b/>
          <w:bCs/>
          <w:i/>
          <w:iCs/>
        </w:rPr>
        <w:t>módosította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  <w:t>6.</w:t>
        <w:tab/>
        <w:t xml:space="preserve">Zalaegerszeg Megyei Jogú Város Közgyűlése a 182/2009. sz. határozatát </w:t>
      </w:r>
      <w:r>
        <w:rPr>
          <w:b/>
          <w:bCs/>
          <w:i/>
          <w:iCs/>
        </w:rPr>
        <w:t>hatályon kívül helyezte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Zalaegerszeg, 2012. október 1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7230" w:leader="none"/>
          <w:tab w:val="center" w:pos="8222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>Gyutai Csaba sk.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  <w:tab w:val="center" w:pos="8222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20"/>
          <w:tab w:val="center" w:pos="4962" w:leader="none"/>
          <w:tab w:val="center" w:pos="7230" w:leader="none"/>
        </w:tabs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1260" w:hanging="5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1260" w:hanging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1417" w:top="19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2.10.19.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Bekezdsalapbettpusa">
    <w:name w:val="Bekezdés alapbetűtípusa"/>
    <w:qFormat/>
    <w:rPr/>
  </w:style>
  <w:style w:type="character" w:styleId="Bekezdsalapbettpusa12">
    <w:name w:val="Bekezdés alapbetűtípusa12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Bekezdsalapbettpusa11">
    <w:name w:val="Bekezdés alapbetűtípusa11"/>
    <w:qFormat/>
    <w:rPr/>
  </w:style>
  <w:style w:type="character" w:styleId="AbsatzStandardschriftart">
    <w:name w:val="Absatz-Standardschriftart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7">
    <w:name w:val="Bekezdés alapbetűtípusa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cs="Times New Roman;Times New Roman"/>
      <w:b/>
      <w:bCs/>
    </w:rPr>
  </w:style>
  <w:style w:type="character" w:styleId="WW8Num1z1">
    <w:name w:val="WW8Num1z1"/>
    <w:qFormat/>
    <w:rPr>
      <w:rFonts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Calibri" w:hAnsi="Calibri" w:eastAsia="Times New Roman;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Courier New" w:hAnsi="Courier New" w:eastAsia="Times New Roman;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character" w:styleId="Lbjegyzethivatkozs1">
    <w:name w:val="Lábjegyzet-hivatkozás1"/>
    <w:qFormat/>
    <w:rPr>
      <w:vertAlign w:val="superscript"/>
    </w:rPr>
  </w:style>
  <w:style w:type="character" w:styleId="Lbjegyzetkarakterek">
    <w:name w:val="Lábjegyzet-karakterek"/>
    <w:qFormat/>
    <w:rPr/>
  </w:style>
  <w:style w:type="character" w:styleId="Lbjegyzethivatkozs2">
    <w:name w:val="Lábjegyzet-hivatkozás2"/>
    <w:qFormat/>
    <w:rPr>
      <w:vertAlign w:val="superscript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Lbjegyzethivatkozs3">
    <w:name w:val="Lábjegyzet-hivatkozás3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fejChar">
    <w:name w:val="Élőfej Char"/>
    <w:qFormat/>
    <w:rPr>
      <w:sz w:val="24"/>
      <w:szCs w:val="24"/>
      <w:lang w:eastAsia="zh-CN"/>
    </w:rPr>
  </w:style>
  <w:style w:type="character" w:styleId="LlbChar">
    <w:name w:val="Élőláb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21">
    <w:name w:val="Szövegtörzs 21"/>
    <w:basedOn w:val="Normal"/>
    <w:qFormat/>
    <w:pPr>
      <w:jc w:val="both"/>
    </w:pPr>
    <w:rPr>
      <w:sz w:val="26"/>
      <w:szCs w:val="26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Tblzattartalom">
    <w:name w:val="Táblázat tartalom"/>
    <w:basedOn w:val="TextBody"/>
    <w:qFormat/>
    <w:pPr>
      <w:suppressLineNumbers/>
      <w:spacing w:before="0" w:after="0"/>
      <w:jc w:val="both"/>
    </w:pPr>
    <w:rPr>
      <w:szCs w:val="20"/>
      <w:lang w:val="zxx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Szvegtrzs22">
    <w:name w:val="Szövegtörzs 22"/>
    <w:basedOn w:val="Normal"/>
    <w:qFormat/>
    <w:pPr>
      <w:widowControl w:val="false"/>
      <w:autoSpaceDE w:val="false"/>
    </w:pPr>
    <w:rPr>
      <w:b/>
      <w:bCs/>
    </w:rPr>
  </w:style>
  <w:style w:type="paragraph" w:styleId="Szvegtrzs23">
    <w:name w:val="Szövegtörzs 23"/>
    <w:basedOn w:val="Normal"/>
    <w:qFormat/>
    <w:pPr>
      <w:spacing w:lineRule="auto" w:line="480" w:before="0" w:after="120"/>
    </w:pPr>
    <w:rPr/>
  </w:style>
  <w:style w:type="paragraph" w:styleId="Formzstrlse">
    <w:name w:val="formázás törlése"/>
    <w:basedOn w:val="Normal"/>
    <w:qFormat/>
    <w:pPr>
      <w:widowControl w:val="false"/>
      <w:autoSpaceDE w:val="false"/>
      <w:jc w:val="both"/>
    </w:pPr>
    <w:rPr>
      <w:bCs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24">
    <w:name w:val="Szövegtörzs 24"/>
    <w:basedOn w:val="Normal"/>
    <w:qFormat/>
    <w:pPr>
      <w:spacing w:lineRule="auto" w:line="480" w:before="0" w:after="120"/>
    </w:pPr>
    <w:rPr>
      <w:szCs w:val="24"/>
    </w:rPr>
  </w:style>
  <w:style w:type="paragraph" w:styleId="Szvegtrzsbehzssal21">
    <w:name w:val="Szövegtörzs behúzással 21"/>
    <w:basedOn w:val="Normal"/>
    <w:qFormat/>
    <w:pPr>
      <w:spacing w:lineRule="auto" w:line="360"/>
      <w:ind w:left="720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1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7:00Z</dcterms:created>
  <dc:creator>Marti</dc:creator>
  <dc:description/>
  <cp:keywords/>
  <dc:language>en-US</dc:language>
  <cp:lastModifiedBy>Marti</cp:lastModifiedBy>
  <cp:lastPrinted>2012-09-06T16:24:00Z</cp:lastPrinted>
  <dcterms:modified xsi:type="dcterms:W3CDTF">2012-10-19T07:26:00Z</dcterms:modified>
  <cp:revision>3</cp:revision>
  <dc:subject/>
  <dc:title>DÖNTÉS LISTA</dc:title>
</cp:coreProperties>
</file>