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E-mail: 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október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Mar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>Polgármesteri Iroda</w:t>
      </w:r>
    </w:p>
    <w:p>
      <w:pPr>
        <w:pStyle w:val="Normal"/>
        <w:ind w:left="1416" w:firstLine="708"/>
        <w:rPr/>
      </w:pPr>
      <w:r>
        <w:rPr/>
        <w:t>Bogár Beáta sk. nemzetközi és idegenforgalmi 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artalmi és formai szempontból ellenőrizte:</w:t>
      </w:r>
      <w:r>
        <w:rPr/>
        <w:t xml:space="preserve"> </w:t>
        <w:tab/>
        <w:t xml:space="preserve">Önkormányzati Osz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supanek Péter s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12. szeptember 30-október 4 közt</w:t>
      </w:r>
      <w:r>
        <w:rPr/>
        <w:t xml:space="preserve"> 23 tagú zalaegerszegi küldöttség élén Marlba utaztam a Zalaegerszeg városa által kezdeményezett „4 város 4 válasz” elnevezésű európai uniós projekt negyedik, egyben utolsó helyszínére. A küldöttség tagjai voltak Doszpoth Attila alpolgármester, Dékány Endre és dr. Kocsis Gyula önkormányzati képviselők, továbbá a Polgármesteri Hivatal munkatársai, valamint önkormányzati cégek vezető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4000500" cy="2995295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2012 májusában indult projekt célja az volt, hogy Zalaegerszeg és 3 testvérvárosa, Marosvásárhely, Krosno és Marl vezetői, szakemberei kicseréljék tapasztalataikat és gondolataikat a városaikban az elmúlt évtizedekben lezajlott gazdasági szerkezetátalakulás, valamint az utóbbi évek gazdasági válsága hatásainak enyhítésére tett intézkedéseikről.  Marli tartózkodásunk  idején vendéglátóink, a Marl-Zalaegerszeg Testvérvárosi Egyesület a marli Polgármesteri Hivatallal karöltve helyszíni látogatásokat és konferenciát szervezett számunkra, valamint a Marosvásárhelyről és Krosnóból érkezett vendégeknek ebben a tém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uhr-vidéken elhelyezkedő 90 ezer lakosú iparváros gazdasági élete az 1930-as évektől a feketekőszén bányászatnak köszönhetően gazdasági fellendülést élt át. Munkások ezrei vándoroltak a városba, amely lakosainak száma ekkor már elérte a 100 000 főt.  Hamarosan megépült a kéttornyú városháza is, ami akkoriban az ország legdrágább és legmodernebb épülete volt, és a tervek szerint egy kétszázezres várost hivatott majd kiszolgálni. Ám 1960-tól, a szénválság kezdetétől tárnákat kellett bezárni, és drasztikusan csökkent a foglalkoztatottak száma. Ez a folyamat máig is tart, hiszen 2015-ben az utolsó, még működő tárnát is be kell zárni, ahol jelenleg még 3 500-4 000 ember dolgozik. Ez a legfőbb problémája a városnak, amiről a konferencián részletesen beszámoltak. Legfontosabb feladatuknak az infrastruktúra fejlesztését, utak, vasutak és a légiközlekedés korszerűsítését tekintik, ez adhat alapot a további fejlődéshez. De a már meglévő ipari létesítményeiket is szeretnék kreatívan fejleszteni, ennek egyik legfontosabb területe a vegyipar. Marlban egy egész városnyi vegyipari központ, az Evonic cég 10 000 alkalmazottal működik, amelyet a konferencia programjai során meg is tekintettünk. A vendéglátók bemutatták továbbá a Techno-Mark központot is, egy inkubátorházat, amely a kezdő vállalkozásokat fogadja be addig, amíg azok megerősödnek és a saját lábukra állnak. Az egykori 6-os tárna épületét sem rombolták le és nem hagyták a sorsára, hanem egy olyan foglalkoztató központot alakítottak ki benne, ahol összesen 110 különböző fokban sérült ember kap mindennapi hasznos elfoglaltságot és jövedelmet. A foglalkoztatót az evangélikus egyházhoz tartozó Diakónia működteti, állami finanszírozással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6200" cy="2912110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5" name="Marl%252C%25202012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rl%252C%25202012_1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konferencián szó esett még a News Media cégről is, ami egy helyi fiatalember kreativitásának köszönhetően jött létre Marlban és nőtte ki magát országosan ismert reklám-és lapterjesztő vállalattá. A cég nyomdai kiadványok készítése mellett gépjárművekre is készít egyedi reklámokat. A nap folyamán bemutatták új telephelyüket, amit szintén régi bányaépületekben és mellett, a bányászmúlt tiszteletben tartásával alakítanak ki. A cég logoja is a város bányászmúltjára utal. </w:t>
      </w:r>
    </w:p>
    <w:p>
      <w:pPr>
        <w:pStyle w:val="Normal"/>
        <w:jc w:val="both"/>
        <w:rPr/>
      </w:pPr>
      <w:r>
        <w:rPr/>
        <w:t xml:space="preserve">A konferencia zárásaként marli kezdeményezésre a városok vezetői egy közös nyilatkozatot írtak alá a projekt 3-5 éven belüli folyta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li tartózkodásunk második napján a közeli Recklinghausen városba látogattunk a Vest önkormányzati tulajdonú takarékpénztár igazgatójával folytatandó szakmai beszélgetésre. A küldöttség néhány tagja ezzel egyidőben Herten városba utazott, ahol Európa legnagyobb és jelenleg legmodernebb hulladékégető üzemét látogatt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5875</wp:posOffset>
            </wp:positionV>
            <wp:extent cx="2402840" cy="3200400"/>
            <wp:effectExtent l="0" t="0" r="0" b="0"/>
            <wp:wrapTight wrapText="bothSides">
              <wp:wrapPolygon edited="0">
                <wp:start x="-50" y="0"/>
                <wp:lineTo x="-50" y="21512"/>
                <wp:lineTo x="21600" y="21512"/>
                <wp:lineTo x="21600" y="0"/>
                <wp:lineTo x="-50" y="0"/>
              </wp:wrapPolygon>
            </wp:wrapTight>
            <wp:docPr id="6" name="Marl%252C%25202012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rl%252C%25202012_2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délután folyamán egy magántulajdonban levő kastélyt tekintettünk meg, majd Marl polgármesterének és a testvérvárosi egyesület tagjainak társaságában egy közelben fekvő hangulatos kis városkában vacsoráztunk. </w:t>
      </w:r>
    </w:p>
    <w:p>
      <w:pPr>
        <w:pStyle w:val="Normal"/>
        <w:jc w:val="both"/>
        <w:rPr/>
      </w:pPr>
      <w:r>
        <w:rPr/>
        <w:t xml:space="preserve">Október 3-án szerdán, a német egység napján részt vettünk a marli városi parkban megrendezett ünnepen. A színpadon Marl polgármestere minden testvérváros vezetőjét köszöntötte, majd velük közösen nyitotta meg a programokat. Érdekes volt látni, hogy a németek ezt a nemzeti ünnepet milyen vidáman, lazán ünneplik.  A parkban számtalan civil szervezet állított fel sátrat és fogadta barátságosan a rossz idő ellenére is kitartó vendégeket, köztük a Marl-Zalaegerszeg Testvérvárosi Egyesület tagjai is, akik zalaegerszegi prospektusok mellett pick szalámival, magyar borokkal és pálinkával kínálták az arra járó érdeklődő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tazás végén mindannyian egyetértettünk abban, hogy rendkívül tartalmas 4 napot töltöttünk Marlban, ahol a német precizitásból, kifogástalan szervezésből, és a problémákkal való szembenézésből is példát kaptunk. A projekt minden résztvevője hasznosnak tartotta a rendezvénysorozatot, és megállapodtunk abban, hogy jövőre folytatjuk az együttműködést, ezúttal a turizmus témakörében, lehetőség szerint ismét európai uniós források segítség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2. október 16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0:00Z</dcterms:created>
  <dc:creator>bea</dc:creator>
  <dc:description/>
  <cp:keywords/>
  <dc:language>en-US</dc:language>
  <cp:lastModifiedBy>Marti</cp:lastModifiedBy>
  <cp:lastPrinted>2012-10-17T08:34:00Z</cp:lastPrinted>
  <dcterms:modified xsi:type="dcterms:W3CDTF">2012-10-17T06:35:00Z</dcterms:modified>
  <cp:revision>3</cp:revision>
  <dc:subject/>
  <dc:title> </dc:title>
</cp:coreProperties>
</file>