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november 2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2013. évi parkolási díjak megállapítása, a fizető parkolók működéséről és igénybevételük rendjéről szóló 19/1997. (V.22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Horváth Viktória sk. közlekedésszervezési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Városgazdálkodási Kf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Koválcsik Miklós ágazat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 sk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 xml:space="preserve">2011. július 1. napjától Zalaegerszegen az önkormányzati fizető parkolókat a Városgazdálkodási Kft. üzemelteti. A parkolásért fizetendő várakozási díjak és bérletdíjak mértékét Zalaegerszeg Megyei Jogú Város Közgyűlésének a fizető parkolók működéséről és igénybevételük rendjéről szóló 19/1997. (V.22.) önkormányzati rendelet (a továbbiakban: parkoló rendelet) tartalmazza. A parkoló rendelet 7. § (1) bekezdése alapján az elmúlt évek gyakorlatának megfelelően az üzemeltető Városgazdálkodási Kft. elkészítette a 2013. évre vonatkozó parkolási díjjavaslat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koló rendelet II. mellékletének 2) pontja alapján a jelenlegi alapdíjak óránként az alábbiak: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tbl>
      <w:tblPr>
        <w:tblW w:w="9384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842"/>
        <w:gridCol w:w="1842"/>
        <w:gridCol w:w="1559"/>
        <w:gridCol w:w="1579"/>
        <w:gridCol w:w="40"/>
        <w:gridCol w:w="43"/>
      </w:tblGrid>
      <w:tr>
        <w:trPr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3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A) díjosztály</w:t>
            </w:r>
          </w:p>
        </w:tc>
        <w:tc>
          <w:tcPr>
            <w:tcW w:w="3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B) díjosztály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Óradíjak (Ft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minimális díj (Ft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minimális díj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arkolóház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40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1. díjövezet (belváros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90 </w:t>
            </w:r>
          </w:p>
        </w:tc>
        <w:tc>
          <w:tcPr>
            <w:tcW w:w="31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) díjosztály×az elfoglalt helyek száma, de legfeljebb az A) díjosztály háromszorosa, </w:t>
            </w:r>
          </w:p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járműszerelvény esetén az A) díjosztály hatszorosa 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2. díjövezet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80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70</w:t>
            </w:r>
          </w:p>
        </w:tc>
        <w:tc>
          <w:tcPr>
            <w:tcW w:w="31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3. díjövezet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40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60</w:t>
            </w:r>
          </w:p>
        </w:tc>
        <w:tc>
          <w:tcPr>
            <w:tcW w:w="31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. díjöveze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0</w:t>
            </w:r>
          </w:p>
        </w:tc>
        <w:tc>
          <w:tcPr>
            <w:tcW w:w="31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00"/>
        <w:rPr/>
      </w:pPr>
      <w:r>
        <w:rPr/>
      </w:r>
    </w:p>
    <w:p>
      <w:pPr>
        <w:pStyle w:val="Normal"/>
        <w:keepNext w:val="true"/>
        <w:widowControl w:val="false"/>
        <w:spacing w:lineRule="atLeast" w:line="200"/>
        <w:rPr>
          <w:bCs/>
          <w:szCs w:val="24"/>
        </w:rPr>
      </w:pPr>
      <w:r>
        <w:rPr>
          <w:bCs/>
          <w:szCs w:val="24"/>
        </w:rPr>
        <w:t>A Parkolóházban az éjszakai és a hétvégi óradíj 100 Ft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óradíjak</w:t>
      </w:r>
      <w:r>
        <w:rPr/>
        <w:t xml:space="preserve"> tekintetében </w:t>
      </w:r>
      <w:r>
        <w:rPr>
          <w:b/>
          <w:i/>
        </w:rPr>
        <w:t>emelést nem javaslunk,</w:t>
      </w:r>
      <w:r>
        <w:rPr/>
        <w:t xml:space="preserve"> azok 2013. évre is a jelenlegi mértékben kerülnek megállapítás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tLeast" w:line="200"/>
        <w:jc w:val="both"/>
        <w:rPr>
          <w:b/>
          <w:b/>
          <w:bCs/>
          <w:i/>
          <w:i/>
          <w:szCs w:val="24"/>
        </w:rPr>
      </w:pPr>
      <w:r>
        <w:rPr>
          <w:b/>
          <w:u w:val="single"/>
        </w:rPr>
        <w:t>A bérletárak</w:t>
      </w:r>
      <w:r>
        <w:rPr/>
        <w:t xml:space="preserve"> tekintetében a várható 5 % körüli inflációval megegyező mértékben </w:t>
      </w:r>
      <w:r>
        <w:rPr>
          <w:b/>
          <w:i/>
        </w:rPr>
        <w:t>átlagosan</w:t>
      </w:r>
      <w:r>
        <w:rPr/>
        <w:t xml:space="preserve"> </w:t>
      </w:r>
      <w:r>
        <w:rPr>
          <w:b/>
          <w:i/>
        </w:rPr>
        <w:t xml:space="preserve">5 %-os díjemelést javaslunk </w:t>
      </w:r>
      <w:r>
        <w:rPr/>
        <w:t xml:space="preserve">azzal a kivétellel, hogy </w:t>
      </w:r>
      <w:r>
        <w:rPr>
          <w:b/>
          <w:i/>
        </w:rPr>
        <w:t>a</w:t>
      </w:r>
      <w:r>
        <w:rPr>
          <w:b/>
          <w:bCs/>
          <w:i/>
          <w:szCs w:val="24"/>
        </w:rPr>
        <w:t xml:space="preserve"> Parkolóház vonatkozásában a jelenleg meghatározott bérletárak nem változnak.</w:t>
      </w:r>
    </w:p>
    <w:p>
      <w:pPr>
        <w:pStyle w:val="Normal"/>
        <w:keepNext w:val="true"/>
        <w:widowControl w:val="false"/>
        <w:spacing w:lineRule="atLeast" w:line="20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keepNext w:val="true"/>
        <w:widowControl w:val="false"/>
        <w:spacing w:lineRule="atLeast" w:line="20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bCs/>
          <w:i/>
          <w:iCs/>
          <w:szCs w:val="24"/>
        </w:rPr>
        <w:t>Havi bérletárak:</w:t>
      </w:r>
      <w:r>
        <w:rPr>
          <w:szCs w:val="24"/>
        </w:rPr>
        <w:t>    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                 </w:t>
      </w:r>
    </w:p>
    <w:p>
      <w:pPr>
        <w:pStyle w:val="Normal"/>
        <w:spacing w:lineRule="auto" w:line="276" w:before="0" w:after="200"/>
        <w:ind w:firstLine="708"/>
        <w:rPr>
          <w:szCs w:val="24"/>
        </w:rPr>
      </w:pPr>
      <w:r>
        <w:rPr>
          <w:szCs w:val="24"/>
        </w:rPr>
        <w:t>Térszíni parkolók</w:t>
      </w:r>
    </w:p>
    <w:tbl>
      <w:tblPr>
        <w:tblW w:w="4481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103"/>
        <w:gridCol w:w="1134"/>
        <w:gridCol w:w="426"/>
      </w:tblGrid>
      <w:tr>
        <w:trPr>
          <w:trHeight w:val="284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        </w:t>
            </w:r>
            <w:r>
              <w:rPr>
                <w:szCs w:val="24"/>
              </w:rPr>
              <w:t>Ft (2012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       </w:t>
            </w:r>
            <w:r>
              <w:rPr>
                <w:b/>
                <w:bCs/>
                <w:szCs w:val="24"/>
              </w:rPr>
              <w:t>Ft (2013)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  <w:r>
              <w:rPr>
                <w:szCs w:val="24"/>
              </w:rPr>
              <w:t xml:space="preserve">2. díjövezet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88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00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  <w:r>
              <w:rPr>
                <w:szCs w:val="24"/>
              </w:rPr>
              <w:t xml:space="preserve">3. díjövezet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00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  <w:r>
              <w:rPr>
                <w:szCs w:val="24"/>
              </w:rPr>
              <w:t>4. díjövezet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00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>                                                                      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Heti bérletárak: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6601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505"/>
        <w:gridCol w:w="1412"/>
        <w:gridCol w:w="1134"/>
      </w:tblGrid>
      <w:tr>
        <w:trPr/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Ft (2012)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t (2013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 díjövezet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266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. díjövezet 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 díjövezet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1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A rendszám nélküli bérletek havi árai: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6601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1520"/>
        <w:gridCol w:w="1412"/>
        <w:gridCol w:w="1134"/>
      </w:tblGrid>
      <w:tr>
        <w:trPr/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Ft (2012)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t (201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.  díjövezet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1338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     </w:t>
            </w:r>
            <w:r>
              <w:rPr>
                <w:szCs w:val="24"/>
              </w:rPr>
              <w:t>3. díjövezet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  <w:r>
              <w:rPr>
                <w:szCs w:val="24"/>
              </w:rPr>
              <w:t>995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  </w:t>
            </w:r>
            <w:r>
              <w:rPr>
                <w:b/>
                <w:bCs/>
                <w:szCs w:val="24"/>
              </w:rPr>
              <w:t>10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 díjövezet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  <w:r>
              <w:rPr>
                <w:szCs w:val="24"/>
              </w:rPr>
              <w:t>498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  </w:t>
            </w:r>
            <w:r>
              <w:rPr>
                <w:b/>
                <w:bCs/>
                <w:szCs w:val="24"/>
              </w:rPr>
              <w:t>5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ind w:hanging="36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kolóház kivételével a korlátozott területre érvényes lakossági kedvezményes éves bérletek ára az 1. autóra továbbra is 3200 Ft marad, de a 2. autóra 7000 Ft-ról 15000 Ft-ra n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érletkiállítás egységesítése érdekében a bérletcsere kiállítási díja és a díjmentességet igazoló éves bérletek ára is 3200 Ft-ra változik, előbbi 500 Ft-ról, utóbbi 1000 Ft-ró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 xml:space="preserve">A Parkolóházba váltható havi bérletek módozatai </w:t>
      </w:r>
      <w:r>
        <w:rPr/>
        <w:t>az eddigi üzemeltetési tapasztalatok alapján az alábbiakra módosulnának:</w:t>
      </w:r>
    </w:p>
    <w:p>
      <w:pPr>
        <w:pStyle w:val="Normal"/>
        <w:spacing w:lineRule="atLeast" w:line="20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tLeast" w:line="200"/>
        <w:jc w:val="both"/>
        <w:rPr>
          <w:bCs/>
          <w:szCs w:val="24"/>
        </w:rPr>
      </w:pPr>
      <w:r>
        <w:rPr>
          <w:bCs/>
          <w:szCs w:val="24"/>
        </w:rPr>
        <w:t>Parkolóház</w:t>
      </w:r>
    </w:p>
    <w:tbl>
      <w:tblPr>
        <w:tblW w:w="3997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62"/>
      </w:tblGrid>
      <w:tr>
        <w:trPr>
          <w:trHeight w:val="284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napToGrid w:val="false"/>
              <w:spacing w:lineRule="atLeast" w:line="200"/>
              <w:ind w:hanging="360"/>
              <w:jc w:val="center"/>
              <w:rPr>
                <w:szCs w:val="24"/>
              </w:rPr>
            </w:pPr>
            <w:r>
              <w:rPr>
                <w:szCs w:val="24"/>
              </w:rPr>
              <w:t>Ft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ppal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jjel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0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órás garázsbérlet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0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hétvégékre érvényes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00"/>
              <w:ind w:hanging="360"/>
              <w:jc w:val="center"/>
              <w:rPr/>
            </w:pPr>
            <w:r>
              <w:rPr>
                <w:b/>
                <w:i/>
              </w:rPr>
              <w:t>éjszaka és hétvége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napToGrid w:val="false"/>
              <w:spacing w:lineRule="atLeast" w:line="200"/>
              <w:ind w:hanging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6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rkolóházra érvényes lakossági kedvezményes 4000 Ft-os bérlet megszűnik tekintettel arra, hogy a nappali tartózkodásra jogosító bérletre ebben a formában nem mutatkozott igény. Új lehetőségként éjszakára és hétvégére érvényes havi bérletet lehet váltani 6000 Ft-ért. A parkoló rendelet II. mellékletének 3/f) pontja alapján a Parkolóház közvetlen környezetében lakók a Parkolóház kivételével korlátozott területre érvényes lakossági kedvezményes éves bérlet váltására jogosultak 3200 Ft-ért, mely bérlet minden térszíni parkolóba váltható és időkorlátozás nélkül érvénye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eltetői javaslat alapján a Zalaegerszeg, Mártírok útja 73. és 85., valamint az Ady utca 44. számú ingatlanok bekerülnek a parkoló rendelet III. mellékletébe, így az ott lakók is jogosulttá válnak korlátozott területre érvényes lakossági kedvezményes éves bérlet vásá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rendelet-módosítás társadalmi, gazdasági, költségvetési, környezeti hatásai:</w:t>
      </w:r>
      <w:r>
        <w:rPr/>
        <w:t xml:space="preserve"> a díjtételek megállapítása kedvez a díjköteles parkolók kedvezőbb arányú használatának, ugyanakkor érvényesül a díjfizetési kötelezettség parkolás-szabályozási funkciója is, kevesebb gépjármű forgalma terheli a városközpont úthálózatát. Egészségügyi következmények, adminisztratív terheket befolyásoló hatások ninc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rendelet megalkotásának szükségessége, a jogalkotás elmaradásának várható következményei:</w:t>
      </w:r>
      <w:r>
        <w:rPr>
          <w:i/>
        </w:rPr>
        <w:t xml:space="preserve"> </w:t>
      </w:r>
      <w:r>
        <w:rPr/>
        <w:t>a díjak módosítása kizárólag rendelet-módosítás útján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rendelet alkalmazásához szükséges személyi, szervezeti, tárgyi és pénzügyi feltételek:</w:t>
      </w:r>
      <w:r>
        <w:rPr/>
        <w:t xml:space="preserve"> a rendelet-módosítás alkalmazásához a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>Az</w:t>
      </w:r>
      <w:r>
        <w:rPr>
          <w:b/>
        </w:rPr>
        <w:t xml:space="preserve"> Ügyrendi, Jogi és Vagyonnyilatkozatot Ellenőrző Bizottság</w:t>
      </w:r>
      <w:r>
        <w:rPr/>
        <w:t xml:space="preserve"> 216/2012. sz. határozatával</w:t>
      </w:r>
    </w:p>
    <w:p>
      <w:pPr>
        <w:pStyle w:val="TextBodyIndent"/>
        <w:ind w:left="0" w:hanging="0"/>
        <w:rPr/>
      </w:pPr>
      <w:r>
        <w:rPr/>
        <w:t>7 igen, 1 ellenszavazattal, 1 tartózkodáss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134/2012. sz. határozatával az előterjesztést megtárgyalta azzal a kiegészítéssel, hogy a lakossági kedvezményes éves bérletek ára a második autóra 7.000 Ft.-ról csak 10.000 Ft.-ra emelkedjen. A módosítást 8 igen szavazattal, 2 tartózkodás mellett elfogadásra javasolta.</w:t>
      </w:r>
    </w:p>
    <w:p>
      <w:pPr>
        <w:pStyle w:val="Normal"/>
        <w:jc w:val="both"/>
        <w:rPr/>
      </w:pPr>
      <w:r>
        <w:rPr/>
        <w:t>Az önkormányzati rendelet módosítását 8 igen, szavazattal, 2 tartózkodás mellett elfogadásra javasolta a közgyűlésnek.</w:t>
      </w:r>
    </w:p>
    <w:p>
      <w:pPr>
        <w:pStyle w:val="Normal"/>
        <w:ind w:firstLine="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"/>
        <w:jc w:val="both"/>
        <w:rPr/>
      </w:pPr>
      <w:r>
        <w:rPr>
          <w:bCs/>
        </w:rPr>
        <w:t>A</w:t>
      </w:r>
      <w:r>
        <w:rPr>
          <w:b/>
          <w:bCs/>
        </w:rPr>
        <w:t xml:space="preserve"> Gazdasági Bizottság</w:t>
      </w:r>
      <w:r>
        <w:rPr>
          <w:bCs/>
        </w:rPr>
        <w:t xml:space="preserve"> 167/2012. számú határozatával 11 igen szavazattal, és 1 tartózkodással javasolja, hogy a lakossági kedvezményes éves bérletek ára a második autóra 7.000.-Ft-ról 10.000.-Ft-ra emelkedjen. Javasolja továbbá tájékoztató készítését a parkolási rendszer átalakulásának az árbevételre gyakorolt hatásáról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rendelet módosítást a Gazdasági Bizottság 10 igen, 2 tartózkodással támogatta. </w:t>
      </w:r>
    </w:p>
    <w:p>
      <w:pPr>
        <w:pStyle w:val="Normal"/>
        <w:jc w:val="both"/>
        <w:rPr/>
      </w:pPr>
      <w:r>
        <w:rPr>
          <w:bCs/>
        </w:rPr>
        <w:t>A Városgazdálkodási Kft. a bizottság következő rendes ülésére elkészíti a kért tájékoztat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Cs/>
        </w:rPr>
        <w:t xml:space="preserve">A </w:t>
      </w:r>
      <w:r>
        <w:rPr>
          <w:b/>
          <w:bCs/>
        </w:rPr>
        <w:t>Pénzügyi Bizottság</w:t>
      </w:r>
      <w:r>
        <w:rPr>
          <w:bCs/>
        </w:rPr>
        <w:t xml:space="preserve"> </w:t>
      </w:r>
      <w:r>
        <w:rPr/>
        <w:t>69/2012. számú határozatával</w:t>
      </w:r>
      <w:r>
        <w:rPr>
          <w:b/>
          <w:i/>
        </w:rPr>
        <w:t xml:space="preserve"> </w:t>
      </w:r>
      <w:r>
        <w:rPr>
          <w:bCs/>
        </w:rPr>
        <w:t>a rendelet-módosítást 7 igen, egyhangú szavazással elfogad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bizottsági javaslatok a rendelet módosításban átveze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részi önkormányzatok részéről az anyagküldés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Országos Fogyasztóvédelmi Egyesület Zala Megyei Szervezete</w:t>
      </w:r>
      <w:r>
        <w:rPr>
          <w:szCs w:val="24"/>
        </w:rPr>
        <w:t xml:space="preserve"> az előterjesztést az alábbiak szerint véleményez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A 2013. évi parkolási díjak megállapításáról szóló 19/1997. sz. önkormányzati rendelet módosításával kapcsolatosan az óradíjak tekintetében a javaslat azon megállapításával, hogy tudniillik a jelenlegi óradíjak változatlanok maradnak, teljes mértékig egyetértün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bérletárak esetében az 5 %-os emelést azért nem tartjuk indokoltnak, mert a bérlet a dolog jellegénél fogva előzetes fizetést tartalmaz, következésképpen a bérlet két, a bérbeadó - szolgáltató - számára fontos kedvező helyzetet is eredményez. Egyrészt az igénybevételtől függetlenül megkapja a teljes havi bérleti díjat, másrészt, hogy a havi bérleti díj előzetes fizetése a gazdasági társaság gazdálkodásában jelent folyamatos és tervezhető készpénz árbevételt. (Megjegyezzük, hogy ismert előttünk olyan gyakorlat is, amely a bérleti díjak esetében nemhogy áremelést, de kedvezményes lehetőséget teremt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házban alkalmazandó változatlan bérletárakkal természetesen egyesületünk egyetért. (Az előterjesztésben ugyan az is szerepel, hogy bizonyos kedvezmények megszűnnek, illetőleg az éjszakai és hétvégi díj havi bérletára 6.000,- Ft-ra emelkedik, egyesületünk több tagjának személyes tapasztalata az - amit a magam részéről kifejezetten meg tudok erősíteni - , hogy a hétvégi igénybevétele a parkolóháznak meglehetősen korlátozott, így az emelés még inkább lecsökkenti az igénybe vevők számát, gyakorlatilag gazdasági eredményt nem hoz. A kisebb ár esetlegesen megnövelné az igénybe vevők szám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bérletcsere kiállítási díjának drasztikus emelése semmivel sem indokolható, megfontolandó, mivel a jelenlegi gazdasági körülmények között a bérletek számának csökkenése várható. </w:t>
      </w:r>
    </w:p>
    <w:p>
      <w:pPr>
        <w:pStyle w:val="Normal"/>
        <w:rPr>
          <w:szCs w:val="24"/>
        </w:rPr>
      </w:pPr>
      <w:r>
        <w:rPr>
          <w:szCs w:val="24"/>
        </w:rPr>
        <w:t>Javasoljuk, hogy ha és amennyiben a közgyűlés a javaslatot elfogadná, úgy egy év múlva térjen vissza arra, hogy ennek a javaslatnak milyen gazdaságilag mérhető eredménye született és amennyiben az derülne ki, hogy a javaslattal semmilyen gazdasági eredményt nem sikerült elérni, sőt a javaslat ténylegesen veszteséget okozott, úgy a javaslatban rögzített áremelésektől utólagosan térjen el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ől a 2013. évi parkolási díjak megállapítását és a fizető parkolók működéséről és igénybevételük rendjéről szóló 19/1997. (V.22.) önkormányzati rendelet módosít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2. november 15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977" w:hanging="567"/>
        <w:jc w:val="center"/>
        <w:rPr/>
      </w:pPr>
      <w:r>
        <w:rPr>
          <w:b/>
          <w:i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/2012. (…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22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közúti közlekedésről szóló 1988. évi I. törvény 48. § (5) bekezdésében kapott felhatalmazás alapján, a Magyarország helyi önkormányzatairól szóló 2011. évi CLXXXIX. törvény 13. § (1) bekezdés 2. pontjában és a közúti közlekedésről szóló 1988. évi I. törvény 8. § (1) bekezdés c) pontjában meghatározott feladatkörében eljárva a következőket rendeli el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izető parkolók működéséről és igénybevételük rendjéről szóló 19/1997. (V.22.) önkormányzati rendelet (a továbbiakban: R.) 4. §-a az alábbi (6) bekezdéssel egészül 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„</w:t>
      </w:r>
      <w:r>
        <w:rPr/>
        <w:t>(6) Az 1. díjövezetben (belváros) a díjköteles várakozás megengedett leghosszabb időtartama egy óra.”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/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R. 5. §-a az alábbi (5) bekezdéssel egészül 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„</w:t>
      </w:r>
      <w:r>
        <w:rPr/>
        <w:t>(5) Az üzemeltető szükség esetén jogosult a parkolás zavartalanságának és biztonságának érdekében forgalomszervezési okokból a Parkolóházra kiadható bérletek számát korlátozni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Az R. II. melléklete helyébe jelen rendelet 1. melléklete lép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Az R. III. melléklete az alábbiakkal egészül ki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„</w:t>
      </w:r>
      <w:r>
        <w:rPr/>
        <w:t>Mártírok útja 73. és 85., Ady E. u. 44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Ez a rendelet 2013. január 1. napján lép hatályba és a hatályba lépését követő napon hatályát veszti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  <w:t>„</w:t>
      </w:r>
      <w:r>
        <w:rPr>
          <w:bCs/>
          <w:i/>
          <w:szCs w:val="24"/>
        </w:rPr>
        <w:t>1. melléklet a …/2012. (…) önkormányzati rendelethez</w:t>
      </w:r>
    </w:p>
    <w:p>
      <w:pPr>
        <w:pStyle w:val="Normal"/>
        <w:spacing w:lineRule="atLeast" w:line="200"/>
        <w:ind w:left="2832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 melléklet a 19/1997. (V.22.) önkormányzati rendelethez </w:t>
      </w:r>
    </w:p>
    <w:p>
      <w:pPr>
        <w:pStyle w:val="Normal"/>
        <w:spacing w:lineRule="atLeast" w:line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parkolási díjak mértéke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>A parkolási díjak az ÁFA-t és a bérletkártya költségét tartalmazzák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1) Díjosztályok  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A parkolási díjak szempontjából a közúti járműveket két díjosztály egyikébe kell sorolni: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A) díjosztály:  </w:t>
      </w:r>
    </w:p>
    <w:p>
      <w:pPr>
        <w:pStyle w:val="Normal"/>
        <w:widowControl w:val="false"/>
        <w:spacing w:lineRule="atLeast" w:line="200"/>
        <w:jc w:val="both"/>
        <w:rPr>
          <w:szCs w:val="24"/>
        </w:rPr>
      </w:pPr>
      <w:r>
        <w:rPr>
          <w:szCs w:val="24"/>
        </w:rPr>
        <w:t xml:space="preserve">Az 5,50 m-nél nem hosszabb járművek (személygépkocsik, három vagy annál több kerekű segédmotor kerékpárok és motorkerékpárok, vegyes használatú járművek és kisteherautók, lakóautók, lakókocsik, utánfutók, stb.)  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B) díjosztály: 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>Egyéb 5,50 m-nél hosszabb vagy 3500 kg összsúlyt meghaladó járművek (autóbuszok, vontatók, tehergépkocsik, mezőgazdasági vontatók, lassú járművek, pótkocsik, járműszerelvények, stb.)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00"/>
        <w:ind w:left="993" w:hanging="993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2) Alapdíjak óránként: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A parkolási díjak szempontjából a fizető parkoló rendszer területe a parkolóházra, valamint a térszíni parkolók esetén négy díjövezetre oszlik: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tbl>
      <w:tblPr>
        <w:tblW w:w="9424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843"/>
        <w:gridCol w:w="1843"/>
        <w:gridCol w:w="1559"/>
        <w:gridCol w:w="1580"/>
        <w:gridCol w:w="40"/>
        <w:gridCol w:w="40"/>
        <w:gridCol w:w="40"/>
      </w:tblGrid>
      <w:tr>
        <w:trPr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A) díjosztály</w:t>
            </w:r>
          </w:p>
        </w:tc>
        <w:tc>
          <w:tcPr>
            <w:tcW w:w="3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B) díjosztály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 w:val="20"/>
                <w:szCs w:val="24"/>
                <w:lang w:eastAsia="zh-CN"/>
              </w:rPr>
            </w:pPr>
            <w:r>
              <w:rPr>
                <w:bCs/>
                <w:sz w:val="20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Óradíjak (F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minimális díj (Ft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óradíjak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minimális díj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Parkolóház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24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 xml:space="preserve">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1. díjövezet (belváros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36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 xml:space="preserve">90 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A) díjosztály×az elfoglalt helyek száma, de legfeljebb az A) díjosztály háromszorosa, </w:t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járműszerelvény esetén az A) díjosztály hatszorosa 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2. díjöveze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28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70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3. díjövezet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24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60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. díjövez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0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spacing w:lineRule="atLeast" w:line="200"/>
        <w:rPr>
          <w:bCs/>
          <w:szCs w:val="24"/>
        </w:rPr>
      </w:pPr>
      <w:r>
        <w:rPr>
          <w:bCs/>
          <w:szCs w:val="24"/>
        </w:rPr>
        <w:t>A Parkolóházban az éjszakai és a hétvégi óradíj 100 Ft.</w:t>
      </w:r>
    </w:p>
    <w:p>
      <w:pPr>
        <w:pStyle w:val="Normal"/>
        <w:keepNext w:val="true"/>
        <w:widowControl w:val="false"/>
        <w:spacing w:lineRule="atLeast" w:line="20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3) Bérletárak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lineRule="atLeast" w:line="200"/>
        <w:jc w:val="both"/>
        <w:rPr>
          <w:bCs/>
          <w:szCs w:val="24"/>
        </w:rPr>
      </w:pPr>
      <w:r>
        <w:rPr>
          <w:bCs/>
          <w:szCs w:val="24"/>
        </w:rPr>
        <w:t>Az 1. díjövezetben a 3/a.)-c.) pontok szerinti bérlet nem váltható.</w:t>
      </w:r>
    </w:p>
    <w:p>
      <w:pPr>
        <w:pStyle w:val="Normal"/>
        <w:spacing w:lineRule="atLeast" w:line="200"/>
        <w:jc w:val="both"/>
        <w:rPr/>
      </w:pPr>
      <w:r>
        <w:rPr>
          <w:bCs/>
          <w:szCs w:val="24"/>
        </w:rPr>
        <w:t>A díjak meghatározása – a rendeletben meghatározott kivételekkel - naptári időszakra vonatkozik.</w:t>
      </w:r>
    </w:p>
    <w:p>
      <w:pPr>
        <w:pStyle w:val="Normal"/>
        <w:spacing w:lineRule="atLeast" w:line="2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b/>
          <w:i/>
          <w:iCs/>
          <w:szCs w:val="24"/>
        </w:rPr>
        <w:t>3/a.)</w:t>
      </w:r>
      <w:r>
        <w:rPr>
          <w:b/>
          <w:i/>
          <w:iCs/>
          <w:position w:val="2"/>
          <w:szCs w:val="24"/>
        </w:rPr>
        <w:t xml:space="preserve"> </w:t>
      </w:r>
      <w:r>
        <w:rPr>
          <w:b/>
          <w:i/>
          <w:iCs/>
          <w:szCs w:val="24"/>
        </w:rPr>
        <w:t>Havi bérletárak:</w:t>
      </w:r>
    </w:p>
    <w:p>
      <w:pPr>
        <w:pStyle w:val="Normal"/>
        <w:spacing w:lineRule="atLeast" w:line="200"/>
        <w:jc w:val="both"/>
        <w:rPr/>
      </w:pPr>
      <w:r>
        <w:rPr>
          <w:bCs/>
          <w:szCs w:val="24"/>
        </w:rPr>
        <w:t xml:space="preserve"> </w:t>
      </w:r>
      <w:r>
        <w:rPr/>
        <w:tab/>
        <w:tab/>
        <w:tab/>
        <w:tab/>
        <w:t xml:space="preserve">        </w:t>
      </w:r>
    </w:p>
    <w:tbl>
      <w:tblPr>
        <w:tblW w:w="931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134"/>
        <w:gridCol w:w="2835"/>
        <w:gridCol w:w="1162"/>
      </w:tblGrid>
      <w:tr>
        <w:trPr>
          <w:trHeight w:val="284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Ft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arkolóház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Ft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 xml:space="preserve">2. díjöveze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9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nappal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6000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 xml:space="preserve">3. díjöveze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68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éjjel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4500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4. 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35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24 órás garázsbérlet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8000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 w:val="20"/>
                <w:szCs w:val="24"/>
                <w:lang w:eastAsia="zh-CN"/>
              </w:rPr>
            </w:pPr>
            <w:r>
              <w:rPr>
                <w:bCs/>
                <w:sz w:val="20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00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hétvégékre érvényes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4000</w:t>
            </w:r>
          </w:p>
        </w:tc>
      </w:tr>
      <w:tr>
        <w:trPr>
          <w:trHeight w:val="340" w:hRule="atLeast"/>
        </w:trPr>
        <w:tc>
          <w:tcPr>
            <w:tcW w:w="2480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rPr>
                <w:bCs/>
                <w:sz w:val="20"/>
                <w:szCs w:val="24"/>
                <w:lang w:eastAsia="zh-CN"/>
              </w:rPr>
            </w:pPr>
            <w:r>
              <w:rPr>
                <w:bCs/>
                <w:sz w:val="20"/>
                <w:szCs w:val="24"/>
                <w:lang w:eastAsia="zh-C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  <w:t>éjszaka és hétvége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4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6000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 xml:space="preserve">Az MMIK épülete mögötti 3226/2 és 3238/1 hrsz-ú parkolókba 2000 Ft-os áron havi bérlet váltható, amely más területekre nem érvényes. </w:t>
      </w:r>
    </w:p>
    <w:p>
      <w:pPr>
        <w:pStyle w:val="Normal"/>
        <w:spacing w:lineRule="atLeast" w:line="20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>A 2.-3.-4. díjövezetekbe és a parkolóházba egyaránt érvényes összevont nappali havi bérlet ára 14.000 Ft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3/b.) Heti bérletárak: 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805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783"/>
        <w:gridCol w:w="1134"/>
        <w:gridCol w:w="2273"/>
        <w:gridCol w:w="30"/>
        <w:gridCol w:w="35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Ft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Parkolóház (24 órás) 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 díjövezet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8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28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660 Ft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3. díjövezet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1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73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4. díjövezet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3/c.) A rendszám nélküli bérletek havi árai: 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805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1798"/>
        <w:gridCol w:w="1134"/>
        <w:gridCol w:w="2273"/>
        <w:gridCol w:w="30"/>
        <w:gridCol w:w="35"/>
      </w:tblGrid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Díjövezet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Ft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Parkolóház (24 órás)</w:t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díjövezet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34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28" w:leader="none"/>
              </w:tabs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3380 Ft</w:t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. díjövezet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73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4. díjövezet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5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ind w:hanging="360"/>
              <w:jc w:val="right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3/d.) A bérletvásárlásoknál alkalmazható kedvezmények: 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925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Előre megvásárolt hónapok száma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Kedvezmények %-ban </w:t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Cs w:val="24"/>
                <w:lang w:eastAsia="zh-CN"/>
              </w:rPr>
            </w:pPr>
            <w:r>
              <w:rPr>
                <w:szCs w:val="24"/>
              </w:rPr>
              <w:t>negyedévre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3 %</w:t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Cs w:val="24"/>
                <w:lang w:eastAsia="zh-CN"/>
              </w:rPr>
            </w:pPr>
            <w:r>
              <w:rPr>
                <w:szCs w:val="24"/>
              </w:rPr>
              <w:t>félévre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6 %</w:t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Cs w:val="24"/>
                <w:lang w:eastAsia="zh-CN"/>
              </w:rPr>
            </w:pPr>
            <w:r>
              <w:rPr>
                <w:szCs w:val="24"/>
              </w:rPr>
              <w:t>egész évre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0 %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b/>
          <w:i/>
          <w:iCs/>
          <w:szCs w:val="24"/>
        </w:rPr>
        <w:t>3/e.)</w:t>
      </w:r>
      <w:r>
        <w:rPr>
          <w:b/>
          <w:i/>
          <w:iCs/>
          <w:position w:val="2"/>
          <w:szCs w:val="24"/>
        </w:rPr>
        <w:t xml:space="preserve"> </w:t>
      </w:r>
      <w:r>
        <w:rPr>
          <w:szCs w:val="24"/>
        </w:rPr>
        <w:t>A bérletcsere kiállítási díja: 3200 F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A díjmentességet igazoló éves bérletek ára: 3200 Ft/bérlet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3/f.) A Parkolóház kivételével a korlátozott területre érvényes lakossági kedvezményes éves bérletek ára: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617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09"/>
      </w:tblGrid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  <w:szCs w:val="24"/>
                <w:lang w:eastAsia="zh-CN"/>
              </w:rPr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lakossági</w:t>
            </w:r>
          </w:p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edvezményes </w:t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Cs w:val="24"/>
                <w:lang w:eastAsia="zh-CN"/>
              </w:rPr>
            </w:pPr>
            <w:r>
              <w:rPr>
                <w:szCs w:val="24"/>
              </w:rPr>
              <w:t>1. autóra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3200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Cs w:val="24"/>
                <w:lang w:eastAsia="zh-CN"/>
              </w:rPr>
            </w:pPr>
            <w:r>
              <w:rPr>
                <w:szCs w:val="24"/>
              </w:rPr>
              <w:t>2. autóra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0000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4/a.) A kizárólagos használati jogok éves díjai: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67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701"/>
        <w:gridCol w:w="1134"/>
        <w:gridCol w:w="1706"/>
        <w:gridCol w:w="30"/>
        <w:gridCol w:w="35"/>
      </w:tblGrid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Ft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Parkolóház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2. 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659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00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3. – 4. díjöveze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359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8" w:leader="none"/>
              </w:tabs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4/b.) A kizárólagos használati jogok havi díjai:</w:t>
      </w:r>
    </w:p>
    <w:p>
      <w:pPr>
        <w:pStyle w:val="Normal"/>
        <w:spacing w:lineRule="atLeast" w:line="20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767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701"/>
        <w:gridCol w:w="1134"/>
        <w:gridCol w:w="1706"/>
        <w:gridCol w:w="30"/>
        <w:gridCol w:w="35"/>
      </w:tblGrid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Ft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Parkolóház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>2. díjövez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39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7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7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Cs/>
                <w:szCs w:val="24"/>
                <w:lang w:eastAsia="zh-CN"/>
              </w:rPr>
            </w:pPr>
            <w:r>
              <w:rPr>
                <w:bCs/>
                <w:szCs w:val="24"/>
              </w:rPr>
              <w:t xml:space="preserve">3. – 4. díjövezet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13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-52" w:hanging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kezés azt támogatja, hogy a belvárosi parkolókat ne egész napos parkolásra, hanem ügyintézéshez vegyék igényb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zemeltető jogosítványt kap arra, hogy a Parkolóházban való parkolás zavartalanságának és biztonságának érdekében a Parkolóházra kiadható bérletek számát korlátozza a jegyvásárlásos parkolás megfelelő minőségben és mennyiségben való megvalósu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3. január 1. napjától hatályos parkolási díjakat és bérletárakat tartalmazó mellékletrő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>A fizető parkolási díjövezetekben korlátozott területre érvényes kedvezményes használatra jogosító lakásingatlanok összefoglaló címjegyzéke kiegészítésre kerül a Mártírok útja 73. és 85., valamint az Ady E u. 44. ingatlanokkal, mivel ezeket is érintette a Vörösmarty u., illetve a Botfy u. fizető parkoló övezetbe von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, valamint deregulációs rendelkezést tartalmaz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karakterek">
    <w:name w:val="Lábjegyzet-karakterek"/>
    <w:qFormat/>
    <w:rPr>
      <w:rFonts w:eastAsia="Times New Roman"/>
      <w:vertAlign w:val="superscript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8:00Z</dcterms:created>
  <dc:creator>Tóth Gáborné Anikó</dc:creator>
  <dc:description/>
  <cp:keywords/>
  <dc:language>en-US</dc:language>
  <cp:lastModifiedBy>Marti</cp:lastModifiedBy>
  <cp:lastPrinted>2012-11-16T09:28:00Z</cp:lastPrinted>
  <dcterms:modified xsi:type="dcterms:W3CDTF">2012-11-16T10:12:00Z</dcterms:modified>
  <cp:revision>8</cp:revision>
  <dc:subject/>
  <dc:title>Zalaegerszeg Megyei Jogú Város</dc:title>
</cp:coreProperties>
</file>