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13/2012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2. november 22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ének Szervezeti és Működési Szabályzatáról szóló 6/2007. (II.9.) önkormányzati rendelet módosítás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ab/>
        <w:t>(Az előterjesztő a napirend elhalasztását javasolja!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köztemetőkről és a temetkezés rendjéről szóló önkormányzati rendelet újraalko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lakások bérletéről, valamint elidegenítésükről szóló 57/2007. (XII.28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vásárokon és piacokon alkalmazott területhasználati díj, helybiztosítási díj, helypénz és óvadék mértékének felülvizsgálata, a vásárokról és piacokról szóló 50/2004. (XII.03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települési folyékony hulladék begyűjtésével, szállításával és ártalommentes elhelyezésével kapcsolatos 2013. évi közszolgáltatási díj megállapítása, a települési folyékony hulladékkal kapcsolatos kötelező helyi közszolgáltatásról szóló 20/2004. (V.05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  <w:r>
        <w:br w:type="page"/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helyi iparűzési adóról szóló 56/2007. (XII.28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Dr. Kovács Gábor jegyző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2013. évi parkolási díjak megállapítása, a fizető parkolók működéséről és igénybevételük rendjéről szóló 19/1997. (V.22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Fizető parkolók kedvezményes üzemeltetése az Ádventi időszakban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z önkormányzat 2012. I-III. negyedévi gazdálkodásáró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2013. évi költségvetési koncepció elfogad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Javaslat a Zalaegerszeg Megyei Jogú Város Önkormányzatának 2013. évi ellenőrzési terv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ind w:firstLine="213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lakásalap 2013. évi tervezett felhasznál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lang w:eastAsia="zh-CN"/>
        </w:rPr>
      </w:pPr>
      <w:r>
        <w:rPr>
          <w:rFonts w:cs="Times New Roman;Times New Roman" w:ascii="Times New Roman;Times New Roman" w:hAnsi="Times New Roman;Times New Roman"/>
          <w:b w:val="false"/>
          <w:lang w:eastAsia="zh-CN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6">
        <w:r>
          <w:rPr>
            <w:rStyle w:val="InternetLink"/>
            <w:rFonts w:cs="Times New Roman;Times New Roman" w:ascii="Times New Roman;Times New Roman" w:hAnsi="Times New Roman;Times New Roman"/>
            <w:b/>
            <w:lang w:eastAsia="zh-CN"/>
          </w:rPr>
          <w:t>Zalaegerszeg Megyei Jogú Város Polgármesteri Hivatala Szervezeti és Működési Szabályzata módosításának jóváhagyása</w:t>
        </w:r>
      </w:hyperlink>
      <w:r>
        <w:rPr>
          <w:rFonts w:cs="Times New Roman;Times New Roman" w:ascii="Times New Roman;Times New Roman" w:hAnsi="Times New Roman;Times New Roman"/>
          <w:b w:val="false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lang w:eastAsia="zh-CN"/>
        </w:rPr>
        <w:t>(írásban)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b/>
          <w:i/>
          <w:u w:val="single"/>
          <w:lang w:eastAsia="zh-CN"/>
        </w:rPr>
        <w:t>Előterjesztő:</w:t>
      </w:r>
      <w:r>
        <w:rPr>
          <w:lang w:eastAsia="zh-CN"/>
        </w:rPr>
        <w:t xml:space="preserve"> </w:t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lang w:eastAsia="zh-CN"/>
        </w:rPr>
      </w:pPr>
      <w:r>
        <w:rPr>
          <w:rFonts w:cs="Times New Roman;Times New Roman" w:ascii="Times New Roman;Times New Roman" w:hAnsi="Times New Roman;Times New Roman"/>
          <w:b w:val="false"/>
          <w:lang w:eastAsia="zh-CN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Városgazdálkodási Kft. 2012. évi előzetes üzleti terve, és az ügyvezető 2012. évi prémiumfeltételeinek megállapításáról szóló ZMJVK 265/2011. (XII.21.) számú határozatána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Nem lakás céljára szolgáló helyiségek 2013. január 1. napjától alkalmazandó bérleti díjainak felülvizsgálat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  <w:r>
        <w:rPr>
          <w:rFonts w:cs="Times New Roman;Times New Roman" w:ascii="Times New Roman;Times New Roman" w:hAnsi="Times New Roman;Times New Roman"/>
          <w:b w:val="false"/>
        </w:rPr>
        <w:tab/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left="70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Kötelező kéményseprő-ipari közszolgáltatási tevékenység ellátásának pályáztatása és a LÁNGŐR ’94 Kft-vel kötött közszolgáltatási szerződés közös megegyezéssel történő megszünte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Önkormányzati Környezetvédelmi Alap 2012. évi felhasználási tervéne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Tájékoztató az ÖKOVÁROS program 2012. évi eredményei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Zalaegerszeg Zöldfelületi Stratégiája 2013. évi Cselekvé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2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Pályázatok előkészítése, illetve benyújtása a Nyugat-Dunántúli Operatív Program, a Környezet és Energia Operatív Program, a Társadalom Infrastruktúra Operatív Program, illetve az EU-önerőalap kiírásair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zalaegerszegi 5799 hrsz-ú és a hozzá kapcsolódó 5800/2 hrsz-ú ingatlan (Vásártér u.) részterületének értékesí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Üzletek értékesítése a Belváros Rehabilitációs Program I. ütemében szereplő Csipke Üzletház megépítéséhez kapcsolódóa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ind w:left="1416" w:firstLine="708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településrendezési tervek módosítását megelőző településfejlesztési döntés meghozatal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left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Közbiztonsági célú kamerarendszer bőví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left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 Zalaegerszeg és Térsége Belső Ellenőrzési Társulás társulási megállapodásának         felmon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20" w:hanging="0"/>
        <w:jc w:val="left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Zalaegerszegi és Zala Megyei Tourinform és Marketing Iroda Alapító Okiratának módosítása, valamint Szervezeti és Működési Szabályzatának jóváhagy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Öveges József Általános Művelődési Központ pótfinanszírozási kérelm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1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Közoktatási társulási megállapodások felmond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Hevesi Sándor Színház és a Griff Bábszínház alapító okiratána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Városi Sportlétesítmények Gondnokság Intézménye Alapító Okiratána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Deák Ferenc és Széchenyi István Szakközép- és Szakiskola alapító okiratána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213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hyperlink r:id="rId35">
        <w:r>
          <w:rPr>
            <w:rStyle w:val="InternetLink"/>
          </w:rPr>
          <w:t>Az Arany János Tehetséggondozó Programban való részvétel</w:t>
        </w:r>
      </w:hyperlink>
      <w:r>
        <w:rPr/>
        <w:t xml:space="preserve"> támogatása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ölgyi Péter lakásvásárlási kérelmének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Javaslat „Zalaegerszegért” díj odaítélésére  </w:t>
      </w:r>
      <w:r>
        <w:rPr>
          <w:rFonts w:cs="Times New Roman;Times New Roman" w:ascii="Times New Roman;Times New Roman" w:hAnsi="Times New Roman;Times New Roman"/>
          <w:i/>
        </w:rPr>
        <w:t>(ZÁRT ÜLÉS)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4815/1 hrsz-ú állami ingatlan (Gasparich u. 18/A. – volt BGF sportpálya) térítésmentes igénylése </w:t>
      </w:r>
      <w:r>
        <w:rPr>
          <w:b/>
          <w:i/>
        </w:rPr>
        <w:t xml:space="preserve">(ZÁRT ÜLÉS) </w:t>
      </w:r>
      <w:r>
        <w:rPr>
          <w:i/>
        </w:rPr>
        <w:t>(írásban)</w:t>
      </w:r>
    </w:p>
    <w:p>
      <w:pPr>
        <w:pStyle w:val="Heading"/>
        <w:spacing w:before="0" w:after="1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laegerszeg 3228/A/1 és 3228/B hrsz-ú állami ingatlanok (Kisfaludy u. 7-11. – volt MMIK) térítésmentes igénylés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spacing w:before="0" w:after="1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3343/2 hrsz-ú állami ingatlan (Vizslaparki u. 48. – volt BGF kollégium) térítésmentes igénylés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spacing w:before="0" w:after="12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november 16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11_22_pub.exe" TargetMode="External"/><Relationship Id="rId3" Type="http://schemas.openxmlformats.org/officeDocument/2006/relationships/hyperlink" Target="http://www.zalaegerszeg.hu/up/kozgyulesek/12_11_22_pub.exe" TargetMode="External"/><Relationship Id="rId4" Type="http://schemas.openxmlformats.org/officeDocument/2006/relationships/hyperlink" Target="http://www.zalaegerszeg.hu/up/kozgyulesek/12_11_22_pub/01.doc" TargetMode="External"/><Relationship Id="rId5" Type="http://schemas.openxmlformats.org/officeDocument/2006/relationships/hyperlink" Target="http://www.zalaegerszeg.hu/up/kozgyulesek/12_11_22_pub/03.doc" TargetMode="External"/><Relationship Id="rId6" Type="http://schemas.openxmlformats.org/officeDocument/2006/relationships/hyperlink" Target="http://www.zalaegerszeg.hu/up/kozgyulesek/12_11_22_pub/04.doc" TargetMode="External"/><Relationship Id="rId7" Type="http://schemas.openxmlformats.org/officeDocument/2006/relationships/hyperlink" Target="http://www.zalaegerszeg.hu/up/kozgyulesek/12_11_22_pub/05.doc" TargetMode="External"/><Relationship Id="rId8" Type="http://schemas.openxmlformats.org/officeDocument/2006/relationships/hyperlink" Target="http://www.zalaegerszeg.hu/up/kozgyulesek/12_11_22_pub/06.docx" TargetMode="External"/><Relationship Id="rId9" Type="http://schemas.openxmlformats.org/officeDocument/2006/relationships/hyperlink" Target="http://www.zalaegerszeg.hu/up/kozgyulesek/12_11_22_pub/07.doc" TargetMode="External"/><Relationship Id="rId10" Type="http://schemas.openxmlformats.org/officeDocument/2006/relationships/hyperlink" Target="http://www.zalaegerszeg.hu/up/kozgyulesek/12_11_22_pub/08.doc" TargetMode="External"/><Relationship Id="rId11" Type="http://schemas.openxmlformats.org/officeDocument/2006/relationships/hyperlink" Target="http://www.zalaegerszeg.hu/up/kozgyulesek/12_11_22_pub/09.doc" TargetMode="External"/><Relationship Id="rId12" Type="http://schemas.openxmlformats.org/officeDocument/2006/relationships/hyperlink" Target="http://www.zalaegerszeg.hu/up/kozgyulesek/12_11_22_pub/10.doc" TargetMode="External"/><Relationship Id="rId13" Type="http://schemas.openxmlformats.org/officeDocument/2006/relationships/hyperlink" Target="http://www.zalaegerszeg.hu/up/kozgyulesek/12_11_22_pub/11.doc" TargetMode="External"/><Relationship Id="rId14" Type="http://schemas.openxmlformats.org/officeDocument/2006/relationships/hyperlink" Target="http://www.zalaegerszeg.hu/up/kozgyulesek/12_11_22_pub/12.doc" TargetMode="External"/><Relationship Id="rId15" Type="http://schemas.openxmlformats.org/officeDocument/2006/relationships/hyperlink" Target="http://www.zalaegerszeg.hu/up/kozgyulesek/12_11_22_pub/13.doc" TargetMode="External"/><Relationship Id="rId16" Type="http://schemas.openxmlformats.org/officeDocument/2006/relationships/hyperlink" Target="http://www.zalaegerszeg.hu/up/kozgyulesek/12_11_22_pub/14.doc" TargetMode="External"/><Relationship Id="rId17" Type="http://schemas.openxmlformats.org/officeDocument/2006/relationships/hyperlink" Target="http://www.zalaegerszeg.hu/up/kozgyulesek/12_11_22_pub/15.doc" TargetMode="External"/><Relationship Id="rId18" Type="http://schemas.openxmlformats.org/officeDocument/2006/relationships/hyperlink" Target="http://www.zalaegerszeg.hu/up/kozgyulesek/12_11_22_pub/16.doc" TargetMode="External"/><Relationship Id="rId19" Type="http://schemas.openxmlformats.org/officeDocument/2006/relationships/hyperlink" Target="http://www.zalaegerszeg.hu/up/kozgyulesek/12_11_22_pub/17.doc" TargetMode="External"/><Relationship Id="rId20" Type="http://schemas.openxmlformats.org/officeDocument/2006/relationships/hyperlink" Target="http://www.zalaegerszeg.hu/up/kozgyulesek/12_11_22_pub/18.doc" TargetMode="External"/><Relationship Id="rId21" Type="http://schemas.openxmlformats.org/officeDocument/2006/relationships/hyperlink" Target="http://www.zalaegerszeg.hu/up/kozgyulesek/12_11_22_pub/19.doc" TargetMode="External"/><Relationship Id="rId22" Type="http://schemas.openxmlformats.org/officeDocument/2006/relationships/hyperlink" Target="http://www.zalaegerszeg.hu/up/kozgyulesek/12_11_22_pub/20.doc" TargetMode="External"/><Relationship Id="rId23" Type="http://schemas.openxmlformats.org/officeDocument/2006/relationships/hyperlink" Target="http://www.zalaegerszeg.hu/up/kozgyulesek/12_11_22_pub/21.doc" TargetMode="External"/><Relationship Id="rId24" Type="http://schemas.openxmlformats.org/officeDocument/2006/relationships/hyperlink" Target="http://www.zalaegerszeg.hu/up/kozgyulesek/12_11_22_pub/22.doc" TargetMode="External"/><Relationship Id="rId25" Type="http://schemas.openxmlformats.org/officeDocument/2006/relationships/hyperlink" Target="http://www.zalaegerszeg.hu/up/kozgyulesek/12_11_22_pub/23.doc" TargetMode="External"/><Relationship Id="rId26" Type="http://schemas.openxmlformats.org/officeDocument/2006/relationships/hyperlink" Target="http://www.zalaegerszeg.hu/up/kozgyulesek/12_11_22_pub/24.doc" TargetMode="External"/><Relationship Id="rId27" Type="http://schemas.openxmlformats.org/officeDocument/2006/relationships/hyperlink" Target="../in/25.doc" TargetMode="External"/><Relationship Id="rId28" Type="http://schemas.openxmlformats.org/officeDocument/2006/relationships/hyperlink" Target="http://www.zalaegerszeg.hu/up/kozgyulesek/12_11_22_pub/26.doc" TargetMode="External"/><Relationship Id="rId29" Type="http://schemas.openxmlformats.org/officeDocument/2006/relationships/hyperlink" Target="http://www.zalaegerszeg.hu/up/kozgyulesek/12_11_22_pub/27.doc" TargetMode="External"/><Relationship Id="rId30" Type="http://schemas.openxmlformats.org/officeDocument/2006/relationships/hyperlink" Target="http://www.zalaegerszeg.hu/up/kozgyulesek/12_11_22_pub/28.doc" TargetMode="External"/><Relationship Id="rId31" Type="http://schemas.openxmlformats.org/officeDocument/2006/relationships/hyperlink" Target="http://www.zalaegerszeg.hu/up/kozgyulesek/12_11_22_pub/29.doc" TargetMode="External"/><Relationship Id="rId32" Type="http://schemas.openxmlformats.org/officeDocument/2006/relationships/hyperlink" Target="http://www.zalaegerszeg.hu/up/kozgyulesek/12_11_22_pub/30.doc" TargetMode="External"/><Relationship Id="rId33" Type="http://schemas.openxmlformats.org/officeDocument/2006/relationships/hyperlink" Target="http://www.zalaegerszeg.hu/up/kozgyulesek/12_11_22_pub/31.doc" TargetMode="External"/><Relationship Id="rId34" Type="http://schemas.openxmlformats.org/officeDocument/2006/relationships/hyperlink" Target="http://www.zalaegerszeg.hu/up/kozgyulesek/12_11_22_pub/32.doc" TargetMode="External"/><Relationship Id="rId35" Type="http://schemas.openxmlformats.org/officeDocument/2006/relationships/hyperlink" Target="http://www.zalaegerszeg.hu/up/kozgyulesek/12_11_22_pub/33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8:00Z</dcterms:created>
  <dc:creator>Viki</dc:creator>
  <dc:description/>
  <cp:keywords/>
  <dc:language>en-US</dc:language>
  <cp:lastModifiedBy>tferi</cp:lastModifiedBy>
  <cp:lastPrinted>2012-11-16T13:03:00Z</cp:lastPrinted>
  <dcterms:modified xsi:type="dcterms:W3CDTF">2012-11-16T17:44:00Z</dcterms:modified>
  <cp:revision>10</cp:revision>
  <dc:subject/>
  <dc:title>2011</dc:title>
</cp:coreProperties>
</file>