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260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2.05pt;mso-position-vertical-relative:text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2"/>
        </w:rPr>
        <w:t>8901 Zalaegerszeg, Kossuth L .u. 17-19. Telefon: 92502-102, fax: 92/311-47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Email:jegyzo@zalaegerszeg.hu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______________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>
          <w:i/>
          <w:sz w:val="24"/>
        </w:rPr>
        <w:t xml:space="preserve">… </w:t>
      </w:r>
      <w:r>
        <w:rPr>
          <w:i/>
          <w:sz w:val="24"/>
        </w:rPr>
        <w:t>napirendi pont anyag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</w:rPr>
        <w:t>2012. november 22-i ülésér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u w:val="single"/>
        </w:rPr>
        <w:t>Tárgy:</w:t>
      </w:r>
      <w:r>
        <w:rPr>
          <w:b/>
          <w:sz w:val="24"/>
        </w:rPr>
        <w:t>    </w:t>
      </w:r>
      <w:r>
        <w:rPr>
          <w:b/>
          <w:sz w:val="22"/>
          <w:szCs w:val="22"/>
        </w:rPr>
        <w:t>                                   J</w:t>
      </w:r>
      <w:r>
        <w:rPr>
          <w:b/>
          <w:sz w:val="24"/>
          <w:szCs w:val="24"/>
        </w:rPr>
        <w:t>avaslat a Zalaegerszeg Megyei Jogú Város                                                 Önkormányzatának 2013. évi</w:t>
      </w:r>
      <w:r>
        <w:rPr/>
        <w:t> e</w:t>
      </w:r>
      <w:r>
        <w:rPr>
          <w:b/>
          <w:sz w:val="24"/>
          <w:szCs w:val="24"/>
        </w:rPr>
        <w:t>llenőrzési terv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Előterjesztő:</w:t>
      </w:r>
      <w:r>
        <w:rPr>
          <w:b/>
          <w:sz w:val="24"/>
        </w:rPr>
        <w:t xml:space="preserve">                            Dr. Kovács Gábor 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Készítette:</w:t>
      </w:r>
      <w:r>
        <w:rPr>
          <w:b/>
          <w:sz w:val="24"/>
        </w:rPr>
        <w:t xml:space="preserve">                                Ellenőrzési Irod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  </w:t>
      </w:r>
      <w:r>
        <w:rPr>
          <w:b/>
          <w:sz w:val="24"/>
        </w:rPr>
        <w:t>Baginé Hegyi Éva sk. irodavezet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alta:</w:t>
      </w:r>
      <w:r>
        <w:rPr>
          <w:b/>
          <w:sz w:val="24"/>
        </w:rPr>
        <w:t xml:space="preserve">                               Pénzügyi Bizottság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>                                                 </w:t>
      </w:r>
      <w:r>
        <w:rPr>
          <w:b/>
          <w:sz w:val="24"/>
          <w:szCs w:val="24"/>
        </w:rPr>
        <w:t>Gazdasági Bizottság</w:t>
      </w:r>
      <w:r>
        <w:rPr>
          <w:b/>
          <w:sz w:val="24"/>
        </w:rPr>
        <w:t>                                                  </w:t>
      </w:r>
    </w:p>
    <w:p>
      <w:pPr>
        <w:pStyle w:val="Normal"/>
        <w:jc w:val="both"/>
        <w:rPr/>
      </w:pPr>
      <w:r>
        <w:rPr>
          <w:b/>
          <w:sz w:val="24"/>
        </w:rPr>
        <w:t>                                                 </w:t>
      </w:r>
      <w:r>
        <w:rPr>
          <w:b/>
          <w:sz w:val="24"/>
        </w:rPr>
        <w:t>Oktatási, Kulturális és Sport Bizott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                                                </w:t>
      </w:r>
      <w:r>
        <w:rPr>
          <w:b/>
          <w:sz w:val="24"/>
          <w:szCs w:val="24"/>
        </w:rPr>
        <w:t xml:space="preserve">Városfejlesztési, Üzemeltetési és Tervezési Bizottság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gyez</w:t>
      </w:r>
      <w:r>
        <w:rPr>
          <w:b/>
          <w:sz w:val="24"/>
          <w:u w:val="single"/>
        </w:rPr>
        <w:t>tetve:</w:t>
      </w:r>
      <w:r>
        <w:rPr>
          <w:b/>
          <w:sz w:val="24"/>
        </w:rPr>
        <w:t xml:space="preserve">             </w:t>
      </w:r>
      <w:r>
        <w:rPr/>
        <w:t>    </w:t>
      </w:r>
      <w:r>
        <w:rPr>
          <w:b/>
          <w:sz w:val="24"/>
        </w:rPr>
        <w:t xml:space="preserve">             Oktatási, Kulturális és Sport Osztály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                                                </w:t>
      </w:r>
      <w:r>
        <w:rPr>
          <w:b/>
          <w:sz w:val="24"/>
          <w:szCs w:val="24"/>
        </w:rPr>
        <w:t xml:space="preserve">Városüzemeltetési Osztály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rPr/>
      </w:pPr>
      <w:r>
        <w:rPr>
          <w:u w:val="single"/>
        </w:rPr>
        <w:t>Törvényességi és tartalmi-formai szempontból ellenőrizte:</w:t>
      </w:r>
      <w:r>
        <w:rPr/>
        <w:t xml:space="preserve">   Önkormányzati Osztál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4"/>
        </w:rPr>
        <w:t xml:space="preserve">                                                                                                      </w:t>
      </w:r>
      <w:r>
        <w:rPr>
          <w:b/>
          <w:sz w:val="24"/>
        </w:rPr>
        <w:t xml:space="preserve">Zsupanek Péter sk.   </w:t>
      </w:r>
      <w:r>
        <w:rPr>
          <w:b/>
        </w:rPr>
        <w:t xml:space="preserve">                                            </w:t>
      </w:r>
      <w:r>
        <w:rPr>
          <w:b/>
          <w:sz w:val="28"/>
        </w:rPr>
        <w:t>    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 </w:t>
      </w:r>
      <w:r>
        <w:rPr>
          <w:sz w:val="28"/>
        </w:rPr>
        <w:t>Tisztelt Közgyűlé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>     </w:t>
      </w:r>
      <w:r>
        <w:rPr>
          <w:sz w:val="24"/>
        </w:rPr>
        <w:t>A Zalaegerszegi Megyei Jogú Város Önkormányzatának</w:t>
      </w:r>
      <w:r>
        <w:rPr>
          <w:sz w:val="24"/>
          <w:szCs w:val="24"/>
        </w:rPr>
        <w:t xml:space="preserve"> felügyelete alá tartozó költségvetési szerveknél, a helyi önkormányzat többségi irányítást biztosító befolyása alatt működő gazdasági társaságoknál, a vagyonkezelőknél, valamint a helyi önkormányzat költségvetéséből céljelleggel juttatott támogatások felhasználásával kapcsolatosan a kedvezményezett szervezetek </w:t>
      </w:r>
      <w:r>
        <w:rPr>
          <w:sz w:val="24"/>
        </w:rPr>
        <w:t xml:space="preserve">vonatkozásában, az éves ellenőrzési tervet és a hivatali belső ellenőrzési tervet a következők szerint terjesztem elő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>      </w:t>
      </w:r>
      <w:r>
        <w:rPr>
          <w:sz w:val="24"/>
          <w:szCs w:val="24"/>
        </w:rPr>
        <w:t xml:space="preserve">Zalaegerszeg Megyei Jogú Város Önkormányzatának éves ellenőrzési tervét a meglévő  ellenőri szervezet kapacitására, az ellenőrzendő költségvetési szervek, gazdasági társaságok és egyéb szervezetek számára tekintettel, valamint kockázatelemzésre alapozva alakítja ki. Az ellenőrzési tervet a belső ellenőrzési vezető köteles elkészíteni a költségvetési szervek belső kontrollrendszeréről és belső ellenőrzéséről szóló 370/2011. (XII. 31.) Kormány rendelet (továbbiakban Bkr.) előírásainak és a helyi szabályozásnak megfelelően. 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z államháztartásról szóló 2011. évi CXCV. törvény 70. §-a szerint </w:t>
      </w:r>
      <w:r>
        <w:rPr>
          <w:sz w:val="24"/>
          <w:szCs w:val="24"/>
        </w:rPr>
        <w:t>az irányító szerv (a képviselő-testület) ellenőrzést végezhet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z irányítása alá tartozó bármely költségvetési szervné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saját vagy az irányítása, felügyelete alá tartozó költségvetési szerv használatába, vagyonkezelésébe adott nemzeti vagyonnal való gazdálkodás tekintetében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z irányító szerv által nyújtott költségvetési támogatások felhasználásával kapcsolatosan a kedvezményezetteknél és a lebonyolító szerveknél, és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 xml:space="preserve">az irányítása alá tartozó bármely, a köztulajdonban álló gazdasági társaságok takarékosabb működéséről szóló 2009. évi CXXII. törvény 1. § </w:t>
      </w: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pontjában meghatározott köztulajdonban álló gazdasági társaságnál.</w:t>
      </w:r>
      <w:r>
        <w:rPr>
          <w:i/>
          <w:iCs/>
        </w:rPr>
        <w:t xml:space="preserve"> </w:t>
      </w:r>
      <w:r>
        <w:rPr>
          <w:iCs/>
          <w:sz w:val="24"/>
          <w:szCs w:val="24"/>
        </w:rPr>
        <w:t>Köztulajdonban álló gazdasági társaság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z a gazdasági társaság, amelyben a Magyar Állam, helyi önkormányzat, a helyi önkormányzat jogi személyiséggel rendelkező társulása, többcélú kistérségi társulás, fejlesztési tanács, nemzetiségi önkormányzat, nemzetiségi önkormányzat jogi személyiségű társulása, költségvetési szerv vagy közalapítvány külön-külön vagy együttesen számítva többségi befolyással rendelkezik.</w:t>
      </w:r>
    </w:p>
    <w:p>
      <w:pPr>
        <w:pStyle w:val="Heading1"/>
        <w:rPr/>
      </w:pPr>
      <w:r>
        <w:rPr>
          <w:b w:val="false"/>
          <w:szCs w:val="24"/>
        </w:rPr>
        <w:t xml:space="preserve">   </w:t>
      </w:r>
      <w:r>
        <w:rPr>
          <w:b w:val="false"/>
          <w:szCs w:val="24"/>
        </w:rPr>
        <w:t>Az éves ellenőrzési tervet a helyi önkormányzatokról szóló 1990. évi LXV. törvény 92. § (6)</w:t>
      </w:r>
      <w:r>
        <w:rPr>
          <w:b w:val="false"/>
        </w:rPr>
        <w:t xml:space="preserve"> bekezdésének megfelelően az önkormányzat képviselőtestülete hagyja jóvá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 2013. évi ellenőrzési terv összeállításának alapjául az alábbi tényezők szolgáltak: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</w:rPr>
        <w:t> </w:t>
      </w:r>
      <w:r>
        <w:rPr>
          <w:sz w:val="24"/>
        </w:rPr>
        <w:t xml:space="preserve">A költségvetési szervek belső kontrollrendszeréről és belső ellenőrzéséről szóló </w:t>
      </w:r>
      <w:r>
        <w:rPr>
          <w:sz w:val="24"/>
          <w:szCs w:val="24"/>
        </w:rPr>
        <w:t>370/2011. (XII. 31.) Kormány rendelet 3</w:t>
      </w:r>
      <w:r>
        <w:rPr>
          <w:sz w:val="24"/>
        </w:rPr>
        <w:t>1. §-a  előírta, hogy az</w:t>
      </w:r>
      <w:r>
        <w:rPr/>
        <w:t xml:space="preserve"> </w:t>
      </w:r>
      <w:r>
        <w:rPr>
          <w:sz w:val="24"/>
          <w:szCs w:val="24"/>
        </w:rPr>
        <w:t>éves ellenőrzési tervnek a stratégiai ellenőrzési tervben és a kockázatelemzés alapján felállított prioritásokon, valamint a belső ellenőrzés rendelkezésére álló erőforrásokon kell alapulnia. Az elvégzett kockázatelemzés során magas kockázatúnak minősített területekre az éves ellenőrzési terv készítése során kiemelt figyelmet kell fordítani, és a lehető legrövidebb időn belül ellenőrizni kel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éves ellenőrzési tervben foglaltak végrehajtásáról a Polgármesteri Hivatal jegyzőjének közvetlen alárendeltségében az Ellenőrzési Iroda gondoskodik. Az ellenőrzési kötelezettségek teljesítése a már kialakított ellenőrzési módszereknek megfelelően folyik. Az Ellenőrzési Irodán az ellenőrzési feladatok ellátására várhatóan 2013-ban foglalkoztatható létszám 3 fő lesz (1 dolgozó az év végével nyugdíjba megy). A teljes létszámból 1 fő (belső ellenőrzési vezető) a Bkr.-ben meghatározott ellenőrzéssel kapcsolatos szervezési és irányító feladatokat is ellátja.</w:t>
      </w:r>
    </w:p>
    <w:p>
      <w:pPr>
        <w:pStyle w:val="Normal"/>
        <w:autoSpaceDE w:val="false"/>
        <w:ind w:left="204" w:hanging="0"/>
        <w:jc w:val="both"/>
        <w:rPr>
          <w:sz w:val="24"/>
          <w:szCs w:val="24"/>
        </w:rPr>
      </w:pPr>
      <w:r>
        <w:rPr>
          <w:sz w:val="24"/>
        </w:rPr>
        <w:t> </w:t>
      </w:r>
      <w:r>
        <w:rPr>
          <w:sz w:val="24"/>
        </w:rPr>
        <w:t>Az éves ellenőrzési terv megalapozásához lefolytatott kockázatelemzési eljárás összegzése során a magas kockázatú folyamatok, intézmények, társaságok kiszűrése megtörtént. A</w:t>
      </w:r>
      <w:r>
        <w:rPr>
          <w:sz w:val="24"/>
          <w:szCs w:val="24"/>
        </w:rPr>
        <w:t xml:space="preserve">z önkormányzat és a hivatal felső vezetése javaslatainak beépítésével került véglegesítésre a 2013. évi ellenőrzési terv. A terv összeállítása során elsődleges cél volt, hogy minimálisra csökkentsük azoknak a szervezeteknek a számát, melyeknél 3 vagy 4 évet meghaladó időtartam telt el az utolsó átfogó felügyeleti ellenőrzés óta. </w:t>
      </w:r>
    </w:p>
    <w:p>
      <w:pPr>
        <w:pStyle w:val="Normal"/>
        <w:ind w:left="204" w:hanging="0"/>
        <w:jc w:val="both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 xml:space="preserve">A jogszabályi előírásoknak megfelelően a 2013. évi ellenőrzési tervben is prioritást kapott – a kötelezően ellátandó átfogó intézményi ellenőrzési feladatok mellett, az önkormányzat által alapított gazdasági társaságok és a kötött és központosított normatívák felhasználásának vizsgálata. Az önkormányzati tulajdonú gazdasági társaságok esetében a helyszíni ellenőrzések 2008. évben kezdődtek meg. Kapacitás hiányában minden évben egy, maximum kettő társaság ellenőrzésének lefolytatására volt lehetőség. 2013. évben – az oktatási intézmények fenntartójának változása miatt – a kötelező átfogó ellenőrzési kötelezettség helyébe a működtetéshez rendelkezésre bocsátott pénzeszköz ellenőrzésének kötelezettsége lépett, amelynek időszükségletét még nem látjuk előre- lehetőség nyílott arra, hogy kettő önkormányzati társaság vizsgálatát ütemezzük, 2 másik társaság utóellenőrzése mellett. </w:t>
      </w:r>
    </w:p>
    <w:p>
      <w:pPr>
        <w:pStyle w:val="Normal"/>
        <w:autoSpaceDE w:val="false"/>
        <w:ind w:left="204" w:hanging="0"/>
        <w:jc w:val="both"/>
        <w:rPr/>
      </w:pPr>
      <w:r>
        <w:rPr>
          <w:sz w:val="24"/>
          <w:szCs w:val="24"/>
        </w:rPr>
        <w:t>  </w:t>
      </w:r>
      <w:r>
        <w:rPr>
          <w:sz w:val="24"/>
          <w:szCs w:val="24"/>
        </w:rPr>
        <w:t xml:space="preserve">Az ellenőrzési terv készítésekor már ismert volt az a tény, hogy 2013. január elsejétől 2 új intézmény (Megyei Múzeumok - Falumúzeum, Deák Ferenc Megyei Könyvtár) kerül önkormányzati fenntartási körbe. E két költségvetési szerv esetében célszerű a kezdeti időszakban lebonyolítani az ellenőrzést annak érdekében, hogy képet kapjunk arról, az átvett szervezetek gazdálkodása és működése szabályszerű és szabályozott-e.  </w:t>
      </w:r>
    </w:p>
    <w:p>
      <w:pPr>
        <w:pStyle w:val="Normal"/>
        <w:autoSpaceDE w:val="false"/>
        <w:ind w:left="2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z éves terv összeállításakor erősíteni kellett az ellenőrzések tudatos egymásra épülését, az ellenőrzési célok és irányok összehangolását annak érdekében, hogy a hivatal vezetése munkájában felhasználhassa az ellenőrzési tapasztalatokon alapuló elemző összegzéseket átfogó helyzetértékeléseket, továbbá az ellenőrzési lefedettség növelése is fontos cél volt.</w:t>
      </w:r>
    </w:p>
    <w:p>
      <w:pPr>
        <w:pStyle w:val="Normal"/>
        <w:autoSpaceDE w:val="false"/>
        <w:ind w:left="204" w:hanging="0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Az ellenőrzési terv készítésekor figyelembe kellett venni a Bkr. 31. § (4) bekezdésének rendelkezését, mely szerint az esetleges soron kívüli ellenőrzésekre revizori kapacitást szükséges tartalékolni, továbbá a Belső Ellenőrök Nemzetközi Szervezetének Normáit és a magyarországi államháztartási belső ellenőrzési standardokat is.</w:t>
      </w:r>
    </w:p>
    <w:p>
      <w:pPr>
        <w:pStyle w:val="Normal"/>
        <w:autoSpaceDE w:val="false"/>
        <w:ind w:left="20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llenőrzések ütemezés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enőrzési Irodánál a 2013. évben induló ellenőrzési feladatokra 534 munkanap fordítható, melyből a városi intézmények felügyeleti jellegű ellenőrzéseire 110, Zalaegerszeg Megyei Jogú Város Önkormányzata Polgármesteri Hivatalának belső ellenőrzésére 154 ellenőri nap szükséges. A Zalaegerszeg Megyei Jogú Város tulajdonosi körébe tartozó gazdasági társaságok ellenőrzése 110, a kötött és központosított normatíva ellenőrzés további 100 munkanapot igényel. Soron kívüli ellenőrzésre 60 ellenőri napot tartalmaz a munkaidőmérleg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13. évi ellenőrzések időszükségletét, részletes feladatait, személyi feltételeit a csatolt 1-9. számú mellékletek tartalmazzák:</w:t>
      </w:r>
    </w:p>
    <w:p>
      <w:pPr>
        <w:pStyle w:val="Normal"/>
        <w:autoSpaceDE w:val="false"/>
        <w:jc w:val="both"/>
        <w:rPr/>
      </w:pPr>
      <w:r>
        <w:rPr>
          <w:szCs w:val="32"/>
        </w:rPr>
        <w:t>1. sz. melléklet: Zalaegerszeg Megyei Jogú Város Önkormányzatának 2013. évi Ellenőrzési Terve az 5-9. oldalon,</w:t>
      </w:r>
    </w:p>
    <w:p>
      <w:pPr>
        <w:pStyle w:val="Heading5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2. sz. melléklet: Zalaegerszeg Megyei Jogú Város Polgármesteri Hivatalának 2013. évi Belső Ellenőrzési Terve a 10-11. oldalon,</w:t>
      </w:r>
    </w:p>
    <w:p>
      <w:pPr>
        <w:pStyle w:val="Normal"/>
        <w:jc w:val="both"/>
        <w:rPr/>
      </w:pPr>
      <w:r>
        <w:rPr/>
        <w:t xml:space="preserve">3. sz. melléklet: Zalaegerszeg Megyei Jogú Város Polgármesteri Hivatala Ellenőrzési Irodájának létszámhelyzete és erőforrásának felosztása tevékenységenként 2013. évben a 12. oldalon, </w:t>
      </w:r>
    </w:p>
    <w:p>
      <w:pPr>
        <w:pStyle w:val="Normal"/>
        <w:jc w:val="both"/>
        <w:rPr/>
      </w:pPr>
      <w:r>
        <w:rPr/>
        <w:t>4. sz. melléklet: Zalaegerszeg Megyei Jogú Város Polgármesteri Hivatala Ellenőrzési Irodája 2013. évre tervezett ellenőrzései, ellenőrzési típusonként a 13. oldalon,</w:t>
      </w:r>
    </w:p>
    <w:p>
      <w:pPr>
        <w:pStyle w:val="Normal"/>
        <w:jc w:val="both"/>
        <w:rPr/>
      </w:pPr>
      <w:r>
        <w:rPr/>
        <w:t>5. sz. melléklet: ZMJV Polgármesteri Hivatal Ellenőrzési Irodája tevékenységeinek kapacitása a 14. oldalon,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szCs w:val="32"/>
        </w:rPr>
        <w:t xml:space="preserve">6. sz. melléklet: </w:t>
      </w:r>
      <w:r>
        <w:rPr>
          <w:color w:val="000000"/>
        </w:rPr>
        <w:t>2013. évre tervezett ellenőrzések és a tervezett kapacitás összevetése a 15. oldalon,</w:t>
      </w:r>
    </w:p>
    <w:p>
      <w:pPr>
        <w:pStyle w:val="Normal"/>
        <w:jc w:val="both"/>
        <w:rPr>
          <w:bCs/>
          <w:iCs/>
        </w:rPr>
      </w:pPr>
      <w:r>
        <w:rPr/>
        <w:t>7. sz. melléklet: Z</w:t>
      </w:r>
      <w:r>
        <w:rPr>
          <w:bCs/>
          <w:iCs/>
        </w:rPr>
        <w:t>alaegerszeg Megyei Jogú Város által fenntartott intézményeknél végzett kockázatelemzés eredményét összesítő táblázat a 2013. évi ellenőrzési terv készítéséhez  a 16-17. oldalon,</w:t>
      </w:r>
    </w:p>
    <w:p>
      <w:pPr>
        <w:pStyle w:val="Normal"/>
        <w:jc w:val="both"/>
        <w:rPr>
          <w:bCs/>
          <w:iCs/>
        </w:rPr>
      </w:pPr>
      <w:r>
        <w:rPr/>
        <w:t xml:space="preserve">8. sz. melléklet: </w:t>
      </w:r>
      <w:r>
        <w:rPr>
          <w:bCs/>
          <w:iCs/>
        </w:rPr>
        <w:t>Zalaegerszeg Megyei Jogú Város</w:t>
      </w:r>
      <w:r>
        <w:rPr/>
        <w:t xml:space="preserve"> önkormányzati tulajdonú gazdasági társaságainál</w:t>
      </w:r>
      <w:r>
        <w:rPr>
          <w:bCs/>
          <w:iCs/>
        </w:rPr>
        <w:t xml:space="preserve"> végzett kockázatelemzés eredményét összesítő táblázat a 2013. évi ellenőrzési terv készítéséhez  a 18. oldalon,</w:t>
      </w:r>
    </w:p>
    <w:p>
      <w:pPr>
        <w:pStyle w:val="Normal"/>
        <w:jc w:val="both"/>
        <w:rPr>
          <w:bCs/>
          <w:iCs/>
        </w:rPr>
      </w:pPr>
      <w:r>
        <w:rPr/>
        <w:t>9. sz. melléklet:  Zalaegerszeg Megyei Jogú Város Polgármesteri Hivatal szervezeti egységeinél</w:t>
      </w:r>
      <w:r>
        <w:rPr>
          <w:bCs/>
          <w:iCs/>
        </w:rPr>
        <w:t xml:space="preserve"> végzett kockázatelemzés eredményét összesítő táblázat a 2013. évi ellenőrzési terv készítéséhez  a 19. oldalon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sz w:val="24"/>
        </w:rPr>
        <w:t>  </w:t>
      </w:r>
      <w:r>
        <w:rPr>
          <w:sz w:val="24"/>
        </w:rPr>
        <w:t>Zalaegerszeg Megyei Jogú Város Önkormányzatának 2013. évi Ellenőrzési Tervéről, valamint  Zalaegerszeg Megyei Jogú Város Polgármesteri Hivatalának 2013. évi Belső Ellenőrzési Tervéről</w:t>
      </w:r>
      <w:r>
        <w:rPr>
          <w:sz w:val="24"/>
          <w:szCs w:val="24"/>
        </w:rPr>
        <w:t xml:space="preserve"> szóló előterjesztést megtárgyalta a Pénzügyi Bizottság, a Gazdasági Bizottság, az Oktatási, Kulturális és Sport Bizottság, valamint a Városfejlesztési, Üzemeltetési és Tervezési Bizottság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bizottságok az alábbi határozatokat hozták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A Pénzügyi Bizottság 74/2012. számú határozata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előterjesztést 8 igen, egyhangú szavazással elfogadta azzal, hogy feltétlenül szükségesnek tartja, és javasolja az Ellenőrzési Irodán nyugdíjazás miatt megüresedő negyedik státusz mielőbbi betöltését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A Gazdasági Bizottság  174/2012. számú határozata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Gazdasági Bizottság az előterjesztést – egyhangúlag – 12 igen szavazattal elfogadta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Oktatási, Kulturális és Sport Bizottság 159/2012.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Oktatási, Kulturális és Sport Bizottsága egyhangúlag – 13 igen  szavazattal – támogatta a határozati javaslatban megfogalmazottakat és az előterjesztést közgyűlési tárgyalásra alkalmasnak találta. 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 Városfejlesztési, Üzemeltetési és Tervezési Bizottság 139/2012. számú határozata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Városfejlesztési, Üzemeltetési és Tervezési Bizottság az előterjesztést egyhangúlag -10 igen szavazattal- elfogadásra javasolta a közgyűlésnek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fentiek alapján kérem a Tisztelt Közgyűlést a 2013. évi ellenőrzési terv elfogadásár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Heading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>Zalaegerszeg Megyei Jogú Város Önkormányzatának</w:t>
      </w:r>
      <w:r>
        <w:rPr>
          <w:sz w:val="24"/>
        </w:rPr>
        <w:t xml:space="preserve"> 2013. évi Ellenőrzési Tervét, valamint Zalaegerszeg Megyei Jogú Város Polgármesteri Hivatalának 2013. évi Belső Ellenőrzési Tervét a következők szerint javaslom jóváhagyni: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laegerszeg Megyei Jogú Város Közgyűlése a 2013. évi Ellenőrzési Tervet a határozati  javaslat 1. számú melléklete, Zalaegerszeg Megyei Jogú Város Polgármesteri Hivatalának  2013. évi Belső Ellenőrzési Tervét a határozati  javaslat 2. számú melléklete szerinti tartalommal  jóváhagyja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24"/>
        </w:rPr>
        <w:t>Határidő:</w:t>
      </w:r>
      <w:r>
        <w:rPr>
          <w:b/>
          <w:sz w:val="24"/>
        </w:rPr>
        <w:t xml:space="preserve"> a jóváhagyott  Ellenőrzési Terv és a  Hivatali Belső Ellenőrzési terve szerint </w:t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/>
      </w:pPr>
      <w:r>
        <w:rPr>
          <w:b/>
          <w:i/>
          <w:sz w:val="24"/>
        </w:rPr>
        <w:t>Felelős:</w:t>
      </w:r>
      <w:r>
        <w:rPr>
          <w:b/>
          <w:sz w:val="24"/>
        </w:rPr>
        <w:t xml:space="preserve">     Dr. Kovács Gábor jegyz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Zalaegerszeg, 2012. november 1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center" w:pos="7371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7371" w:leader="none"/>
        </w:tabs>
        <w:jc w:val="left"/>
        <w:rPr/>
      </w:pPr>
      <w:r>
        <w:rPr/>
        <w:tab/>
        <w:t>Dr. Kovács Gábor sk.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>jegyző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567" w:top="1418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6"/>
      </w:tblGrid>
      <w:tr>
        <w:trPr>
          <w:trHeight w:val="182" w:hRule="atLeast"/>
        </w:trPr>
        <w:tc>
          <w:tcPr>
            <w:tcW w:w="15746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</w:t>
            </w:r>
            <w:r>
              <w:rPr>
                <w:b w:val="false"/>
                <w:sz w:val="20"/>
              </w:rPr>
              <w:t>1. számú melléklet</w:t>
            </w:r>
          </w:p>
          <w:p>
            <w:pPr>
              <w:pStyle w:val="Heading2"/>
              <w:jc w:val="both"/>
              <w:rPr/>
            </w:pPr>
            <w:r>
              <w:rPr>
                <w:sz w:val="20"/>
              </w:rPr>
              <w:t>                                                             </w:t>
            </w:r>
            <w:r>
              <w:rPr>
                <w:sz w:val="20"/>
              </w:rPr>
              <w:t>Zalaegerszeg Megyei Jogú Város Önkormányzatának 2013. évi Ellenőrzési Ter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96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7"/>
              <w:gridCol w:w="2345"/>
              <w:gridCol w:w="2789"/>
              <w:gridCol w:w="2261"/>
              <w:gridCol w:w="76"/>
              <w:gridCol w:w="1905"/>
              <w:gridCol w:w="1046"/>
              <w:gridCol w:w="1666"/>
              <w:gridCol w:w="1267"/>
            </w:tblGrid>
            <w:tr>
              <w:trPr>
                <w:cantSplit w:val="true"/>
              </w:trPr>
              <w:tc>
                <w:tcPr>
                  <w:tcW w:w="800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llenőrzési tervet megalapozó jogszabályok száma</w:t>
                  </w:r>
                </w:p>
              </w:tc>
              <w:tc>
                <w:tcPr>
                  <w:tcW w:w="596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lenőrzési tervet megalapozó kockázatelemzés címe, időpontja</w:t>
                  </w:r>
                </w:p>
              </w:tc>
            </w:tr>
            <w:tr>
              <w:trPr>
                <w:trHeight w:val="1440" w:hRule="atLeast"/>
                <w:cantSplit w:val="true"/>
              </w:trPr>
              <w:tc>
                <w:tcPr>
                  <w:tcW w:w="800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90. évi LXV. tv. 92. § (3), (5), (11) ill. 2013. 01. 01-től a 2011. évi CLXXXIX. törvény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1. évi CXCV.  tv. 70. §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70/2011. (XII. 31.) Korm. rendelet 29-32. §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1. évi CVIII. tv. 22. §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both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596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I. Zalaegerszeg Megyei Jogú Város önkormányzatának 2013. évi ellenőrzési tervét megalapozó kockázatelemzés: 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/>
                  </w:pPr>
                  <w:r>
                    <w:rPr/>
                    <w:t>A kockázatelemzés végeredménye az előterjesztés 7. és 8. számú mellékletében található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jc w:val="both"/>
                    <w:rPr>
                      <w:b/>
                      <w:b/>
                    </w:rPr>
                  </w:pPr>
                  <w:r>
                    <w:rPr/>
                    <w:t>A 2013. évi Ellenőrzési tervet megalapozó kockázatelemzés időpontja: 2012. október hónap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r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zám</w:t>
                  </w:r>
                </w:p>
              </w:tc>
              <w:tc>
                <w:tcPr>
                  <w:tcW w:w="2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Ellenőrzendő intézmény/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szervezet megnevezése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A tervezett ellenőrzésre vonatkozó stratégi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Ellenőrzés célja, módszere, tárgya )</w:t>
                  </w:r>
                </w:p>
              </w:tc>
              <w:tc>
                <w:tcPr>
                  <w:tcW w:w="23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onosított kockázati tényezők</w:t>
                  </w:r>
                </w:p>
              </w:tc>
              <w:tc>
                <w:tcPr>
                  <w:tcW w:w="19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llenőrzés típusa  </w:t>
                  </w:r>
                </w:p>
              </w:tc>
              <w:tc>
                <w:tcPr>
                  <w:tcW w:w="1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és ütemezése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Erőforrás szükségletek</w:t>
                  </w:r>
                </w:p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Ellenőrzést végző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 xml:space="preserve">hivatali szervezet  </w:t>
                  </w:r>
                </w:p>
              </w:tc>
              <w:tc>
                <w:tcPr>
                  <w:tcW w:w="1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endő időszak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Zalaegerszeg Megyei Jogú Város által fenntartott összes intézmény, a Polgármesteri Hivatal szervezeti egységei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és a Kontakt Nonprofit Kft.   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Cél:</w:t>
                  </w:r>
                  <w:r>
                    <w:rPr>
                      <w:b/>
                      <w:sz w:val="18"/>
                      <w:szCs w:val="18"/>
                    </w:rPr>
                    <w:t xml:space="preserve"> A Magyarország 2012. évi központi költségvetéséről szóló 2011. évi CLXXXVIII. törvényben rögzített kötött és központosított állami támogatások szabályszerű elszámolásának</w:t>
                  </w:r>
                  <w:r>
                    <w:rPr>
                      <w:sz w:val="18"/>
                      <w:szCs w:val="18"/>
                    </w:rPr>
                    <w:t xml:space="preserve"> alapját képező dokumentációk vizsgálata annak érdekében, hogy a jogszabályi rendelkezéseknek megfelelő felhasználás kerüljön elszámolásra.</w:t>
                  </w:r>
                  <w:r>
                    <w:rPr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Módszer: </w:t>
                  </w:r>
                  <w:r>
                    <w:rPr>
                      <w:sz w:val="18"/>
                      <w:szCs w:val="18"/>
                    </w:rPr>
                    <w:t>dokumentumok,  statisztikák egyezőségének valamint a támogatások felhasználását alátámasztó  analitikus nyilvántartások vezetésének vizsgálata az ellenőrzésre kijelölt szervezeteknél teljes körűen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Tárgya: </w:t>
                  </w:r>
                  <w:r>
                    <w:rPr>
                      <w:sz w:val="18"/>
                      <w:szCs w:val="18"/>
                    </w:rPr>
                    <w:t>adatszolgáltatás 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lapját képező nyilvántartások megbízhatóságának ellenőrzése</w:t>
                  </w:r>
                </w:p>
              </w:tc>
              <w:tc>
                <w:tcPr>
                  <w:tcW w:w="23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 kötött és központosított normatívák  elszámolásának alapját képező nyilvántartások tartalmi hiányosságai jogosulatlan igénybe vételt, vagy az igénybe vehető támogatások le nem igénylését eredményezhetik.</w:t>
                  </w:r>
                </w:p>
              </w:tc>
              <w:tc>
                <w:tcPr>
                  <w:tcW w:w="19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gyéb ellenőrzés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zabályszerűségi-, pénzügyi ellenőrzés</w:t>
                  </w:r>
                </w:p>
              </w:tc>
              <w:tc>
                <w:tcPr>
                  <w:tcW w:w="1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3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-3. hónap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 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100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 fő</w:t>
                  </w:r>
                </w:p>
              </w:tc>
              <w:tc>
                <w:tcPr>
                  <w:tcW w:w="1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12.01.01.-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2012.12.31.</w:t>
                  </w:r>
                </w:p>
              </w:tc>
            </w:tr>
            <w:tr>
              <w:trPr>
                <w:trHeight w:val="972" w:hRule="atLeast"/>
                <w:cantSplit w:val="true"/>
              </w:trPr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r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zám</w:t>
                  </w:r>
                </w:p>
              </w:tc>
              <w:tc>
                <w:tcPr>
                  <w:tcW w:w="2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llenőrzendő intézmény/ szervezet megnevezése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A tervezett ellenőrzésre vonatkozó stratégi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Ellenőrzés célja, módszere, tárgya )</w:t>
                  </w:r>
                </w:p>
              </w:tc>
              <w:tc>
                <w:tcPr>
                  <w:tcW w:w="23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onosított kockázati tényezők</w:t>
                  </w:r>
                </w:p>
              </w:tc>
              <w:tc>
                <w:tcPr>
                  <w:tcW w:w="19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llenőrzés típusa  </w:t>
                  </w:r>
                </w:p>
              </w:tc>
              <w:tc>
                <w:tcPr>
                  <w:tcW w:w="1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és ütemezése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Erőforrás szükségletek</w:t>
                  </w:r>
                </w:p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Ellenőrzést végző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 xml:space="preserve">hivatali szervezet  </w:t>
                  </w:r>
                </w:p>
              </w:tc>
              <w:tc>
                <w:tcPr>
                  <w:tcW w:w="1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endő időszak</w:t>
                  </w:r>
                </w:p>
              </w:tc>
            </w:tr>
            <w:tr>
              <w:trPr>
                <w:trHeight w:val="2531" w:hRule="atLeast"/>
                <w:cantSplit w:val="true"/>
              </w:trPr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evesi Sándor Színház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Cél:</w:t>
                  </w:r>
                  <w:r>
                    <w:rPr>
                      <w:sz w:val="18"/>
                      <w:szCs w:val="18"/>
                    </w:rPr>
                    <w:t xml:space="preserve"> az irányítási, végrehajtási, pénzügyi, beszámolási és ellenőrzési rendszer átfogó vizsgálat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Módszer:</w:t>
                  </w:r>
                  <w:r>
                    <w:rPr>
                      <w:sz w:val="18"/>
                      <w:szCs w:val="18"/>
                    </w:rPr>
                    <w:t>  gazdálkodási  folyamatok elemzése, értékelése, dokumentumok és nyilvántartások   vizsgálata, közvetlen megfigyelésen  alapuló ellenőrzés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Tárgya: </w:t>
                  </w:r>
                  <w:r>
                    <w:rPr>
                      <w:sz w:val="18"/>
                      <w:szCs w:val="18"/>
                    </w:rPr>
                    <w:t>szabályszerűség, szabályozottság, gazdaságosság ellenőrzése</w:t>
                  </w:r>
                </w:p>
              </w:tc>
              <w:tc>
                <w:tcPr>
                  <w:tcW w:w="23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z ellenőrzések 3 évet meghaladó gyakoriságának növekedése az eredményesség, szabályszerűség és hatékonyság szempontjából magas kockázatot jelent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iemelt folyamatok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tóvizsgálat, ismétlődő hiányosságok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ötelezettségvállalási nyilvántartás vezetése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zabályzatok módosítása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közalkalmazotti besorolások, munkaidő, ösztönzési rendszer felülvizsgálata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2009. évi ill. esedékes leltározás megvalósítása</w:t>
                  </w:r>
                </w:p>
              </w:tc>
              <w:tc>
                <w:tcPr>
                  <w:tcW w:w="19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elügyeleti jelleg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zabályszerűségi-, pénzügyi-,  rendszer és informatikai rendszer ell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3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3-04. hónap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 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30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 f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9. 04. 01-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012. 12. 31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23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Griff Bábszínház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Cél:</w:t>
                  </w:r>
                  <w:r>
                    <w:rPr>
                      <w:sz w:val="18"/>
                      <w:szCs w:val="18"/>
                    </w:rPr>
                    <w:t xml:space="preserve"> az irányítási, végrehajtási, pénzügyi, beszámolási és ellenőrzési rendszer átfogó vizsgálat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Módszer:</w:t>
                  </w:r>
                  <w:r>
                    <w:rPr>
                      <w:sz w:val="18"/>
                      <w:szCs w:val="18"/>
                    </w:rPr>
                    <w:t>  gazdálkodási  folyamatok elemzése, értékelése, dokumentumok és nyilvántartások   vizsgálata, közvetlen megfigyelésen  alapuló ellenőrzés 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Tárgya: </w:t>
                  </w:r>
                  <w:r>
                    <w:rPr>
                      <w:sz w:val="18"/>
                      <w:szCs w:val="18"/>
                    </w:rPr>
                    <w:t>szabályszerűség, szabályozottság, gazdaságosság ellenőrzése</w:t>
                  </w:r>
                </w:p>
              </w:tc>
              <w:tc>
                <w:tcPr>
                  <w:tcW w:w="23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z ellenőrzések 3 évet meghaladó gyakoriságának növekedése az eredményesség, szabályszerűség és hatékonyság szempontjából magas kockázatot jelent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iemelt folyamatok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tóvizsgálat, ismétlődő hiányosságok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közalkalmazotti besorolások, munkaidő, ösztönzési rendszer felülvizsgálata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9. évi ill. esedékes leltározás megvalósítása</w:t>
                  </w:r>
                </w:p>
              </w:tc>
              <w:tc>
                <w:tcPr>
                  <w:tcW w:w="19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elügyeleti jelleg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ályszerűségi-, pénzügyi-, rendszer ell.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3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3-04. hónap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 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20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 f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9. 04 .01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2. 12. 3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396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0"/>
              <w:gridCol w:w="2360"/>
              <w:gridCol w:w="2806"/>
              <w:gridCol w:w="2338"/>
              <w:gridCol w:w="1944"/>
              <w:gridCol w:w="1051"/>
              <w:gridCol w:w="1752"/>
              <w:gridCol w:w="1271"/>
            </w:tblGrid>
            <w:tr>
              <w:trPr>
                <w:cantSplit w:val="true"/>
              </w:trPr>
              <w:tc>
                <w:tcPr>
                  <w:tcW w:w="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r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z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ám</w:t>
                  </w:r>
                </w:p>
              </w:tc>
              <w:tc>
                <w:tcPr>
                  <w:tcW w:w="2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llenőrzendő intézmény/  szervezet megnevezése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A tervezett ellenőrzésre vonatkozó stratégi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Ellenőrzés célja, módszere, tárgya )</w:t>
                  </w:r>
                </w:p>
              </w:tc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onosított kockázati tényezők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llenőrzés típusa  </w:t>
                  </w:r>
                </w:p>
              </w:tc>
              <w:tc>
                <w:tcPr>
                  <w:tcW w:w="1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és ütemezése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Erőforrás szükségletek</w:t>
                  </w:r>
                </w:p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Ellenőrzést végző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 xml:space="preserve">hivatali szervezet  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endő időszak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árosgazdálkodási Kft.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u w:val="single"/>
                    </w:rPr>
                    <w:t>Cél:</w:t>
                  </w:r>
                  <w:r>
                    <w:rPr>
                      <w:sz w:val="18"/>
                      <w:szCs w:val="18"/>
                    </w:rPr>
                    <w:t xml:space="preserve"> a 2012. évi ellenőrzés utó- vizsgálat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u w:val="single"/>
                    </w:rPr>
                    <w:t>Módszer:  </w:t>
                  </w:r>
                  <w:r>
                    <w:rPr>
                      <w:sz w:val="18"/>
                      <w:szCs w:val="18"/>
                    </w:rPr>
                    <w:t>gazdálkodási folyamatok elemzése, 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értékelése, dokumentumok és nyilvántartások 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izsgálata, közvetlen 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egfigyelésen alapuló ellenőrzés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u w:val="single"/>
                    </w:rPr>
                    <w:t>Tárgya: </w:t>
                  </w:r>
                  <w:r>
                    <w:rPr>
                      <w:sz w:val="18"/>
                      <w:szCs w:val="18"/>
                    </w:rPr>
                    <w:t>szabályszerűség, szabályozottság, gazdaságosság   ellenőrzése</w:t>
                  </w:r>
                </w:p>
              </w:tc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iemelt folyamatok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 mérleg és a beszámoló valódisága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az utalványozás és  teljesítésigazolás érvényesítése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tru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gépjárművek használatának szabályozása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leltározás dokumentálása és kiértékelése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raktározás, készletgazdálkodás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gyéb ellenőrzés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Szabályszerűségi-, pénzügyi utóellenőrzés</w:t>
                  </w:r>
                </w:p>
              </w:tc>
              <w:tc>
                <w:tcPr>
                  <w:tcW w:w="1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3.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5. hónap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 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 20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 f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2. 10. 01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3. 05. 31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2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color w:val="000000"/>
                    </w:rPr>
                  </w:pPr>
                  <w:r>
                    <w:rPr>
                      <w:b/>
                      <w:iCs/>
                      <w:color w:val="000000"/>
                    </w:rPr>
                    <w:t>Kontakt Humán Nonprofit Kft.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u w:val="single"/>
                    </w:rPr>
                    <w:t>Cél:</w:t>
                  </w:r>
                  <w:r>
                    <w:rPr>
                      <w:sz w:val="18"/>
                      <w:szCs w:val="18"/>
                    </w:rPr>
                    <w:t xml:space="preserve"> a 2012. évi ellenőrzés utó- vizsgálat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u w:val="single"/>
                    </w:rPr>
                    <w:t>Módszer:  </w:t>
                  </w:r>
                  <w:r>
                    <w:rPr>
                      <w:sz w:val="18"/>
                      <w:szCs w:val="18"/>
                    </w:rPr>
                    <w:t>gazdálkodási folyamatok elemzése, 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értékelése, dokumentumok és nyilvántartások 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izsgálata, közvetlen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megfigyelésen alapuló ellenőrzés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  <w:u w:val="single"/>
                    </w:rPr>
                    <w:t>Tárgya: </w:t>
                  </w:r>
                  <w:r>
                    <w:rPr>
                      <w:sz w:val="18"/>
                      <w:szCs w:val="18"/>
                    </w:rPr>
                    <w:t>szabályszerűség, szabályozottság, gazdaságosság   ellenőrzése</w:t>
                  </w:r>
                </w:p>
              </w:tc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iemelt folyamatok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észpénzkezelés rendje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 mérleg és a beszámoló valódisága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z utalványozás és  teljesítésigazolás érvényesítése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gépjárművek használatának szabályozása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true"/>
                    <w:jc w:val="both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leltározás dokumentálása és kiértékelése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z alapítóval kötött megállapodásban foglaltak szerinti elszámolás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törzstőke dupláját meghaladó összegű szerződés közgyűlési engedélyeztetése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gyéb ellenőrzés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Szabályszerűségi-, pénzügyi utóellenőrzés</w:t>
                  </w:r>
                </w:p>
              </w:tc>
              <w:tc>
                <w:tcPr>
                  <w:tcW w:w="1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3.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6. hónap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 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 20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 f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2.04.01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3. 06. 30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96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0"/>
              <w:gridCol w:w="2324"/>
              <w:gridCol w:w="2806"/>
              <w:gridCol w:w="2364"/>
              <w:gridCol w:w="1949"/>
              <w:gridCol w:w="1052"/>
              <w:gridCol w:w="1755"/>
              <w:gridCol w:w="1272"/>
            </w:tblGrid>
            <w:tr>
              <w:trPr>
                <w:cantSplit w:val="true"/>
              </w:trPr>
              <w:tc>
                <w:tcPr>
                  <w:tcW w:w="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r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z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ám</w:t>
                  </w:r>
                </w:p>
              </w:tc>
              <w:tc>
                <w:tcPr>
                  <w:tcW w:w="2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llenőrzendő intézmény/  szervezet megnevezése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A tervezett ellenőrzésre vonatkozó stratégi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Ellenőrzés célja, módszere, tárgya )</w:t>
                  </w:r>
                </w:p>
              </w:tc>
              <w:tc>
                <w:tcPr>
                  <w:tcW w:w="23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onosított kockázati tényezők</w:t>
                  </w:r>
                </w:p>
              </w:tc>
              <w:tc>
                <w:tcPr>
                  <w:tcW w:w="19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/>
                  </w:pPr>
                  <w:r>
                    <w:rPr>
                      <w:sz w:val="20"/>
                    </w:rPr>
                    <w:t xml:space="preserve">Ellenőrzés típusa  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és ütemezése</w:t>
                  </w:r>
                </w:p>
              </w:tc>
              <w:tc>
                <w:tcPr>
                  <w:tcW w:w="1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Erőforrás szükségletek</w:t>
                  </w:r>
                </w:p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Ellenőrzést végző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 xml:space="preserve">hivatali szervezet  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endő időszak</w:t>
                  </w:r>
                </w:p>
              </w:tc>
            </w:tr>
            <w:tr>
              <w:trPr>
                <w:trHeight w:val="3948" w:hRule="atLeast"/>
                <w:cantSplit w:val="true"/>
              </w:trPr>
              <w:tc>
                <w:tcPr>
                  <w:tcW w:w="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2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color w:val="000000"/>
                    </w:rPr>
                  </w:pPr>
                  <w:r>
                    <w:rPr>
                      <w:b/>
                      <w:iCs/>
                      <w:color w:val="000000"/>
                    </w:rPr>
                    <w:t>Megyei Múzeumok és Falumúzeum</w:t>
                  </w:r>
                </w:p>
              </w:tc>
              <w:tc>
                <w:tcPr>
                  <w:tcW w:w="2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Cél:</w:t>
                  </w:r>
                  <w:r>
                    <w:rPr/>
                    <w:t xml:space="preserve"> az irányítási, végrehajtási, pénzügyi, beszámolási és ellenőrzési rendszer átfogó vizsgálat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u w:val="single"/>
                    </w:rPr>
                    <w:t>Módszer:  </w:t>
                  </w:r>
                  <w:r>
                    <w:rPr/>
                    <w:t>gazdálkodási folyamatok  értékelése, dokumentumok és nyilvántartások vizsgálata, közvetlen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megfigyelésen alapuló ellenőrzés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u w:val="single"/>
                    </w:rPr>
                    <w:t>Tárgya:</w:t>
                  </w:r>
                  <w:r>
                    <w:rPr/>
                    <w:t> szabályszerűség, szabályozottság, gazdaságosság  ellenőrzése</w:t>
                  </w:r>
                </w:p>
              </w:tc>
              <w:tc>
                <w:tcPr>
                  <w:tcW w:w="23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A  Megyei Intézményfenntartó Központtól átvett költségvetési szerv költségvetési gazdálkodási gyakorlata ismeretlen, ellenőrzési szempontból magas kockázatot jelent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iemelt folyamatok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uppressAutoHyphens w:val="true"/>
                    <w:ind w:left="360" w:right="-82" w:hanging="36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belső szabályozások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uppressAutoHyphens w:val="true"/>
                    <w:ind w:left="360" w:right="-82" w:hanging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az operatív gazdálkodási szabályok betartása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uppressAutoHyphens w:val="true"/>
                    <w:ind w:left="360" w:right="-82" w:hanging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 közbeszerzési törvény szerinti eljárás kiírás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uppressAutoHyphens w:val="true"/>
                    <w:ind w:left="360" w:right="-82" w:hanging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a bizonylati fegyelem 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uppressAutoHyphens w:val="true"/>
                    <w:ind w:left="360" w:right="-82" w:hanging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mérlegbeszámoló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a belső kontrollrendszer  működtetése  </w:t>
                    <w:tab/>
                    <w:t xml:space="preserve">    </w:t>
                  </w:r>
                </w:p>
              </w:tc>
              <w:tc>
                <w:tcPr>
                  <w:tcW w:w="19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elügyeleti jelleg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ályszerűségi-, pénzügyi-, rendszer és informatikai rendszer ell.  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3.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8. hónap</w:t>
                  </w:r>
                </w:p>
              </w:tc>
              <w:tc>
                <w:tcPr>
                  <w:tcW w:w="1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 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 30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 f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3. 01. 01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3. 08. 31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96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0"/>
              <w:gridCol w:w="2236"/>
              <w:gridCol w:w="75"/>
              <w:gridCol w:w="2678"/>
              <w:gridCol w:w="71"/>
              <w:gridCol w:w="2471"/>
              <w:gridCol w:w="19"/>
              <w:gridCol w:w="1908"/>
              <w:gridCol w:w="11"/>
              <w:gridCol w:w="1038"/>
              <w:gridCol w:w="10"/>
              <w:gridCol w:w="1735"/>
              <w:gridCol w:w="1270"/>
            </w:tblGrid>
            <w:tr>
              <w:trPr>
                <w:trHeight w:val="1114" w:hRule="atLeast"/>
                <w:cantSplit w:val="true"/>
              </w:trPr>
              <w:tc>
                <w:tcPr>
                  <w:tcW w:w="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r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z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ám</w:t>
                  </w:r>
                </w:p>
              </w:tc>
              <w:tc>
                <w:tcPr>
                  <w:tcW w:w="2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llenőrzendő intézmény/  szervezet megnevezése</w:t>
                  </w:r>
                </w:p>
              </w:tc>
              <w:tc>
                <w:tcPr>
                  <w:tcW w:w="282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A tervezett ellenőrzésre vonatkozó stratégi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Ellenőrzés célja, módszere, tárgya )</w:t>
                  </w:r>
                </w:p>
              </w:tc>
              <w:tc>
                <w:tcPr>
                  <w:tcW w:w="24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onosított kockázati tényezők</w:t>
                  </w:r>
                </w:p>
              </w:tc>
              <w:tc>
                <w:tcPr>
                  <w:tcW w:w="191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llenőrzés típusa  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és ütemezése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Erőforrás szükségletek</w:t>
                  </w:r>
                </w:p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Ellenőrzést végző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 xml:space="preserve">hivatali szervezet  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endő időszak</w:t>
                  </w:r>
                </w:p>
              </w:tc>
            </w:tr>
            <w:tr>
              <w:trPr>
                <w:trHeight w:val="3948" w:hRule="atLeast"/>
                <w:cantSplit w:val="true"/>
              </w:trPr>
              <w:tc>
                <w:tcPr>
                  <w:tcW w:w="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2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color w:val="000000"/>
                    </w:rPr>
                  </w:pPr>
                  <w:r>
                    <w:rPr>
                      <w:b/>
                      <w:iCs/>
                      <w:color w:val="000000"/>
                    </w:rPr>
                    <w:t>Deák Ferenc Megyei Könyvtár</w:t>
                  </w:r>
                </w:p>
              </w:tc>
              <w:tc>
                <w:tcPr>
                  <w:tcW w:w="282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Cél:</w:t>
                  </w:r>
                  <w:r>
                    <w:rPr/>
                    <w:t xml:space="preserve"> az irányítási, végrehajtási, pénzügyi, beszámolási és ellenőrzési rendszer átfogó vizsgálat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u w:val="single"/>
                    </w:rPr>
                    <w:t>Módszer:  </w:t>
                  </w:r>
                  <w:r>
                    <w:rPr/>
                    <w:t>gazdálkodási folyamatok  értékelése, dokumentumok és nyilvántartások vizsgálata, közvetlen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megfigyelésen alapuló ellenőrzés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u w:val="single"/>
                    </w:rPr>
                    <w:t>Tárgya:</w:t>
                  </w:r>
                  <w:r>
                    <w:rPr/>
                    <w:t> szabályszerűség, szabályozottság, gazdaságosság  ellenőrzése</w:t>
                  </w:r>
                </w:p>
              </w:tc>
              <w:tc>
                <w:tcPr>
                  <w:tcW w:w="249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A  Megyei Intézményfenntartó Központtól átvett költségvetési szerv költségvetési gazdálkodási gyakorlata ismeretlen, ellenőrzési szempontból magas kockázatot jelent.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iemelt folyamatok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uppressAutoHyphens w:val="true"/>
                    <w:ind w:left="360" w:right="-82" w:hanging="3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belső szabályozások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uppressAutoHyphens w:val="true"/>
                    <w:ind w:left="360" w:right="-82" w:hanging="3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z operatív gazdálkodási szabályok betartása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uppressAutoHyphens w:val="true"/>
                    <w:ind w:left="360" w:right="-82" w:hanging="3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 közbeszerzési törvény szerinti eljárás kiírás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uppressAutoHyphens w:val="true"/>
                    <w:ind w:left="360" w:right="-82" w:hanging="3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 bizonylati fegyelem 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uppressAutoHyphens w:val="true"/>
                    <w:ind w:left="360" w:right="-82" w:hanging="3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mérlegbeszámoló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sz w:val="16"/>
                      <w:szCs w:val="16"/>
                    </w:rPr>
                    <w:t xml:space="preserve">a belső kontrollrendszer  működtetése  </w:t>
                    <w:tab/>
                    <w:t xml:space="preserve">  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91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elügyeleti jelleg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ályszerűségi-, pénzügyi-, rendszer és informatikai rendszer ell. </w:t>
                  </w:r>
                </w:p>
              </w:tc>
              <w:tc>
                <w:tcPr>
                  <w:tcW w:w="10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3.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9. hónap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 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 30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 f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3. 01. 01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3. 09. 30.</w:t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gerszegi Sport és Turizmus Kft.</w:t>
                  </w:r>
                </w:p>
              </w:tc>
              <w:tc>
                <w:tcPr>
                  <w:tcW w:w="2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Cél: </w:t>
                  </w:r>
                  <w:r>
                    <w:rPr>
                      <w:bCs/>
                      <w:sz w:val="18"/>
                      <w:szCs w:val="18"/>
                    </w:rPr>
                    <w:t>A rendelkezésre álló erőforrásokkal való gazdálkodás, a vagyon megóvása, gyarapítása, az elszámolások, beszámolók megbízhatósága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Módszer: </w:t>
                  </w:r>
                  <w:r>
                    <w:rPr>
                      <w:sz w:val="18"/>
                      <w:szCs w:val="18"/>
                    </w:rPr>
                    <w:t>a folyamatok és rendszerek szabályozásának értékelése,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a gazdálkodási folyamatok  értékelése, dokumentumok és nyilvántartások vizsgálata, közvetlen megfigyelésen  alapuló  ellenőrzés 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árgya: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szabályszerűség, szabályozottság,  eredményesség ellenőrzése</w:t>
                  </w:r>
                </w:p>
              </w:tc>
              <w:tc>
                <w:tcPr>
                  <w:tcW w:w="25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Kiemelt kockázatok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likviditás kezelé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beruházá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készpénzkezelé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számlák szakmai igazolás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utalványozá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követeléskezelé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kötelezettségek alakulás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belső ellenőrzés</w:t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gyéb ellenőrzés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/>
                    <w:t>szabályszerűségi és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pénzügyi ellenőrzés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3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0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hónap</w:t>
                  </w:r>
                </w:p>
              </w:tc>
              <w:tc>
                <w:tcPr>
                  <w:tcW w:w="174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 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50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 f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. 01. 01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13. 10. 31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r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z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ám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lenőrzendő intézmény/ költségvetési szerv megnevezése</w:t>
                  </w:r>
                </w:p>
              </w:tc>
              <w:tc>
                <w:tcPr>
                  <w:tcW w:w="2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/>
                  </w:pPr>
                  <w:r>
                    <w:rPr>
                      <w:sz w:val="20"/>
                    </w:rPr>
                    <w:t>A tervezett ellenőrzésre vonatkozó stratégi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Ellenőrzés célja, módszere, tárgya )</w:t>
                  </w:r>
                </w:p>
              </w:tc>
              <w:tc>
                <w:tcPr>
                  <w:tcW w:w="25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onosított kockázati tényezők</w:t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llenőrzés típusa  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és ütemezése</w:t>
                  </w:r>
                </w:p>
              </w:tc>
              <w:tc>
                <w:tcPr>
                  <w:tcW w:w="174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Erőforrás szükségletek</w:t>
                  </w:r>
                </w:p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Ellenőrzést végző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 xml:space="preserve">hivatali szervezet  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endő időszak</w:t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Zalaegerszegi Városfejlesztő ZRT.</w:t>
                  </w:r>
                </w:p>
              </w:tc>
              <w:tc>
                <w:tcPr>
                  <w:tcW w:w="2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Cél: </w:t>
                  </w:r>
                  <w:r>
                    <w:rPr>
                      <w:bCs/>
                    </w:rPr>
                    <w:t>A rendelkezésre álló erőforrásokkal való gazdálkodás, a vagyon megóvása, gyarapítása, az elszámolások, beszámolók megbízhatósága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Módszer: </w:t>
                  </w:r>
                  <w:r>
                    <w:rPr/>
                    <w:t>a folyamatok és rendszerek szabályozásának értékelése,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a gazdálkodási folyamatok  értékelése, dokumentumok és nyilvántartások vizsgálata, közvetlen megfigyelésen  alapuló  ellenőrzés 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Tárgya: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szabályszerűség, szabályozottság,  eredményesség ellenőrzése</w:t>
                  </w:r>
                </w:p>
              </w:tc>
              <w:tc>
                <w:tcPr>
                  <w:tcW w:w="25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Kiemelt kockázatok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utóvizsgála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likviditás kezelé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beruházá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bevételek alakulás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készpénzkezelé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számlák szakmai igazolás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utalványozá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követeléskezelé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kötelezettségek alakulás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belső ellenőrzés</w:t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gyéb ellenőrzés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/>
                    <w:t>szabályszerűségi és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pénzügyi ellenőrzés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3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2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hónap</w:t>
                  </w:r>
                </w:p>
              </w:tc>
              <w:tc>
                <w:tcPr>
                  <w:tcW w:w="174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 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20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 f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. 01. 01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13. 10. 31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7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3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770" w:leader="none"/>
              </w:tabs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>
                <w:b w:val="false"/>
                <w:i w:val="false"/>
                <w:sz w:val="20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b w:val="false"/>
                <w:i w:val="false"/>
                <w:sz w:val="20"/>
              </w:rPr>
              <w:t>2. számú melléklet</w:t>
            </w:r>
          </w:p>
          <w:p>
            <w:pPr>
              <w:pStyle w:val="Heading5"/>
              <w:jc w:val="center"/>
              <w:rPr/>
            </w:pPr>
            <w:r>
              <w:rPr>
                <w:i w:val="false"/>
                <w:sz w:val="20"/>
              </w:rPr>
              <w:t>Zalaegerszeg Megyei Jogú Város Polgármesteri Hivatalának 2013. évi Belső Ellenőrzési Terv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96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0"/>
              <w:gridCol w:w="2407"/>
              <w:gridCol w:w="2665"/>
              <w:gridCol w:w="2378"/>
              <w:gridCol w:w="1970"/>
              <w:gridCol w:w="1055"/>
              <w:gridCol w:w="1772"/>
              <w:gridCol w:w="1275"/>
            </w:tblGrid>
            <w:tr>
              <w:trPr>
                <w:trHeight w:val="724" w:hRule="atLeast"/>
                <w:cantSplit w:val="true"/>
              </w:trPr>
              <w:tc>
                <w:tcPr>
                  <w:tcW w:w="789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llenőrzési tervet megalapozó jogszabályok száma</w:t>
                  </w:r>
                </w:p>
              </w:tc>
              <w:tc>
                <w:tcPr>
                  <w:tcW w:w="607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lenőrzési tervet megalapozó kockázatelemzés címe, időpontja</w:t>
                  </w:r>
                </w:p>
              </w:tc>
            </w:tr>
            <w:tr>
              <w:trPr>
                <w:trHeight w:val="724" w:hRule="atLeast"/>
                <w:cantSplit w:val="true"/>
              </w:trPr>
              <w:tc>
                <w:tcPr>
                  <w:tcW w:w="789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990. évi LXV. tv. 92. § (3), (5), (11) ill. 2013. 01. 01-től a 2011. évi CLXXXIX. törvény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1. évi CXCV.  tv. 70. §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70/2011. (XII. 31.) Korm. rendelet 29-32. §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1. évi CVIII. tv. 22. §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07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II.  A Polgármesteri Hivatal 2013. évi belső ellenőrzési tervét megalapozó kockázatelemzés: 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0" w:hanging="0"/>
                    <w:jc w:val="both"/>
                    <w:rPr/>
                  </w:pPr>
                  <w:r>
                    <w:rPr/>
                    <w:t>A kockázatelemzés végeredménye az előterjesztés 9. számú        mellékletében  található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/>
                    <w:t>A 2013. évi hivatali belső ellenőrzési tervet megalapozó         kockázatelemzés időpontja: 2012. október hónap.</w:t>
                  </w:r>
                </w:p>
              </w:tc>
            </w:tr>
            <w:tr>
              <w:trPr>
                <w:trHeight w:val="724" w:hRule="atLeast"/>
                <w:cantSplit w:val="true"/>
              </w:trPr>
              <w:tc>
                <w:tcPr>
                  <w:tcW w:w="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r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z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llenőrzendő szerv, hivatali szervezet megnevezése</w:t>
                  </w:r>
                </w:p>
              </w:tc>
              <w:tc>
                <w:tcPr>
                  <w:tcW w:w="26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A tervezett ellenőrzésre vonatkozó stratégi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Ellenőrzés célja, módszere, tárgya )</w:t>
                  </w:r>
                </w:p>
              </w:tc>
              <w:tc>
                <w:tcPr>
                  <w:tcW w:w="23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onosított kockázati tényezők</w:t>
                  </w:r>
                </w:p>
              </w:tc>
              <w:tc>
                <w:tcPr>
                  <w:tcW w:w="1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Ellenőrzés típus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és ütemezése</w:t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Erőforrás szükségletek</w:t>
                  </w:r>
                </w:p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Ellenőrzési Iroda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endő időszak</w:t>
                  </w:r>
                </w:p>
              </w:tc>
            </w:tr>
            <w:tr>
              <w:trPr>
                <w:trHeight w:val="724" w:hRule="atLeast"/>
                <w:cantSplit w:val="true"/>
              </w:trPr>
              <w:tc>
                <w:tcPr>
                  <w:tcW w:w="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1.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Zalaegerszeg Megyei Jogú Város Polgármesteri  Hivatalának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Közgazdasági, Oktatási, Művelődési és Sport Osztálya, továbbá az eddig nem ellenőrzött, kockázatelemzéssel kiválasztott szervezetek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GF Gazdálkodási Kar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yermekeinkért 2000 Alapítvány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Zala-Lap Könyv- és Lapkiadó Kft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Zalaegerszeg Felsőfokú      Oktatásért Közalapítvány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ogáncs Alapítvány</w:t>
                  </w:r>
                </w:p>
              </w:tc>
              <w:tc>
                <w:tcPr>
                  <w:tcW w:w="26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u w:val="single"/>
                    </w:rPr>
                    <w:t>Cél:</w:t>
                  </w:r>
                  <w:r>
                    <w:rPr/>
                    <w:t xml:space="preserve"> annak megállapítása, hogy az önkormányzat költségvetéséből működési célra juttatott támogatások felhasználása és dokumentálása az önkormányzattal kötött megállapodásnak megfelelő volt-e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u w:val="single"/>
                    </w:rPr>
                    <w:t>Módszer: </w:t>
                  </w:r>
                  <w:r>
                    <w:rPr/>
                    <w:t xml:space="preserve"> szúrópróbaszerű bizonylatellenőrzés a  helyszínen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u w:val="single"/>
                    </w:rPr>
                    <w:t>Tárgya:</w:t>
                  </w:r>
                  <w:r>
                    <w:rPr/>
                    <w:t xml:space="preserve"> a működési célra kapott támogatások   felhasználása  és elszámolása     </w:t>
                  </w:r>
                </w:p>
              </w:tc>
              <w:tc>
                <w:tcPr>
                  <w:tcW w:w="23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 támogatás felhasználása megfelelt-e a célkitűzésnek, a dokumentálás szabályos-e</w:t>
                  </w:r>
                </w:p>
              </w:tc>
              <w:tc>
                <w:tcPr>
                  <w:tcW w:w="1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első ellenőrzés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/>
                    <w:t>szabályszerűségi és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pénzügyi ellenőrzés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3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. és 5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hónap</w:t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 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55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 fő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12.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96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1"/>
              <w:gridCol w:w="2405"/>
              <w:gridCol w:w="2657"/>
              <w:gridCol w:w="2398"/>
              <w:gridCol w:w="1964"/>
              <w:gridCol w:w="1054"/>
              <w:gridCol w:w="1769"/>
              <w:gridCol w:w="1274"/>
            </w:tblGrid>
            <w:tr>
              <w:trPr>
                <w:cantSplit w:val="true"/>
              </w:trPr>
              <w:tc>
                <w:tcPr>
                  <w:tcW w:w="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r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z</w:t>
                  </w:r>
                </w:p>
              </w:tc>
              <w:tc>
                <w:tcPr>
                  <w:tcW w:w="2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llenőrzendő szerv/ hivatali szervezet megnevezése</w:t>
                  </w:r>
                </w:p>
              </w:tc>
              <w:tc>
                <w:tcPr>
                  <w:tcW w:w="2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A tervezett ellenőrzésre vonatkozó stratégi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Ellenőrzés célja, módszere, tárgya )</w:t>
                  </w:r>
                </w:p>
              </w:tc>
              <w:tc>
                <w:tcPr>
                  <w:tcW w:w="2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onosított kockázati tényezők</w:t>
                  </w:r>
                </w:p>
              </w:tc>
              <w:tc>
                <w:tcPr>
                  <w:tcW w:w="1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Ellenőrzés típusa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és ütemezése</w:t>
                  </w:r>
                </w:p>
              </w:tc>
              <w:tc>
                <w:tcPr>
                  <w:tcW w:w="1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Erőforrás szükségletek</w:t>
                  </w:r>
                </w:p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Ellenőrzési Iroda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endő időszak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2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Zalaegerszeg Megyei Jogú Város Polgármesteri  Hivatalának Közgazdasági Osztályánál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Cél:  </w:t>
                  </w:r>
                  <w:r>
                    <w:rPr>
                      <w:bCs/>
                    </w:rPr>
                    <w:t>annak megállapítása, hogy az önkormányzati hitelek és kölcsönök alakulása hogyan hat az önkormányzat gazdálkodására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</w:rPr>
                    <w:t>Módszer:</w:t>
                  </w:r>
                  <w:r>
                    <w:rPr>
                      <w:bCs/>
                    </w:rPr>
                    <w:t xml:space="preserve">  a hitel és kölcsönszerződések, a kapcsolódó nyilvántartások ellenőrzése, felmér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bCs/>
                    </w:rPr>
                    <w:t>Tárgya:</w:t>
                  </w:r>
                  <w:r>
                    <w:rPr>
                      <w:bCs/>
                    </w:rPr>
                    <w:t xml:space="preserve"> a hitel és kölcsönszerződések hatása az árfolyam és kamatváltozásokból eredő kockázatok tükrében</w:t>
                  </w:r>
                </w:p>
              </w:tc>
              <w:tc>
                <w:tcPr>
                  <w:tcW w:w="2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Kiemelt folyamat: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/>
                  </w:pPr>
                  <w:r>
                    <w:rPr/>
                    <w:t>a hitelekkel kapcsolatos nyilvántartások vezetés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/>
                  </w:pPr>
                  <w:r>
                    <w:rPr/>
                    <w:t>a visszafizetési kötelezettségek teljesítés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/>
                  </w:pPr>
                  <w:r>
                    <w:rPr/>
                    <w:t>a kamatszint változásának hatása a visszafizetési kötelezettségre</w:t>
                  </w:r>
                </w:p>
              </w:tc>
              <w:tc>
                <w:tcPr>
                  <w:tcW w:w="1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első ellenőrzés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/>
                    <w:t>szabályszerűségi és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pénzügyi ellenőrzés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3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7. és 8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hónap</w:t>
                  </w:r>
                </w:p>
              </w:tc>
              <w:tc>
                <w:tcPr>
                  <w:tcW w:w="1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 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35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 f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13. évi állapot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3.</w:t>
                  </w:r>
                </w:p>
              </w:tc>
              <w:tc>
                <w:tcPr>
                  <w:tcW w:w="2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Zalaegerszeg Megyei Jogú Város Polgármesteri  Hivatalának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Jogi és Közbeszerzési Irodájánál és a szakmai előkészítésben érintett hivatali szervezeti egységeknél </w:t>
                  </w:r>
                </w:p>
              </w:tc>
              <w:tc>
                <w:tcPr>
                  <w:tcW w:w="26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Cél:  </w:t>
                  </w:r>
                  <w:r>
                    <w:rPr>
                      <w:bCs/>
                    </w:rPr>
                    <w:t xml:space="preserve">annak megállapítása, hogy a közbeszerzés lebonyolítása, dokumentálása szabályszerű-e 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Módszer: </w:t>
                  </w:r>
                  <w:r>
                    <w:rPr>
                      <w:bCs/>
                    </w:rPr>
                    <w:t xml:space="preserve">kockázat elemzéssel kiválasztott közösségi ill. nemzeti eljárások tételes </w:t>
                  </w:r>
                  <w:r>
                    <w:rPr/>
                    <w:t xml:space="preserve"> ellenőrz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bCs/>
                    </w:rPr>
                    <w:t>Tárgya:</w:t>
                  </w:r>
                  <w:r>
                    <w:rPr>
                      <w:bCs/>
                    </w:rPr>
                    <w:t xml:space="preserve"> az eljárások lebonyolítása megfelelt-e a vonatkozó jogszabályi ill. belső szabályozásokban foglalt előírásoknak  </w:t>
                  </w:r>
                </w:p>
              </w:tc>
              <w:tc>
                <w:tcPr>
                  <w:tcW w:w="2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Kiemelt folyamat: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/>
                  </w:pPr>
                  <w:r>
                    <w:rPr/>
                    <w:t>a felelősségi-hatásköri viszonyok szabályozottsága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/>
                  </w:pPr>
                  <w:r>
                    <w:rPr/>
                    <w:t>az eljárás dokumentálása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/>
                  </w:pPr>
                  <w:r>
                    <w:rPr/>
                    <w:t>összeférhetetlenségi szabályok</w:t>
                  </w:r>
                </w:p>
              </w:tc>
              <w:tc>
                <w:tcPr>
                  <w:tcW w:w="1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első ellenőrzés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/>
                    <w:t>szabályszerűségi és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pénzügyi ellenőrzés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3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9. és 10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hónap</w:t>
                  </w:r>
                </w:p>
              </w:tc>
              <w:tc>
                <w:tcPr>
                  <w:tcW w:w="1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 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35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 f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11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12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96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1"/>
              <w:gridCol w:w="2408"/>
              <w:gridCol w:w="2662"/>
              <w:gridCol w:w="2381"/>
              <w:gridCol w:w="1972"/>
              <w:gridCol w:w="1054"/>
              <w:gridCol w:w="1770"/>
              <w:gridCol w:w="1274"/>
            </w:tblGrid>
            <w:tr>
              <w:trPr>
                <w:cantSplit w:val="true"/>
              </w:trPr>
              <w:tc>
                <w:tcPr>
                  <w:tcW w:w="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r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z</w:t>
                  </w:r>
                </w:p>
              </w:tc>
              <w:tc>
                <w:tcPr>
                  <w:tcW w:w="2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llenőrzendő szerv/ hivatali szervezet megnevezése</w:t>
                  </w:r>
                </w:p>
              </w:tc>
              <w:tc>
                <w:tcPr>
                  <w:tcW w:w="2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A tervezett ellenőrzésre vonatkozó stratégi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Ellenőrzés célja, módszere, tárgya )</w:t>
                  </w:r>
                </w:p>
              </w:tc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onosított kockázati tényezők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Ellenőrzés típusa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és ütemezése</w:t>
                  </w:r>
                </w:p>
              </w:tc>
              <w:tc>
                <w:tcPr>
                  <w:tcW w:w="1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sz w:val="20"/>
                    </w:rPr>
                    <w:t>Erőforrás szükségletek</w:t>
                  </w:r>
                </w:p>
                <w:p>
                  <w:pPr>
                    <w:pStyle w:val="Heading7"/>
                    <w:rPr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Ellenőrzési Iroda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z ellenőrzendő időszak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4.</w:t>
                  </w:r>
                </w:p>
              </w:tc>
              <w:tc>
                <w:tcPr>
                  <w:tcW w:w="2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Zalaegerszeg Megyei Jogú Város Polgármesteri  Hivatalának  Közgazdasági és Önkormányzati   Osztályánál </w:t>
                  </w:r>
                </w:p>
              </w:tc>
              <w:tc>
                <w:tcPr>
                  <w:tcW w:w="2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</w:rPr>
                    <w:t>Cél: </w:t>
                  </w:r>
                  <w:r>
                    <w:rPr>
                      <w:bCs/>
                    </w:rPr>
                    <w:t xml:space="preserve">a pénzforgalom dokumentálása szabályszerű-e,  a belső szabályozás naprakész-e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Módszer: </w:t>
                  </w:r>
                  <w:r>
                    <w:rPr/>
                    <w:t>a rendszerek működésének tesztelése, egy havi tételes bank bizonylat és pénztári bizonylatolás ellenőrzés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bCs/>
                    </w:rPr>
                    <w:t>Tárgya:</w:t>
                  </w:r>
                  <w:r>
                    <w:rPr>
                      <w:bCs/>
                    </w:rPr>
                    <w:t xml:space="preserve"> a pénzforgalmi  bizonylatok és a kapcsolódó  nyilvántartások, egyéb </w:t>
                  </w:r>
                  <w:r>
                    <w:rPr/>
                    <w:t>dokumentumok  vezetése</w:t>
                  </w:r>
                </w:p>
              </w:tc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Belső kontroll rendszeren belül a kontrollkörnyezet ellenőrzése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Kiemelt folyamat: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/>
                  </w:pPr>
                  <w:r>
                    <w:rPr/>
                    <w:t>a felelősségi-hatásköri viszonyok szabályozottsága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/>
                  </w:pPr>
                  <w:r>
                    <w:rPr/>
                    <w:t xml:space="preserve">banki és készpénzes, bizonylatok kiállítása, kezelése 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jc w:val="both"/>
                    <w:rPr/>
                  </w:pPr>
                  <w:r>
                    <w:rPr/>
                    <w:t>házipénztári pénzkezelés gyakorlata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első ellenőrzés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/>
                    <w:t xml:space="preserve">szabályszerűségi, 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pénzügyi  és rendszerellenőrzés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3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1-12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hónap</w:t>
                  </w:r>
                </w:p>
              </w:tc>
              <w:tc>
                <w:tcPr>
                  <w:tcW w:w="1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lenőrzési Irod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29 munkana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 f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13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both"/>
              <w:rPr/>
            </w:pPr>
            <w:r>
              <w:rPr/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/>
              <w:t>3. számú mellékl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laegerszeg Megyei Jogú Város Polgármesteri Hivatala Ellenőrzési Irodájának létszámhelyzete és erőforrásának felosztása tevékenységenként 2013. évbe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7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629"/>
              <w:gridCol w:w="656"/>
              <w:gridCol w:w="629"/>
              <w:gridCol w:w="656"/>
              <w:gridCol w:w="1220"/>
              <w:gridCol w:w="1220"/>
              <w:gridCol w:w="658"/>
              <w:gridCol w:w="658"/>
              <w:gridCol w:w="658"/>
              <w:gridCol w:w="676"/>
              <w:gridCol w:w="756"/>
              <w:gridCol w:w="756"/>
              <w:gridCol w:w="629"/>
              <w:gridCol w:w="656"/>
              <w:gridCol w:w="629"/>
              <w:gridCol w:w="656"/>
            </w:tblGrid>
            <w:tr>
              <w:trPr/>
              <w:tc>
                <w:tcPr>
                  <w:tcW w:w="19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ZMJV Polgármesteri Hivatala</w:t>
                  </w:r>
                </w:p>
              </w:tc>
              <w:tc>
                <w:tcPr>
                  <w:tcW w:w="257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első ellenőr közszolgálati jogviszonyban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aját erőforrás összesen</w:t>
                  </w:r>
                </w:p>
              </w:tc>
              <w:tc>
                <w:tcPr>
                  <w:tcW w:w="13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ülső szolgáltató</w:t>
                  </w:r>
                </w:p>
              </w:tc>
              <w:tc>
                <w:tcPr>
                  <w:tcW w:w="13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ülső erőforrás összesen</w:t>
                  </w:r>
                </w:p>
              </w:tc>
              <w:tc>
                <w:tcPr>
                  <w:tcW w:w="1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rőforrás összesen</w:t>
                  </w:r>
                </w:p>
              </w:tc>
              <w:tc>
                <w:tcPr>
                  <w:tcW w:w="257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dminisztratív személyzet</w:t>
                  </w:r>
                </w:p>
              </w:tc>
            </w:tr>
            <w:tr>
              <w:trPr/>
              <w:tc>
                <w:tcPr>
                  <w:tcW w:w="19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rv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ény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rv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ény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rv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ény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rv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ény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rv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ény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rv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ény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rv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ény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rv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ény</w:t>
                  </w:r>
                </w:p>
              </w:tc>
            </w:tr>
            <w:tr>
              <w:trPr/>
              <w:tc>
                <w:tcPr>
                  <w:tcW w:w="19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tátusz (fő)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etöltött státusz (fő)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unkanap</w:t>
                  </w:r>
                </w:p>
              </w:tc>
              <w:tc>
                <w:tcPr>
                  <w:tcW w:w="13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ő</w:t>
                  </w:r>
                </w:p>
              </w:tc>
              <w:tc>
                <w:tcPr>
                  <w:tcW w:w="13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unkanap</w:t>
                  </w:r>
                </w:p>
              </w:tc>
              <w:tc>
                <w:tcPr>
                  <w:tcW w:w="1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unkanap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tátusz (fő)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etöltött státusz fő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lenőrzési     Iroda összesen:</w:t>
                  </w:r>
                </w:p>
              </w:tc>
              <w:tc>
                <w:tcPr>
                  <w:tcW w:w="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6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6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2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29</w:t>
                  </w:r>
                </w:p>
              </w:tc>
              <w:tc>
                <w:tcPr>
                  <w:tcW w:w="12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29</w:t>
                  </w:r>
                </w:p>
              </w:tc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6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6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vékenységek:</w:t>
                  </w:r>
                </w:p>
              </w:tc>
              <w:tc>
                <w:tcPr>
                  <w:tcW w:w="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Belső ellenőrzésre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Felügyeleti ellenőrzésre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 xml:space="preserve">Kötött és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központosított normatíva ellenőrzésre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Gazdasági társaság, 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 xml:space="preserve">Soron kívüli ellenőrzésre 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Adminisztratív  feladatokra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Továbbképzésre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Tanácsadás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spacing w:before="0" w:after="12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both"/>
              <w:rPr/>
            </w:pPr>
            <w:r>
              <w:rPr/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/>
              <w:t>4. számú melléklet</w:t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laegerszeg Megyei Jogú Város Polgármesteri Hivatala Ellenőrzési Irodája 2013. évre tervezett ellenőrzései, ellenőrzési típusonké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350" w:type="pct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26"/>
              <w:gridCol w:w="326"/>
              <w:gridCol w:w="340"/>
              <w:gridCol w:w="404"/>
              <w:gridCol w:w="341"/>
              <w:gridCol w:w="286"/>
              <w:gridCol w:w="341"/>
              <w:gridCol w:w="326"/>
              <w:gridCol w:w="340"/>
              <w:gridCol w:w="404"/>
              <w:gridCol w:w="341"/>
              <w:gridCol w:w="286"/>
              <w:gridCol w:w="341"/>
              <w:gridCol w:w="286"/>
              <w:gridCol w:w="341"/>
              <w:gridCol w:w="325"/>
              <w:gridCol w:w="341"/>
              <w:gridCol w:w="287"/>
              <w:gridCol w:w="340"/>
              <w:gridCol w:w="287"/>
              <w:gridCol w:w="340"/>
              <w:gridCol w:w="326"/>
              <w:gridCol w:w="341"/>
              <w:gridCol w:w="286"/>
              <w:gridCol w:w="341"/>
              <w:gridCol w:w="286"/>
              <w:gridCol w:w="341"/>
              <w:gridCol w:w="326"/>
              <w:gridCol w:w="340"/>
              <w:gridCol w:w="287"/>
              <w:gridCol w:w="340"/>
              <w:gridCol w:w="326"/>
              <w:gridCol w:w="341"/>
              <w:gridCol w:w="403"/>
              <w:gridCol w:w="341"/>
              <w:gridCol w:w="286"/>
              <w:gridCol w:w="341"/>
              <w:gridCol w:w="404"/>
              <w:gridCol w:w="341"/>
            </w:tblGrid>
            <w:tr>
              <w:trPr>
                <w:trHeight w:val="545" w:hRule="atLeast"/>
              </w:trPr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MJV Polgármesteri Hivatal Ellenőrzési Iroda</w:t>
                  </w:r>
                </w:p>
              </w:tc>
              <w:tc>
                <w:tcPr>
                  <w:tcW w:w="203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Szabályszerűségi ellenőrzés  </w:t>
                  </w:r>
                </w:p>
              </w:tc>
              <w:tc>
                <w:tcPr>
                  <w:tcW w:w="1697" w:type="dxa"/>
                  <w:gridSpan w:val="5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énzügyi ellenőrzés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80" w:type="dxa"/>
                  <w:gridSpan w:val="5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ndszerellenőrzés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921" w:type="dxa"/>
                  <w:gridSpan w:val="6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tikai rendszer ellenőrzés</w:t>
                  </w:r>
                </w:p>
              </w:tc>
              <w:tc>
                <w:tcPr>
                  <w:tcW w:w="1293" w:type="dxa"/>
                  <w:gridSpan w:val="4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tóellenőrzés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38" w:type="dxa"/>
                  <w:gridSpan w:val="6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llenőrzések összesen</w:t>
                  </w:r>
                </w:p>
              </w:tc>
              <w:tc>
                <w:tcPr>
                  <w:tcW w:w="745" w:type="dxa"/>
                  <w:gridSpan w:val="2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Ellenőri napok összesen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02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ény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02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b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ját ellenőri nap</w:t>
                  </w:r>
                </w:p>
              </w:tc>
              <w:tc>
                <w:tcPr>
                  <w:tcW w:w="6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ülső ellenőri nap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b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4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ját ellenőri nap</w:t>
                  </w:r>
                </w:p>
              </w:tc>
              <w:tc>
                <w:tcPr>
                  <w:tcW w:w="6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ülső ellenőri nap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b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ját ellenőri nap</w:t>
                  </w:r>
                </w:p>
              </w:tc>
              <w:tc>
                <w:tcPr>
                  <w:tcW w:w="6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ülső ellenőri nap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b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ját ellenőri nap</w:t>
                  </w:r>
                </w:p>
              </w:tc>
              <w:tc>
                <w:tcPr>
                  <w:tcW w:w="6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ülső ellenőri nap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b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ját ellenőri nap</w:t>
                  </w:r>
                </w:p>
              </w:tc>
              <w:tc>
                <w:tcPr>
                  <w:tcW w:w="6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ülső ellenőri nap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b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ját ellenőri nap</w:t>
                  </w:r>
                </w:p>
              </w:tc>
              <w:tc>
                <w:tcPr>
                  <w:tcW w:w="6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ülső ellenőri nap</w:t>
                  </w:r>
                </w:p>
              </w:tc>
              <w:tc>
                <w:tcPr>
                  <w:tcW w:w="745" w:type="dxa"/>
                  <w:gridSpan w:val="2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lenőri nap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ZMJV Önkormányzat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4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35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34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34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MJV Önkormányzat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4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35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34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34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öltségvetési szervek összesen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5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1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1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azdasági társaságok összesen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ivatali belső ellenőrzés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4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4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4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oron kívüli ellenőrzések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6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rven felüli ellenőrzések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spacing w:before="0" w:after="12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left" w:pos="7840" w:leader="none"/>
                <w:tab w:val="right" w:pos="9072" w:leader="none"/>
              </w:tabs>
              <w:jc w:val="center"/>
              <w:rPr/>
            </w:pPr>
            <w:r>
              <w:rPr/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/>
              <w:t>5. számú mellékl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MJV Polgármesteri Hivatal Ellenőrzési Irodája tevékenységeinek kapacitá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60"/>
              <w:gridCol w:w="543"/>
              <w:gridCol w:w="518"/>
              <w:gridCol w:w="514"/>
              <w:gridCol w:w="517"/>
              <w:gridCol w:w="514"/>
              <w:gridCol w:w="517"/>
              <w:gridCol w:w="514"/>
              <w:gridCol w:w="517"/>
              <w:gridCol w:w="514"/>
              <w:gridCol w:w="517"/>
              <w:gridCol w:w="514"/>
              <w:gridCol w:w="517"/>
              <w:gridCol w:w="514"/>
              <w:gridCol w:w="690"/>
              <w:gridCol w:w="652"/>
              <w:gridCol w:w="533"/>
              <w:gridCol w:w="433"/>
              <w:gridCol w:w="542"/>
              <w:gridCol w:w="652"/>
              <w:gridCol w:w="533"/>
              <w:gridCol w:w="433"/>
              <w:gridCol w:w="542"/>
              <w:gridCol w:w="652"/>
              <w:gridCol w:w="524"/>
            </w:tblGrid>
            <w:tr>
              <w:trPr>
                <w:trHeight w:val="1020" w:hRule="atLeast"/>
              </w:trPr>
              <w:tc>
                <w:tcPr>
                  <w:tcW w:w="2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alaegerszeg és Térsége belső Ellenőrzési Társulás</w:t>
                  </w:r>
                </w:p>
              </w:tc>
              <w:tc>
                <w:tcPr>
                  <w:tcW w:w="2092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llenőrzések összesen</w:t>
                  </w:r>
                </w:p>
              </w:tc>
              <w:tc>
                <w:tcPr>
                  <w:tcW w:w="309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nácsadás</w:t>
                  </w:r>
                </w:p>
              </w:tc>
              <w:tc>
                <w:tcPr>
                  <w:tcW w:w="223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épzés</w:t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gyéb tevékenység</w:t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ját kapacitás összesen</w:t>
                  </w:r>
                </w:p>
              </w:tc>
              <w:tc>
                <w:tcPr>
                  <w:tcW w:w="97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ülső kapacitás összesen</w:t>
                  </w:r>
                </w:p>
              </w:tc>
              <w:tc>
                <w:tcPr>
                  <w:tcW w:w="11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apacitás összesen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69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</w:t>
                  </w:r>
                </w:p>
              </w:tc>
              <w:tc>
                <w:tcPr>
                  <w:tcW w:w="5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ény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ját ellenőri nap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ülső ellenőri nap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b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ját embernap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ülső embernap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ját embernap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ülső embernap</w:t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ját embernap</w:t>
                  </w:r>
                </w:p>
              </w:tc>
              <w:tc>
                <w:tcPr>
                  <w:tcW w:w="97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ülső embernap</w:t>
                  </w:r>
                </w:p>
              </w:tc>
              <w:tc>
                <w:tcPr>
                  <w:tcW w:w="11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ját embernap</w:t>
                  </w:r>
                </w:p>
              </w:tc>
              <w:tc>
                <w:tcPr>
                  <w:tcW w:w="97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ülső embernap</w:t>
                  </w:r>
                </w:p>
              </w:tc>
              <w:tc>
                <w:tcPr>
                  <w:tcW w:w="11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mbernap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ZMJV Önkormányzata</w:t>
                  </w:r>
                </w:p>
              </w:tc>
              <w:tc>
                <w:tcPr>
                  <w:tcW w:w="5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4,0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9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9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9,0</w:t>
                  </w:r>
                </w:p>
              </w:tc>
              <w:tc>
                <w:tcPr>
                  <w:tcW w:w="5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60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MJV Önkormányzata</w:t>
                  </w:r>
                </w:p>
              </w:tc>
              <w:tc>
                <w:tcPr>
                  <w:tcW w:w="5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34,0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9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29,0</w:t>
                  </w:r>
                </w:p>
              </w:tc>
              <w:tc>
                <w:tcPr>
                  <w:tcW w:w="5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CC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60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első ellenőrzés</w:t>
                  </w:r>
                </w:p>
              </w:tc>
              <w:tc>
                <w:tcPr>
                  <w:tcW w:w="543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4,0</w:t>
                  </w:r>
                </w:p>
              </w:tc>
              <w:tc>
                <w:tcPr>
                  <w:tcW w:w="518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6" w:space="0" w:color="000000"/>
                    <w:right w:val="single" w:sz="8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6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,0</w:t>
                  </w:r>
                </w:p>
              </w:tc>
              <w:tc>
                <w:tcPr>
                  <w:tcW w:w="517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90" w:type="dxa"/>
                  <w:tcBorders>
                    <w:bottom w:val="single" w:sz="6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7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7,0</w:t>
                  </w:r>
                </w:p>
              </w:tc>
              <w:tc>
                <w:tcPr>
                  <w:tcW w:w="5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lügyeleti ellenőrzés</w:t>
                  </w:r>
                </w:p>
              </w:tc>
              <w:tc>
                <w:tcPr>
                  <w:tcW w:w="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0,0</w:t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,0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,0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2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2,0</w:t>
                  </w:r>
                </w:p>
              </w:tc>
              <w:tc>
                <w:tcPr>
                  <w:tcW w:w="5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Kötött és központosított normatíva  </w:t>
                  </w:r>
                </w:p>
              </w:tc>
              <w:tc>
                <w:tcPr>
                  <w:tcW w:w="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5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Gazdasági társaság </w:t>
                  </w:r>
                </w:p>
              </w:tc>
              <w:tc>
                <w:tcPr>
                  <w:tcW w:w="543" w:type="dxa"/>
                  <w:tcBorders>
                    <w:top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0,0</w:t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bottom w:val="single" w:sz="4" w:space="0" w:color="000000"/>
                    <w:right w:val="single" w:sz="8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top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0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0,0</w:t>
                  </w:r>
                </w:p>
              </w:tc>
              <w:tc>
                <w:tcPr>
                  <w:tcW w:w="5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60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ven felüli kapacitás</w:t>
                  </w:r>
                </w:p>
              </w:tc>
              <w:tc>
                <w:tcPr>
                  <w:tcW w:w="5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5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60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rányított szervek összesen</w:t>
                  </w:r>
                </w:p>
              </w:tc>
              <w:tc>
                <w:tcPr>
                  <w:tcW w:w="5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9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4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 </w:t>
            </w:r>
            <w:r>
              <w:rPr/>
              <w:t>6. számú melléklet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     </w:t>
            </w:r>
          </w:p>
          <w:tbl>
            <w:tblPr>
              <w:tblW w:w="13029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799"/>
              <w:gridCol w:w="680"/>
              <w:gridCol w:w="703"/>
              <w:gridCol w:w="819"/>
              <w:gridCol w:w="794"/>
              <w:gridCol w:w="737"/>
              <w:gridCol w:w="737"/>
              <w:gridCol w:w="736"/>
              <w:gridCol w:w="737"/>
              <w:gridCol w:w="921"/>
              <w:gridCol w:w="668"/>
              <w:gridCol w:w="662"/>
              <w:gridCol w:w="36"/>
            </w:tblGrid>
            <w:tr>
              <w:trPr>
                <w:trHeight w:val="180" w:hRule="atLeast"/>
              </w:trPr>
              <w:tc>
                <w:tcPr>
                  <w:tcW w:w="13029" w:type="dxa"/>
                  <w:gridSpan w:val="13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2013. évre tervezett ellenőrzések és a tervezett kapacitás összevetése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79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Zalaegerszeg Megyei Jogú Város Polgármesteri Hivatal Ellenőrzési Iroda</w:t>
                  </w:r>
                </w:p>
              </w:tc>
              <w:tc>
                <w:tcPr>
                  <w:tcW w:w="13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Rendszer ell. </w:t>
                  </w:r>
                </w:p>
              </w:tc>
              <w:tc>
                <w:tcPr>
                  <w:tcW w:w="161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Informatikai ell.  </w:t>
                  </w:r>
                </w:p>
              </w:tc>
              <w:tc>
                <w:tcPr>
                  <w:tcW w:w="14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Szabálysz.  ell.</w:t>
                  </w:r>
                </w:p>
              </w:tc>
              <w:tc>
                <w:tcPr>
                  <w:tcW w:w="147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Pénzügyi ell.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Soron  kív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Összesen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79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00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b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ll. nap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b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ll.nap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b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ll.nap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b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ll.nap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ll.nap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b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ll.nap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Ellenőrzések Összesen: I+II+III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54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235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534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I. Költségvetési szervek összesen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1. Az intézmények, a Polgármesteri Hivatal és a Kontakt Nonprofit kft. esetében a     2012.  évi kötött és központosított  állami     támogatások   elszámolásának ellenőrzése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2. Hevesi Sándor Színház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3. Griff Bábszínház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4. Megyei Múzeum és Falumúzeum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5. Deák Ferenc Megyei Könyvtár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II. Gazdasági társaságok összesen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1. Városgazdálkodási Kft.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2. Kontakt Nonprofit Kft.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3. Egerszeg Sport és Turizmus Kft.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4. Városfejlesztési ZRT.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III.  Hivatali belső ellenőrzés összesen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54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M</w:t>
                  </w:r>
                  <w:r>
                    <w:rPr>
                      <w:sz w:val="18"/>
                      <w:szCs w:val="18"/>
                    </w:rPr>
                    <w:t>űködési célra juttatott támogatások     felhasználása és dokumentálása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</w:t>
                  </w:r>
                  <w:r>
                    <w:rPr>
                      <w:bCs/>
                    </w:rPr>
                    <w:t xml:space="preserve"> Az önkormányzati hitelek és kölcsönök hatása az önkormányzat gazdálkodására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A</w:t>
                  </w:r>
                  <w:r>
                    <w:rPr>
                      <w:bCs/>
                      <w:sz w:val="18"/>
                      <w:szCs w:val="18"/>
                    </w:rPr>
                    <w:t xml:space="preserve"> közbeszerzés lebonyolítása, dokumentálása szabályszerű-e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</w:t>
                  </w:r>
                  <w:r>
                    <w:rPr>
                      <w:bCs/>
                      <w:sz w:val="18"/>
                      <w:szCs w:val="18"/>
                    </w:rPr>
                    <w:t xml:space="preserve"> A Polgármesteri Hivatalban a pénzforgalom dokumentálása szabályszerű-e, a belső szabályozás naprakész-e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IV. Soron kívüli ellenőrzési feladatra fenntartott       kapacitás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bCs/>
                <w:iCs/>
              </w:rPr>
              <w:t>7. számú mellékle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Zalaegerszeg Megyei Jogú Város által</w:t>
            </w:r>
            <w:r>
              <w:rPr>
                <w:b/>
                <w:bCs/>
                <w:i/>
                <w:iCs/>
                <w:u w:val="single"/>
              </w:rPr>
              <w:t xml:space="preserve"> fenntartott intézményeknél </w:t>
            </w:r>
            <w:r>
              <w:rPr>
                <w:b/>
                <w:bCs/>
                <w:i/>
                <w:iCs/>
              </w:rPr>
              <w:t>végzett kockázatelemzés eredményét  összesítő táblázat a 2013. évi ellenőrzési terv készítéséhez</w:t>
            </w:r>
            <w:r>
              <w:rPr/>
              <w:t xml:space="preserve"> </w:t>
            </w:r>
          </w:p>
          <w:tbl>
            <w:tblPr>
              <w:tblW w:w="1367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"/>
              <w:gridCol w:w="3664"/>
              <w:gridCol w:w="2552"/>
              <w:gridCol w:w="1260"/>
              <w:gridCol w:w="30"/>
              <w:gridCol w:w="1701"/>
              <w:gridCol w:w="3686"/>
            </w:tblGrid>
            <w:tr>
              <w:trPr>
                <w:trHeight w:val="404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or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zám</w:t>
                  </w:r>
                </w:p>
              </w:tc>
              <w:tc>
                <w:tcPr>
                  <w:tcW w:w="366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tézmény megnevezése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Utolsó ellenőrzés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idej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Hibák száma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 xml:space="preserve">Vezető, gazd vezető,  váltás volt az utolsó ellenőrzés óta 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 xml:space="preserve">Intézmény bonyolultsága, szerkezetében változás következett be, egyéb kockázati tényező   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ÜGESZ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1. 08. 30. -2011. 09.19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Nem 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artozik hozzá önálló intézmény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gyesített Bölcsődék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1. 08. 30. -2011. 09.19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saládsegítő Szolgálat és Gyermekjóléti Központ 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1. 08. 30. -2011. 09.19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lapellátás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1. 08. 30. -2011. 09.19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gen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Hevesi Sándor Színház 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9. 03. 30 -2009. 04. 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igen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Tartozik hozzá önálló intézmény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Griff Bábszínház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9. 03. 30 -2009. 04. 17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igen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eresztury Dezső ÁMK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011. 11 .16- 2011. 12.. 07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gen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artozik hozzá önálló intézmény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ózsef Attila  Városi Könyvtár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1. 11 .16- 2011. 12.. 0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Tourinform Iroda  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1. 11 .16- 2011. 12.. 07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ondozási Központ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0. 04. 13 - 2010. 04. 3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gen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evékenysége szerteágazó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OGESZ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9. 11. 23-2009. 12. 18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artozik hozzá önálló intézmény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I. sz. Integrált Óvoda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9. 11. 23 - 2009. 12. 18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II. sz. Belvárosi  Óvoda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9. 11. 23 - 2009. 12. 18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Kertvárosi Integrált Óvoda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9. 11. 23 - 2009. 12. 18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bCs/>
                      <w:sz w:val="16"/>
                      <w:szCs w:val="16"/>
                    </w:rPr>
                    <w:t>Landorhegyi Integrált Óvoda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9. 11. 23 - 2009. 12. 18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Városi Sportlétesítmény Gond. Intézm. 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0. 07. 12 -2010. 07. 2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gen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evékenysége szerteágazó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ZMJV Vásárcsarnok Gazdálkodási szerv.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12. 07. 02 - 2012. 07. 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evékenysége szerteágazó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egyei Múzeum, Falumúzeum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13. 01. 01-től kerül az Önkormányzathoz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egyei Könyvtár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13. 01. 01-től kerül az Önkormányzathoz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b/>
                      <w:b/>
                      <w:color w:val="CC99FF"/>
                      <w:sz w:val="16"/>
                      <w:szCs w:val="16"/>
                    </w:rPr>
                  </w:pPr>
                  <w:r>
                    <w:rPr>
                      <w:b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 xml:space="preserve">Ady Endre Ált. Isk. Gimn. Alap. Műv.  Int 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10. 11. 29 - 2011. 12. 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Tevékenysége szerteágazó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Apáczai Csere János Gimnázium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11. 03. 16 – 2011. 03. 3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Tevékenysége szerteágazó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Béke Ligeti Ált. Iskola Speciális Szakiskola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11. 08. 29.- 2011. 09. 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 xml:space="preserve">Nem bonyolult, de szakképzés is van 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 xml:space="preserve">Belv. Magyar- Angol Két T. Ny. Ált. Iskola 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2012. 04. 11 - 2012. 04. 2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Igen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Integrált iskola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Csány László Közgazdasági Szakközépiskola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 xml:space="preserve">2011. 11. 21- 2011. 12. 09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 xml:space="preserve">igen 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 bonyolult, de szakképzés is van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 xml:space="preserve">Deák-Széchenyi Szakképző Iskola 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2009. 09. 24 - 2009. 10. 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 xml:space="preserve">Nem 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Integrált intézmény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Ganz és Munkácsy Szakközépiskola és SzKI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11. 06. 08.- 2011. 06. 24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Integrált intézmény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Izsák Imre Általános Iskola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09. 07. 06. - 2009. 07. 17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igen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Tevékenysége szerteágazó, ellenőrizni kellene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Kertvárosi Általános Iskola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12. 07. 09. – 2012. 07. 11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integrált intézmény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Kölcsey Ferenc Gimnázium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11. 05. 03. - 2011. 05. 20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 bonyolult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 xml:space="preserve">Landorhegyi Általános Iskola, Sportiskola 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11. 04. 20. – 2011. 05. 0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integrált intézmény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Öveges József Általános Iskola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10. 06. 16 -2010. 06. 3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Igen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 bonyolult, tevékenysége szerteágazó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Pálóczi H. Á. Alap. Művészetoktatási Int.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10. 09. 06 -2010. 09. 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 xml:space="preserve">Igen 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 bonyolult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 xml:space="preserve">Páterdombi Szakképző Iskola 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2012 .05. .21-2012. 06. 0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Integrált intézmény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Városi Középiskolai Kollégium</w:t>
                  </w:r>
                </w:p>
              </w:tc>
              <w:tc>
                <w:tcPr>
                  <w:tcW w:w="2552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10. 09. 06 -2010. 09. 2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Integrált intézmény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66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Zrínyi Miklós Gimnázium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12. 03 .28 -2012. 04. 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</w:t>
                  </w:r>
                </w:p>
              </w:tc>
              <w:tc>
                <w:tcPr>
                  <w:tcW w:w="368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Nem bonyolult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laegerszeg Megyei Jogú Város által fenntartott intézményeknél végzett kockázatelemzés eredményét összesítő táblázat, a 2013</w:t>
            </w:r>
            <w:r>
              <w:rPr/>
              <w:t>. évi ellenőrzési terv készítéséhez</w:t>
            </w:r>
          </w:p>
          <w:tbl>
            <w:tblPr>
              <w:tblW w:w="132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  <w:gridCol w:w="3715"/>
              <w:gridCol w:w="1437"/>
              <w:gridCol w:w="30"/>
              <w:gridCol w:w="1055"/>
              <w:gridCol w:w="1493"/>
              <w:gridCol w:w="1257"/>
              <w:gridCol w:w="1489"/>
              <w:gridCol w:w="1662"/>
            </w:tblGrid>
            <w:tr>
              <w:trPr>
                <w:trHeight w:val="262" w:hRule="atLeast"/>
              </w:trPr>
              <w:tc>
                <w:tcPr>
                  <w:tcW w:w="485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423" w:type="dxa"/>
                  <w:gridSpan w:val="7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zámított kockázati tényezők (pontok)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or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zám</w:t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tézmény megnevezése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Utolsó ellenőrzés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 xml:space="preserve">Ideje miatti pontok </w:t>
                  </w:r>
                </w:p>
              </w:tc>
              <w:tc>
                <w:tcPr>
                  <w:tcW w:w="10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Hibák szám</w:t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 xml:space="preserve">Vezető, gazd. vezető, gazd dolgozó váltás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 xml:space="preserve">Intézmény bonyolultsága 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 xml:space="preserve">Szervezeti 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 xml:space="preserve">átalakítá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Összesen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ÜGESZ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gyesített Bölcsődék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saládsegítő Szolgálat és Gyermekjóléti Központ 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lapellátás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Hevesi Sándor Színház és Griff Bábszínház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Griff Bábszínház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1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eresztury Dezső ÁMK (+Családi Intézet)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ózsef Attila  Városi Könyvtár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Tourinform Iroda  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3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ondozási Központ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Óvodai Gazdasági Ellátó Szervezet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I. sz. Integrált Óvoda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II. sz. Belvárosi  Óvoda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Kertvárosi Integrált Óvoda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bCs/>
                      <w:sz w:val="16"/>
                      <w:szCs w:val="16"/>
                    </w:rPr>
                    <w:t>Landorhegyi Integrált Óvoda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Városi Sportlétesítmény Gond. Intézm. 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ZMJV Vásárcsarnok Gazdálkodási szerv.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egyei múzeum, Falumúzeum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egyei Könyvtár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/>
                      <w:b/>
                      <w:color w:val="CC99FF"/>
                      <w:sz w:val="16"/>
                      <w:szCs w:val="16"/>
                    </w:rPr>
                  </w:pPr>
                  <w:r>
                    <w:rPr>
                      <w:b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 xml:space="preserve">Ady Endre Ált. Isk. Gimn. Alap. Műv.  Int 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4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Apáczai Csere János Általános Iskola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1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Béke Ligeti Ált. Iskola, Speciális Szakiskola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 xml:space="preserve">Belv. Magyar- Angol Két T. Ny. Ált. Iskola 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6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Csány László Közgazdasági Szakközépiskola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 xml:space="preserve">Deák- Széchenyi Szakképző Iskola 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18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Ganz és Munkácsy Szakközépiskola és SzKI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Izsák Imre Általános Iskola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Kertvárosi Általános Iskola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>45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Kölcsey Ferenc Gimnázium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9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 xml:space="preserve">Landorhegyi Általános Iskola, Sportiskola 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8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Öveges József Általános Iskola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4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Pálóczi H. Á. Alap. Művészetoktatási Int.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4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bCs/>
                      <w:color w:val="CC99FF"/>
                      <w:sz w:val="16"/>
                      <w:szCs w:val="16"/>
                    </w:rPr>
                  </w:pPr>
                  <w:r>
                    <w:rPr>
                      <w:bCs/>
                      <w:color w:val="CC99FF"/>
                      <w:sz w:val="16"/>
                      <w:szCs w:val="16"/>
                    </w:rPr>
                    <w:t xml:space="preserve">Páterdombi Szakképző Iskola 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3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Városi Középiskolai Kollégium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40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715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Zrínyi Miklós Gimnázium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05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</w:r>
                </w:p>
              </w:tc>
              <w:tc>
                <w:tcPr>
                  <w:tcW w:w="166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CC99FF"/>
                      <w:sz w:val="16"/>
                      <w:szCs w:val="16"/>
                    </w:rPr>
                  </w:pPr>
                  <w:r>
                    <w:rPr>
                      <w:color w:val="CC99FF"/>
                      <w:sz w:val="16"/>
                      <w:szCs w:val="16"/>
                    </w:rPr>
                    <w:t>3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20-35. sorszám alatti intézmények fenntartása jogszabályváltozást követően 2013. január 1-től az államhoz kerül, a működtetés önkormányzati feladat marad várhatóan, tehát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az erre fordított pénzösszeget továbbra is ellenőrizni kell!!!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iCs/>
              </w:rPr>
              <w:t>Utolsó ellenőrzés ideje</w:t>
            </w:r>
            <w:r>
              <w:rPr/>
              <w:t>:</w:t>
              <w:tab/>
              <w:t xml:space="preserve"> 1 éven belül volt:</w:t>
              <w:tab/>
              <w:tab/>
              <w:tab/>
              <w:t xml:space="preserve">    0 pont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/>
              <w:t xml:space="preserve"> </w:t>
            </w:r>
            <w:r>
              <w:rPr/>
              <w:t>1-2  év között volt:</w:t>
              <w:tab/>
              <w:tab/>
              <w:tab/>
              <w:t xml:space="preserve">                50  pont </w:t>
            </w:r>
          </w:p>
          <w:p>
            <w:pPr>
              <w:pStyle w:val="Normal"/>
              <w:ind w:left="1416" w:firstLine="708"/>
              <w:rPr/>
            </w:pPr>
            <w:r>
              <w:rPr/>
              <w:t xml:space="preserve"> </w:t>
            </w:r>
            <w:r>
              <w:rPr/>
              <w:t>2 év felett volt:</w:t>
              <w:tab/>
              <w:tab/>
              <w:tab/>
              <w:tab/>
              <w:tab/>
              <w:t>100 pont</w:t>
            </w:r>
          </w:p>
          <w:p>
            <w:pPr>
              <w:pStyle w:val="Normal"/>
              <w:ind w:left="1416" w:firstLine="708"/>
              <w:rPr/>
            </w:pPr>
            <w:r>
              <w:rPr/>
              <w:t>3 feletti volt</w:t>
              <w:tab/>
              <w:tab/>
              <w:tab/>
              <w:tab/>
              <w:t>              150 pon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iCs/>
              </w:rPr>
              <w:t>Ellenőrzéskor észlelt hibák száma:</w:t>
            </w:r>
            <w:r>
              <w:rPr/>
              <w:t>-5 hibáig:</w:t>
              <w:tab/>
              <w:tab/>
              <w:tab/>
              <w:t xml:space="preserve">   0 pont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ab/>
              <w:tab/>
              <w:tab/>
              <w:t>5-10 hibáig :</w:t>
              <w:tab/>
              <w:tab/>
              <w:t xml:space="preserve">                               0  pont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ab/>
              <w:tab/>
              <w:tab/>
              <w:t>10-20 hibáig:</w:t>
              <w:tab/>
              <w:tab/>
              <w:t xml:space="preserve">                             20 pon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/>
              <w:t xml:space="preserve">     </w:t>
            </w:r>
            <w:r>
              <w:rPr/>
              <w:tab/>
              <w:t xml:space="preserve">20 hibapont felett: </w:t>
              <w:tab/>
              <w:t xml:space="preserve">                             30 po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i/>
                <w:iCs/>
              </w:rPr>
              <w:t>Utolsó ellenőrzést követően</w:t>
            </w:r>
            <w:r>
              <w:rPr/>
              <w:t xml:space="preserve"> vezető váltás volt                                        30</w:t>
            </w:r>
            <w:r>
              <w:rPr>
                <w:b/>
              </w:rPr>
              <w:t xml:space="preserve"> </w:t>
            </w:r>
            <w:r>
              <w:rPr/>
              <w:t>po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i/>
                <w:iCs/>
              </w:rPr>
              <w:t xml:space="preserve">Utolsó ellenőrzést követően </w:t>
            </w:r>
            <w:r>
              <w:rPr/>
              <w:t>gazdasági vezető váltás volt                        30</w:t>
            </w:r>
            <w:r>
              <w:rPr>
                <w:b/>
              </w:rPr>
              <w:t xml:space="preserve"> </w:t>
            </w:r>
            <w:r>
              <w:rPr/>
              <w:t>po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Utolsó ellenőrzést követően gazdasági dolgozó váltás volt                     20 po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Az intézmény integrált, tartozik hozzá önállóan működő intézmény, tevékenysége  szerteágazó, bővült az intézmény szakma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feladatellátása</w:t>
            </w:r>
            <w:r>
              <w:rPr/>
              <w:t> </w:t>
            </w:r>
            <w:r>
              <w:rPr>
                <w:b/>
              </w:rPr>
              <w:t xml:space="preserve">                                                                                      </w:t>
            </w:r>
            <w:r>
              <w:rPr/>
              <w:t xml:space="preserve">20 pont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Fenntartói átalakulás történt                                                                200  po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b/>
                <w:bCs/>
              </w:rPr>
              <w:t>A fekete félkövér betűvel szedett intézmények (200  és  200 pont felett) magas kockázatuk miatt kerültek  be a 2013. évi ellenőrzési terv javaslatb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8. számú melléklet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Zalaegerszeg Megyei Jogú Város</w:t>
      </w:r>
      <w:r>
        <w:rPr>
          <w:b/>
          <w:sz w:val="24"/>
          <w:szCs w:val="24"/>
        </w:rPr>
        <w:t xml:space="preserve"> önkormányzati tulajdonú </w:t>
      </w:r>
      <w:r>
        <w:rPr>
          <w:b/>
          <w:sz w:val="24"/>
          <w:szCs w:val="24"/>
          <w:u w:val="single"/>
        </w:rPr>
        <w:t>gazdasági társaságainál</w:t>
      </w:r>
      <w:r>
        <w:rPr>
          <w:b/>
          <w:bCs/>
          <w:i/>
          <w:iCs/>
          <w:sz w:val="24"/>
          <w:szCs w:val="24"/>
        </w:rPr>
        <w:t xml:space="preserve">  végzett kockázatelemzés eredményét  összesítő táblázat a 2013. évi ellenőrzési terv készítéséhez  </w:t>
      </w:r>
    </w:p>
    <w:tbl>
      <w:tblPr>
        <w:tblW w:w="14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950"/>
        <w:gridCol w:w="950"/>
        <w:gridCol w:w="990"/>
        <w:gridCol w:w="910"/>
        <w:gridCol w:w="950"/>
        <w:gridCol w:w="950"/>
        <w:gridCol w:w="950"/>
        <w:gridCol w:w="950"/>
        <w:gridCol w:w="950"/>
        <w:gridCol w:w="950"/>
        <w:gridCol w:w="950"/>
      </w:tblGrid>
      <w:tr>
        <w:trPr>
          <w:trHeight w:val="851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ckázati tényező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Sport és Turiz-mu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f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*Kontakt Humá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f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ártély- há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f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ÉS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ft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TE Kosár-labd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f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*Váro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jl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r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*VG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f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szak Zalai Vízmű ZR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ala-Dep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ft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T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f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Z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ft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ársaság működésének</w:t>
            </w:r>
            <w:r>
              <w:rPr>
                <w:b/>
                <w:sz w:val="18"/>
                <w:szCs w:val="18"/>
                <w:u w:val="single"/>
              </w:rPr>
              <w:t xml:space="preserve"> személyi feltételei 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39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könyvelés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u w:val="single"/>
              </w:rPr>
              <w:t>saját</w:t>
            </w:r>
            <w:r>
              <w:rPr>
                <w:sz w:val="18"/>
                <w:szCs w:val="18"/>
              </w:rPr>
              <w:t xml:space="preserve"> szervezetben vagy igénybe vett </w:t>
            </w:r>
            <w:r>
              <w:rPr>
                <w:sz w:val="18"/>
                <w:szCs w:val="18"/>
                <w:u w:val="single"/>
              </w:rPr>
              <w:t>szolgáltatás</w:t>
            </w:r>
            <w:r>
              <w:rPr>
                <w:sz w:val="18"/>
                <w:szCs w:val="18"/>
              </w:rPr>
              <w:t>ként valósul meg?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</w:tr>
      <w:tr>
        <w:trPr>
          <w:trHeight w:val="22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Tárgyi eszközök beszerzése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</w:tr>
      <w:tr>
        <w:trPr>
          <w:trHeight w:val="39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elújítási, beruházási pénzeszközök felhasználás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22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Tulajdonostól származó bevétel</w:t>
            </w:r>
            <w:r>
              <w:rPr>
                <w:sz w:val="18"/>
                <w:szCs w:val="18"/>
              </w:rPr>
              <w:t xml:space="preserve">, támogatás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22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vetelések</w:t>
            </w:r>
            <w:r>
              <w:rPr>
                <w:sz w:val="18"/>
                <w:szCs w:val="18"/>
              </w:rPr>
              <w:t xml:space="preserve"> nagyságrendje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22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Záró pénzkészlet, készpénz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</w:tr>
      <w:tr>
        <w:trPr>
          <w:trHeight w:val="22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redmény </w:t>
            </w:r>
            <w:r>
              <w:rPr>
                <w:sz w:val="18"/>
                <w:szCs w:val="18"/>
              </w:rPr>
              <w:t xml:space="preserve">alakulás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</w:tr>
      <w:tr>
        <w:trPr>
          <w:trHeight w:val="22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ályázatokon</w:t>
            </w:r>
            <w:r>
              <w:rPr>
                <w:sz w:val="18"/>
                <w:szCs w:val="18"/>
              </w:rPr>
              <w:t xml:space="preserve"> való részvétel eredményesség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</w:tr>
      <w:tr>
        <w:trPr>
          <w:trHeight w:val="39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zbeszerzéssel megvalósult beszerzés volumen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</w:tr>
      <w:tr>
        <w:trPr>
          <w:trHeight w:val="39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n-e függetlenített belső ellenőrzés a szervezetnél?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39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lt-e a tulajdonos részéről helyszíni ellenőrzés az elmúlt 5 év során?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22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ülső ellenőrzés és következmény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39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rható átszervezés, feladatbővülés, vezetőváltás, egyéb kockáza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39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saságok vezetőinek önbevallása alapján a társaság kockázati besorolás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22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=Alacsony kockázat     /db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= Közepes kockázat     /db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=Magas kockázat        /db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851" w:hRule="exac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jegyzés: Önkormányzat által végzett helyszíni ellenőrzés időpontja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m vol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.  2013. utó-vizsgál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1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vol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012.  2013. utó-vizsgála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 20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A fekete félkövér betűvel szedett társaságok szerepelnek a 2013. évi Ellenőrzési terv javaslatban</w:t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right"/>
        <w:rPr/>
      </w:pPr>
      <w:r>
        <w:rPr>
          <w:b w:val="false"/>
          <w:sz w:val="20"/>
        </w:rPr>
        <w:t>9. számú mellékle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 xml:space="preserve">Zalaegerszeg Megyei Jogú Város Polgármesteri Hivatal </w:t>
      </w:r>
      <w:r>
        <w:rPr>
          <w:b/>
          <w:i/>
          <w:sz w:val="24"/>
          <w:szCs w:val="24"/>
          <w:u w:val="single"/>
        </w:rPr>
        <w:t>szervezeti egységeinél</w:t>
      </w:r>
      <w:r>
        <w:rPr>
          <w:b/>
          <w:bCs/>
          <w:i/>
          <w:iCs/>
          <w:sz w:val="24"/>
          <w:szCs w:val="24"/>
        </w:rPr>
        <w:t xml:space="preserve">  végzett kockázatelemzés eredményét  összesítő táblázat a 2013. évi ellenőrzési terv készítéséhez 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210"/>
        <w:gridCol w:w="1759"/>
        <w:gridCol w:w="2126"/>
        <w:gridCol w:w="184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sz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egfőbb kockázati tényező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lacso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özep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agas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/>
              <w:t xml:space="preserve">Szakmai feladatellátással kapcsolatos kockázatok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*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</w:rPr>
              <w:t>Szabályozásból és annak változásából eredő kockázatok ( a szervezeti átalakulást követő változások követése)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/>
              <w:t>A koordinációs és kommunikációs rendszerekben rejlő kockázato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/>
              <w:t>Külső szervezetekkel való együttműködésben rejlő kockázato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/>
              <w:t>Szervezetek/partnerek változásából eredő kockázatok  ( Járási Hivatal kialakítása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*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</w:rPr>
              <w:t>Tervezésből, pénzügyi és egyéb erőforrások rendelkezésre állásából eredő kockázatok (hitelek, kölcsönök alakulása az árfolyam és kamat változások tükrében, az önkormányzat költségvetéséből működési célra átadott pénzeszközök hatékony felhasználása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*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irányítási, a belső kontrollrendszerben és a belső ellenőrzésben rejlő kockázatok ( a belső szabályozások  naprakészen követik-e a szervezetben bekövetkezett változásokat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mánerőforrás-gazdálkodásban rejlő kockázato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*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</w:rPr>
              <w:t>A megbízható gazdálkodást és a pénzkezelést befolyásoló kockázatok (pénzforgalom dokumentálása a szervezeti átalakulást követően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/>
              <w:t>Számviteli folyamatokkal kapcsolatos kockázato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1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/>
              <w:t xml:space="preserve">Működésből, üzemeltetésből eredő kockázatok (a Járási Hivatal egy része, valamint a Polgármesteri Hivatal  közös elhelyezéséből adódó szolgáltatási költségek megosztása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/>
              <w:t>Az iratkezeléssel, irattárazással kapcsolatos kockázato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8"/>
                <w:szCs w:val="18"/>
              </w:rPr>
              <w:t>Informatikai rendszerekkel, valamint adatkezeléssel és adatvédelemmel kapcsolatos kockázato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.*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Költségvetés kiadási oldalán az államháztartáson kívülre nyújtott önkormányzati támogatások elszámoltatása ( a szabályozásban foglalt feltételeknek meg nem felelő elszámolások)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gyonvédelemmel kapcsolatos kockázatok (leltározás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-gal jelölt, fekete félkövér betűvel szedett  folyamatokon belüli  egyes területek szerepelnek a 2013. évi  Polgármesteri Hivatali Belső Ellenőrzési terv javaslat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418" w:gutter="0" w:header="567" w:top="141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i/H/TERVEZÉS 2013.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i/H/TERVEZÉS 2013.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161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8"/>
    </w:rPr>
  </w:style>
  <w:style w:type="paragraph" w:styleId="Szvegtrzs3">
    <w:name w:val="Szövegtörzs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CharCharCharCharCharCharChar">
    <w:name w:val="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1Char1CharCharCharCharCharChar">
    <w:name w:val=" Char Char Char1 Char1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har1">
    <w:name w:val="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4:45:00Z</dcterms:created>
  <dc:creator>Közgazdasági Osztály</dc:creator>
  <dc:description/>
  <cp:keywords/>
  <dc:language>en-US</dc:language>
  <cp:lastModifiedBy>Marti</cp:lastModifiedBy>
  <cp:lastPrinted>2012-11-15T15:47:00Z</cp:lastPrinted>
  <dcterms:modified xsi:type="dcterms:W3CDTF">2012-11-15T14:49:00Z</dcterms:modified>
  <cp:revision>3</cp:revision>
  <dc:subject/>
  <dc:title>ZALAEGERSZEG MEGYEI JOGÚ VÁROS</dc:title>
</cp:coreProperties>
</file>