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502-106, fax: 92/502-10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november 22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Önkormányzati Környezetvédelmi Alap 2012. évi felhasználási tervéne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left="1985" w:hanging="1985"/>
              <w:textAlignment w:val="baseline"/>
              <w:rPr/>
            </w:pPr>
            <w:r>
              <w:rPr/>
              <w:t xml:space="preserve">Városüzemeltetési Osztály </w:t>
            </w:r>
          </w:p>
          <w:p>
            <w:pPr>
              <w:pStyle w:val="Heading6"/>
              <w:overflowPunct w:val="false"/>
              <w:autoSpaceDE w:val="false"/>
              <w:textAlignment w:val="baselin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tőházi Attila sk. környezetvédelmi szakreferen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left="1985" w:hanging="1985"/>
              <w:textAlignment w:val="baseline"/>
              <w:rPr/>
            </w:pPr>
            <w:r>
              <w:rPr/>
              <w:t>Városfejlesztési, Tervezési és Üzemelési Bizottsá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azdaság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(2) Az (1) bekezdésben meghatározott 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értelmében </w:t>
      </w:r>
      <w:r>
        <w:rPr>
          <w:b/>
          <w:sz w:val="22"/>
          <w:szCs w:val="22"/>
        </w:rPr>
        <w:t xml:space="preserve">a polgármester minden évben felhasználási tervet készít az Alap felhasználásáról, amiről a Közgyűlés - </w:t>
      </w:r>
      <w:r>
        <w:rPr>
          <w:sz w:val="22"/>
          <w:szCs w:val="22"/>
        </w:rPr>
        <w:t xml:space="preserve">a Városfejlesztési, Tervezési és Üzemelési Bizottság, a Gazdasági Bizottság, valamint Oktatási, Kulturális és Sport Bizottság előzetes javaslata alapján </w:t>
      </w:r>
      <w:r>
        <w:rPr>
          <w:b/>
          <w:sz w:val="22"/>
          <w:szCs w:val="22"/>
        </w:rPr>
        <w:t>– évente a költségvetési rendelet elfogadásával egyidejűleg dönt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nek megfelelően a </w:t>
      </w:r>
      <w:r>
        <w:rPr>
          <w:b/>
          <w:sz w:val="22"/>
          <w:szCs w:val="22"/>
        </w:rPr>
        <w:t>Közgyűlés 15/2012. (II.02.) sz. határozat</w:t>
      </w:r>
      <w:r>
        <w:rPr>
          <w:sz w:val="22"/>
          <w:szCs w:val="22"/>
        </w:rPr>
        <w:t>ával az alábbiak szerint fogadta el 2012. évre vonatkozóan az alap felhaszná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jc w:val="both"/>
        <w:rPr>
          <w:szCs w:val="24"/>
        </w:rPr>
      </w:pPr>
      <w:r>
        <w:rPr>
          <w:szCs w:val="24"/>
        </w:rPr>
        <w:t xml:space="preserve">Környezettudatos nevelési módszerek elterjesztése </w:t>
        <w:tab/>
        <w:t xml:space="preserve">   500 eFt</w:t>
      </w:r>
    </w:p>
    <w:p>
      <w:pPr>
        <w:pStyle w:val="Szvegtrzsbehzssal3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rPr/>
      </w:pPr>
      <w:r>
        <w:rPr/>
        <w:t xml:space="preserve">Virágos Zalaegerszegért pályázat lebonyolítása </w:t>
        <w:tab/>
        <w:t>1.000 eF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jc w:val="both"/>
        <w:rPr>
          <w:szCs w:val="24"/>
          <w:u w:val="single"/>
        </w:rPr>
      </w:pPr>
      <w:r>
        <w:rPr>
          <w:szCs w:val="24"/>
        </w:rPr>
        <w:t xml:space="preserve">Közterületek tisztasága, illegális hulladéklerakók felszámolása </w:t>
        <w:tab/>
        <w:t xml:space="preserve">   700 eF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jc w:val="both"/>
        <w:rPr/>
      </w:pPr>
      <w:r>
        <w:rPr>
          <w:szCs w:val="24"/>
        </w:rPr>
        <w:t xml:space="preserve">Zaj- és levegőtisztaság-védelem </w:t>
        <w:tab/>
        <w:t xml:space="preserve">  500 eF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rPr/>
      </w:pPr>
      <w:r>
        <w:rPr>
          <w:szCs w:val="24"/>
        </w:rPr>
        <w:t xml:space="preserve">Vízvédelem  </w:t>
        <w:tab/>
        <w:t xml:space="preserve">  450 eF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rPr>
          <w:szCs w:val="24"/>
        </w:rPr>
      </w:pPr>
      <w:r>
        <w:rPr>
          <w:bCs/>
          <w:iCs/>
          <w:szCs w:val="24"/>
        </w:rPr>
        <w:t>Környezetvédelmi szemléletformálás, pályázati önrész biztosítása</w:t>
        <w:tab/>
        <w:t>3.000 eF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260" w:leader="none"/>
          <w:tab w:val="right" w:pos="8640" w:leader="none"/>
        </w:tabs>
        <w:ind w:left="720" w:hanging="294"/>
        <w:rPr>
          <w:szCs w:val="24"/>
        </w:rPr>
      </w:pPr>
      <w:r>
        <w:rPr>
          <w:bCs/>
          <w:iCs/>
          <w:szCs w:val="24"/>
        </w:rPr>
        <w:t>Vizslaréti árok problémáinak vizsgálata</w:t>
        <w:tab/>
        <w:t>1.000 eFt</w:t>
      </w:r>
    </w:p>
    <w:p>
      <w:pPr>
        <w:pStyle w:val="Normal"/>
        <w:tabs>
          <w:tab w:val="left" w:pos="709" w:leader="none"/>
          <w:tab w:val="left" w:pos="1260" w:leader="none"/>
          <w:tab w:val="right" w:pos="8640" w:leader="none"/>
        </w:tabs>
        <w:ind w:left="720" w:hanging="295"/>
        <w:jc w:val="both"/>
        <w:rPr/>
      </w:pPr>
      <w:r>
        <w:rPr>
          <w:b/>
          <w:szCs w:val="24"/>
        </w:rPr>
        <w:tab/>
        <w:t>Összesen</w:t>
      </w:r>
      <w:r>
        <w:rPr>
          <w:szCs w:val="24"/>
        </w:rPr>
        <w:t>:</w:t>
      </w:r>
      <w:r>
        <w:rPr>
          <w:b/>
          <w:szCs w:val="24"/>
        </w:rPr>
        <w:tab/>
        <w:t>7.150 e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2. évben meghirdetett hulladékszállítási akciók – jellemzően a lim-lom akció – keretében a lakosság részéről a korábban tervezett cca. 30 millió forint összegnél nagyobb, mintegy 33,5 millió forintos igény merült fel, melynek következtében a közterületek tisztántartására és az illegális hulladékok felszámolására a Környezetvédelmi Alapban elkülönített 700.000 forint pénzösszeg nem lesz elegendő, arra pénzeszköz átcsoportosítása indok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alapban a</w:t>
      </w:r>
      <w:r>
        <w:rPr>
          <w:b/>
          <w:sz w:val="22"/>
          <w:szCs w:val="22"/>
        </w:rPr>
        <w:t xml:space="preserve"> Környezetvédelmi szemléletformálás</w:t>
      </w:r>
      <w:r>
        <w:rPr>
          <w:sz w:val="22"/>
          <w:szCs w:val="22"/>
        </w:rPr>
        <w:t>hoz kapcsolódóan „A fenntartható életmódot és az ehhez kapcsolódó viselkedésmintákat ösztönző kampányok (szemléletformálás, stb) című KEOP-6.1.0/B/09-11 pályázati konstrukció keretében az alábbi tevékenységek megvalósítását tervezzük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érségi komplex kampányok megtervezése és lebonyolítása: </w:t>
      </w:r>
      <w:r>
        <w:rPr>
          <w:sz w:val="22"/>
          <w:szCs w:val="22"/>
        </w:rPr>
        <w:t xml:space="preserve">Energiatakarékosság - megújuló energiaforrások alkalmazása – víztakarékosság – klímaváltozás mérsék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csoport: </w:t>
        <w:tab/>
      </w:r>
      <w:r>
        <w:rPr>
          <w:sz w:val="22"/>
          <w:szCs w:val="22"/>
        </w:rPr>
        <w:t>Zalaegerszeg és térsége lakossága, iskolái, intézmény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Rendezvénysorozat (1. Megújuló Energiák Fesztiválja a Sportcsarnokban, 2. Nap Napja a Dísz téren, 3. Víz Napj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Vándorkiállítás (rendezvénysorozat, iskolák, intézmények stb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Ismeretterjesztő és reklám anyagok:</w:t>
      </w:r>
    </w:p>
    <w:p>
      <w:pPr>
        <w:pStyle w:val="Normal"/>
        <w:jc w:val="both"/>
        <w:rPr/>
      </w:pPr>
      <w:r>
        <w:rPr>
          <w:sz w:val="22"/>
          <w:szCs w:val="22"/>
        </w:rPr>
        <w:t>IV. ATL-BTL kommunikációs kampány (kötelező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Fenntarthatósági tematikájú rendezvény/rendezvénysorozat szervezése és lebonyolítása:</w:t>
      </w:r>
      <w:r>
        <w:rPr>
          <w:sz w:val="22"/>
          <w:szCs w:val="22"/>
        </w:rPr>
        <w:t xml:space="preserve"> Ökonapok a Zalaegerszegi Sportcsarnokban a fenntartható életmódé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élcsoport: </w:t>
      </w:r>
      <w:r>
        <w:rPr>
          <w:sz w:val="22"/>
          <w:szCs w:val="22"/>
        </w:rPr>
        <w:t>Zalaegerszeg és térsége lakossága, iskolái, intézményei elsősorban, egész Zala megye másodsorb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Ökohétvége (péntektől vasárnapig) -  „hulladékmentes éle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Ökohétvége (péntektől vasárnapig) -  Fenntartható élet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TL-BTL kommunikációs kampány (kötelez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ályázat önrészének biztosításához 3.000 eFt</w:t>
      </w:r>
      <w:r>
        <w:rPr>
          <w:sz w:val="22"/>
          <w:szCs w:val="22"/>
        </w:rPr>
        <w:t xml:space="preserve"> került elkülönítésre, azonban annak kiírására előre láthatóan 2012. évben már nem kerül sor, ismételt meghirdetése leghamarabb 2013. évre várhat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prolongálódása lehetővé teszi, hogy – a hulladékgazdálkodás területén felmerült jelentős lakossági igények miatt – a közterületek tisztasága, és az illegális hulladéklerakók felszámolása céljára elkülönített pénzügyi keretben bekövetkező hiányt pótolj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</w:t>
      </w:r>
      <w:r>
        <w:rPr>
          <w:bCs/>
          <w:iCs/>
          <w:sz w:val="22"/>
          <w:szCs w:val="22"/>
        </w:rPr>
        <w:t>Környezetvédelmi szemléletformálás pályázati önrészének biztosítására tervezett 3 millió forint pénzösszeg Önkormányzati Környezetvédelmi Alapon belül történő átcsoportosítását javaslom a közterületek tisztaságának fenntartására, az illegális hulladéklerakók felszámolásár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142/2012. számú határozatával a tájékoztatót egyhangúlag – 8 igen szavazat – elfogadásra javasolta a közgyűlésn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4/2012. számú határozatával a tájékoztatót – egyhangúlag – 11 igen szavazattal elfogad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161/2012. sz. határozatával egyhangúlag – 14 igen  szavazattal – támogatta a határozati javaslatban megfogalmazottakat azzal a kiegészítéssel, hogy a 2013. évi Környezetvédelmi Alap tervezésénél vegyék figyelembe az alábbi javaslatok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kóközösségek támogatása zöld felületek gondozásához (virágosítás, fásítás), az önkéntes munka bevonásának további elősegí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Zala-holtág újraélesztése a Falumúzeum környéké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A Településrészi Önkormányzatok </w:t>
      </w:r>
      <w:r>
        <w:rPr>
          <w:b w:val="false"/>
          <w:sz w:val="22"/>
          <w:szCs w:val="22"/>
        </w:rPr>
        <w:t>részéről az anyagküldés napjáig az előterjesztéssel kapcsolatban észrevétel nem 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z Önkormányzati Környezetvédelmi Alap felhasználásáról rendelkező 15/2012 (II.02) számú határozatát az alábbiak szerint módosítja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/>
      </w:pPr>
      <w:r>
        <w:rPr>
          <w:sz w:val="22"/>
          <w:szCs w:val="22"/>
        </w:rPr>
        <w:t xml:space="preserve">Környezettudatos nevelési módszerek elterjesztése </w:t>
        <w:tab/>
        <w:t>5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rágos Zalaegerszegért pályázat lebonyolítása </w:t>
        <w:tab/>
        <w:t>1.0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Közterületek tisztasága, illegális hulladéklerakók felszámolása </w:t>
        <w:tab/>
        <w:t>3.7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- és levegőtisztaság-védelem </w:t>
        <w:tab/>
        <w:t>5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zvédelem </w:t>
        <w:tab/>
        <w:t>45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  <w:tab w:val="right" w:pos="7938" w:leader="none"/>
        </w:tabs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Vizslaréti árok problémáinak vizsgálata</w:t>
        <w:tab/>
        <w:t>1.000 eFt</w:t>
      </w:r>
    </w:p>
    <w:p>
      <w:pPr>
        <w:pStyle w:val="Normal"/>
        <w:tabs>
          <w:tab w:val="clear" w:pos="709"/>
          <w:tab w:val="right" w:pos="720" w:leader="none"/>
          <w:tab w:val="right" w:pos="7938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sszese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  <w:t>7.150 eFt</w:t>
      </w:r>
    </w:p>
    <w:p>
      <w:pPr>
        <w:pStyle w:val="Normal"/>
        <w:spacing w:before="120" w:after="0"/>
        <w:ind w:left="53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Felkéri a polgármestert, hogy az Önkormányzati Környezetvédelmi Alap meghatározott célú felhasználásáról gondoskodjon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2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12. november 16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5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10:00Z</dcterms:created>
  <dc:creator>Számítástechnikai Csoport</dc:creator>
  <dc:description/>
  <cp:keywords/>
  <dc:language>en-US</dc:language>
  <cp:lastModifiedBy>Marti</cp:lastModifiedBy>
  <cp:lastPrinted>2012-11-16T11:01:00Z</cp:lastPrinted>
  <dcterms:modified xsi:type="dcterms:W3CDTF">2012-11-16T10:02:00Z</dcterms:modified>
  <cp:revision>13</cp:revision>
  <dc:subject/>
  <dc:title> </dc:title>
</cp:coreProperties>
</file>