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742950" cy="969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42315" cy="969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76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742315" cy="969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ZALAEGERSZEG MEGYEI JOGÚ VÁROS POLGÁRMESTERÉTŐ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november 22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  <w:tab/>
        <w:t>Közbiztonságú célú kamerarendszer bővítése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119" w:hanging="3119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Önkormányzati Osztály vezetője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özbiztonsági Al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Prok József r. alezredes, Városi Rendőrkapitányság 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Prok József r. alezredes, rendőrségi főtanácsos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ndőrkapitányság Zalaegersze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egerszeg, Kossuth L. 45-47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-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2006. decemberi ülésén 321/2006. számú határozatával döntött a térfigyelő kamerarendszer kiépítéséről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. nyarán kiépítésre került a Városi Rendőrkapitányság ügyeleti helyiségében a rendszert működtető központ, valamint nyolc közterületi kamera, amely azóta öt újabbal bővült és kiegészült egy rendszámfelismerő rendszerrel is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ről szóló 1994. évi XXXIV. törvény legutóbbi módosítása – 2008. január 1-től hatályos – a térfigyelő rendszerek működtetésében új szabályozást állapított meg.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szabályok szerint a rendőrség, ahol az közbiztonsági, bűnmegelőzési, illetve bűnüldözési célból igazolhatóan szükséges, bárki számára nyilvánvalóan észlelhető módon képfelvevőt helyezhet el és felvételt készíthet. Az elhelyezésre kerülő képfelvevő szükségességéről, a képfelvevővel megfigyelt közterület kijelöléséről a rendőrség előterjesztése alapján az önkormányzat dönt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ánkahegyi Polgárőr Egyesület saját pénzeszköze terhére 1 db közterületi kamera megvásárlását határozta el, melyet a Zalaegerszegi Rendőrkapitányság javaslatára a Hosszújánkahegyi úton kíván elhelyezni. A kamera elhelyezésének technikai akadálya nincs, a kamera által közvetített kép a Városi Rendőrkapitányság ügyeletén elhelyezett szerveren kerülne a hatályos jogszabályok szerint tárolásra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sület elnökének megkeresése az előterjesztés 1. sz. melléklet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A Zalaegerszegi Városi Rendőrkapitány javaslata az előterjesztés 2. sz. melléklete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a 223/2012. sz. határozatával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igen egyhangú szavazattal -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Közbiztonsági Albizottság</w:t>
      </w:r>
      <w:r>
        <w:rPr>
          <w:rFonts w:cs="Times New Roman" w:ascii="Times New Roman" w:hAnsi="Times New Roman"/>
          <w:szCs w:val="24"/>
        </w:rPr>
        <w:t xml:space="preserve"> a 7/2012. sz. határozatával az előterjesztést megtárgyalta, egyhangúlag elfogadásra javasolja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javaslom az alábbi határozati javaslat elfogadásá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Zalaegerszegi Rendőrkapitányság előterjesztése alapján Zalaegerszeg Megyei Jogú Város közigazgatási területén – a városi kamerarendszer részeként – a Hosszújánkahegyi út - Ördöngős völgyi utca kereszteződésében egyetért közterületi képfelvevő elhelyezésével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13. február 28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november 15.</w:t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gármester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sz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758815" cy="812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z. melléklet</w:t>
      </w:r>
    </w:p>
    <w:p>
      <w:pPr>
        <w:pStyle w:val="Normal"/>
        <w:tabs>
          <w:tab w:val="clear" w:pos="708"/>
          <w:tab w:val="center" w:pos="6804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758815" cy="8121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30:00Z</dcterms:created>
  <dc:creator>Béres László</dc:creator>
  <dc:description/>
  <cp:keywords/>
  <dc:language>en-US</dc:language>
  <cp:lastModifiedBy>Marti</cp:lastModifiedBy>
  <cp:lastPrinted>2012-11-15T10:29:00Z</cp:lastPrinted>
  <dcterms:modified xsi:type="dcterms:W3CDTF">2012-11-15T11:30:00Z</dcterms:modified>
  <cp:revision>2</cp:revision>
  <dc:subject/>
  <dc:title> </dc:title>
</cp:coreProperties>
</file>