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GYONNYILATKOZAT TÉTEL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egyes vagyonnyilatkozat-tételi kötelezettségekről szóló 2007. évi CLII. tv. alapján a Polgármesteri Hivatalban vagyonnyilatkozat-tételi kötelezettséggel járó munkakörök az alábbiak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i megbízással rendelkező köztisztvisel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gazdasági Osztály:</w:t>
        <w:tab/>
        <w:tab/>
        <w:tab/>
        <w:tab/>
        <w:t>pénzügy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énzügy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üzemgazdaság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ámvitel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ámvitel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dóosztály:</w:t>
        <w:tab/>
        <w:tab/>
        <w:tab/>
        <w:tab/>
        <w:tab/>
        <w:tab/>
        <w:t>adóügy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óügy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üzemeltetési Osztály:</w:t>
        <w:tab/>
        <w:tab/>
        <w:tab/>
        <w:tab/>
        <w:t>jog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agasépít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ruházá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mű- és mélyépítő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lekedésszervez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útkezelő szakreferen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rnyezetvédelm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földművelési- és erdőgazdálkodási </w:t>
        <w:tab/>
        <w:tab/>
        <w:tab/>
        <w:tab/>
        <w:tab/>
        <w:tab/>
        <w:tab/>
        <w:tab/>
        <w:tab/>
        <w:t>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fejlesztési- és Tervezési Osztály:</w:t>
        <w:tab/>
        <w:tab/>
        <w:t>főépíté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tratégia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agyongazdálkodási szakreferens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agyongazdálkodási 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ruházá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útépít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mű- és mélyépítő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árosrendez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éshatósági Osztály:</w:t>
        <w:tab/>
        <w:tab/>
        <w:tab/>
        <w:tab/>
        <w:t>építésüg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umánigazgatási Osztály:</w:t>
        <w:tab/>
        <w:tab/>
        <w:tab/>
        <w:tab/>
        <w:t>közművelődési szakreferens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portüg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óvod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fjúság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tézmén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</w:rPr>
        <w:t>Szociális és Igazgatási Osztály:</w:t>
        <w:tab/>
        <w:tab/>
        <w:tab/>
        <w:t>általános igazgatá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lakásgazdálkodási szakreferens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anyakönyvvezető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nyilvántartási szakreferens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szociálpolitikai 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ociálpolitik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i és Közbeszerzési Iroda:</w:t>
        <w:tab/>
        <w:tab/>
        <w:tab/>
        <w:tab/>
        <w:t>jogi és közbeszerz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i Osztály:</w:t>
        <w:tab/>
        <w:tab/>
        <w:tab/>
        <w:tab/>
        <w:t>testület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ervez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formatikai 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formatik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informatikai, tűz- és munkavédelmi </w:t>
      </w:r>
    </w:p>
    <w:p>
      <w:pPr>
        <w:pStyle w:val="Normal"/>
        <w:ind w:left="4248" w:right="-648" w:hanging="0"/>
        <w:jc w:val="both"/>
        <w:rPr/>
      </w:pPr>
      <w:r>
        <w:rPr>
          <w:rFonts w:cs="Times New Roman" w:ascii="Times New Roman" w:hAnsi="Times New Roman"/>
        </w:rPr>
        <w:tab/>
        <w:tab/>
        <w:t>szakreferens</w:t>
      </w:r>
    </w:p>
    <w:p>
      <w:pPr>
        <w:pStyle w:val="Normal"/>
        <w:ind w:left="4248" w:right="-648" w:hanging="0"/>
        <w:jc w:val="both"/>
        <w:rPr/>
      </w:pPr>
      <w:r>
        <w:rPr>
          <w:rFonts w:cs="Times New Roman" w:ascii="Times New Roman" w:hAnsi="Times New Roman"/>
        </w:rPr>
        <w:tab/>
        <w:tab/>
        <w:t>közterület-felügyelő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i Iroda:</w:t>
        <w:tab/>
        <w:tab/>
        <w:tab/>
        <w:tab/>
        <w:tab/>
        <w:t>ellenőrzési szakreferens</w:t>
      </w:r>
    </w:p>
    <w:p>
      <w:pPr>
        <w:pStyle w:val="Normal"/>
        <w:ind w:firstLine="1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Iroda:</w:t>
        <w:tab/>
        <w:tab/>
        <w:tab/>
        <w:tab/>
        <w:tab/>
        <w:t>nemzetköz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mzetközi és idegenforgalm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ommunikációs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közvetlen irányítása alá tartozik:</w:t>
        <w:tab/>
        <w:t>gazdasági tanácsadó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" w:hAnsi="Thorndale AMT" w:eastAsia="Arial Unicode MS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8:00Z</dcterms:created>
  <dc:creator>Viki</dc:creator>
  <dc:description/>
  <cp:keywords/>
  <dc:language>en-US</dc:language>
  <cp:lastModifiedBy>Viki</cp:lastModifiedBy>
  <dcterms:modified xsi:type="dcterms:W3CDTF">2012-12-07T12:08:00Z</dcterms:modified>
  <cp:revision>2</cp:revision>
  <dc:subject/>
  <dc:title>sajat</dc:title>
</cp:coreProperties>
</file>