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29210</wp:posOffset>
            </wp:positionV>
            <wp:extent cx="1018540" cy="1195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950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december 13-i rendkívül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A zalaegerszegi 2423 hrsz.-ú ingatlan (Béke ligeti Általános Iskola) részterületének értékesítése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Béke ligeti Általános Iskoláv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Oktatási, Kulturális és Sport Osztállyal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Oktatási, Kulturális és Sport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Vizler Dénes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Zalaegerszeg, Bíró Márton u. 51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1418" w:top="1638" w:footer="1418" w:bottom="21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. Vizler Dénes Zalaegerszeg, Bíró Márton u. 51. szám alatti lakos kérelemmel fordult Önkormányzatunkhoz, hogy a tulajdonában lévő Zalaegerszeg 2418 hrsz.-ú ingatlan mellett található Zalaegerszeg 2423 hrsz.-ú Béke ligeti Általános Iskola 2418 hrsz.-ú ingatlan D-i telekhatárával szomszédos részterületét (Bíró Márton u. 51. és 55. által bezárt területrészt) szeretné megvásárolni /1. számú mellékletben szürke színnel jelölve/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>Zalaegerszeg Megyei Jogú Város Építési Szabályzatának megállapításáról szóló 13/2008. (IV.25.) önkormányzati rendelete (ZÉSZ) alapján a Zalaegerszeg 2418 hrsz.-ú ingatlan kisvárosias lakóterület rendeltetésű, beépítésre szánt terület, valamint közlekedési és közmű elhelyezési, beépítésre nem szánt terület, míg a Zalaegerszeg 2423 hrsz.-ú ingatlan településközpont vegyes rendeltetésű, beépítésre szánt, valamint közlekedési és közmű elhelyezési, beépítésre nem szánt terület. /2. számú melléklet/</w:t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 xml:space="preserve">A fentiek alapján a 2423 hrsz.-ú ingatlan részterülete és a 2418 hrsz.-ú ingatlan a jelenleg hatályos ZÉSZ szerint különböző rendeltetési övezetbe tartozik, ezért nem összevonhatóak, ahhoz a ZÉSZ módosítása szükséges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>Az érintett ingatlanrész értékesítése a vevő tulajdonában lévő Zalaegerszeg 2418 hrsz.-ú ingatlan telekhatár-rendezésével kezelhető, a két ingatlan övezetének megfelelő módosítása után. A megvásárolni kívánt részterület útszabályozással is érintett. Az útszabályozással érintett részterület önkormányzati tulajdonban marad, hogy annak esetleges későbbi közlekedési célú igénybevétele a ZÉSZ előírásainak megfelelően akadálymentes legyen. Az útszabályozásnak megfelelő változási vázrajz a 3. számú mellékletben megtekinthető. Az útszabályozást figyelembe véve a telekalakítás során a Zalaegerszeg 2423 hrsz.-ú ingatlan területe mindösszesen 24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-rel csökken, melyből 3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terület a továbbiakban közútként fog szerepelni, és 21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területrész értékesíthető, egyúttal a Zalaegerszeg 2418 hrsz-ú ingatlanhoz csatolható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Zalaegerszeg 2423 hrsz.-ú, általános iskolai ingatlant korlátozottan forgalomképes önkormányzati vagyonként tartjuk nyilván, így részterületének értékesítéséhez a közgyűlés döntése szükséges.</w:t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>Ezzel együtt a Béke ligeti Általános Iskola Alapító Okiratának módosítása is szükséges az iskola rendelkezésére bocsátott ingatlan vagyonban bekövetkező változásra tekintettel, mely szintén közgyűlési hatáskörbe tartozik. Az iskola alapító Okiratának módosítására a közgyűlés ugyanezen ülésén kerül sor.</w:t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 xml:space="preserve">Az iskola 2013. január 1. napjától állami fenntartásba kerül, s a fenntartóváltásról szóló megállapodás aláírásának határideje 2012. december 15. A megállapodás aláírását követően az abban meghatározott önkormányzati vagyon már nem idegenítheti el, így a közgyűlésnek a vevő kérelméről és az iskola alapító okiratának módosításáról a megállapodás elfogadását megelőzően döntenie kell. </w:t>
      </w:r>
    </w:p>
    <w:p>
      <w:pPr>
        <w:pStyle w:val="Normal"/>
        <w:spacing w:lineRule="exact" w:line="260"/>
        <w:jc w:val="both"/>
        <w:rPr>
          <w:color w:val="0000FF"/>
          <w:sz w:val="24"/>
          <w:szCs w:val="24"/>
          <w:shd w:fill="E6E6E6" w:val="clear"/>
        </w:rPr>
      </w:pPr>
      <w:r>
        <w:rPr>
          <w:color w:val="0000FF"/>
          <w:sz w:val="24"/>
          <w:szCs w:val="24"/>
          <w:shd w:fill="E6E6E6" w:val="clear"/>
        </w:rPr>
      </w:r>
    </w:p>
    <w:p>
      <w:pPr>
        <w:pStyle w:val="Normal"/>
        <w:spacing w:lineRule="exact" w:line="260"/>
        <w:ind w:left="38" w:hanging="0"/>
        <w:jc w:val="both"/>
        <w:rPr/>
      </w:pPr>
      <w:r>
        <w:rPr>
          <w:color w:val="000000"/>
          <w:sz w:val="24"/>
          <w:szCs w:val="24"/>
        </w:rPr>
        <w:t>Az értékesítésre kerülő részterület eladási árát az önkormányzati ingatlanvagyon-kataszterben nyilvántartott 15.975,- 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fajlagos forgalmi érték figyelembevételével javasoljuk meghatározni. Ennek alapján az értékesíthető 21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területrész eladási ára 3.386.700,- Ft-os (ÁFA nélküli) fogalmi értéket jelent.</w:t>
      </w:r>
    </w:p>
    <w:p>
      <w:pPr>
        <w:pStyle w:val="Normal"/>
        <w:spacing w:lineRule="exact" w:line="260"/>
        <w:ind w:left="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i Vagyonrendelet előírásai szerint a vevőnek a közgyűlés ülését megelőzően, legkésőbb 2012. december 12-ig az eladási ár 10 %-ának megfelelő mértékű, 338.000,- Ft összegű bánatpénzt kell megfizetnie  mely az értékesítést támogató döntés esetén foglalónak minősül és a vételárba beszámításra kerül. A közgyűlés elutasító döntése esetén visszafizetésre kerül a kérelmező részére.</w:t>
      </w:r>
    </w:p>
    <w:p>
      <w:pPr>
        <w:pStyle w:val="Normal"/>
        <w:spacing w:lineRule="exact" w:line="260"/>
        <w:ind w:left="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mzeti vagyonról szóló 2011. évi CXCVI. törvény (a továbbiakban: Nvtv.) 13. § (2) bekezdése alapján nemzeti vagyon tulajdonjogát átruházni természetes személy vagy átlátható szervezet részére lehe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iskola hozzájáruló nyilatkozata a területrész értékesítéséhez az előterjesztés 5. számú mellékletében található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áltozási vázrajz elkészítésének, a telekalakítási eljárás lefolytatásának, illetve a változások ingatlan-nyilvántartásban történő átvezetésének költségei vevőt terhelik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lletékes bizottságok és a közgyűlés abban az esetben tárgyalja meg jelen előterjesztést, ha 2012. decembert 10. napjáig a vevő a fentiekben részletezett, a határozati javaslatban is feltüntetett feltételeket és kötelezettségeket tartalmazó külön megállapodás ír alá az önkormányzattal, valamint legkésőbb 2012. decembert 12. napjáig bánatpénzt befizeti az önkormányzat bankszámlájára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ülön megállapodásban rögzítésre kerül, hogy a fenntartóváltásra tekintettel az ügylet a vevő saját kockázata, meghiúsulás esetén kártérítést nem követelhet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rem a T. Közgyűlést, hogy a fentiek alapján szíveskedjen dönteni az iskola részterületének értékesítése ügy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color w:val="000000"/>
          <w:sz w:val="24"/>
          <w:szCs w:val="24"/>
        </w:rPr>
        <w:t>Zalaegerszeg Megyei Jogú Város Közgyűlése pályázati eljárás lefolytatása nélkül értékesíti az önkormányzat tulajdonában álló zalaegerszegi 2423 hrsz.-ú, kivett általános iskola megnevezésű, 5.58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területű, természetben a Zalaegerszeg, Béke ligeti u. 6. szám alatt található ingatlan 21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-es részterületét a szomszédos zalaegerszegi 2418 hrsz-ú ingatlan tulajdonosa, dr. Vizler Dénes Szabolcs (Zalaegerszeg, Bíró Márton u. 51.) részére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az ingatlan eladási árát 3.386.700,- Ft összegben határozza meg, melyet ÁFA fizetési kötelezettség nem terhel.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vő a vételárat az adásvételi szerződés aláírását követő 15 napon belül köteles megfizetni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vő által megfizetett bánatpénzt a vételárba beszámít és foglalónak minősül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áltozási vázrajz elkészítésének, a telekalakítási eljárás lefolytatásának, valamint a változások ingatlan-nyilvántartásban történő átvezetésének költségei vevőt terhelik.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vállalja a Béke ligeti Általános Iskola Alapító Okiratának módosítását és a telekalakításhoz szükséges építési övezethatár változtatásnak a Zalaegerszeg város Építési Szabályzatának 2013. évi soron következő módosításakor történő átvezetését.  </w:t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3. június 30.</w:t>
      </w:r>
    </w:p>
    <w:p>
      <w:pPr>
        <w:pStyle w:val="Szvegtrzsbehzssal21"/>
        <w:ind w:left="0" w:right="0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>Gyutai Csaba polgármester</w:t>
      </w:r>
    </w:p>
    <w:p>
      <w:pPr>
        <w:pStyle w:val="Szvegtrzs31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zvegtrzs3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31"/>
        <w:rPr>
          <w:color w:val="000000"/>
          <w:szCs w:val="24"/>
        </w:rPr>
      </w:pPr>
      <w:r>
        <w:rPr>
          <w:color w:val="000000"/>
          <w:szCs w:val="24"/>
        </w:rPr>
        <w:t>Zalaegerszeg, 2012. december 6.</w:t>
      </w:r>
    </w:p>
    <w:p>
      <w:pPr>
        <w:pStyle w:val="Szvegtrzs3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20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polgármester</w:t>
      </w:r>
      <w:r>
        <w:br w:type="page"/>
      </w:r>
    </w:p>
    <w:p>
      <w:pPr>
        <w:pStyle w:val="Normal"/>
        <w:ind w:left="2836" w:hanging="0"/>
        <w:jc w:val="right"/>
        <w:rPr>
          <w:sz w:val="24"/>
          <w:szCs w:val="24"/>
        </w:rPr>
      </w:pPr>
      <w:r>
        <w:rPr>
          <w:sz w:val="24"/>
          <w:szCs w:val="24"/>
        </w:rPr>
        <w:t>1.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elyszínrajz (Békeligeti Általános Iskol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5814695" cy="57886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788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777865" cy="42875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287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ind w:left="2836" w:hanging="0"/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363220</wp:posOffset>
            </wp:positionV>
            <wp:extent cx="5814695" cy="82029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8202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261620</wp:posOffset>
            </wp:positionV>
            <wp:extent cx="5796280" cy="74599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7459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/a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6280" cy="745998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7459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146050</wp:posOffset>
            </wp:positionV>
            <wp:extent cx="5551805" cy="499427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6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49942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8130</wp:posOffset>
            </wp:positionH>
            <wp:positionV relativeFrom="paragraph">
              <wp:posOffset>254000</wp:posOffset>
            </wp:positionV>
            <wp:extent cx="5202555" cy="80937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80937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betűtípusa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2">
    <w:name w:val="Szövegtörzs behúzással 22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suppressAutoHyphens w:val="true"/>
      <w:ind w:left="705" w:right="0" w:hanging="0"/>
    </w:pPr>
    <w:rPr>
      <w:rFonts w:ascii="Times New Roman" w:hAnsi="Times New Roman" w:cs="Times New Roman"/>
    </w:rPr>
  </w:style>
  <w:style w:type="paragraph" w:styleId="Char4CharCharCharCharCharCharCharCharChar">
    <w:name w:val="Char4 Char Char Char Char Char Char Char Char Char"/>
    <w:basedOn w:val="Normal"/>
    <w:qFormat/>
    <w:pPr>
      <w:suppressAutoHyphens w:val="false"/>
      <w:spacing w:lineRule="exact" w:line="240" w:before="120" w:after="0"/>
      <w:ind w:left="360" w:right="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37:00Z</dcterms:created>
  <dc:creator>POLGÁRMESTERI HIVATAL</dc:creator>
  <dc:description/>
  <cp:keywords/>
  <dc:language>en-US</dc:language>
  <cp:lastModifiedBy>Marti</cp:lastModifiedBy>
  <cp:lastPrinted>2012-12-03T12:10:00Z</cp:lastPrinted>
  <dcterms:modified xsi:type="dcterms:W3CDTF">2012-12-06T15:15:00Z</dcterms:modified>
  <cp:revision>2</cp:revision>
  <dc:subject/>
  <dc:title>MEGÁLLAPODÁS</dc:title>
</cp:coreProperties>
</file>