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jc w:val="right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2. sz. melléklet</w:t>
      </w:r>
    </w:p>
    <w:p>
      <w:pPr>
        <w:pStyle w:val="TextBody"/>
        <w:ind w:left="284" w:hanging="0"/>
        <w:jc w:val="center"/>
        <w:rPr/>
      </w:pPr>
      <w:r>
        <w:rPr>
          <w:b/>
          <w:bCs/>
          <w:color w:val="000000"/>
        </w:rPr>
        <w:t>A Hivatal napi munkaidő beosztása és ügyfélfogadási rendje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 köztisztviselők munkaideje heti 40 óra, amely hétfőtől-csütörtökig 8.00-16.30 óráig, pénteken 8.00-14.00 óráig tart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munkaidőn belüli munkaközi szünet időtartama napi 30 per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munkavállalók és egyéb jogviszonyban foglalkoztatottak munkaidejét a jegyző és a polgármester a munkaszerződésben, illetve a jogviszonyt létesítő okiratban határozzák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hivatal köztisztviselőire vonatkozó általános ügyfélfogadási rend:</w:t>
      </w:r>
    </w:p>
    <w:p>
      <w:pPr>
        <w:pStyle w:val="Normal"/>
        <w:jc w:val="both"/>
        <w:rPr/>
      </w:pPr>
      <w:r>
        <w:rPr>
          <w:color w:val="000000"/>
        </w:rPr>
        <w:tab/>
        <w:t>Hétfő</w:t>
        <w:tab/>
        <w:tab/>
        <w:t xml:space="preserve">ügyfélfogadás ninc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Kedd</w:t>
        <w:tab/>
        <w:tab/>
        <w:t>8.00-12.00 és 13.00-16.3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zerda</w:t>
        <w:tab/>
        <w:tab/>
        <w:t>8.00-12.00 és 13.00-18.0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sütörtök</w:t>
        <w:tab/>
        <w:t>ügyfélfogadás ninc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éntek</w:t>
        <w:tab/>
        <w:tab/>
        <w:t>8.00-12.0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5.</w:t>
        <w:tab/>
        <w:t>A 4. bekezdéstől eltérően a polgármester, az alpolgármester, a jegyző, valamint az osztályvezetők ügyfélfogadási rendje az alább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</w:rPr>
        <w:tab/>
        <w:t>Polgármester</w:t>
      </w:r>
      <w:r>
        <w:rPr>
          <w:color w:val="000000"/>
        </w:rPr>
        <w:t xml:space="preserve"> </w:t>
      </w:r>
      <w:r>
        <w:rPr>
          <w:b/>
        </w:rPr>
        <w:t>minden hónap harmadik szerda 10.00-12.00 és 15.00-17.00 órái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ab/>
        <w:t>Balaicz Zoltán alpolgármester minden hónap első kedd 14.00 -17.00 ó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>Doszpoth Attila alpolgármester minden hónap második hétfő 14.00 -17.00 óra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2694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Jegyző minden hónap harmadik hétfő 10.00-12.00 és 16.00-17.00 óráig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Osztályvezetők minden péntek 8.00-12.0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6.</w:t>
        <w:tab/>
        <w:t>A 4. bekezdéstől eltérően a Szociális és Igazgatási Osztály ügyfélfogadási rendje az alább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Hétfő</w:t>
        <w:tab/>
        <w:tab/>
        <w:t xml:space="preserve">ügyfélfogadás ninc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Kedd</w:t>
        <w:tab/>
        <w:tab/>
        <w:t>8.00-12.00 óráig Szociálpolitikai Csoport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</w:r>
      <w:r>
        <w:rPr/>
        <w:t xml:space="preserve">13.00-16.30 óráig Általános Igazgatási </w:t>
      </w:r>
      <w:r>
        <w:rPr>
          <w:color w:val="000000"/>
        </w:rPr>
        <w:t>és Lakásgazdálkodási</w:t>
      </w:r>
      <w:r>
        <w:rPr/>
        <w:t xml:space="preserve"> Csoport</w:t>
      </w:r>
    </w:p>
    <w:p>
      <w:pPr>
        <w:pStyle w:val="Normal"/>
        <w:jc w:val="both"/>
        <w:rPr/>
      </w:pPr>
      <w:r>
        <w:rPr/>
        <w:tab/>
        <w:t>Szerda</w:t>
        <w:tab/>
        <w:tab/>
        <w:t xml:space="preserve">8.00-12.00 óráig Általános Igazgatási </w:t>
      </w:r>
      <w:r>
        <w:rPr>
          <w:color w:val="000000"/>
        </w:rPr>
        <w:t>és Lakásgazdálkodási</w:t>
      </w:r>
      <w:r>
        <w:rPr/>
        <w:t xml:space="preserve"> Csoport</w:t>
      </w:r>
    </w:p>
    <w:p>
      <w:pPr>
        <w:pStyle w:val="Normal"/>
        <w:jc w:val="both"/>
        <w:rPr/>
      </w:pPr>
      <w:r>
        <w:rPr/>
        <w:tab/>
        <w:tab/>
        <w:tab/>
        <w:t xml:space="preserve">13.00-18.00 óráig Általános Igazgatási </w:t>
      </w:r>
      <w:r>
        <w:rPr>
          <w:color w:val="000000"/>
        </w:rPr>
        <w:t>és Lakásgazdálkodási</w:t>
      </w:r>
      <w:r>
        <w:rPr/>
        <w:t xml:space="preserve"> Csoport, </w:t>
        <w:tab/>
        <w:tab/>
        <w:tab/>
        <w:t>Szociálpolitikai Csoport</w:t>
      </w:r>
    </w:p>
    <w:p>
      <w:pPr>
        <w:pStyle w:val="Normal"/>
        <w:jc w:val="both"/>
        <w:rPr/>
      </w:pPr>
      <w:r>
        <w:rPr/>
        <w:tab/>
        <w:t>Csütörtök</w:t>
        <w:tab/>
        <w:t xml:space="preserve">8.00-12.00 óráig Általános Igazgatási </w:t>
      </w:r>
      <w:r>
        <w:rPr>
          <w:color w:val="000000"/>
        </w:rPr>
        <w:t>és Lakásgazdálkodási</w:t>
      </w:r>
      <w:r>
        <w:rPr/>
        <w:t xml:space="preserve"> Csoport</w:t>
      </w:r>
    </w:p>
    <w:p>
      <w:pPr>
        <w:pStyle w:val="Normal"/>
        <w:jc w:val="both"/>
        <w:rPr>
          <w:color w:val="000000"/>
        </w:rPr>
      </w:pPr>
      <w:r>
        <w:rPr/>
        <w:tab/>
        <w:tab/>
        <w:tab/>
        <w:t>13.00-16.30 órá</w:t>
      </w:r>
      <w:r>
        <w:rPr>
          <w:color w:val="000000"/>
        </w:rPr>
        <w:t>ig Szociálpolitikai Csoport</w:t>
      </w:r>
    </w:p>
    <w:p>
      <w:pPr>
        <w:pStyle w:val="Normal"/>
        <w:jc w:val="both"/>
        <w:rPr/>
      </w:pPr>
      <w:r>
        <w:rPr>
          <w:color w:val="000000"/>
        </w:rPr>
        <w:tab/>
        <w:t>Péntek</w:t>
        <w:tab/>
        <w:tab/>
        <w:t>8.00-12.00 óráig Szociálpolitikai Csopo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7.</w:t>
        <w:tab/>
        <w:t>A 4. bekezdéstől eltérően az Egerszeg Kártyával kapcsolatos ügyintézés ügyfélfogadási rendje az alábbi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Hétfő</w:t>
        <w:tab/>
        <w:t>8.00-12.00 óráig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Kedd</w:t>
        <w:tab/>
        <w:t>8.00-12.00 és 13.00-16.30 óráig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Szerda</w:t>
        <w:tab/>
        <w:t>13.00-18.00 óráig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sütörtök</w:t>
        <w:tab/>
        <w:t>8.00-12.00 óráig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Péntek</w:t>
        <w:tab/>
        <w:t>8.00-12.00 órái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8.</w:t>
        <w:tab/>
        <w:t xml:space="preserve">A munkaidő az 1. bekezdésben foglaltnál kevesebb is lehet (részmunkaidő), ebben az esetben az egyébként járó illetményt arányosan csökkenteni kell. </w:t>
        <w:b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left="0" w:right="0" w:firstLine="426"/>
      <w:jc w:val="both"/>
      <w:textAlignment w:val="auto"/>
      <w:outlineLvl w:val="7"/>
    </w:pPr>
    <w:rPr>
      <w:b/>
      <w:bCs/>
      <w:szCs w:val="24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08:00Z</dcterms:created>
  <dc:creator>andi</dc:creator>
  <dc:description/>
  <cp:keywords/>
  <dc:language>en-US</dc:language>
  <cp:lastModifiedBy>Viki</cp:lastModifiedBy>
  <dcterms:modified xsi:type="dcterms:W3CDTF">2012-12-07T12:08:00Z</dcterms:modified>
  <cp:revision>2</cp:revision>
  <dc:subject/>
  <dc:title>2</dc:title>
</cp:coreProperties>
</file>