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8901 Zalaegerszeg, Kossuth L. u. 17-19. </w:t>
      </w:r>
      <w:r>
        <w:rPr>
          <w:rFonts w:eastAsia="Wingdings" w:cs="Wingdings" w:ascii="Wingdings" w:hAnsi="Wingdings"/>
          <w:b/>
          <w:szCs w:val="24"/>
        </w:rPr>
        <w:t></w:t>
      </w:r>
      <w:r>
        <w:rPr>
          <w:rFonts w:cs="Times New Roman" w:ascii="Times New Roman" w:hAnsi="Times New Roman"/>
          <w:b/>
          <w:i/>
          <w:szCs w:val="24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2. december 20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  <w:t>A Zalaegerszegi Városfejlesztő Zrt.</w:t>
      </w:r>
      <w:r>
        <w:rPr>
          <w:rFonts w:cs="Times New Roman" w:ascii="Times New Roman" w:hAnsi="Times New Roman"/>
          <w:bCs/>
          <w:szCs w:val="24"/>
        </w:rPr>
        <w:t xml:space="preserve"> 2013. évi előzetes üzleti terve, a vezérigazgató 2013. évi prémiumfeltételeinek megállapítása, </w:t>
      </w:r>
    </w:p>
    <w:p>
      <w:pPr>
        <w:pStyle w:val="Normal"/>
        <w:ind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Oláh Gábor vezérigazgat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 xml:space="preserve">                                  Hauck Bernadett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 xml:space="preserve">Gazdasági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énzügyi Bizottság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Városfejlesztési, Üzemeltetési és Tervezési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Felügyelő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Oláh Gábor vezérigazgató Zalaegerszeg Sütő u. 4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Lang Ferenc a felügyelő bizottság elnöke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Zalaegerszeg Berzsenyi út 18. III.. emelet 17.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Zalaegerszeg Batthyány út 3-7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Zsupanek Péter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</w:p>
    <w:p>
      <w:pPr>
        <w:pStyle w:val="Normal"/>
        <w:tabs>
          <w:tab w:val="clear" w:pos="708"/>
          <w:tab w:val="center" w:pos="4680" w:leader="none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</w:p>
    <w:p>
      <w:pPr>
        <w:pStyle w:val="Normal"/>
        <w:tabs>
          <w:tab w:val="clear" w:pos="708"/>
          <w:tab w:val="center" w:pos="4680" w:leader="none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ének Szervezeti és Működési Szabályzatáról szóló 6/2007.(II.9.)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2013. évi előzetes üzleti tervéről, a vezérigazgató 2013. évi prémiumfeladatairó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i Városfejlesztő Zrt Felügyelő Bizottsága 2013. november 27-i ülésén a társaság 2013. évi előzetes üzleti tervét, az ügyvezető 2013. évre vonatkozó prémiumfeltételeit valamint a Zrt. 2012. szeptember 30-i beszámolóját egyhangúlag elfogadt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 Pénzügyi Bizottság a 96/2012. számú határozatában az előterjesztést 6 igen szavazattal, 2 tartózkodás mellett elfogad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 Városfejlesztési, Üzemeltetési és Tervezési Bizottság a 174/2012. számú határozatában a határozati javaslatot egyhangúlag – 11 igen szavazat – támogatt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sági Bizottság a 205/2012. számú határozatában az előterjesztést  a Tulajdonosi Tanácsadó Testület véleményét figyelembe véve,  - egyhangúlag – 9 igen szavazattal elfogad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és az illetékes Felügyelő Bizottság javaslatait figyelembe véve kerültek  meghatározásra a Közgyűlés elé terjesztett prémiumfeltétele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1.) Zalaegerszeg Megyei Jogú Város Közgyűlése a Zalaegerszegi Városfejlesztő Zrt. 2012. évi előzetes üzleti tervét 138.096 eFt nettó árbevétellel és  90 eFt mérleg szerinti eredménnyel elfogadja. A közgyűlés felkéri a vezérigazgatót a határozat végrehajtásával kapcsolatos további szükséges intézkedések megtételére.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2014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felkérésre  Oláh Gábor vezérigazga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) Zalaegerszeg Megyei Jogú Város Közgyűlése a vezérigazgató 2013. évi prémiumfeladatait a következők szerint állapítja meg: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2.1.) Az éves személyi alapbér 25 %-ának megfelelő prémium fizethető ki az üzleti tervben szereplő 90 eFt-os adózott eredmény teljesítése esetén, további 1% minden 500 eFt-os túlteljesítése esetén maximum 5 % erejéig. A 90 e Ft-os adózás előtti eredmény alulteljesítése 100 e Ft-onként 1 %-os prémiumcsökkentést generál, de minimum 12,5 % kifizetésre kerül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2.2.) Az éves személyi alapbér 15%-nak megfelelő prémium fizethető ki az üzleti tervben szereplő 138.096 eFt-os nettó árbevétel teljesítése esetén, további 1% minden 1 millió Ft-os túlteljesítése esetén, maximum 5% erejéig. Amennyiben a társaság a 138.096  e Ft-os nettó árbevételt nem éri el, úgy a prémium 1%-kal csökken minden 1 millió Ft-os alulteljesítés esetén; de minimum 7,5% kifizetésre kerül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) A Deák téri projekt kivitelezésének megkezdése, a munkaterület kivitelező részére történő átadása 2013. június 30-ig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ható mérték: az éves prémium összegének 10 %-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2.4.) Az Inkubátorház bővítés kivitelezésének befejezése 2013. május 31-ig.</w:t>
      </w:r>
    </w:p>
    <w:p>
      <w:pPr>
        <w:pStyle w:val="Normal"/>
        <w:tabs>
          <w:tab w:val="clear" w:pos="708"/>
          <w:tab w:val="left" w:pos="540" w:leader="none"/>
        </w:tabs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ható mérték: az éves prémium összegének 20 %-a.</w:t>
      </w:r>
    </w:p>
    <w:p>
      <w:pPr>
        <w:pStyle w:val="Normal"/>
        <w:tabs>
          <w:tab w:val="clear" w:pos="708"/>
          <w:tab w:val="left" w:pos="540" w:leader="none"/>
        </w:tabs>
        <w:ind w:left="357" w:hanging="0"/>
        <w:jc w:val="both"/>
        <w:rPr/>
      </w:pPr>
      <w:r>
        <w:rPr>
          <w:rFonts w:cs="Times New Roman" w:ascii="Times New Roman" w:hAnsi="Times New Roman"/>
        </w:rPr>
        <w:t>2.5.) Az Inkubátorház bővítés kihasználtsága 2013. december 31-ig érje el a 85%-ot.</w:t>
      </w:r>
      <w:r>
        <w:rPr>
          <w:rFonts w:cs="Times New Roman" w:ascii="Times New Roman" w:hAnsi="Times New Roman"/>
          <w:iCs/>
        </w:rPr>
        <w:t xml:space="preserve"> Megállapítható mérték:</w:t>
      </w:r>
      <w:r>
        <w:rPr>
          <w:rFonts w:cs="Times New Roman" w:ascii="Times New Roman" w:hAnsi="Times New Roman"/>
        </w:rPr>
        <w:t xml:space="preserve"> az éves prémium összegének 10%-a.</w:t>
      </w:r>
    </w:p>
    <w:p>
      <w:pPr>
        <w:pStyle w:val="Normal"/>
        <w:tabs>
          <w:tab w:val="clear" w:pos="708"/>
          <w:tab w:val="left" w:pos="540" w:leader="none"/>
        </w:tabs>
        <w:ind w:left="357" w:hanging="0"/>
        <w:jc w:val="both"/>
        <w:rPr/>
      </w:pPr>
      <w:r>
        <w:rPr>
          <w:rFonts w:cs="Times New Roman" w:ascii="Times New Roman" w:hAnsi="Times New Roman"/>
        </w:rPr>
        <w:t>2.6) Minimum két telekértékesítés a város ipari parkjaiban, amelyek lehetnek társasági vagy önkormányzati tulajdonban is (déli, északi).</w:t>
      </w:r>
    </w:p>
    <w:p>
      <w:pPr>
        <w:pStyle w:val="Normal"/>
        <w:tabs>
          <w:tab w:val="clear" w:pos="708"/>
          <w:tab w:val="left" w:pos="540" w:leader="none"/>
        </w:tabs>
        <w:ind w:left="357" w:hanging="0"/>
        <w:jc w:val="both"/>
        <w:rPr/>
      </w:pPr>
      <w:r>
        <w:rPr>
          <w:rFonts w:cs="Times New Roman" w:ascii="Times New Roman" w:hAnsi="Times New Roman"/>
          <w:iCs/>
        </w:rPr>
        <w:t>Megállapítható mérték:</w:t>
      </w:r>
      <w:r>
        <w:rPr>
          <w:rFonts w:cs="Times New Roman" w:ascii="Times New Roman" w:hAnsi="Times New Roman"/>
        </w:rPr>
        <w:t xml:space="preserve"> az éves prémium összegének 10%-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Prémiumként az éves alapbér 100%-a kerülhet kifizetésre abban az esetben, ha a vezérigazgató a kitűzött feladatokat teljesíti. A feladatok időarányos teljesítése esetén év közben egy alkalommal legfeljebb 50% prémiumelőleg fizethető ki. A prémium időarányos kifizetését a 2013-as üzleti év első felét követően a Felügyelő Bizottság javaslatára a polgármester engedélyezi. A közgyűlés felkéri a polgármestert, hogy a 2013. évi prémiumfeltételekről tájékoztassa az ügyvezető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2012. december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2. december 14..</w:t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olgármester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</w:rPr>
        <w:t>1. sz. melléklet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Zalaegerszegi Városfejlesztő Zr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8900 Zalaegersze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Sütő u. 4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LŐZETES ÜZLETI TER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13. é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észült: 2012.11.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>Oláh Gábor sk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>vezérigazgat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ÜZLETI TERV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3. é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I. Üzleti tevékenységek, tervezett árbevétel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Önkormányzati ingatlanok értékesítése, hasznosítása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A Zalaegerszeg MJV Önkormányzatával kötött vagyongazdálkodási megállapodás szerinti kiemelt akcióterületeken ingatlanok értékesítése adásvétele, csere, bérlet útján történő hasznosítása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Az önkormányzattal 2009. évben aláírt, vagyongazdálkodási megállapodásban elvárt nagyságrendek, és a tapasztalható piaci helyzet miatt önkormányzati terület értékesítésével ugyan számolunk, de az óvatosság elvét figyelembe véve nem tervez a társaság 2013. évre ingatlanértékesítésből származó jutalékot, így árbevételt sem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vagyongazdálkodási feladatok megvalósításából 1.990</w:t>
      </w:r>
      <w:r>
        <w:rPr>
          <w:rFonts w:cs="Times New Roman" w:ascii="Times New Roman" w:hAnsi="Times New Roman"/>
          <w:color w:val="00B0F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Ft árbevételt tervezünk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Laktanya bérleti díj bevételéből tervezett 7.455 eFt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Inkubátorház I. üzemeltetési tevékenységéből 25.295 eFt árbevétel várhat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Műszaki ellenőrzési és bonyolítási projektek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Építési projektek közbeszerzési és/vagy ellenőrzési és/vagy lebonyolítási feladatainak végrehajtása egyedi megbízás alapján; az önkormányzat vagy a szabadpiaci szereplők megrendelésére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belváros-rehabilitációs program 2013. évi feladatai közé tartozik: a már befejezés előtt álló „ Zalaegerszeg történelmi városközpont rehabilitációs és revitalizációs programja” című projekt lezárása, a 2013-as évben induló szociális célú városrehabilitációs beruházás megkezdése. Ezen feladatok projektmenedzsmenti feladatainak elvégzésére 19.000 eFt árbevételt tervezünk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z Inkubátorház bővítés pályázati projektünk megvalósulásának tervezett napja a Támogatási szerződés szerint 2013. július 22. A projektköltségvetés alapján 2013. évre projektmenedzsment tevékenységből (bérköltség+járulékok) 1.223 eFt támogatás várható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Saját ingatlanügyletek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Piacképesnek ítélt városi ingatlanok önálló vétele és értékesítése a piacon; valamint a város területén létrejövő adásvételi ügyletek közvetítése a vevő és eladó között egyedi jutalékos szerződés alapján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2012-es évben több ígéretesnek tűnő tárgyalást folytattunk lehetséges befektetőkkel ipari ingatlanok adás-vételével kapcsolatban, melyek megvalósulására 2013-ban lesz reális esély. Továbbá reméljük, hogy a banki hitelezésben is történik pozitív elmozdulás, aminek hatására a vállalkozások meg tudják valósítani fejlesztési elképzeléseiket, amelyekhez ingatlanvásárlás is kapcsolódik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indezek figyelembe vételével az északi parki ingatlaneladásából 39.550 eFt árbevételt tervezünk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gazdasági válság miatt további ingatlanértékesítéssel (Ebergényi úti ingatlanok, Déli ipari parki telek, Mező utcai telkek) 2013. évben nem tervez árbevételt a társaság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Befektetés-támogató Program működtetése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 részvénytársaság részt vesz Zalaegerszeg város Befektetés-támogató Programjának működtetésében, befektetők felkutatásával és a városba való letelepítésével, továbbá helyi vállalkozói tőke bevonásával – az önkormányzat megbízásából a felmerülő költségek megtérítése mellett, jutalék elszámolásával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program az alábbi részfeladatokra épül: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, Megtartó program ( vállalkozói igények felmérése, egyedi ügyekben vállalkozói vélemények kikérése)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, Befektetés-támogató program ( szolgáltatáscsomag fejlesztése, aktualizálása, annak célba juttatása, kiadványok megújítása, befektetők vendéglátása)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c. Egyéb esetenként meghatározott,  a tevékenységgel összefüggő feladat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program elsődleges célja, hogy a már itt működő vállalkozásoknak segítséget nyújtsunk a munkahelyek megtartására, növelésére, illetve új cégek idetelepítésével szintén lehetőséget teremtsünk új munkahelyek létrehozásában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ab/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laegerszeg MJV közgyűlése által elfogadott befektetés támogató program működtetésére 2013. évben 3.000 eFt árbevételt tervez a társasá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 Komplex fejlesztési projektek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Rendszerint saját ingatlanon megvalósuló, értéknövelésre alapuló projektek, amelyek a város stratégiai gazdaságfejlesztési irányvonalaihoz kapcsolódnak; komplex finanszírozással (önkormányzat, saját tőke, banki tőke, befektetői tőke, EU források)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z Inkubátorház bővítése, mely a Zrt. saját beruházásában valósul meg, 2013. évben valósul meg. Előzetes terveink szerint a bérlők 2012. április 1.-én birtokba vehetik az épületet. A D épületrész vonatkozásában (12 műhely és 10 iroda) óvatosságból áprilisra 60%-os, májusra 70%-os, júniustól pedig 80%-ot tervezünk. A teljes E épületre már megkötöttük az elő-bérleti szerződést. 2013. évre az Inkubátorház bővítés bérleti díjaiból 20.082 eFt árbevétel prognosztizálható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Deák téri projektünk  kivitelezésének megkezdése 2013. tavaszára, befejezése pedig 2014. tavaszára várható, ezért árbevételt jövőre nem tervezhetün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ütő utcai, nem értékesített ingatlanokból (7 db gépkocsibeálló, 4 db tároló) 2013. évben egy gépkocsi-megálló értékesítésével számolunk, 1.512 eFt árbevétellel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 Egyé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i/>
          <w:szCs w:val="24"/>
        </w:rPr>
        <w:t>A fenti kategóriákba nem tartozó, bevételt jelentő üzleti tevékenységek.</w:t>
      </w:r>
    </w:p>
    <w:p>
      <w:pPr>
        <w:pStyle w:val="Szvegtrzsbehzssal2"/>
        <w:rPr>
          <w:szCs w:val="24"/>
        </w:rPr>
      </w:pPr>
      <w:r>
        <w:rPr>
          <w:szCs w:val="24"/>
        </w:rPr>
        <w:t xml:space="preserve">Sütő utcai ingatlanok bérbeadásából várhatóan 384 eFt árbevétel realizálódik. </w:t>
      </w:r>
    </w:p>
    <w:p>
      <w:pPr>
        <w:pStyle w:val="Szvegtrzsbehzssal2"/>
        <w:rPr>
          <w:szCs w:val="24"/>
        </w:rPr>
      </w:pPr>
      <w:r>
        <w:rPr>
          <w:szCs w:val="24"/>
        </w:rPr>
        <w:t>Továbbszámlázott szolgáltatásból (Laktanya, Inkubátorház közműhasználati díjak) 18.605 eFt árbevételt tervezün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II. Üzleti terv mutató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Forgalmi tervek mennyiségben és forintba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28"/>
        <w:gridCol w:w="2328"/>
        <w:gridCol w:w="2301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12.31. bázi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.12.31. várható tén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. évi terv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rbevéte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.206 eFt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.872 eF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.096 e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Bér- létszámgazdálkodás értékel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356"/>
        <w:gridCol w:w="1507"/>
        <w:gridCol w:w="1234"/>
        <w:gridCol w:w="1330"/>
        <w:gridCol w:w="1576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egnevezé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1.12.31. bázi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2012.12.31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Várható tén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2013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lőzetes terv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dex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erv/Bázi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dex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erv/várható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 létszá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%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 szellem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%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%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nkabérköltség (E Ft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3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4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36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1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6%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 szellem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8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8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6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7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7%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,0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,1%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tlagkereset (eFt/fő/hó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5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6%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llem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0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0%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120,0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,1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Beruházási és fenntartási ter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363"/>
        <w:gridCol w:w="1515"/>
        <w:gridCol w:w="1364"/>
        <w:gridCol w:w="1361"/>
        <w:gridCol w:w="1327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egnevezé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1.12.31. Bázi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2. 12.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várható tén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3. terv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dex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ény/Bázi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dex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ény/Terv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ruház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tárgyi eszköz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konstrukci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újít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eszköz átad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3. évre nem tervez a társaság saját beruházá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4. Üzleti terv összköltséges eljárással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1.sz. melléklet</w:t>
        </w:r>
      </w:hyperlink>
      <w:r>
        <w:rPr>
          <w:rFonts w:cs="Times New Roman" w:ascii="Times New Roman" w:hAnsi="Times New Roman"/>
          <w:szCs w:val="24"/>
        </w:rPr>
        <w:t xml:space="preserve"> csatolva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adott áruk beszerzési értéke sorban a saját ingatlanok nyilvántartási értéke szerepel, melyet az értékesítéskor kivezet a társaság a könyvekbő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vékenységbe bevont alvállalkozók felé tervezett összeg az eladott, közvetített szolgáltatások sorában jelenik meg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2. november 20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5940" w:leader="none"/>
        </w:tabs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szCs w:val="24"/>
        </w:rPr>
        <w:tab/>
        <w:t>Oláh Gábor sk.</w:t>
      </w:r>
    </w:p>
    <w:p>
      <w:pPr>
        <w:pStyle w:val="Normal"/>
        <w:tabs>
          <w:tab w:val="clear" w:pos="708"/>
          <w:tab w:val="center" w:pos="5940" w:leader="none"/>
        </w:tabs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ab/>
        <w:t>vezérigazga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. sz. melléklet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i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60745" cy="80810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745" cy="808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5758180" cy="79705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8180" cy="797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35pt;height:636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5758180" cy="79705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8180" cy="797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58180" cy="79705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97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12.12.14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CharCharCharChar">
    <w:name w:val="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1CharCharCharCharCharCharChar">
    <w:name w:val=" Char Char1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H:/V&#193;ROSFEJLESZT&#336;%20Zrt/el&#337;zetesterv2013.xls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6:43:00Z</dcterms:created>
  <dc:creator>Jogi iroda</dc:creator>
  <dc:description/>
  <cp:keywords/>
  <dc:language>en-US</dc:language>
  <cp:lastModifiedBy>Zalaegerszeg Megyei Jogú Város</cp:lastModifiedBy>
  <cp:lastPrinted>2012-12-13T15:27:00Z</cp:lastPrinted>
  <dcterms:modified xsi:type="dcterms:W3CDTF">2012-12-14T09:45:00Z</dcterms:modified>
  <cp:revision>4</cp:revision>
  <dc:subject/>
  <dc:title> </dc:title>
</cp:coreProperties>
</file>