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641"/>
      </w:tblGrid>
      <w:tr>
        <w:trPr/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" w:right="176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34"/>
                <w:szCs w:val="34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zh-CN"/>
              </w:rPr>
              <w:drawing>
                <wp:inline distT="0" distB="0" distL="0" distR="0">
                  <wp:extent cx="819150" cy="110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0807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eastAsia="zh-CN"/>
              </w:rPr>
              <w:t>ZALAEGERSZEG MEGYEI JOGÚ VÁRO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eastAsia="zh-CN"/>
              </w:rPr>
              <w:t>POLGÁRMESTERÉTŐL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zh-CN"/>
              </w:rPr>
              <w:t xml:space="preserve">8901 Zalaegerszeg, Kossuth L. u. 17-19. </w:t>
            </w:r>
            <w:r>
              <w:rPr>
                <w:rFonts w:eastAsia="Wingdings" w:cs="Wingdings" w:ascii="Wingdings" w:hAnsi="Wingdings"/>
                <w:b/>
                <w:i/>
                <w:iCs/>
                <w:sz w:val="24"/>
                <w:szCs w:val="24"/>
                <w:lang w:eastAsia="zh-CN"/>
              </w:rPr>
              <w:t>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zh-CN"/>
              </w:rPr>
              <w:t xml:space="preserve"> 92/502-106, fax: 92/502-1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zh-CN"/>
              </w:rPr>
              <w:t>E-mail: mayor@zalaegerszeg.h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zh-C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ab/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ab/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240" w:after="60"/>
        <w:ind w:left="1152" w:hanging="1152"/>
        <w:jc w:val="center"/>
        <w:outlineLvl w:val="5"/>
        <w:rPr>
          <w:rFonts w:ascii="Times New Roman" w:hAnsi="Times New Roman" w:cs="Times New Roman"/>
          <w:b/>
          <w:b/>
          <w:bCs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zh-CN"/>
        </w:rPr>
        <w:t>ELŐTERJESZTÉS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Zalaegerszeg Megyei Jogú Város Közgyűlése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2012. december 20-i ülésé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Tárgy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Előterjeszt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Gyutai Csaba polgármester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Készítette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Farkas Veronika sk. szervezési csoportvezető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  <w:t>Tisztelt Közgyűlés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eastAsia="zh-CN"/>
        </w:rPr>
      </w:r>
    </w:p>
    <w:p>
      <w:pPr>
        <w:pStyle w:val="Szvegtrzs21"/>
        <w:rPr>
          <w:iCs/>
          <w:sz w:val="24"/>
          <w:szCs w:val="24"/>
        </w:rPr>
      </w:pPr>
      <w:r>
        <w:rPr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356/2004/3. (XII. 16.) sz. határoza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</w:t>
      </w:r>
      <w:r>
        <w:rPr>
          <w:rFonts w:cs="Times New Roman" w:ascii="Times New Roman" w:hAnsi="Times New Roman"/>
          <w:b/>
          <w:sz w:val="24"/>
          <w:szCs w:val="24"/>
        </w:rPr>
        <w:t xml:space="preserve">"Pályaválasztási kiállítás és szakmabemutató" rendezvény támogatása a városban működő vállalkozások, munkáltatók e célból történő megkereséséve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minden év november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2. november 8-10. között került megrendezésre a 13. „Pályaválasztási kiállítás és szakmabemutató” megyei rendezvény, amely ez évben is ismerkedési alkalmat nyújtott a régió közép- és felsőfokú oktatási intézményeinek, az akkreditált szakképzést folytató-, valamint a munkaerő-piaci képző intézmények szám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82/2010. (IV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Zalaegerszeg 080/2 hrsz-ú közterület (D-i Ipari Park mellett) területrendezése és részterületének értékesítése – adásvételi szerződés aláírás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3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A közgyűlés az eredeti, Zala Geo-Centrum Kft. által 74/2009. munkaszámon készített változási vázrajz alapján a zalaegerszegi 080/2 hrsz-ú ingatlan 540 m2 részterületének eladásához hozzájárult. Tekintettel arra, hogy az erdőterv módosítással érintett telekalakításhoz az erdészeti hatóság a hozzájárulását csak az idei évben adta ki, valamint a rendezési terv módosulására tekintettel a Földhivatal a benyújtott telekalakítási dokumentáció korrekcióját is kérte, az adásvételi szerződés megkötésére 2012. novemberében kerülhetett sor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A Zalai Geo-Centrum Kft 25/2012. munkaszámon új változási vázrajzot készített, mely alapján az értékesített részterület nagysága 540 m2-ről 526 m2-re csökkent. A vevőkkel történt megegyezés alapján a vételár nem változot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A vázrajz munkaszámának és a terület méretének csökkenésére tekintettel kérem, hogy a zalaegerszegi 080/2 hrsz-ú ingatlan területéből 540 m2 helyett az új, 25/2012. munkaszámú változási vázrajznak megfelelő, zalaegerszegi 080/4 hrsz-on kialakult 526 m2 közlekedési terület kerüljön megjelölés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15/2010. (V. 20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 A zalaegerszegi 232/45 hrsz-ú közterület Átalszegett u. melletti részterületének hasznosí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rendezési terv módosítása és az ingatlanrész leválasztásához szükséges telekalakítási eljárás lezajlott, azonban a társasházi törvény alapján az ingatlan-nyilvántartási bejegyzés nem jött létre, mivel az alapító okirat módosítás a társasház tagjainak hozzájárulása hiányában nem valósult meg. A fentiek alapján javaslom a határozat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hatályon kívül helyezésé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89/2011/VII.4. (XII.2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ságodi Állattenyésztő teleppel (Zalaegerszeg 0768/11-13 hrsz) és a Kertészeti teleppel (Zalaegerszeg 0807/5 hrsz) kapcsolatosan szakképzési hozzájárulás terhére igénybevett támogatás elszámolása a jogszabályoknak megfelelő lezárás érdekéb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Kónyáné Tömpe Lívia, a Páterdombi Szakképző Iskola igazgató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30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terdombi Szakképző Iskola 2012. január 20-án felvette a kapcsolatot a Nemzeti Munkaügyi Hivatal Szak- és Felnőttképzési Igazgatóságával a szakképzési hozzájárulás visszafizetésével kapcsolatos feladatok tekintetében. Az Igazgatóság válaszlevelét 2012. február 28-án kapta az iskola kézhez, melyben iránymutatást adtak az elszámolással kapcsolatban, valamint adatszolgáltatást kértek az intézménytől. Adatszolgáltatási kötelezettségének az iskola 2012. március 14-én eleget tett, melyre válasz csak 2012. június 19-én érkezett. Ebben a levélben pontosításokat kértek, melyre a válasz július 17-én megküldésre került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Nemzeti Munkaügyi Hivatal Szak- és Felnőttképzési Igazgatóságától 2012. november 26-án érkezett válasz. Ebben a válaszlevélben újabb adatszolgáltatást kértek az intézménytől, melyhez az anyagok összegyűjtésre és megküldésre kerültek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Munkaügyi Hivatal által megállapítandó és visszafizetendő összeg nagyságáról így még nincs döntés, az elszámolás folyamatban van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re tekintettel javaslom a határozat végrehajtási határidejét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13. május 31. napjár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ódosíta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ZMJVK 17/2012. (II.0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</w:t>
      </w:r>
      <w:r>
        <w:rPr>
          <w:rFonts w:eastAsia="Calibri" w:cs="Times New Roman" w:ascii="Times New Roman" w:hAnsi="Times New Roman"/>
          <w:b/>
          <w:sz w:val="24"/>
          <w:szCs w:val="24"/>
        </w:rPr>
        <w:t>„Zalaegerszeg Megyei Jogú Város Ifjúsági Cselekvési Terve megvalósulásának elemzése a 2008. november 20. és 2011. december 31. közötti időszakra vonatkozóan” c. beszámoló elfogadásához kapcsolódó</w:t>
      </w:r>
      <w:r>
        <w:rPr>
          <w:rFonts w:cs="Times New Roman" w:ascii="Times New Roman" w:hAnsi="Times New Roman"/>
          <w:b/>
          <w:bCs/>
          <w:sz w:val="24"/>
          <w:szCs w:val="24"/>
        </w:rPr>
        <w:t>s intézkedések megt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Balaicz Zoltán al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Zalaegerszeg Megyei Jogú Város Ifjúsági Cselekvési Terve megvalósulásának elemzése a 2008. november 20. és 2011. december 31. közötti időszakra vonatkozóan” c. beszámoló elfogadásához kapcsolódó intézkedések megtétele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44/2012/2. (IV. 12.) 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Védetté nyilvánított síremlékek áttelepítése, a régi és újra eladásra kerülő sírokon lévő síremlékek felülvizsgál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Horváth István, a Városgazdálkodási Kft. ügy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orábban védetté nyilvánított, az Egerszeghegyi temetőben fellelhető Farkas János és Boros László síremlékei áthelyezésével kapcsolatban a Jézus Szíve Plébánia képviselőjével, Ocsovai Gráciánnal, mint a temető kezelőjével történt helyszíni bejárást követően készített feljegyzés szerint a temető tulajdonosa nem javasolja a síremlékek áthelyezésé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újraértékesítés okán elbontásra kerülő, de kivitelezése, vagy az elhunyt személyére utaló indok alapján megőrzésre érdemes síremlékek fejkövei egy temetői bejárás során kerültek megvizsgálásra. Ennek alapján az elfogadott új helyszín a kiserdei úti Új köztemető „Mindenki keresztje” körüli, nem temetési helyként megjelölt zöldövezet let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80/2012/II. (V.10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Belvárosi I. sz. Integrált Óvoda átszervezése – az Ady utcai Óvoda épületének hasznosí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 december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>Zalaegerszeg Megyei Jogú Város Közgyűlése 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Belvárosi I. sz. Integrált Óvoda alapító okiratát 2012. augusztus 1-jei hatállyal módosította, mely alapján a Zalaegerszeg, Ady u. 15. szám alatti ingatlan óvoda céljára történő hasznosítása megszűnt. az ingatlan hivatali célra történő átalakítása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39/2012. (IX. 1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Városgazdálkodási Kft. részére pénzügyi fedezet biztosítása 6 darab jegyautomata beszerzéséhe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 évi költségvetés II. negyedéves módosí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 döntése alapján a pénzügyi fedezet biztosítása a költségvetési rendelet III. negyedévi módosítása során megtörtént, a pénzeszköz átadási megállapodás szerinti összeg átutalásra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JVK 160/2012/2. (X.10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„Helyi menetrend szerinti közösségi közlekedés ellátása közszolgáltatási szerződés keretében” című pályázat kiírása – a pályázatok előkészítésére ad-hoc bizottság létrehoz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pályázatok benyújtási határide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 elbírálásának előkészítésére az ad-hoc bizottság tagjainak felkérése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67/2012/2. (X.25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módosítással egységes szerkezetbe foglalt parkolási közszolgáltatási szerződés közzét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Horváth István, a Városgazdálkodási Kft. ügy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2012. november 1-jén hatályba lépett módosítással egységes szerkezetbe foglalt parkolási közszolgáltatási szerződés közzététele az önkormányzat és a társaság honlapján megtörtén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77/2012. (X. 25.)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2012. évi közmeghallgatás megszervez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2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egerszeg Megyei Jogú Város Közgyűlése 2012. évi közmeghallgatását 2012. november 29-én megtartott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82/2012/2. (X. 25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Javaslat lakott és üres, gazdaságosan nem felújítható önkormányzati bérlakások értékesítésére – ingatlanforgalmi értékbecslések elkészítése (lakott); az első értékesítési pályázat kiírása (lakot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Udvar Sándor, a LÉSZ Kft. ügy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ingatlanforgalmi értékbecslések elkészítése: 2012.11.3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az első értékesítési pályázat kiírása: 2012.12.1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ingatlanforgalmi értékbecslések a lakott lakásokra vonatkozóan elkészült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lakott lakások értékesítésének pályázati kiírása a LÉSZ Kft. honlapján, a Zalai Hírlapban, valamint a Zalaegerszeg városi hetilapban megjel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88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vásárokon és piacokon alkalmazott területhasználati díj, helybiztosítási díj, helypénz és óvadék mértékének változásáról a kereskedők tájékozta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Horváth István, a Vásárcsarnok Gazdálkodási Szervezet igazgató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atáridő: 2012.12.15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ásárokon és piacokon alkalmazott területhasználati díj, helybiztosítási díj, helypénz és óvadék mértékének felülvizsgálatáról, a vásárokról és piacokról szóló 50/2004. (XII.03.) önkormányzati rendelet módosításáról a kereskedők tájékoztatása határidőre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89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fizető parkolók kedvezményes üzemeltetése az Adventi időszakban – a Városgazdálkodási Kft. tájékoztatása; a kedvezményes parkolási lehetőségről a lakosság tájékozta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Horváth István, a Városgazdálkodási Kft. ügy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0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Adventi időszakban a fizető parkolóhelyek kedvezményes üzemeltetéséről hozott döntésről az üzemeltető a tájékoztatást megkapt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Városgazdálkodási Kft. a szükséges intézkedéseket megtette, a díjbeszedés nélküli üzemeltetésről a lakosságot előzetesen tájékoztatta: a szükséges információkat a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zalaegerszeg.h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honlapon, a Városgazdálkodási Kft., valamint a parkoló ágazat honlapján közzé tette, a Stúdió Rádió, illetve a zalaegerszegi televízió adásaiban leközöl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91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Zalaegerszeg és Térsége Belső Ellenőrzési Társulás társulási megállapodásának felmondásáról a társulás tagjainak értesít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rsulás tagjainak értesítése határidőre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94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 Megyei Jogú Város Polgármesteri Hivatala módosításokkal egységes szerkezetbe foglalt Szervezeti és Működési Szabályzatának közzét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dr. Kovács Gábor 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1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egerszeg Megyei Jogú Város Polgármesteri Hivatala Szervezeti és Működési Szabályzata módosításának átvezetése, egységes szerkezetben történő közzététele a város hivatalos honlapján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95/2012/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Városgazdálkodási Kft. ügyvezetője 2012. évi prémiumfeltételeinek módosításáról az ügyvezető tájékozta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ügyvezető tájékoztatása a 2012. évi prémiumfeltételek módosításáról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97/2012/2.,3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Kötelező kéményseprő-ipari közszolgáltatási tevékenység ellátására kiírt pályázat megjelentetése, a pályázatok közgyűlés elé terjesztése; a pályázat előkészítésével kapcsolatos feladatok ellátására munkacsoport létrehoz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. pont – pályázat közzétételére: 2012. 11.30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pont – munkacsoport tagjainak értesítése: 2012.11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ályázat közzététele és a munkacsoport tagjainak értesítése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 2012. december 20-i ülésén bírálja el a közszolgáltatási tevékenység ellátására kiírt pályázato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00/2012/1.a.,2.,3.,4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Pályázatok előkészítése, illetve benyújtása a Nyugat-Dunántúli Operatív Program, a Környezet és Energia Operatív Program, a Társadalom Infrastruktúra Operatív Program, illetve az EU-önerőalap kiírásai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1. a. pont: 2012.12.0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2.,3.,4. pont: azonnali határid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a. pont:</w:t>
      </w:r>
      <w:r>
        <w:rPr>
          <w:rFonts w:cs="Times New Roman" w:ascii="Times New Roman" w:hAnsi="Times New Roman"/>
          <w:sz w:val="24"/>
          <w:szCs w:val="24"/>
        </w:rPr>
        <w:t xml:space="preserve"> Zalaegerszeg Megyei Jogú Város Közgyűlése pályázat benyújtásáról döntött a </w:t>
      </w:r>
      <w:r>
        <w:rPr>
          <w:rFonts w:cs="Times" w:ascii="Times" w:hAnsi="Times"/>
          <w:sz w:val="24"/>
          <w:szCs w:val="24"/>
        </w:rPr>
        <w:t xml:space="preserve">Társadalominfrastruktúra Operatív Program </w:t>
      </w:r>
      <w:r>
        <w:rPr>
          <w:rFonts w:cs="Times" w:ascii="Times" w:hAnsi="Times"/>
          <w:i/>
          <w:sz w:val="24"/>
          <w:szCs w:val="24"/>
        </w:rPr>
        <w:t>„Agóra - multifunkcionális közösségi központok és területi közművelődési tanácsadó szolgálat infrastrukturális feltételeinek kialakítása”</w:t>
      </w:r>
      <w:r>
        <w:rPr>
          <w:rFonts w:cs="Times" w:ascii="Times" w:hAnsi="Times"/>
          <w:sz w:val="24"/>
          <w:szCs w:val="24"/>
        </w:rPr>
        <w:t xml:space="preserve"> című kiírásá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Mivel a kiíró 2012. november 24-én kelt értesítésében jelezte, hogy 2013. január 11-ére meghosszabbítja a pályázat benyújtásának határidejét, ezért javaslom a határozat végrehajtási határidejét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2013. január 11. napjára mód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,3.,4. pont: </w:t>
      </w:r>
      <w:r>
        <w:rPr>
          <w:rFonts w:cs="Times New Roman" w:ascii="Times New Roman" w:hAnsi="Times New Roman"/>
          <w:sz w:val="24"/>
          <w:szCs w:val="24"/>
        </w:rPr>
        <w:t>Az önkormányzat, mint pályázati kedvezményezett, a 285/2012. (X.9.) Kormányrendelet szerint határidőben benyújtotta igénybejelentést az alábbi pályázatok önerejének - vissza nem térítendő támogatás formában történő - kiváltása érdekébe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DOP-3.1.1/B-2009-0005 - Zalaegerszeg történelmi városközpont rehabilitációs és revitalizációs program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DOP-4.3.1/B-11-2011-0006 - Hiányzó kerékpárút-kapcsolati elemek létrehozása Zalaegerszegen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DOP-5.1.1/B-11-2012-0001 - Zalaegerszeg, Űrhajós úti Tagbölcsőde fejlesztés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05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Zalaegerszegi és Zala Megyei Tourinform és Marketing Iroda Alapító Okiratának valamint Szervezeti és Működési Szabályzatának módosítása – az egységes szerkezetbe foglalt alapító okirat aláírása; intézményvezető értesítése, az SzMSz közzét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Pereszteginé Szabó Júlia, az intézmény igazgató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alapító okirat aláírása: 2012.11.30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intézményvezető értesítése, SzMSz közzététele: 2012.12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ódosító okirat és a módosításokkal egységes szerkezetbe foglalt alapító okirat aláírása, valamint az intézményvezető értesítése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Zalaegerszegi Turisztikai Hivatal és Információs Iroda Szervezeti és Működési Szabályzata közzétételre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06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Öveges József Általános Művelődési Központ pótfinanszírozása – pótelőirányzat átvezet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2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ltségvetési rendelet IV. negyedévi módosítás-tervezetében az Öveges ÁMK részére 3.817 eFt pótelőirányzat átvezetése szerepe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07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Közoktatási társulási megállapodások felmondása – tagönkormányzatok értesítése, a további szükséges intézkedések megt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tagönkormányzatok értesítése -2012.11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további intézkedések megtétele – 2012.12.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oktatási társulási megállapodások felmondásáról szóló határozat megküldése a tagönkormányzatok számára megtörtént, illetve a még fennálló tartozások behajtása érdekében a szükséges intézkedések szintén megtörtént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08/2012/I.,II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Hevesi Sándor Színház és a Griff Bábszínház alapító okiratát módosító okirat és a módosításokkal egységes szerkezetbe foglalt alapító okirat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ódosításokkal egységes szerkezetbe foglalt alapító okiratok aláírása és a további szükséges intézkedéseket megtétele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09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Városi Sportlétesítmények Gondnokság Intézménye alapító okiratát módosító okirat és a módosításokkal egységes szerkezetbe foglalt alapító okirat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ódosításokkal egységes szerkezetbe foglalt alapító okirat aláírása, a további szükséges intézkedések megtétele megtörtén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10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A Deák Ferenc és Széchenyi István Szakközép- és Szakiskola alapító okiratát módosító okirat és a módosításokkal egységes szerkezetbe foglalt alapító okirat aláírása 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1.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ódosításokkal egységes szerkezetbe foglalt alapító okirat aláírása, a további szükséges intézkedések megtétele megtörtén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12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Az Arany János Tehetséggondozó Programban részt vevő tanulók első helyen kiválasztott középiskoláinak értesítés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0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rany János Tehetséggondozó programban való részvételben támogatott két tanulóról szóló közgyűlési határozat a tanulók által első helyen kiválasztott középiskola számára megküldésre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13/2012. (XI. 22.) 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"Zalaegerszegért" díj ünnepélyes átad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1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„Zalaegerszegért” díjak 2012. december 13-án ünnepélyes keretek között kerültek átadás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14/2012/I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 4815/1 hrsz-ú állami ingatlan (Gasparich u. 18/A. - volt BGF sportpálya) térítésmentes igénylésének kezdeményez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i határozat rendelkezéseinek megfelelően a kérelem a Magyar Nemzeti Vagyonkezelő Zrt-hez benyújtásra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15/2012/I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Zalaegerszeg 3228/A/1 és 3228/B hrsz-ú állami ingatlanok (Kisfaludy u. 7-11. - volt MMIK) térítésmentes igénylésének kezdeményezés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i határozat rendelkezéseinek megfelelően a kérelem a Magyar Nemzeti Vagyonkezelő Zrt-hez benyújtásra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16/2012. (XI. 22.)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 3343/2 hrsz-ú állami ingatlan (Vizslaparki u. 48. - volt BGF kollégium) térítésmentes igénylésének kezdeményez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i határozat rendelkezéseinek megfelelően a kérelem a Magyar Nemzeti Vagyonkezelő Zrt-hez benyújtásr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zh-CN"/>
        </w:rPr>
        <w:t>Határozati javaslat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.</w:t>
        <w:tab/>
        <w:t xml:space="preserve">Zalaegerszeg Megyei Jogú Város Közgyűlése a polgármester jelentését a lejárt határidejű </w:t>
      </w:r>
      <w:r>
        <w:rPr>
          <w:rFonts w:cs="Times New Roman" w:ascii="Times New Roman" w:hAnsi="Times New Roman"/>
          <w:bCs/>
          <w:sz w:val="24"/>
          <w:szCs w:val="24"/>
        </w:rPr>
        <w:t xml:space="preserve">356/2004/3., 17/2012., 44/2012/2., 80/2012/II., 139/2012.,  </w:t>
      </w:r>
      <w:r>
        <w:rPr>
          <w:rFonts w:cs="Times New Roman" w:ascii="Times New Roman" w:hAnsi="Times New Roman"/>
          <w:sz w:val="24"/>
          <w:szCs w:val="24"/>
        </w:rPr>
        <w:t xml:space="preserve">160/2012/2., </w:t>
      </w:r>
      <w:r>
        <w:rPr>
          <w:rFonts w:cs="Times New Roman" w:ascii="Times New Roman" w:hAnsi="Times New Roman"/>
          <w:bCs/>
          <w:sz w:val="24"/>
          <w:szCs w:val="24"/>
        </w:rPr>
        <w:t>167/2012/2., 177/2012., 182/2012/2., 188/2012., 189/2012., 191/2012., 194/2012., 195/2012/2., 197/2012/2.,3., 200/2012/2.,3.,4., 205/2012., 206/2012., 207/2012., 208/2012/I.,II., 209/2012., 210/2012., 212/2012., 213/2012., 214/2012/I., 215/2012/I., 216/201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számú közgyűlési határozatok végrehajtásáról elfogadja.</w:t>
      </w:r>
    </w:p>
    <w:p>
      <w:pPr>
        <w:pStyle w:val="Normal"/>
        <w:suppressAutoHyphens w:val="true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2.</w:t>
        <w:tab/>
        <w:t xml:space="preserve">Zalaegerszeg Megyei Jogú Város Közgyűlése a 82/2010. (IV.22.) sz. határozatát az alábbiak szerint 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módosítja: </w:t>
      </w:r>
      <w:r>
        <w:rPr>
          <w:rFonts w:cs="Times New Roman" w:ascii="Times New Roman" w:hAnsi="Times New Roman"/>
          <w:b/>
          <w:i/>
          <w:sz w:val="24"/>
          <w:szCs w:val="20"/>
          <w:lang w:eastAsia="ar-SA"/>
        </w:rPr>
        <w:t>A zalaegerszegi 080/2 hrsz-ú ingatlanból a 25/2012. munkaszámú változási vázrajznak megfelelően kialakult zalaegerszegi 080/4 hrsz-ú, 526 m2 nagyságú közlekedési terület  megnevezésű ingatlant jelöli meg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</w:t>
        <w:tab/>
        <w:t>Zalaegerszeg Megyei Jogú Város Közgyűlése a 289/201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számú határozat VII.4. pontjának végrehajtási határidejét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2013. május 31. napjár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  <w:t>módosította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4.</w:t>
        <w:tab/>
        <w:t xml:space="preserve">Zalaegerszeg Megyei Jogú Város Közgyűlése a 200/2012. számú határozat 1.a. pontjának végrehajtási határidejét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2013. január 11. napjár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  <w:t>módosította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5.</w:t>
        <w:tab/>
        <w:t xml:space="preserve">Zalaegerszeg Megyei Jogú Város Közgyűlése a 115/2010. számú határozatá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  <w:t>hatályon kívül helyezt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egerszeg, 2012. december 14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7230" w:leader="none"/>
          <w:tab w:val="center" w:pos="822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ab/>
        <w:t>Gyutai Csaba sk.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  <w:tab w:val="center" w:pos="822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ab/>
        <w:tab/>
        <w:t>polgármester</w:t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2.12.14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6"/>
      <w:szCs w:val="26"/>
      <w:lang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egerszeg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28:00Z</dcterms:created>
  <dc:creator>Marti</dc:creator>
  <dc:description/>
  <cp:keywords/>
  <dc:language>en-US</dc:language>
  <cp:lastModifiedBy>Marti</cp:lastModifiedBy>
  <cp:lastPrinted>2012-12-14T07:18:00Z</cp:lastPrinted>
  <dcterms:modified xsi:type="dcterms:W3CDTF">2012-12-14T08:28:00Z</dcterms:modified>
  <cp:revision>2</cp:revision>
  <dc:subject/>
  <dc:title/>
</cp:coreProperties>
</file>