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986790</wp:posOffset>
            </wp:positionH>
            <wp:positionV relativeFrom="paragraph">
              <wp:posOffset>81280</wp:posOffset>
            </wp:positionV>
            <wp:extent cx="916305" cy="10909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0909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LAEGERSZEG MEGYEI JOGÚ VÁROS</w:t>
      </w:r>
    </w:p>
    <w:p>
      <w:pPr>
        <w:pStyle w:val="Heading5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                    </w:t>
      </w:r>
      <w:r>
        <w:rPr>
          <w:i w:val="false"/>
          <w:sz w:val="32"/>
          <w:szCs w:val="32"/>
        </w:rPr>
        <w:t>POLGÁRMESTERÉTÕL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u w:val="single"/>
        </w:rPr>
        <w:t xml:space="preserve">                                 </w:t>
      </w:r>
      <w:r>
        <w:rPr>
          <w:sz w:val="22"/>
          <w:u w:val="single"/>
        </w:rPr>
        <w:t>Email:</w:t>
      </w:r>
      <w:r>
        <w:rPr>
          <w:u w:val="single"/>
        </w:rPr>
        <w:t xml:space="preserve"> </w:t>
      </w:r>
      <w:r>
        <w:rPr>
          <w:sz w:val="22"/>
          <w:u w:val="single"/>
        </w:rPr>
        <w:t xml:space="preserve">mayor@zalaegerszeg.hu                                                     </w:t>
      </w:r>
    </w:p>
    <w:p>
      <w:pPr>
        <w:pStyle w:val="Normal"/>
        <w:ind w:left="3540" w:firstLine="708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left="3540" w:firstLine="708"/>
        <w:rPr/>
      </w:pPr>
      <w:r>
        <w:rPr/>
        <w:tab/>
        <w:t xml:space="preserve">                           ………..  napirendi pont</w:t>
      </w:r>
    </w:p>
    <w:p>
      <w:pPr>
        <w:pStyle w:val="Heading6"/>
        <w:jc w:val="center"/>
        <w:rPr>
          <w:sz w:val="40"/>
        </w:rPr>
      </w:pPr>
      <w:r>
        <w:rPr>
          <w:sz w:val="40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2012. december 20-i ülésér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900" w:hanging="900"/>
        <w:rPr/>
      </w:pPr>
      <w:r>
        <w:rPr>
          <w:b/>
          <w:szCs w:val="24"/>
          <w:u w:val="single"/>
        </w:rPr>
        <w:t>Tárgy:</w:t>
      </w:r>
      <w:r>
        <w:rPr>
          <w:b/>
          <w:szCs w:val="24"/>
        </w:rPr>
        <w:t xml:space="preserve"> </w:t>
      </w:r>
      <w:r>
        <w:rPr>
          <w:szCs w:val="24"/>
        </w:rPr>
        <w:t xml:space="preserve">   </w:t>
      </w:r>
      <w:r>
        <w:rPr>
          <w:b/>
          <w:i/>
          <w:szCs w:val="24"/>
        </w:rPr>
        <w:t>A 2013. évi átmeneti gazdálkodásról szóló önkormányzati rendelet megalkotása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  <w:u w:val="single"/>
        </w:rPr>
        <w:t>Előterjesztő:</w:t>
      </w:r>
      <w:r>
        <w:rPr>
          <w:b/>
          <w:i/>
          <w:szCs w:val="24"/>
        </w:rPr>
        <w:tab/>
        <w:t xml:space="preserve"> </w:t>
        <w:tab/>
        <w:t xml:space="preserve">           </w:t>
      </w:r>
      <w:r>
        <w:rPr>
          <w:szCs w:val="24"/>
        </w:rPr>
        <w:t>Gyutai Csaba</w:t>
        <w:tab/>
        <w:t>polgármester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  <w:u w:val="single"/>
        </w:rPr>
        <w:t>Készítette:</w:t>
      </w:r>
      <w:r>
        <w:rPr>
          <w:b/>
          <w:i/>
          <w:szCs w:val="24"/>
        </w:rPr>
        <w:tab/>
        <w:tab/>
        <w:t xml:space="preserve">           </w:t>
      </w:r>
      <w:r>
        <w:rPr>
          <w:szCs w:val="24"/>
        </w:rPr>
        <w:t>Közgazdasági Osztály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</w:t>
      </w:r>
      <w:r>
        <w:rPr>
          <w:szCs w:val="24"/>
        </w:rPr>
        <w:t xml:space="preserve">Cziborné Vincze Amália sk. osztályvezető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</w:t>
      </w:r>
      <w:r>
        <w:rPr>
          <w:szCs w:val="24"/>
        </w:rPr>
        <w:t xml:space="preserve">Szláveczné Gálos Ildikó sk. csoportvezető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szCs w:val="24"/>
          <w:u w:val="single"/>
        </w:rPr>
        <w:t>Tárgyalta:</w:t>
      </w:r>
      <w:r>
        <w:rPr>
          <w:b/>
          <w:i/>
          <w:szCs w:val="24"/>
        </w:rPr>
        <w:tab/>
        <w:tab/>
        <w:t xml:space="preserve">           </w:t>
      </w:r>
      <w:r>
        <w:rPr>
          <w:szCs w:val="24"/>
        </w:rPr>
        <w:t>Valamennyi bizottság</w:t>
      </w:r>
    </w:p>
    <w:p>
      <w:pPr>
        <w:pStyle w:val="Normal"/>
        <w:rPr/>
      </w:pPr>
      <w:r>
        <w:rPr>
          <w:szCs w:val="24"/>
        </w:rPr>
        <w:tab/>
        <w:tab/>
        <w:tab/>
        <w:t xml:space="preserve">           Településrészi Önkormányzatok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3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                                              </w:t>
      </w:r>
      <w:r>
        <w:rPr>
          <w:b/>
          <w:i/>
          <w:szCs w:val="24"/>
        </w:rPr>
        <w:tab/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i/>
          <w:szCs w:val="24"/>
          <w:u w:val="single"/>
        </w:rPr>
        <w:t>Törvényességi  és tartalmi-formai szempontból ellenőrizte:</w:t>
      </w:r>
      <w:r>
        <w:rPr>
          <w:b/>
          <w:i/>
          <w:szCs w:val="24"/>
        </w:rPr>
        <w:t xml:space="preserve">      </w:t>
      </w:r>
      <w:r>
        <w:rPr>
          <w:szCs w:val="24"/>
        </w:rPr>
        <w:t>dr. Sándor Erzsébet sk.</w:t>
      </w:r>
    </w:p>
    <w:p>
      <w:pPr>
        <w:pStyle w:val="Normal"/>
        <w:tabs>
          <w:tab w:val="clear" w:pos="708"/>
          <w:tab w:val="left" w:pos="6096" w:leader="none"/>
        </w:tabs>
        <w:rPr>
          <w:szCs w:val="24"/>
        </w:rPr>
      </w:pPr>
      <w:r>
        <w:rPr>
          <w:szCs w:val="24"/>
        </w:rPr>
        <w:tab/>
        <w:t xml:space="preserve"> aljegyző</w:t>
        <w:tab/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államháztartásról szóló 2011. évi CXCV törvény 25.§ (1) bekezdése alapján a közgyűlés az átmeneti gazdálkodásról rendeletet alkothat, ha a költségvetési rendeletet azon év január 1-ig nem alkotta meg, amely évre az szól. A 2013. évi költségvetési rendelet elfogadására 2013. január 1-ig nem kerül sor, így indokolt az átmeneti gazdálkodásról szóló önkormányzati rendelet megalkotása. A rendeletben a közgyűlés felhatalmazást ad arra a polgármesternek, hogy a helyi önkormányzat bevételeit beszedhesse, és a folyamatos működéséhez szükséges kiadásokat fedezhesse, illetve meghatározza, hogy milyen intézkedéseket tehet a rendelet keretein bel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hatálya kiterjed az önkormányzatra és az irányítása alá tartozó költségvetési szervekre. A rendelet tartalmazza azokat a felhatalmazásokat, melyek szükségesek a költségvetési rendelet elfogadásáig a folyamatos működéshez.</w:t>
      </w:r>
    </w:p>
    <w:p>
      <w:pPr>
        <w:pStyle w:val="Normal"/>
        <w:jc w:val="both"/>
        <w:rPr/>
      </w:pPr>
      <w:r>
        <w:rPr/>
        <w:t xml:space="preserve">Felhatalmazást ad a polgármesternek a költségvetési szervek alapműködéséhez szükséges finanszírozás rendelkezésre bocsátására, azzal, hogy az alapműködésen felüli kiadásokra csak a költségvetési szerv saját bevételének egyidejű rendelkezésre állása mellett biztosít lehetőséget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rendelet tartalmazza továbbá az előző évi költségvetés terhére vállalt – következő évre áthúzódó - kötelezettségek teljesítését, melynek forrása a pénzmaradvány lehet. Fejlesztések és felújítások tekintetében új feladatok vállalására nem ad lehetőséget. A szabad pénzmaradványok terhére - annak jóváhagyásáig - szintén nem vállalható kötelezettség. </w:t>
      </w:r>
    </w:p>
    <w:p>
      <w:pPr>
        <w:pStyle w:val="Normal"/>
        <w:jc w:val="both"/>
        <w:rPr/>
      </w:pPr>
      <w:r>
        <w:rPr/>
        <w:t>A költségvetési rendeletet az átmeneti gazdálkodás alapján beszedett bevételek és teljesített kiadások beépítésével kell elfog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Előzetes hatásvizsgála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Cs w:val="24"/>
        </w:rPr>
        <w:t>A jogalkotásról szóló 2010. évi CXXX. törvény 17. §-a  alapján a jogszabály előkészítője – a jogszabály feltételezett hatásaihoz igazodó részletességű – előzetes hatásvizsgálat elvégzésével felméri a szabályozás várható  következményeit. Az előzetes hatásvizsgálat eredményéről önkormányzati rendelet esetén a helyi önkormányzat képviselő-testületét tájékoztatni kell. Az előterjesztés szövegében minden esetben be kell mutatni különösen a rendelet társadalmi, gazdasági, költségvetési, környezeti, egészségi, adminisztratív terheket befolyásoló és egyéb hatásait, a rendelet megalkotásának szükségességét, a rendeletalkotás elmaradása esetén annak várható következményeit, valamint a rendelet alkalmazásához szükséges személyi, szervezeti, tárgyi és pénzügyi feltételeket.</w:t>
      </w:r>
    </w:p>
    <w:p>
      <w:pPr>
        <w:pStyle w:val="Normal"/>
        <w:jc w:val="both"/>
        <w:rPr/>
      </w:pPr>
      <w:r>
        <w:rPr>
          <w:szCs w:val="24"/>
        </w:rPr>
        <w:t>A 2013. évi átmeneti gazdálkodásról szóló rendelet megalkotásának szükségessége: az államháztartásról szóló 2011. évi CXCV. törvény alapján nem kötelező, de alkothat az önkormányzat rendeletet az átmeneti gazdálkodásról, annak érdekében, hogy áthidalja a költségvetési rendelet elfogadásáig eltelt időszako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rendelet megalkotásának elmaradása esetén várható következmények: nincs következménye, hiszen a jogszabály lehetőséget ad akkor is a folyamatos működéshez szükséges bevételek és kiadások teljesítésére, azonban ebben az esetben a polgármesternek beszámolási kötelezettsége van a közgyűlés rész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rendelet alkalmazásához szükséges személyi, szervezeti, tárgyi és pénzügyi feltételek: rendelkezésre áll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 rendelet társadalmi, gazdasági hatása: nincs.</w:t>
      </w:r>
    </w:p>
    <w:p>
      <w:pPr>
        <w:pStyle w:val="Normal"/>
        <w:jc w:val="both"/>
        <w:rPr/>
      </w:pPr>
      <w:r>
        <w:rPr>
          <w:szCs w:val="24"/>
        </w:rPr>
        <w:t>A rendelet környezeti és egészségi hatása: ninc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rendelet adminisztratív terheket befolyásoló hatása: ninc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Kérem T. Közgyűlést, hogy a 2013. évi átmeneti gazdálkodásról szóló önkormányzati rendeletet a fentiekben leírtak alapján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Bizottsági határozatok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 Gazdasági Bizottság a 220/2012. számú határozatával a rendelet megalkotását – egyhangúlag – 9 igen szavazattal támogatta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Zalaegerszeg Megyei Jogú Város Közgyűlése Oktatási, Kulturális és Sport Bizottsága 5 igen szavazattal, 5 tartózkodás mellett nem támogatta a rendelet megalkotását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jc w:val="both"/>
        <w:rPr/>
      </w:pPr>
      <w:r>
        <w:rPr/>
        <w:t>A Szociális, Egészségügyi és Esélyegyenlőségi Bizottság</w:t>
      </w:r>
      <w:r>
        <w:rPr>
          <w:i/>
        </w:rPr>
        <w:t xml:space="preserve"> – 5 igen szavazattal, 5 tartózkodás mellett – </w:t>
      </w:r>
      <w:r>
        <w:rPr/>
        <w:t xml:space="preserve">az előterjesztést nem támogatja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A Pénzügyi Bizottság a 102/2012. számú határozatával a rendelet-tervezetet 6 igen szavazattal, 2 tartózkodás mellett elfogadta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Az Ügyrendi, Jogi és Vagyonnyilatkozatot Ellenőrző Bizottság a 260/2012. számú határozatával 9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/>
        <w:t>A Városfejlesztési, Üzemeltetési és Tervezési Bizottság a 180/2012. számú határozatával a rendelet megalkotását 7 igen szavazattal, 2 tartózkodással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részi önkormányzatok részéről észrevétel, javaslat nem érkezett az anyagküldés időpontj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Zalaegerszeg, 2012. december 13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               </w:t>
      </w:r>
      <w:r>
        <w:rPr>
          <w:b/>
          <w:i/>
          <w:szCs w:val="24"/>
        </w:rPr>
        <w:t>Gyutai Csaba sk.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                                                                                      </w:t>
      </w:r>
      <w:r>
        <w:rPr>
          <w:b/>
          <w:i/>
          <w:szCs w:val="24"/>
        </w:rPr>
        <w:t>polgármester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én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…</w:t>
      </w:r>
      <w:r>
        <w:rPr>
          <w:b/>
          <w:i/>
        </w:rPr>
        <w:t>./2012. (…..) önkormányzati rendelete  a 2013. évi átmeneti gazdálkodás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Zalaegerszeg Megyei Jogú Város Közgyűlése az államháztartásról szóló 2011. évi CXCV. tv. 25. § (1) bekezdésében kapott felhatalmazás alapján, a helyi önkormányzatok és szerveik, a köztársasági megbízottak, valamint egyes centrális alárendeltségű szervek feladat- és hatásköreiről szóló 1991. évi XX. törvény 138. § (1) bekezdés l) pontjában meghatározott feladatkörében eljárva a következőket rendeli e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ind w:left="-15" w:hanging="0"/>
        <w:jc w:val="both"/>
        <w:rPr/>
      </w:pPr>
      <w:r>
        <w:rPr/>
        <w:t>Zalaegerszeg Megyei Jogú Város Közgyűlése a 2013. évi költségvetésről szóló önkormányzati rendelet elfogadásáig terjedő időszakra - a gazdálkodás zavartalanságának biztosítsa érdekében - felhatalmazza a polgármestert, hogy az önkormányzatot megillető bevételeket folytatólagosan beszedje és kiadásait a 2. §-ban foglaltak szerint teljesít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ind w:left="-15" w:hanging="0"/>
        <w:jc w:val="both"/>
        <w:rPr/>
      </w:pPr>
      <w:r>
        <w:rPr/>
        <w:t>A rendelet hatálya Zalaegerszeg Megyei Jogú Város Önkormányzatára és annak irányítása alá tartozó költségvetési szervekre terjed ki.</w:t>
      </w:r>
    </w:p>
    <w:p>
      <w:pPr>
        <w:pStyle w:val="Normal"/>
        <w:tabs>
          <w:tab w:val="clear" w:pos="708"/>
          <w:tab w:val="left" w:pos="15" w:leader="none"/>
          <w:tab w:val="left" w:pos="45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z átmeneti gazdálkodás időszakában kiadás csak az előző évi eredeti kiadási előirányzatokon belül időarányosan teljesí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polgármester jogosult Zalaegerszeg Megyei Jogú Város Közgyűlésének a 2012. évi költségvetésről szóló 7/2012. (II.10.) önkormányzati rendelete alapján tett kötelezettségvállalásokból, megkötött szerződésekből eredő fizetési kötelezettségek teljes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A közgyűlés felhatalmazza a polgármestert, hogy a költségvetési szervek részére az alapműködéshez szükséges pénzügyi forrásokat biztosít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A költségvetési szervek esetében az alapműködésen kívüli kötelezettségvállalás csak pályázati forrás terhére, annak kiutalását követően teljesí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 A 2013. évi átmeneti gazdálkodás időszakában pénzügyi fedezet csak az önkormányzat folyamatos feladatellátásának biztosításához minimálisan szükséges mértékig biztos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6) Fejlesztés és felújítás tekintetében új kötelezettség nem vállal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(1) Az előző évi szabad pénzmaradványok terhére, annak jóváhagyásáig kötelezettség nem vállalható. </w:t>
      </w:r>
    </w:p>
    <w:p>
      <w:pPr>
        <w:pStyle w:val="Normal"/>
        <w:jc w:val="both"/>
        <w:rPr/>
      </w:pPr>
      <w:r>
        <w:rPr/>
        <w:t>(2) A közigazgatási, önkormányzati hatósági jogkörben hozott határozatokból eredő kifizetési kötelezettségeknek eleget kell tenni. Az ilyen jellegű kiadásokra nem vonatkozik a 2. §-ban foglalt korlátoz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tmeneti gazdálkodás időszakában beszedett bevételeket és teljesített kiadásokat a 2013. évi költségvetésről szóló önkormányzati rendeletbe be kell ép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2013. január 1-jén lép hatályba és az önkormányzat 2013. évi költségvetésről szóló rendelete hatályba lépésének napjá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i/>
        </w:rPr>
        <w:t>Dr. Kovács Gábor                                                       Gyutai Csaba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  <w:i/>
        </w:rPr>
        <w:t>jegyző                                                                   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I N D O K O L Á 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- hoz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>Az államháztartásról szóló 2011. évi CXCV törvény 25. § (1) bekezdésében foglalt felhatalmazás alapján a képviselő testület az átmeneti gazdálkodásról rendeletet alkothat, ha a költségvetési rendeletet azon év január 1-ig nem alkotta meg, amely évre az szól. Az 2013. évi költségvetési rendelet elfogadására 2013. január 1-ig nem kerül sor, így indokolt az átmeneti gazdálkodásról szóló rendelet megalkotása. Az átmeneti gazdálkodásról szóló rendeletben a közgyűlés felhatalmazást ad arra a polgármesternek, hogy a helyi önkormányzat bevételeit beszedhesse, és folyamatos működéséhez szükséges kiadásokat fedezhesse, illetve meghatározza, hogy milyen intézkedéseket tehet a rendelet keretein belül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- hoz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>Az átmeneti gazdálkodás időszakára vonatkozóan a rendelet meghatározza a kiadások teljesítésére vonatkozó cselekvési keretet, amely kiterjed az önkormányzatra és az irányítása alá tartozó költségvetési szervekre egyaránt, tartalmazza azokat a felhatalmazásokat, melyek szükségesek a költségvetési rendelet elfogadásáig a folyamatos működéshez.</w:t>
      </w:r>
    </w:p>
    <w:p>
      <w:pPr>
        <w:pStyle w:val="Normal"/>
        <w:jc w:val="both"/>
        <w:rPr/>
      </w:pPr>
      <w:r>
        <w:rPr/>
        <w:t>Felhatalmazást ad a polgármesternek a költségvetési szervek alapműködéséhez szükséges finanszírozás rendelkezésre bocsátására. A költségvetési szervek alapműködésen kívüli kötelezettséget csak pályázatok esetében, a pályázati támogatás beérkezését követően vállalhatnak.</w:t>
      </w:r>
    </w:p>
    <w:p>
      <w:pPr>
        <w:pStyle w:val="Normal"/>
        <w:jc w:val="both"/>
        <w:rPr/>
      </w:pPr>
      <w:r>
        <w:rPr/>
        <w:t xml:space="preserve">Fejlesztések és felújítások tekintetében új feladatok vállalására a rendelet nem ad lehetőséget, az előző évi költségvetés terhére vállalt, a következő évre áthúzódó kötelezettségek teljesítésére azonban felhatalmazást ad a polgármester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- hoz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 xml:space="preserve">A szabad pénzmaradványok terhére - annak jóváhagyásáig – a rendelet alapján szintén nem vállalható kötelezettség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- hoz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>A költségvetési rendeletet az átmeneti gazdálkodás alapján beszedett bevételek és teljesített kiadások beépítésével kell elfogad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- hoz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>A rendeletet 2013. január 1-jétől az új költségvetési rendelet hatályba lépéséig kell alkalmaz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653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0"/>
    </w:rPr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50:00Z</dcterms:created>
  <dc:creator>Kemes Timea</dc:creator>
  <dc:description/>
  <cp:keywords/>
  <dc:language>en-US</dc:language>
  <cp:lastModifiedBy>Marti</cp:lastModifiedBy>
  <cp:lastPrinted>2012-12-14T11:07:00Z</cp:lastPrinted>
  <dcterms:modified xsi:type="dcterms:W3CDTF">2012-12-14T10:36:00Z</dcterms:modified>
  <cp:revision>15</cp:revision>
  <dc:subject/>
  <dc:title>ZALAEGERSZEG MEGYEI JOGÚ VÁROS KÖZGYŰLÉSE</dc:title>
</cp:coreProperties>
</file>