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64008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8.2pt;mso-wrap-distance-left:9pt;mso-wrap-distance-right:9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>:</w:t>
      </w:r>
      <w:r>
        <w:rPr>
          <w:b/>
          <w:i/>
          <w:sz w:val="22"/>
        </w:rPr>
        <w:t>8900 Zalaegerszeg, Kossuth L. u. 17-19.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>: (92) 502-102, 311-282, fax: (92) 311-474.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/>
        <w:t xml:space="preserve">                                                                              ………</w:t>
      </w:r>
      <w:r>
        <w:rPr/>
        <w:t xml:space="preserve">.. napirendi pont                                       </w:t>
      </w:r>
    </w:p>
    <w:p>
      <w:pPr>
        <w:pStyle w:val="Normal"/>
        <w:ind w:firstLine="708"/>
        <w:rPr>
          <w:b/>
          <w:b/>
          <w:sz w:val="40"/>
        </w:rPr>
      </w:pPr>
      <w:r>
        <w:rPr>
          <w:b/>
        </w:rPr>
        <w:t xml:space="preserve">    </w:t>
      </w:r>
    </w:p>
    <w:p>
      <w:pPr>
        <w:pStyle w:val="Heading2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2012. december 20-i ül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</w:tblGrid>
      <w:tr>
        <w:trPr>
          <w:trHeight w:val="1127" w:hRule="atLeast"/>
        </w:trPr>
        <w:tc>
          <w:tcPr>
            <w:tcW w:w="79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047" w:leader="none"/>
              </w:tabs>
              <w:ind w:left="-7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Tárgy:</w:t>
            </w:r>
            <w:r>
              <w:rPr>
                <w:b/>
              </w:rPr>
              <w:t xml:space="preserve">                              2013. évi lakáshasznosítási terv 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ind w:left="1228" w:hanging="122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708" w:hanging="348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</w:t>
        <w:tab/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5529" w:hanging="3405"/>
        <w:jc w:val="both"/>
        <w:rPr>
          <w:sz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8"/>
        </w:rPr>
        <w:tab/>
      </w:r>
      <w:r>
        <w:rPr>
          <w:b/>
          <w:u w:val="single"/>
        </w:rPr>
        <w:t>Készítette:</w:t>
      </w:r>
      <w:r>
        <w:rPr/>
        <w:t xml:space="preserve">         </w:t>
        <w:tab/>
        <w:tab/>
        <w:t xml:space="preserve"> Népjóléti Osztály      </w:t>
        <w:tab/>
        <w:tab/>
        <w:tab/>
        <w:tab/>
        <w:tab/>
        <w:tab/>
        <w:tab/>
        <w:tab/>
        <w:tab/>
        <w:t xml:space="preserve"> Csanádi Gyula lakásügyi szakreferens</w:t>
        <w:tab/>
        <w:tab/>
        <w:tab/>
        <w:tab/>
        <w:tab/>
        <w:tab/>
        <w:t xml:space="preserve"> Zimborás Béla sk. oszt. vez-h.</w:t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Heading8"/>
        <w:ind w:left="3544" w:hanging="0"/>
        <w:rPr>
          <w:rFonts w:ascii="Times New Roman" w:hAnsi="Times New Roman" w:cs="Times New Roman"/>
          <w:sz w:val="28"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 xml:space="preserve">     </w:t>
      </w:r>
      <w:r>
        <w:rPr>
          <w:b/>
          <w:u w:val="single"/>
        </w:rPr>
        <w:t>Tárgyalta:</w:t>
      </w:r>
      <w:r>
        <w:rPr/>
        <w:t xml:space="preserve"> </w:t>
      </w:r>
      <w:r>
        <w:rPr>
          <w:b/>
        </w:rPr>
        <w:t xml:space="preserve">                   </w:t>
      </w:r>
      <w:r>
        <w:rPr/>
        <w:t xml:space="preserve">Szociális, Egészségügyi és Esélyegyenlőségi Bizottság, 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 xml:space="preserve">                                           </w:t>
      </w:r>
      <w:r>
        <w:rPr/>
        <w:t>Városfejlesztési, Üzemeltetési és Tervezési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  <w:t xml:space="preserve">                                          Roma Nemzetiségi Önkormányzat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>
          <w:b/>
          <w:b/>
        </w:rPr>
      </w:pPr>
      <w:r>
        <w:rPr/>
        <w:t xml:space="preserve">    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/>
      </w:pPr>
      <w:r>
        <w:rPr>
          <w:b/>
          <w:sz w:val="28"/>
        </w:rPr>
        <w:tab/>
      </w:r>
      <w:r>
        <w:rPr>
          <w:b/>
          <w:u w:val="single"/>
        </w:rPr>
        <w:t>A közgyűlésre meghívást kap:</w:t>
      </w:r>
      <w:r>
        <w:rPr>
          <w:sz w:val="28"/>
        </w:rPr>
        <w:t xml:space="preserve">        -</w:t>
      </w: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  <w:sz w:val="28"/>
        </w:rPr>
        <w:t xml:space="preserve"> </w:t>
      </w:r>
      <w:r>
        <w:rPr>
          <w:bCs/>
        </w:rPr>
        <w:tab/>
        <w:tab/>
        <w:tab/>
        <w:tab/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b/>
        </w:rPr>
        <w:t xml:space="preserve">     </w:t>
      </w: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</w:t>
        <w:tab/>
        <w:t xml:space="preserve">                                 </w:t>
        <w:tab/>
        <w:tab/>
        <w:tab/>
        <w:tab/>
        <w:tab/>
        <w:tab/>
        <w:t>Zsupanek Péter sk.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rFonts w:ascii="Coronet;Bradley Hand ITC" w:hAnsi="Coronet;Bradley Hand ITC" w:cs="Coronet;Bradley Hand ITC"/>
          <w:sz w:val="20"/>
          <w:lang w:val="en-US" w:eastAsia="en-US"/>
        </w:rPr>
      </w:pPr>
      <w:r>
        <w:rPr>
          <w:rFonts w:cs="Coronet;Bradley Hand ITC" w:ascii="Coronet;Bradley Hand ITC" w:hAnsi="Coronet;Bradley Hand ITC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10pt;width:215.2pt;height:29.2pt;mso-wrap-style:none;v-text-anchor:middle" type="_x0000_t136">
            <v:path textpathok="t"/>
            <v:textpath on="t" fitshape="t" string="Tisztelt Közgyűlés!" style="font-family:&quot;Bookman Old Style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Coronet;Bradley Hand ITC" w:hAnsi="Coronet;Bradley Hand ITC" w:cs="Coronet;Bradley Hand ITC"/>
          <w:sz w:val="20"/>
        </w:rPr>
      </w:pPr>
      <w:r>
        <w:rPr>
          <w:rFonts w:cs="Coronet;Bradley Hand ITC" w:ascii="Coronet;Bradley Hand ITC" w:hAnsi="Coronet;Bradley Hand ITC"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  <w:t xml:space="preserve">Zalaegerszeg Megyei Jogú Város Közgyűlésének a lakások bérletéről, valamint elidegenítésükről szóló 57/2007. (XII. 28.) számú önkormányzati rendeletének 4. §-a értelmében üresen álló önkormányzati lakást bérbe adni csak a közgyűlés által évente jóváhagyott lakáshasznosítási tervben megjelölt bérbeadási jogcímeken és jelleggel lehet. A tárgyévre vonatkozó lakáshasznosítási tervet, a tárgyévet megelőző év december 31. napjáig kell a közgyűlésnek elfogadnia. A tervben meghatározásra kerül a várhatóan rendelkezésre álló hasznosítható lakások száma, valamint a lakások bérbeadás jogcíme és jellege szerinti megoszlása. </w:t>
      </w:r>
      <w:r>
        <w:rPr>
          <w:bCs/>
        </w:rPr>
        <w:t>A lakáshasznosítási tervben a bérbe adható üres lakások hasznosítására lehetőség szerint az alábbi arányok figyelembevételével kerül s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 xml:space="preserve">50 %-a szociális helyz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40 %-a költségelv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10 %-a piaci alapon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bCs/>
        </w:rPr>
        <w:t>az összes bérbe adható lakás legfeljebb 20 %-a a közgyűlés egyedi döntése alapjá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hasznosítási terv előkészítésekor a várhatóan rendelkezésre álló lakások számát részben a már elfogadott közgyűlési határozatok, részben az előző évek adatait figyelembe véve becsléssel, részben pedig a bérlőktől, valamint a bérbeadó LÉSZ Kft-től származó információk alapján határoztuk meg. Figyelembe vettük a 2012. évi tervet, valamint annak teljesülését is, melyet az előterjesztéshez mellékletként csatol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gazdálkodás alapjául szolgáló lakások forr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86"/>
        <w:gridCol w:w="1523"/>
      </w:tblGrid>
      <w:tr>
        <w:trPr>
          <w:trHeight w:val="567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A lakásgazdálkodás forrása: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12. évi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vszám 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építés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vásárl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-visszapótlási kötelezettség teljesítésével történő lakásnöveked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kásbérleti jogviszony megszűnése miatt lakásüresedés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mond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gyéb okból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nzbeli térítéssel történő lakásvisszaad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bérleti jogviszony megszűné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delkezésre álló üres lakások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1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 s s z e s e n :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- Az elmúlt évek tapasztalati alapján mintegy </w:t>
      </w:r>
      <w:r>
        <w:rPr>
          <w:b/>
          <w:bCs/>
        </w:rPr>
        <w:t>40</w:t>
      </w:r>
      <w:r>
        <w:rPr/>
        <w:t xml:space="preserve"> lakás megüresedésével </w:t>
      </w:r>
      <w:r>
        <w:rPr>
          <w:i/>
        </w:rPr>
        <w:t xml:space="preserve">(táblázat 4. sora: felmondás, egyéb okból </w:t>
      </w:r>
      <w:r>
        <w:rPr/>
        <w:t>/bérlő halála, stb.</w:t>
      </w:r>
      <w:r>
        <w:rPr>
          <w:i/>
        </w:rPr>
        <w:t>/, lakásvisszaadás, bérleti jogviszony megszűnése)</w:t>
      </w:r>
      <w:r>
        <w:rPr/>
        <w:t xml:space="preserve"> számolunk.</w:t>
      </w:r>
    </w:p>
    <w:p>
      <w:pPr>
        <w:pStyle w:val="TextBody"/>
        <w:jc w:val="both"/>
        <w:rPr/>
      </w:pPr>
      <w:r>
        <w:rPr/>
        <w:t xml:space="preserve">- A terv előkészítésekor a rendelkezésre álló üres lakások száma </w:t>
      </w:r>
      <w:r>
        <w:rPr>
          <w:b/>
        </w:rPr>
        <w:t xml:space="preserve">27 </w:t>
      </w:r>
      <w:r>
        <w:rPr/>
        <w:t xml:space="preserve">db </w:t>
      </w:r>
      <w:r>
        <w:rPr>
          <w:i/>
        </w:rPr>
        <w:t>(táblázat 5. sor).</w:t>
      </w:r>
      <w:r>
        <w:rPr/>
        <w:t xml:space="preserve"> A 27 db lakás felújítását a bérbeadó LÉSZ Kft. a 2012-es évben fedezet hiányában nem tudta elvégezni, ezért ezeknek a lakásoknak a pályáztatása csak a felújítási munkák 2013-as évben  való elvégzését követően várható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A fentiekben részletezettek szerint 2013-ban 67 db hasznosítható bérlakással számolhatunk, mely alapján a 2013. évi lakáshasznosítási tervünk az alábbi: 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2013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8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</w:tr>
    </w:tbl>
    <w:p>
      <w:pPr>
        <w:pStyle w:val="Normal"/>
        <w:jc w:val="both"/>
        <w:rPr/>
      </w:pPr>
      <w:r>
        <w:rPr/>
        <w:t>Az előző évek tapasztalatai alapján megállapítható, hogy piaci alapon történő lakásbérbeadásra igény eddig nem mutatkozott, ezért terveztünk erre a célra csupán 1 db lakást. Döntően a szociális jelleggel bérbe adott lakásokat keresik, ezekre van leginkább fizetőképes keres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>
          <w:i/>
        </w:rPr>
        <w:t xml:space="preserve"> – 10 igen, egyhangú szavazattal – </w:t>
      </w:r>
      <w:r>
        <w:rPr/>
        <w:t>a 2013. évi lakáshasznosítási tervet elfogadja [141/2012. sz. határozat]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Városfejlesztési, Üzemeltetési és Tervezési Bizottság</w:t>
      </w:r>
      <w:r>
        <w:rPr/>
        <w:t xml:space="preserve"> az előterjesztést egyhangúlag – 9 igen szavazat – támogatta [181/2012. számú határozat]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i/>
        </w:rPr>
        <w:t>Zalaegerszeg Megyei Jogú Város Roma Nemzetiségi Önkormányzata</w:t>
      </w:r>
      <w:r>
        <w:rPr/>
        <w:t xml:space="preserve"> </w:t>
      </w:r>
      <w:r>
        <w:rPr>
          <w:i/>
          <w:iCs/>
        </w:rPr>
        <w:t xml:space="preserve">„A 2013. évi lakáshasznosítási terv” </w:t>
      </w:r>
      <w:r>
        <w:rPr/>
        <w:t>című előterjesztéssel egyetért, elfogadásra ajánlja a Közgyűlésnek</w:t>
      </w:r>
      <w:r>
        <w:rPr>
          <w:bCs/>
        </w:rPr>
        <w:t xml:space="preserve"> [ZMJV RNÖ 77/2012. (XII.12.)  sz. határozata]</w:t>
      </w:r>
    </w:p>
    <w:p>
      <w:pPr>
        <w:pStyle w:val="Normal"/>
        <w:ind w:left="567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>Kérem a T. Közgyűlést a határozati javaslat elfogadására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2013. évi lakáshasznosítási tervet az alábbiak szerint elfogadja: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8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Felkéri a jegyzőt, hogy a pályázat útján hasznosítandó lakások esetén azok pályáztatásával összefüggő eljárásról gondoskodj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 xml:space="preserve">Határidő: </w:t>
      </w:r>
      <w:r>
        <w:rPr/>
        <w:t>2013. december 31.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>Felelős:</w:t>
      </w:r>
      <w:r>
        <w:rPr/>
        <w:t xml:space="preserve"> 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laegerszeg, 2012. december 13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Gyutai Csaba sk.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                                                                                               </w:t>
      </w:r>
      <w:r>
        <w:rPr>
          <w:b/>
          <w:i/>
        </w:rPr>
        <w:t>polgármester</w:t>
      </w:r>
      <w:r>
        <w:rPr>
          <w:rFonts w:cs="Arial Narrow" w:ascii="Arial Narrow" w:hAnsi="Arial Narrow"/>
          <w:b/>
          <w:i/>
          <w:sz w:val="22"/>
        </w:rPr>
        <w:tab/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sz w:val="22"/>
          <w:u w:val="single"/>
        </w:rPr>
      </w:pPr>
      <w:r>
        <w:rPr>
          <w:rFonts w:cs="Arial Narrow" w:ascii="Arial Narrow" w:hAnsi="Arial Narrow"/>
          <w:b/>
          <w:i/>
          <w:sz w:val="22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llékle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012. évi lakáshasznosítási terv teljesítés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10"/>
        <w:gridCol w:w="1416"/>
        <w:gridCol w:w="756"/>
        <w:gridCol w:w="706"/>
        <w:gridCol w:w="597"/>
      </w:tblGrid>
      <w:tr>
        <w:trPr/>
        <w:tc>
          <w:tcPr>
            <w:tcW w:w="6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Sorsz.: </w:t>
            </w:r>
          </w:p>
        </w:tc>
        <w:tc>
          <w:tcPr>
            <w:tcW w:w="66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B É R B E A D Á 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highlight w:val="lightGray"/>
              </w:rPr>
              <w:t>2012. évi terv</w:t>
            </w:r>
          </w:p>
        </w:tc>
        <w:tc>
          <w:tcPr>
            <w:tcW w:w="13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highlight w:val="lightGray"/>
              </w:rPr>
              <w:t>2012. évi teljesítés</w:t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 o g c í m e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elleg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%</w:t>
            </w:r>
          </w:p>
        </w:tc>
      </w:tr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8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8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6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/>
        <w:tc>
          <w:tcPr>
            <w:tcW w:w="6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rone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;Times New Roman" w:hAnsi="CG Times;Times New Roman" w:cs="CG Times;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6:08:00Z</dcterms:created>
  <dc:creator>CSGY</dc:creator>
  <dc:description/>
  <cp:keywords/>
  <dc:language>en-US</dc:language>
  <cp:lastModifiedBy>Marti</cp:lastModifiedBy>
  <cp:lastPrinted>2012-11-27T13:44:00Z</cp:lastPrinted>
  <dcterms:modified xsi:type="dcterms:W3CDTF">2012-12-14T08:31:00Z</dcterms:modified>
  <cp:revision>4</cp:revision>
  <dc:subject/>
  <dc:title> </dc:title>
</cp:coreProperties>
</file>