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923925" cy="1133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55295" cy="746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295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2.75pt;height:89.25pt;mso-wrap-distance-left:7.05pt;mso-wrap-distance-right:7.05pt;mso-wrap-distance-top:0pt;mso-wrap-distance-bottom:0pt;margin-top:-2pt;mso-position-vertical-relative:text;margin-left:-2pt;mso-position-horizontal-relative:text">
                <v:fill opacity="0f"/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455295" cy="746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295" cy="74676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4" w:space="0" w:color="000000"/>
        </w:pBdr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 xml:space="preserve">                         </w:t>
        <w:tab/>
        <w:t xml:space="preserve">            </w:t>
      </w:r>
      <w:r>
        <w:rPr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. december 20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721"/>
      </w:tblGrid>
      <w:tr>
        <w:trPr>
          <w:trHeight w:val="804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kéményseprő-ipari közszolgáltatás megyei igénybevételének szabályozásáról szóló önkormányzati rendelet megalkotása</w:t>
            </w:r>
          </w:p>
        </w:tc>
      </w:tr>
      <w:tr>
        <w:trPr>
          <w:trHeight w:val="263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Gyutai Csaba polgármester </w:t>
            </w:r>
          </w:p>
        </w:tc>
      </w:tr>
      <w:tr>
        <w:trPr>
          <w:trHeight w:val="263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804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dr. Kiss Viktória sk. testületi szakrefere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3298" w:type="dxa"/>
            <w:tcBorders/>
          </w:tcPr>
          <w:p>
            <w:pPr>
              <w:pStyle w:val="Normal"/>
              <w:ind w:left="709" w:hanging="709"/>
              <w:rPr/>
            </w:pPr>
            <w:r>
              <w:rPr>
                <w:b/>
                <w:u w:val="single"/>
              </w:rPr>
              <w:t>Véleményezésre megküldve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ind w:left="709" w:hanging="709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ind w:left="709" w:hanging="709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ind w:left="709" w:hanging="709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ind w:left="709" w:hanging="709"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572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OFE Zala Megyei Szervezete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Zala Megyei Kereskedelmi és Iparkamara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 xml:space="preserve">Zala Megyei Kereskedelmi és Iparkamara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Zalaegerszegi Térségi Szervezet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ársadalmi Egyesülések Zala Megyei  Szövetsége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3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zgyűlésre meghívást kap: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Havasi Zoltán ügyvezető</w:t>
            </w:r>
          </w:p>
          <w:p>
            <w:pPr>
              <w:pStyle w:val="Normal"/>
              <w:snapToGrid w:val="false"/>
              <w:rPr/>
            </w:pPr>
            <w:r>
              <w:rPr/>
              <w:t>Lángőr ’94 Kft.</w:t>
            </w:r>
          </w:p>
          <w:p>
            <w:pPr>
              <w:pStyle w:val="Normal"/>
              <w:snapToGrid w:val="false"/>
              <w:rPr/>
            </w:pPr>
            <w:r>
              <w:rPr/>
              <w:t>Zalaegerszeg, Hock J. u. 27.</w:t>
            </w:r>
          </w:p>
          <w:p>
            <w:pPr>
              <w:pStyle w:val="Normal"/>
              <w:snapToGrid w:val="false"/>
              <w:rPr/>
            </w:pPr>
            <w:r>
              <w:rPr/>
              <w:t>Kovács József ügyvezető</w:t>
            </w:r>
          </w:p>
          <w:p>
            <w:pPr>
              <w:pStyle w:val="Normal"/>
              <w:snapToGrid w:val="false"/>
              <w:rPr/>
            </w:pPr>
            <w:r>
              <w:rPr/>
              <w:t>Füstfaragók Kéménytechnikai Kft.</w:t>
            </w:r>
          </w:p>
          <w:p>
            <w:pPr>
              <w:pStyle w:val="Normal"/>
              <w:snapToGrid w:val="false"/>
              <w:rPr/>
            </w:pPr>
            <w:r>
              <w:rPr/>
              <w:t>Nagykanizsa, Postakert u. 27/H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5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azdasági Bizottsá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árosfejlesztési, Üzemeltetési és Tervezési Bizottság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497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Felsorols1a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A 2012. július 3-án megjelent Magyar Közlönyben került kihirdetésre a kéményseprő-ipari közszolgáltatásokról szóló 2012. évi XC. törvény (a továbbiakban: törvény), melynek 18. § a) pontja 2013. január 1. napjától hatályon kívül helyezi az egyes helyi közszolgáltatások kötelező igénybevételéről szóló 1995. évi XLII. törvényt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A törvény 15. § (1) bekezdése értelmében az e törvény hatálybalépését megelőzően a megyei önkormányzattal a közszolgáltatás elvégzésére kötött szerződések esetében jogutód a megyeszékhely megyei jogú város önkormányzata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Fentiek figyelembevételével a Zala Megyei Önkormányzat 2013. január 1. napjától hatályon kívül helyezte a kéményseprő-ipari közszolgáltatások kötelező igénybevételéről szóló 16/2000. (XI.17.) KR számú rendeletét, amelyben 256 település részére állapította meg a kéményseprő-ipari közszolgáltatás díjait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Zalaegerszeg Megyei Jogú Város Közgyűlése hatáskörébe fog tartozni Nagykanizsa Megyei Jogú Város esetében is a közszolgáltatás díjainak a megállapítása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A közszolgáltatás átvállalásáról Nagykanizsának a törvény 3. § (1) bekezdés c) pontja értelmében legkésőbb július 31-ig a következő év január 1-jei hatálybalépéssel kell megalkotnia rendeletét. Nagykanizsa várhatóan 2014. január 1-től önállóan látja el a kéményseprő-ipari közszolgáltatást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A megye területére a Lángőr '94 Kft-nek és a Füstfaragók Kéménytechnikai Kft-nek 2020. december 30-ig fennálló megállapodása van, melyeket a törvény 15. § (2) bekezdése alapján a törvény hatálybalépését követő egy éven belül felül kell vizsgálni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A Magyar Közlöny 166. számában jelent meg a kéményseprő-ipari közszolgáltatásról szóló 347/2012. (XII.11.) Korm. rendelet, valamint a kéményseprő-ipari közszolgáltatás ellátásának szakmai szabályairól szóló 63/2012. (XII.11.) BM rendelet. A végrehajtási rendeleteknek megfelelően a Lángőr ’94 Kft. és a Füstfaragók Kéménytechnikai Kft. megküldte a 2013. évre vonatkozó új díjjegyzéket, mely a rendelet-tervezeten is átvezetésre került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A törvény 10. § (4) bekezdése értelmében a díjak megállapításakor ki kell kérni a fogyasztóvédelmi hatóság és a szakmai érdekképviseletek véleményét. A rendelettervezet megküldésre került az illetékes hatóságok részére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A rendeletalkotás társadalmi, gazdasági, költségvetési, környezeti hatásai, egészségi következményei, adminisztratív terheket befolyásoló hatásai: </w:t>
      </w:r>
    </w:p>
    <w:p>
      <w:pPr>
        <w:pStyle w:val="Normal"/>
        <w:autoSpaceDE w:val="false"/>
        <w:jc w:val="both"/>
        <w:rPr/>
      </w:pPr>
      <w:r>
        <w:rPr/>
        <w:t xml:space="preserve">A rendeletalkotás a törvényi szabályozás változását követi le. A rendelet elfogadásának társadalmi, környezeti hatása és egészségi következménye nincs. </w:t>
      </w:r>
    </w:p>
    <w:p>
      <w:pPr>
        <w:pStyle w:val="Normal"/>
        <w:autoSpaceDE w:val="false"/>
        <w:jc w:val="both"/>
        <w:rPr/>
      </w:pPr>
      <w:r>
        <w:rPr/>
        <w:t xml:space="preserve">A rendelet gazdasági, költségvetési hatása a Közszolgáltató számára pozitív, mivel többlet bevételekből az üzemeltetési költségek finanszírozhatóvá válnak. Adminisztratív feladatok tekintetében az új rendelet többlet terhet nem jelent.  </w:t>
      </w:r>
    </w:p>
    <w:p>
      <w:pPr>
        <w:pStyle w:val="Szvegtrzsbehzssal22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behzssal22"/>
        <w:ind w:left="0" w:right="0" w:hanging="0"/>
        <w:rPr>
          <w:b/>
          <w:b/>
        </w:rPr>
      </w:pPr>
      <w:r>
        <w:rPr>
          <w:b/>
        </w:rPr>
        <w:t xml:space="preserve">A rendelet megalkotásának szükségessége, a jogalkotás elmaradásának várható következményei: </w:t>
      </w:r>
    </w:p>
    <w:p>
      <w:pPr>
        <w:pStyle w:val="Szvegtrzsbehzssal22"/>
        <w:ind w:left="0" w:right="0" w:hanging="0"/>
        <w:rPr/>
      </w:pPr>
      <w:r>
        <w:rPr/>
        <w:t xml:space="preserve">A rendeletalkotás elmaradása esetén nem állna összhangban a magasabb szintű jogszabállyal, ez pedig törvénysértő állapotot eredményez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rendelet alkalmazásához szükséges személyi, szervezeti, tárgyi és pénzügyi feltételek:</w:t>
      </w:r>
    </w:p>
    <w:p>
      <w:pPr>
        <w:pStyle w:val="Normal"/>
        <w:jc w:val="both"/>
        <w:rPr/>
      </w:pPr>
      <w:r>
        <w:rPr/>
        <w:t xml:space="preserve">A rendelet alkalmazásához szükséges feltételek rendelkezésre állnak, új erőforrások bevonására nincsen szükség.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Országos Fogyasztóvédelmi Egyesület Zala Megyei Szervezete</w:t>
      </w:r>
      <w:r>
        <w:rPr/>
        <w:t xml:space="preserve"> az előterjesztéssel kapcsolatban az alábbi észrevételt tette: </w:t>
      </w:r>
    </w:p>
    <w:p>
      <w:pPr>
        <w:pStyle w:val="Normal"/>
        <w:tabs>
          <w:tab w:val="clear" w:pos="708"/>
          <w:tab w:val="left" w:pos="6237" w:leader="none"/>
          <w:tab w:val="left" w:pos="7230" w:leader="none"/>
        </w:tabs>
        <w:jc w:val="both"/>
        <w:rPr/>
      </w:pPr>
      <w:r>
        <w:rPr/>
        <w:t>„</w:t>
      </w:r>
      <w:r>
        <w:rPr/>
        <w:t>A tervezet a korábbi díjtételekkel kapcsolatosan a felmerülő és az ingatlan tulajdonosokat érintő kötelezettségek emelkedését – szolgáltatási árak emelkedését – nem jelzi, így ezen okból fogyasztóvédelmi szempontból érdemi nyilatkozatot tenni nem áll módunkban.”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61/2012. sz. határozatával 9 igen egyhangú szavazattal - jogi szempontból – tárgyalásra alkalmasnak tartja az előterjesztést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211/2012. számú határozatával a rendelet megalkotását  a törvényi változásokat figyelembe véve - egyhangúlag – 10 igen szavazattal </w:t>
        <w:br/>
        <w:t>támogatta.</w:t>
      </w:r>
    </w:p>
    <w:p>
      <w:pPr>
        <w:pStyle w:val="Normal"/>
        <w:ind w:left="3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árosfejlesztési, Üzemeltetési és Tervezési Bizottság</w:t>
      </w:r>
      <w:r>
        <w:rPr/>
        <w:t xml:space="preserve"> 156/2012. számú határozatával  a rendelet megalkotását egyhangúlag - 8 igen szavazat – támogatta.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Kérem a Tisztelt Közgyűlést a rendelet elfogadásár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Zalaegerszeg, 2012. december 14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5235" w:leader="none"/>
        </w:tabs>
        <w:jc w:val="both"/>
        <w:rPr>
          <w:b/>
          <w:b/>
          <w:bCs/>
          <w:i/>
          <w:i/>
          <w:iCs/>
        </w:rPr>
      </w:pPr>
      <w:r>
        <w:rPr/>
        <w:tab/>
        <w:tab/>
      </w:r>
      <w:r>
        <w:rPr>
          <w:b/>
          <w:bCs/>
          <w:i/>
          <w:iCs/>
        </w:rPr>
        <w:t>Gyutai Csaba sk.</w:t>
      </w:r>
    </w:p>
    <w:p>
      <w:pPr>
        <w:pStyle w:val="Normal"/>
        <w:tabs>
          <w:tab w:val="clear" w:pos="708"/>
          <w:tab w:val="left" w:pos="1418" w:leader="none"/>
          <w:tab w:val="left" w:pos="5235" w:leader="none"/>
        </w:tabs>
        <w:jc w:val="both"/>
        <w:rPr/>
      </w:pPr>
      <w:r>
        <w:rPr>
          <w:b/>
          <w:bCs/>
          <w:i/>
          <w:iCs/>
        </w:rPr>
        <w:tab/>
        <w:tab/>
        <w:t xml:space="preserve">   polgármester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……</w:t>
      </w:r>
      <w:r>
        <w:rPr>
          <w:b/>
          <w:bCs/>
        </w:rPr>
        <w:t>/2012. (…….) önkormányzati rende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kéményseprő-ipari közszolgáltatás megyei igénybevételének szabályoz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  <w:t>Zalaegerszeg Megyei Jogú Város Közgyűlése a kéményseprő-ipari közszolgáltatásról szóló 2012. évi XC. törvény 13. § (3) bekezdésében kapott felhatalmazás alapján Magyarország helyi önkormányzatairól szóló 2011. évi CLXXXIX. törvény 13. § (1) bekezdés 2. pontjában meghatározott feladatkörében eljárva a következőket rendeli el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rendelet hatály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rendelet területi hatálya – Zalaegerszeg Megyei Jogú Város kivételével - Zala megye (a továbbiakban: megye) közigazgatási területének egészére terjed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rendelet személyi hatálya a szervezett kötelező kéményseprő-ipari közszolgáltatást ellátó szolgáltatóra és a közszolgáltatással ellátott területen lévő ingatlan tulajdonosára, használójára (a továbbiakban együtt: tulajdonos) terjed k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rendelet célja a kötelező kéményseprő-ipari közszolgáltatás (a továbbiakban: közszolgáltatás) ellátásának szabályozása, a kéményekkel összefüggő megelőző élet- és vagyonvédelem biztosítá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(2) A közszolgáltatás szervezett ellátása  - a (3) bekezdésben foglalt kivétellel - kiterjed a lakásban és más helyiségben épülő, vagy már használatban lévő - tüzelőberendezés égéstermékeinek elvezetésére szolgáló kémény – ideértve a tartalékkéményt is, - valamint tartozékainak műszaki felülvizsgálatára, ellenőrzésére, tisztítására és szakvélemény 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közszolgáltatás nem terjed ki arra a kéményre, amely használaton kívül áll, és amelynek bekötőnyílásait és tisztítónyílásait befalazták, vagy nem éghető anyaggal tömören, illetőleg egyéb nem oldható szerelési technológiával (kötéssel) lezártak és a kéménytisztítás helyén jól látható módon megjelölték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rendelet hatálya alá tartozó kéményseprő-ipari közszolgáltatás ellátását a nyilvánosan meghirdetett pályázat nyertesei, a LÁNGŐR '94 Kéményseprőipari és Tüzeléstechnikai Kft. (8900 Zalaegerszeg, Hock János u. 27.) és a Füstfaragók Kéménytechnikai Kft. (8800 Nagykanizsa, Postakert u. 27/H.) látják el (a továbbiakban együtt: szolgáltatók).</w:t>
      </w:r>
    </w:p>
    <w:p>
      <w:pPr>
        <w:pStyle w:val="Normal"/>
        <w:jc w:val="both"/>
        <w:rPr/>
      </w:pPr>
      <w:r>
        <w:rPr/>
        <w:t>A szolgáltatók működési területéhez tartozó települések jegyzékét a rendelet 1. melléklete tartalmazza.</w:t>
      </w:r>
    </w:p>
    <w:p>
      <w:pPr>
        <w:pStyle w:val="Normal"/>
        <w:jc w:val="both"/>
        <w:rPr/>
      </w:pPr>
      <w:r>
        <w:rPr/>
        <w:t>Nagykanizsa Megyei Jogú Város esetében a Füstfaragók Kéménytechnikai Kft. látja el a közszolgáltatást 2014. december 31. napjáig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(2) A szolgáltatók 2011. január 1. napjától 2020. december 31. napjáig jogosultak és kötelesek a rendelet hatálya alá tartozó közszolgáltatást ellátn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szolgáltató jogai és kötelesség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olgáltató köteles az ingatlan tulajdonosát a közszolgáltatás végzéséről a munka megkezdése előtt kellő időben - de legalább 8 nappal megelőzően - írásban vagy hirdetmény útján, illetve a helyben szokásos módon értesíten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Az ingatlantulajdonos jogai és kötelezettség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tulajdonos köteles a rendelet 2. mellékletében meghatározott díjat, a díjakra vonatkozó 6. §-ban foglalt feltételekkel meg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Díjfizetési kötelezettség csak a ténylegesen elvégzett és leigazolt szolgáltatás után kelet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Meglévő kémény felújítását, a kémények számában bekövetkezett változást, illetőleg valamely kéménynek használaton kívüli kéménnyé történő alakítását vagy ismételt használatba vételét - a munka megkezdését megelőző 15 nappal - a tulajdonos írásban vagy a szolgáltató ügyfélszolgálati irodáján személyesen köteles bejelenteni.        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(4) A tüzelési mód változását a tulajdonos köteles a szolgáltatónak írásban vagy a szolgáltató ügyfélszolgálati irodáján személyesen bejelenten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(5) A tulajdonos jogosult tájékoztatást kérni az önkormányzat által rendeletben megállapított kéményseprő-ipari közszolgáltatási díjról és a szolgáltató a tájékoztatást köteles legkésőbb a munka megkezdése előtt megadni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íjmegállapítás, díjfize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Év közben használatba vett kéményeknél az időarányos évi díjat a használatbavételt követő hónap első napjától kell 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Szolgáltató tárgyidőszakra megállapított díjakról és egyéb szolgáltatásairól díjjegyzéket készít és telephelyén azt látható módon kifüggeszti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lybalép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elen rendelet 2013. január 1. napján lép hatályb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i/>
        </w:rPr>
        <w:tab/>
      </w:r>
      <w:r>
        <w:rPr>
          <w:b/>
          <w:i/>
        </w:rPr>
        <w:t>Dr. Kovács Gábor</w:t>
        <w:tab/>
        <w:tab/>
        <w:tab/>
        <w:tab/>
        <w:tab/>
        <w:t xml:space="preserve">       Gyutai Csab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 xml:space="preserve">         jegyző</w:t>
        <w:tab/>
        <w:tab/>
        <w:tab/>
        <w:tab/>
        <w:tab/>
        <w:t xml:space="preserve">                   polgármester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right"/>
        <w:rPr>
          <w:sz w:val="20"/>
          <w:szCs w:val="20"/>
        </w:rPr>
      </w:pPr>
      <w:r>
        <w:rPr>
          <w:sz w:val="20"/>
          <w:szCs w:val="20"/>
        </w:rPr>
        <w:t>1. melléklet a …./2012. (….) önkormányzati rendelethez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  <w:t>A KÖTELEZŐ KÉMÉNYSEPRŐ-IPARI SZOLGÁLTATÁST VÉGZŐK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ÉS MŰKÖDÉSI TERÜLETÜK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Lángőr '94 Kéményseprőipari és Tüzeléstechnikai Korlátolt Felelősségű Társasá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8900 Zalaegerszeg, Hock János u. 27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Telefonszáma: (92) 323-751</w:t>
      </w:r>
    </w:p>
    <w:p>
      <w:pPr>
        <w:pStyle w:val="Normal"/>
        <w:autoSpaceDE w:val="false"/>
        <w:jc w:val="both"/>
        <w:rPr/>
      </w:pPr>
      <w:r>
        <w:rPr/>
        <w:t xml:space="preserve">látja el a közszolgáltatást a </w:t>
      </w:r>
      <w:r>
        <w:rPr>
          <w:b/>
          <w:bCs/>
        </w:rPr>
        <w:t>Lenti, Zalaszentgrót, Keszthely, Hévíz városok és vonzáskörzeteikben.</w:t>
      </w:r>
    </w:p>
    <w:p>
      <w:pPr>
        <w:pStyle w:val="Normal"/>
        <w:autoSpaceDE w:val="false"/>
        <w:jc w:val="both"/>
        <w:rPr/>
      </w:pPr>
      <w:r>
        <w:rPr/>
        <w:t>A körzet települései, amelyek teljes közigazgatási területén a közszolgáltatást el kell látni, illetve igénybe kell venni:</w:t>
      </w:r>
    </w:p>
    <w:p>
      <w:pPr>
        <w:pStyle w:val="Normal"/>
        <w:autoSpaceDE w:val="false"/>
        <w:rPr/>
      </w:pPr>
      <w:r>
        <w:rPr/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Alibánfa 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lmásháza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lsónemesapáti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Alsópáhok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lsószenterzsébet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abosdöbréte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aglad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agod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ak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aktüttős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alatongyörök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arlahida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atyk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ecsvölgye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elsősárd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ezeréd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ocfölde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ókaháza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oncodfölde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öde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ödeháza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ucsuszentlászló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satár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serszegtomaj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sertalakos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sesztreg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sonkahegyhát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söde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sömödér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ióskál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Dobri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obronhegy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öbröce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Dötk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geraracsa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gervár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Esztergályhorváti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elsőpáhok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elsőszenterzsébet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Gáborjánháza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ellénháza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étye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Gombosszeg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osztola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ősfa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Gutorfölde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yenesdiás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yűrűs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Hagyárosbörönd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ernyék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évíz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Hottó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borfia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klódbördőce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Kallósd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álócfa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ányavár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Karmacs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ávás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ehidakustány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Kemendollár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eménfa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erkabarabás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Kerkafalva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erkakutas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erkateskánd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Keszthely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isbucsa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isgörbő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Kiskutas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ispáli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isvásárhely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Kissziget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ozmadombja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ustánszeg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Külsősárd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akhegy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endvadedes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Lendvajakabfa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enti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kóvadamos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Ligetfalva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ovászi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agyarföld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Márokföld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hályfa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kekarácsonyfa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Milejszeg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sefa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agygörbő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Nagykapornak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agykutas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agylengyel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Nagypáli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mesapáti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mesbük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Nemeshetés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mesnép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mesrádó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Nemessándorháza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messzentandrás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émetfalu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Nova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Óhid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rbányosfa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Ormándlak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rtaháza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zmánbük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acsa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adár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áka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akod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álfiszeg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etőhenye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etrikeresztúr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ókaszepetk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órszombat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ölöske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ördefölde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usztaapáti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usztaederics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usztaszentlászló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amocsa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Rédics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esznek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ezi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alomvár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árhida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ármellék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énye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öjtör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ümegcsehi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zalapa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écsisziget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entgyörgyvár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zentgyörgyvölgy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entkozmadombja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entpéterfölde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zentpéterúr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ijártóháza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ilvágy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Tekenye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skánd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ilaj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Tófej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ormafölde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ornyiszentmiklós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Türje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állus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árvölgy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Vasboldogasszony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aspör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indornyafok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Vindornyalak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indornyaszőlős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onyarcvashegy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Vöckönd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laapáti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labaksa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Zalabér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laboldogfa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lacsány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Zalacséb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laháshágy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laigrice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Zalaistvánd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laköveskút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lalövő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Zalaszántó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laszentgrót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laszentgyörgy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Zalaszentiván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laszentlászló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laszentlőrinc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Zalaszentmárton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laszentmihály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laszombatfa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Zalatárnok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lavár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lavég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ebecke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Összesen: 181 település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  <w:t>2. Füstfaragók Kéménytechnikai Korlátolt Felelősségű Társaság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i/>
          <w:iCs/>
        </w:rPr>
        <w:t>8800 Nagykanizsa,Postakert u. 27/H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Telefonszáma: (93) 314-358</w:t>
      </w:r>
    </w:p>
    <w:p>
      <w:pPr>
        <w:pStyle w:val="Normal"/>
        <w:autoSpaceDE w:val="false"/>
        <w:jc w:val="both"/>
        <w:rPr/>
      </w:pPr>
      <w:r>
        <w:rPr/>
        <w:t xml:space="preserve">látja el a közszolgáltatást a </w:t>
      </w:r>
      <w:r>
        <w:rPr>
          <w:b/>
          <w:bCs/>
        </w:rPr>
        <w:t>Nagykanizsa, Letenye, Zalakaros</w:t>
      </w:r>
      <w:r>
        <w:rPr/>
        <w:t xml:space="preserve"> </w:t>
      </w:r>
      <w:r>
        <w:rPr>
          <w:b/>
          <w:bCs/>
        </w:rPr>
        <w:t>városok és vonzáskörzeteikben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 körzet települései, amelyek teljes közigazgatási területén a közszolgáltatást el kell látni,</w:t>
      </w:r>
    </w:p>
    <w:p>
      <w:pPr>
        <w:pStyle w:val="Normal"/>
        <w:autoSpaceDE w:val="false"/>
        <w:jc w:val="both"/>
        <w:rPr/>
      </w:pPr>
      <w:r>
        <w:rPr/>
        <w:t>illetve igénybe kell venni:</w:t>
      </w:r>
    </w:p>
    <w:p>
      <w:pPr>
        <w:pStyle w:val="Normal"/>
        <w:autoSpaceDE w:val="false"/>
        <w:rPr/>
      </w:pPr>
      <w:r>
        <w:rPr/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Alsórajk 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erkaszentkirály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ölöskefő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alatonmagyaród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Kilimán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Pötréte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ánokszentgyörgy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Kiscsehi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Pusztamagyaród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ázakerettye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isrécse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igyác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ecsehely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Kistolmács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Sand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elezna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Lasztonya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Semjénháza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ocska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Letenye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Sormás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orsfa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Lispeszentadorján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Surd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örzönce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szó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entliszló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ucsuta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Magyarszentmiklós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Szentmargitfalva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sapi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agyarszerdahely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epetnek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sörnyeföld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aróc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ótszentmárton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Eszteregnye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Miháld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Tótszerdahely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Felsőrajk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lnári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Újudvar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Fityeháza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Murakeresztúr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Valkonya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Füzvölgy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urarátka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árfölde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Galambok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uraszemenye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jk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Garabonc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Nagybakónak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Zalakaros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Gelse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Nagyrada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Zalakomár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Gelsesziget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Nagyrécse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Zalamerenye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Hahót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mespátró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lasárszeg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Homokkomárom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Oltárc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Zalaszabar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Hosszúvölgy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Orosztony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Zalaszentbalázs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Kacorlak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at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laszentjakab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Kerecseny 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Petrivente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Zalaújlak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497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</w:rPr>
      </w:pPr>
      <w:r>
        <w:rPr>
          <w:b/>
          <w:bCs/>
        </w:rPr>
        <w:t>Összesen: 75 település</w:t>
      </w:r>
    </w:p>
    <w:p>
      <w:pPr>
        <w:pStyle w:val="Heading1"/>
        <w:tabs>
          <w:tab w:val="clear" w:pos="708"/>
          <w:tab w:val="left" w:pos="4962" w:leader="none"/>
          <w:tab w:val="left" w:pos="6096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/>
          <w:i w:val="false"/>
          <w:sz w:val="20"/>
        </w:rPr>
        <w:t>2. melléklet a …../2012. (…..) önkormányzati rendelethez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tbl>
      <w:tblPr>
        <w:tblW w:w="876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500"/>
        <w:gridCol w:w="960"/>
        <w:gridCol w:w="146"/>
        <w:gridCol w:w="17"/>
        <w:gridCol w:w="943"/>
        <w:gridCol w:w="3280"/>
      </w:tblGrid>
      <w:tr>
        <w:trPr>
          <w:trHeight w:val="31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hu-HU"/>
              </w:rPr>
            </w:pPr>
            <w:r>
              <w:rPr>
                <w:b/>
                <w:bCs/>
                <w:color w:val="000000"/>
                <w:lang w:eastAsia="hu-HU"/>
              </w:rPr>
              <w:t>Lángőr '94 Kft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hu-HU"/>
              </w:rPr>
            </w:pPr>
            <w:r>
              <w:rPr>
                <w:b/>
                <w:bCs/>
                <w:color w:val="00000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hu-HU"/>
              </w:rPr>
            </w:pPr>
            <w:r>
              <w:rPr>
                <w:b/>
                <w:bCs/>
                <w:color w:val="000000"/>
                <w:lang w:eastAsia="hu-HU"/>
              </w:rPr>
              <w:t>Zalaegerszeg, Hock J. u. 27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780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  <w:t>2013. évi nettó kéményseprő-ipari közszolgáltatási díjjegyzé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8766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  <w:t>1.)  2012 évi XC. Tv. 6.§ (1) bekezdése szerint sormunka keretében ellátott tevékenységek díja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10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Sorszám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 xml:space="preserve">Égéstermék  elvezető jele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Me.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íj  Ft / alkalom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NH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4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NH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NT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5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NT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6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ZH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4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ZH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7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ZT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5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8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ZT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6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KNH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7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1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KNH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1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KNT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1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KNT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1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KZH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7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1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KZH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1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KZT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1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KZT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17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NNH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0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18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NNH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1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NNT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0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2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NNT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2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NZH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0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2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NZH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2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NZT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0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2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NZT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2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GNH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2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GNH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27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GZH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28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GZH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2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GZT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0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3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GZT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3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3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K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4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3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N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5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3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G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4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078"/>
        <w:gridCol w:w="1078"/>
        <w:gridCol w:w="1254"/>
        <w:gridCol w:w="1060"/>
        <w:gridCol w:w="190"/>
        <w:gridCol w:w="835"/>
        <w:gridCol w:w="858"/>
        <w:gridCol w:w="190"/>
        <w:gridCol w:w="1613"/>
      </w:tblGrid>
      <w:tr>
        <w:trPr>
          <w:trHeight w:val="315" w:hRule="atLeast"/>
        </w:trPr>
        <w:tc>
          <w:tcPr>
            <w:tcW w:w="8804" w:type="dxa"/>
            <w:gridSpan w:val="10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lang w:eastAsia="hu-HU"/>
              </w:rPr>
              <w:t>2.) Megrendelésre kötelező tevékenységek a fenti közszolgáltatások sormunkán kívüli, megrendelésre történő elvégzése</w:t>
            </w:r>
          </w:p>
        </w:tc>
      </w:tr>
      <w:tr>
        <w:trPr>
          <w:trHeight w:val="315" w:hRule="atLeast"/>
        </w:trPr>
        <w:tc>
          <w:tcPr>
            <w:tcW w:w="8804" w:type="dxa"/>
            <w:gridSpan w:val="10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8804" w:type="dxa"/>
            <w:gridSpan w:val="10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.1</w:t>
            </w:r>
          </w:p>
        </w:tc>
        <w:tc>
          <w:tcPr>
            <w:tcW w:w="46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A sormunka keretében feltárt az égéstermék elvezető járatában lerakódott, csak égetéssel eltávolítható szurokréteg kiégetése külön egyezetetés alapján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Me.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íj  Ft / Alkalom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46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00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.2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Közvetlen homlokzati égéstermék-kivezetéssel rendelkező tüzelőberendezések égéstermék elvezetőjének ellenőrzése, tisztítása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20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.3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A 10.000 cm2 feletti járat kereszt-metszetű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m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00</w:t>
            </w:r>
          </w:p>
        </w:tc>
      </w:tr>
      <w:tr>
        <w:trPr>
          <w:trHeight w:val="495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8804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color w:val="000000"/>
                <w:lang w:eastAsia="hu-HU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lang w:eastAsia="hu-HU"/>
              </w:rPr>
              <w:t xml:space="preserve">3.) A 2012. évi XC. Tv. 6. § (2) bekezdésében meghatározott műszaki vizsgálatok </w:t>
            </w:r>
          </w:p>
        </w:tc>
      </w:tr>
      <w:tr>
        <w:trPr>
          <w:trHeight w:val="31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8156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1  Új égéstermék elvezetők kivitelezés közbeni, eltakarás előtti vizsgálata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Égéstermék elvezető jele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Me.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1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ENH,ENT,E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52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1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EZH,EZ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48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1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NH,GZH,GZT,G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int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1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NH,KNT,KT,NNH,NNT,N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8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1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ZH,KZT,NZH,NZ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200</w:t>
            </w:r>
          </w:p>
        </w:tc>
      </w:tr>
      <w:tr>
        <w:trPr>
          <w:trHeight w:val="600" w:hRule="atLeast"/>
        </w:trPr>
        <w:tc>
          <w:tcPr>
            <w:tcW w:w="8804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2  Újonnan épített vagy szerelt felújított, átalakított, vagy újból használatba vett égéstermék elvezetők üzembe helyezés előtti vizsgálata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Égéstermék elvezető jele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Me.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2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ENH,ENT,E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02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2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EZH,EZ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2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NH,GZH,GZT,G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int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1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2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NH,KNT,KT,NNH,NNT,N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2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ZH,KZT,NZH,NZ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5000</w:t>
            </w:r>
          </w:p>
        </w:tc>
      </w:tr>
      <w:tr>
        <w:trPr>
          <w:trHeight w:val="585" w:hRule="atLeast"/>
        </w:trPr>
        <w:tc>
          <w:tcPr>
            <w:tcW w:w="8804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hu-HU"/>
              </w:rPr>
              <w:t>3.3 Tüzelőanyag váltás,tüzelőberendezés csere, új tüzelőberendezés üzembe helyezése esetén az üzembe helyezést megelőzően az érintett égéstermék elvezetők vizsgálata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Égéstermék elvezető jele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Me.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3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ENH,ENT,E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52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3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EZH,EZ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48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3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NH,GZH,GZT,G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int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3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NH,KNT,KT,NNH,NNT,N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8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3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ZH,KZT,NZH,NZ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200</w:t>
            </w:r>
          </w:p>
        </w:tc>
      </w:tr>
      <w:tr>
        <w:trPr>
          <w:trHeight w:val="850" w:hRule="atLeast"/>
        </w:trPr>
        <w:tc>
          <w:tcPr>
            <w:tcW w:w="8804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4  Meglévő égéstermék-elvezető bontását, funkciójának megváltoztatását, használaton kívül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eastAsia="hu-HU"/>
              </w:rPr>
              <w:t>helyezését, illetve az égéstermék elvezetőt érintő átalakítást megelőző helyszíni vizsgála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Égéstermék elvezető jele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Me.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4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ENH,ENT,E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04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4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EZH,EZ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76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4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NH,GZH,GZT,G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int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4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NH,KNT,KT,NNH,NNT,N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3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4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ZH,KZT,NZH,NZ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160</w:t>
            </w:r>
          </w:p>
        </w:tc>
      </w:tr>
      <w:tr>
        <w:trPr>
          <w:trHeight w:val="30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  <w:t>3.5</w:t>
            </w:r>
          </w:p>
        </w:tc>
        <w:tc>
          <w:tcPr>
            <w:tcW w:w="3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  <w:t>Kiszállás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Me.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íj  Ft / Alkalom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/fő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8804" w:type="dxa"/>
            <w:gridSpan w:val="10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  <w:t>4.)  A műszaki megoldás megfelelőségével összefüggő, megrendelt vizsgálatok</w:t>
            </w:r>
          </w:p>
        </w:tc>
      </w:tr>
      <w:tr>
        <w:trPr>
          <w:trHeight w:val="300" w:hRule="atLeast"/>
        </w:trPr>
        <w:tc>
          <w:tcPr>
            <w:tcW w:w="8804" w:type="dxa"/>
            <w:gridSpan w:val="10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Me.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íj Ft / Alkalom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4.1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gy lakás, illetve rendeltetési egység esetén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120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4.2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Kettő-hat lakás, illetve rendeltetési egység esetén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2400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4.3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Hatnál több lakás, illetve rendeltetési egység esetén épületenként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360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4.4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Épület központi kéménnyel 60-140 KW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2400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4.5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Ipari és kommunális létesítmények esetén 140 KW felett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800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4.6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Helyszíni szaktanácsadás ( további kiszállási díj terheli)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120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635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A díjak nettó értékek, azokat a mindenkori ÁFA terheli.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470"/>
        <w:gridCol w:w="164"/>
        <w:gridCol w:w="960"/>
        <w:gridCol w:w="160"/>
        <w:gridCol w:w="3"/>
        <w:gridCol w:w="957"/>
        <w:gridCol w:w="3280"/>
      </w:tblGrid>
      <w:tr>
        <w:trPr>
          <w:trHeight w:val="315" w:hRule="atLeast"/>
        </w:trPr>
        <w:tc>
          <w:tcPr>
            <w:tcW w:w="3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hu-HU"/>
              </w:rPr>
              <w:t>Füstfaragók Kéménytechnikai Kft.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hu-HU"/>
              </w:rPr>
            </w:pPr>
            <w:r>
              <w:rPr>
                <w:b/>
                <w:bCs/>
                <w:color w:val="00000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360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hu-HU"/>
              </w:rPr>
              <w:t>Nagykanizsa, Postakert u. 27/H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45" w:hRule="atLeast"/>
        </w:trPr>
        <w:tc>
          <w:tcPr>
            <w:tcW w:w="97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7994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  <w:t>2013. évi nettó kéményseprő-ipari közszolgáltatási díjjegyzék</w:t>
            </w:r>
          </w:p>
        </w:tc>
      </w:tr>
      <w:tr>
        <w:trPr>
          <w:trHeight w:val="300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896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  <w:t>1.)  2012 évi XC. Tv. 6.§ (1) bekezdése szerint sormunka keretében ellátott tevékenységek díjai</w:t>
            </w:r>
          </w:p>
        </w:tc>
      </w:tr>
      <w:tr>
        <w:trPr>
          <w:trHeight w:val="300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100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Sorszám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 xml:space="preserve">Égéstermék  elvezető jele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Me.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íj  Ft / alkalom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N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410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N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N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560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4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NT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620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5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Z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410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6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Z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7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Z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560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8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ZT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620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9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KN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705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10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KN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1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KN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25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1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KNT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1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KZ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705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14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KZ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15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KZ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25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16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KZT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17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NN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005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18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NN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19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NN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065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20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NNT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70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2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NZ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005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2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NZ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2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NZ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065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24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NZT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70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25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GN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85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26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GN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70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27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GZ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85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28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GZ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870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29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GZ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065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30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GZT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3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T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3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KT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405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3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NT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555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.34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GT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4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078"/>
        <w:gridCol w:w="1078"/>
        <w:gridCol w:w="1254"/>
        <w:gridCol w:w="1060"/>
        <w:gridCol w:w="190"/>
        <w:gridCol w:w="835"/>
        <w:gridCol w:w="858"/>
        <w:gridCol w:w="190"/>
        <w:gridCol w:w="1613"/>
      </w:tblGrid>
      <w:tr>
        <w:trPr>
          <w:trHeight w:val="315" w:hRule="atLeast"/>
        </w:trPr>
        <w:tc>
          <w:tcPr>
            <w:tcW w:w="8804" w:type="dxa"/>
            <w:gridSpan w:val="10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lang w:eastAsia="hu-HU"/>
              </w:rPr>
              <w:t>2.) Megrendelésre kötelező tevékenységek a fenti közszolgáltatások sormunkán kívüli, megrendelésre történő elvégzése</w:t>
            </w:r>
          </w:p>
        </w:tc>
      </w:tr>
      <w:tr>
        <w:trPr>
          <w:trHeight w:val="315" w:hRule="atLeast"/>
        </w:trPr>
        <w:tc>
          <w:tcPr>
            <w:tcW w:w="8804" w:type="dxa"/>
            <w:gridSpan w:val="10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8804" w:type="dxa"/>
            <w:gridSpan w:val="10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.1</w:t>
            </w:r>
          </w:p>
        </w:tc>
        <w:tc>
          <w:tcPr>
            <w:tcW w:w="46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A sormunka keretében feltárt az égéstermék elvezető járatában lerakódott, csak égetéssel eltávolítható szurokréteg kiégetése külön egyezetetés alapján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Me.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íj  Ft / Alkalom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46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00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.2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Közvetlen homlokzati égéstermék-kivezetéssel rendelkező tüzelőberendezések égéstermék elvezetőjének ellenőrzése, tisztítása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20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.3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A 10.000 cm2 feletti járat kereszt-metszetű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fm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800</w:t>
            </w:r>
          </w:p>
        </w:tc>
      </w:tr>
      <w:tr>
        <w:trPr>
          <w:trHeight w:val="495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8804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lang w:eastAsia="hu-HU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lang w:eastAsia="hu-HU"/>
              </w:rPr>
              <w:t xml:space="preserve">3.) A 2012. évi XC. Tv. 6. § (2) bekezdésében meghatározott műszaki vizsgálatok </w:t>
            </w:r>
          </w:p>
        </w:tc>
      </w:tr>
      <w:tr>
        <w:trPr>
          <w:trHeight w:val="31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8156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1  Új égéstermék elvezetők kivitelezés közbeni, eltakarás előtti vizsgálata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Égéstermék elvezető jele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Me.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1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ENH,ENT,E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52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1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EZH,EZ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48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1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NH,GZH,GZT,G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int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1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NH,KNT,KT,NNH,NNT,N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8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1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ZH,KZT,NZH,NZ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200</w:t>
            </w:r>
          </w:p>
        </w:tc>
      </w:tr>
      <w:tr>
        <w:trPr>
          <w:trHeight w:val="600" w:hRule="atLeast"/>
        </w:trPr>
        <w:tc>
          <w:tcPr>
            <w:tcW w:w="8804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2  Újonnan épített vagy szerelt felújított, átalakított, vagy újból használatba vett égéstermék elvezetők üzembe helyezés előtti vizsgálata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Égéstermék elvezető jele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Me.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2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ENH,ENT,E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402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2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EZH,EZ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2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NH,GZH,GZT,G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int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1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2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NH,KNT,KT,NNH,NNT,N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2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ZH,KZT,NZH,NZ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5000</w:t>
            </w:r>
          </w:p>
        </w:tc>
      </w:tr>
      <w:tr>
        <w:trPr>
          <w:trHeight w:val="585" w:hRule="atLeast"/>
        </w:trPr>
        <w:tc>
          <w:tcPr>
            <w:tcW w:w="8804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3 Tüzelőanyag váltás,tüzelőberendezés csere, új tüzelőberendezés üzembe helyezése esetén az üzembe helyezést megelőzően az érintett égéstermék elvezetők vizsgálata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Égéstermék elvezető jele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Me.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3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ENH,ENT,E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52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3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EZH,EZ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348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3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NH,GZH,GZT,G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int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3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NH,KNT,KT,NNH,NNT,N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78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3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ZH,KZT,NZH,NZ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10200</w:t>
            </w:r>
          </w:p>
        </w:tc>
      </w:tr>
      <w:tr>
        <w:trPr>
          <w:trHeight w:val="850" w:hRule="atLeast"/>
        </w:trPr>
        <w:tc>
          <w:tcPr>
            <w:tcW w:w="8804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4  Meglévő égéstermék-elvezető bontását, funkciójának megváltoztatását, használaton kívül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eastAsia="hu-HU"/>
              </w:rPr>
              <w:t>helyezését, illetve az égéstermék elvezetőt érintő átalakítást megelőző helyszíni vizsgála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Égéstermék elvezető jele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Me.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4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ENH,ENT,E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04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4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EZH,EZ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276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4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GNH,GZH,GZT,G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int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4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NH,KNT,KT,NNH,NNT,N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63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.4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KZH,KZT,NZH,NZT,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8160</w:t>
            </w:r>
          </w:p>
        </w:tc>
      </w:tr>
      <w:tr>
        <w:trPr>
          <w:trHeight w:val="30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  <w:t>3.5</w:t>
            </w:r>
          </w:p>
        </w:tc>
        <w:tc>
          <w:tcPr>
            <w:tcW w:w="3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  <w:t>Kiszállás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Me.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íj  Ft / Alkalom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/fő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8804" w:type="dxa"/>
            <w:gridSpan w:val="10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  <w:t>4.)  A műszaki megoldás megfelelőségével összefüggő, megrendelt vizsgálatok</w:t>
            </w:r>
          </w:p>
        </w:tc>
      </w:tr>
      <w:tr>
        <w:trPr>
          <w:trHeight w:val="300" w:hRule="atLeast"/>
        </w:trPr>
        <w:tc>
          <w:tcPr>
            <w:tcW w:w="8804" w:type="dxa"/>
            <w:gridSpan w:val="10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Me.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íj Ft / Alkalom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4.1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Egy lakás, illetve rendeltetési egység esetén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120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4.2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Kettő-hat lakás, illetve rendeltetési egység esetén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2400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4.3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Hatnál több lakás, illetve rendeltetési egység esetén épületenként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3360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4.4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Épület központi kéménnyel 60-140 KW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2400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4.5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Ipari és kommunális létesítmények esetén 140 KW felett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2800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4.6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Helyszíni szaktanácsadás ( további kiszállási díj terheli)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db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1120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635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  <w:t>A díjak nettó értékek, azokat a mindenkori ÁFA terheli.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  <w:lang w:eastAsia="hu-H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  <w:t>INDOKOLÁS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  <w:t>A rendelet területi és személyi hatályát határozza meg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  <w:t>2.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  <w:t>A rendelet célját, valamint általános rendelkezéseket tartalmaz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  <w:t>A kéményseprő-ipari közszolgáltatást ellátókról rendelkezik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  <w:t>A szolgáltató jogait és kötelezettségeit határozza meg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  <w:t>5. 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  <w:t>Az ingatlantulajdonos jogait és kötelezettségeit állapítja meg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  <w:t>6. 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  <w:t>A díjmegállapítás és díjfizetés szabályait határozza meg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  <w:t>7. 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/>
      </w:pPr>
      <w:r>
        <w:rPr/>
        <w:t>A rendelet hatálybalépéséről rendelkezik.</w:t>
      </w:r>
    </w:p>
    <w:sectPr>
      <w:footerReference w:type="default" r:id="rId6"/>
      <w:type w:val="nextPage"/>
      <w:pgSz w:w="11906" w:h="16838"/>
      <w:pgMar w:left="1417" w:right="1417" w:gutter="0" w:header="0" w:top="1417" w:footer="639" w:bottom="1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3">
    <w:name w:val="Bekezdés alapbetűtípusa3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CmChar">
    <w:name w:val="Cím Char"/>
    <w:qFormat/>
    <w:rPr>
      <w:b/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1">
    <w:name w:val=" Char1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elsorols1a">
    <w:name w:val="felsorols1a"/>
    <w:basedOn w:val="Normal"/>
    <w:qFormat/>
    <w:pPr>
      <w:jc w:val="both"/>
    </w:pPr>
    <w:rPr/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1CharCharChar">
    <w:name w:val="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trzsbehzssal22">
    <w:name w:val="Szövegtörzs behúzással 22"/>
    <w:basedOn w:val="Normal"/>
    <w:qFormat/>
    <w:pPr>
      <w:overflowPunct w:val="false"/>
      <w:autoSpaceDE w:val="false"/>
      <w:ind w:left="1077" w:right="0" w:hanging="0"/>
      <w:jc w:val="both"/>
      <w:textAlignment w:val="baseline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28:00Z</dcterms:created>
  <dc:creator>dr. Sipos Erzsébet</dc:creator>
  <dc:description/>
  <cp:keywords/>
  <dc:language>en-US</dc:language>
  <cp:lastModifiedBy>Marti</cp:lastModifiedBy>
  <cp:lastPrinted>2012-12-14T14:14:00Z</cp:lastPrinted>
  <dcterms:modified xsi:type="dcterms:W3CDTF">2012-12-14T13:33:00Z</dcterms:modified>
  <cp:revision>3</cp:revision>
  <dc:subject/>
  <dc:title>ZALAEGERSZEG MEGYEI JOGÚ VÁROS</dc:title>
</cp:coreProperties>
</file>