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sz w:val="34"/>
        </w:rPr>
      </w:pPr>
      <w:r>
        <w:rPr>
          <w:sz w:val="3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635</wp:posOffset>
                </wp:positionV>
                <wp:extent cx="5760720" cy="12084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208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861695" cy="1033145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1695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95.15pt;mso-wrap-distance-left:9pt;mso-wrap-distance-right:9pt;mso-wrap-distance-top:0pt;mso-wrap-distance-bottom:0pt;margin-top:0.0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861695" cy="1033145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1695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rPr/>
      </w:pPr>
      <w:r>
        <w:rPr/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b/>
          <w:i/>
          <w:sz w:val="22"/>
        </w:rPr>
        <w:t xml:space="preserve"> 92/502-106, fax: 92/311-474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mayor@zalaegerszeg.hu</w:t>
      </w:r>
    </w:p>
    <w:p>
      <w:pPr>
        <w:pStyle w:val="Normal"/>
        <w:pBdr>
          <w:top w:val="single" w:sz="4" w:space="1" w:color="000000"/>
        </w:pBdr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…</w:t>
      </w:r>
      <w:r>
        <w:rPr>
          <w:sz w:val="24"/>
        </w:rPr>
        <w:t>.. napirendi pont anyag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 xml:space="preserve">ELŐTERJESZTÉS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 w:val="24"/>
        </w:rPr>
        <w:t>2012. december 20-i ülésére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32" w:hanging="2832"/>
        <w:rPr/>
      </w:pPr>
      <w:r>
        <w:rPr>
          <w:b/>
          <w:sz w:val="24"/>
          <w:u w:val="single"/>
        </w:rPr>
        <w:t>Tárgy:</w:t>
      </w:r>
      <w:r>
        <w:rPr>
          <w:sz w:val="24"/>
        </w:rPr>
        <w:t xml:space="preserve"> </w:t>
        <w:tab/>
      </w:r>
      <w:r>
        <w:rPr>
          <w:b/>
          <w:sz w:val="24"/>
        </w:rPr>
        <w:t xml:space="preserve">Tájékoztató Zalaegerszeg Megyei Jogú Város nemzetközi kapcsolatait érintő 2012. évi eseményekről 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Előterjesztő</w:t>
      </w:r>
      <w:r>
        <w:rPr>
          <w:sz w:val="24"/>
          <w:u w:val="single"/>
        </w:rPr>
        <w:t>:</w:t>
      </w:r>
      <w:r>
        <w:rPr>
          <w:sz w:val="24"/>
        </w:rPr>
        <w:tab/>
        <w:tab/>
        <w:tab/>
        <w:t>Gyutai Csaba polgármest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ind w:left="2832" w:hanging="2832"/>
        <w:rPr/>
      </w:pPr>
      <w:r>
        <w:rPr>
          <w:b/>
          <w:sz w:val="24"/>
          <w:u w:val="single"/>
        </w:rPr>
        <w:t>Készítette:</w:t>
      </w:r>
      <w:r>
        <w:rPr>
          <w:sz w:val="24"/>
        </w:rPr>
        <w:tab/>
        <w:t>Polgármesteri Iroda - Bogár Beáta sk. nemzetközi és idegenforgalmi szakrefere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32" w:hanging="2832"/>
        <w:rPr/>
      </w:pPr>
      <w:r>
        <w:rPr>
          <w:b/>
          <w:sz w:val="24"/>
          <w:u w:val="single"/>
        </w:rPr>
        <w:t>Tárgyalta:</w:t>
      </w:r>
      <w:r>
        <w:rPr>
          <w:sz w:val="24"/>
        </w:rPr>
        <w:t xml:space="preserve"> </w:t>
        <w:tab/>
        <w:t>Gazdasági Bizottság</w:t>
      </w:r>
    </w:p>
    <w:p>
      <w:pPr>
        <w:pStyle w:val="Normal"/>
        <w:ind w:left="2832" w:hanging="2832"/>
        <w:rPr>
          <w:sz w:val="24"/>
        </w:rPr>
      </w:pPr>
      <w:r>
        <w:rPr>
          <w:sz w:val="24"/>
        </w:rPr>
        <w:tab/>
        <w:t>Oktatási, Kulturális és Sport Bizottság</w:t>
      </w:r>
    </w:p>
    <w:p>
      <w:pPr>
        <w:pStyle w:val="Normal"/>
        <w:ind w:left="2832" w:hanging="2832"/>
        <w:rPr>
          <w:sz w:val="24"/>
        </w:rPr>
      </w:pPr>
      <w:r>
        <w:rPr>
          <w:sz w:val="24"/>
        </w:rPr>
        <w:tab/>
        <w:t>Ügyrendi, Jogi és Vagyonnyilatkozatot Ellenőrző Bizottság</w:t>
      </w:r>
    </w:p>
    <w:p>
      <w:pPr>
        <w:pStyle w:val="Normal"/>
        <w:ind w:left="2832" w:hanging="2832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Tartalmi, formai szempontból ellenőrizte:</w:t>
      </w:r>
      <w:r>
        <w:rPr>
          <w:sz w:val="24"/>
        </w:rPr>
        <w:tab/>
        <w:t>Önkormányzati Osztál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Zsupanek Péter sk.</w:t>
      </w:r>
      <w:r>
        <w:br w:type="page"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Önkormányzatunk nemzetközi együttműködésének legfontosabb területét és keretét évtizedek óta a testvérvárosi kapcsolatok jelentik. Testvérvárosi kapcsolataink létesítésének célja, hogy egy sokoldalú rendszer kiépítésével és ápolásával alkalmat teremtsünk a város és környéke értékeinek minél szélesebb körben való bemutatására, más országok, népek, közösségek tapasztalatainak gyakorlatának megismerésére. Nemzetközi kapcsolataink azon alapelvből származnak, hogy a városok polgárai egymást jobban megismerjék és ezen kapcsolatokból valamilyen módon profitáljana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alaegerszeg város jelenleg 14 külföldi várossal tart fenn testvérvárosi kapcsolatot, 13 ebből Európában, egy pedig Ázsiában található. Városunk nagy hangsúlyt fektet a nemzetközi együttműködésekre, azonban fontos szempont az is, hogy a kapcsolatok ne csak egyes vezetők látogatására korlátozódjanak, hanem intézmények, egyesületek, civil szervezetek mellett a városok polgárai, elsősorban fiataljai közt közvetlen kapcsolatokat szervezzünk. A kapcsolatok ápolásában nagyon sok köszönhető a városban működő baráti köröknek, intézményeknek  és a civil szerveződéseknek is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testvérvárosi kapcsolatok legfontosabb alapkövetelménye a folyamatos megújulás. Bár testvérvárosaink száma a többi városhoz képest elég magas, természetesen nem zárjuk ki, hogy adott esetben, kölcsönös érdekek alapján újakat is létesítsünk. Új kapcsolatok kialakításánál azonban az alábbi fontos szempontokat vesszük figyelembe: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 xml:space="preserve">Elsősorban a szomszédos országok magyarlakta területeivel igyekszünk a szálakat szorosabbra fűzni, közülük is olyan területeken, ahol még nem rendelkezünk közvetlen kapcsolatokkal. 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Másik alapelvünk, hogy olyan településekkel működjük együtt, amelyekkel lehetőség nyílik arra, hogy közösen pályázzunk támogatásokra.  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Ennek részeként igyekszünk nem túl nagy távolságban fekvő városokkal együttműködni, akár határon átnyúló projektek megvalósítása érdekében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gyanakkor nem lehet figyelmen hagyni az elmúlt évek gazdasági változásait sem, amelyek következtében a város nemzetközi kapcsolatainak alakításában is szemléletváltásra volt szükség. Az eddigi testvérvárosi, elsősorban kulturális és sport kapcsolatokon túl rendkívül fontossá vált a kapcsolatok gazdasági téren történő kihasználása is. Így egyrészt a testvérvárosi jó kapcsolatok segítségével, másrészt külföldi magyar nagykövetségekkel, valamint kamarákkal és egyéb intézményekkel történt közvetlen kapcsolatfelvétel révén szervezünk rendezvényeket és juttattunk el zalaegerszegi anyagokat a potenciális érdeklődők felé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2012-es év bővelkedett nemzetközi vonatkozású programokban, eseményekben, amelyeket az alábbiakban tematikusan tekintünk á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LAEGERSZEGRE ÉRKEZETT DELEGÁCIÓK FOGADÁS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sz w:val="24"/>
        </w:rPr>
      </w:pPr>
      <w:r>
        <w:rPr>
          <w:sz w:val="24"/>
        </w:rPr>
        <w:t>Február 8-án h</w:t>
      </w:r>
      <w:r>
        <w:rPr>
          <w:bCs/>
          <w:sz w:val="24"/>
        </w:rPr>
        <w:t>ivatalos látogatásra Zalaegerszegre érkezett Darja Bavdaz-Kuret asszony, Szlovénia magyarországi nagykövete. Vendéglátójával, Gyutai Csaba polgármesterrel az eddigi együttműködés eredményeit vették górcső alá, majd feltárták azokat a további lehetőségeket, melyek gazdasági és kulturális téren mindkét fél számára egyaránt gyümölcsözőek lehetnek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sz w:val="24"/>
        </w:rPr>
      </w:pPr>
      <w:r>
        <w:rPr>
          <w:bCs/>
          <w:sz w:val="24"/>
        </w:rPr>
        <w:t xml:space="preserve">Március 29-én a Mindszenty emlékévhez kapcsolódva Nancy városából francia diákok látogattak a Mindszenty József Iskolába, akiket a </w:t>
      </w:r>
      <w:r>
        <w:rPr>
          <w:sz w:val="24"/>
        </w:rPr>
        <w:t>város Dísztermében köszöntött Balaicz Zoltán alpolgármester.  Ízelítőt adott a város történelméből, és azt is elmondta a város iskolái a 90-es óta ápolnak francia kapcsolatokat, melyek az elmúlt években is bővültek.  A Mindszenty József iskolával két éve tartanak fenn cserediák kapcsolato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sz w:val="24"/>
        </w:rPr>
        <w:t xml:space="preserve">Május 10-13. közt a 4 város 4 válasz című európai uniós program keretében Zalaegerszegen fogadtuk 3 testvérvárosunk, Marosvásárhely, Krosno és Marl küldöttségeit. </w:t>
      </w:r>
    </w:p>
    <w:p>
      <w:pPr>
        <w:pStyle w:val="Normal"/>
        <w:ind w:left="708" w:hanging="0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314700</wp:posOffset>
            </wp:positionH>
            <wp:positionV relativeFrom="paragraph">
              <wp:posOffset>46990</wp:posOffset>
            </wp:positionV>
            <wp:extent cx="2400300" cy="1533525"/>
            <wp:effectExtent l="0" t="0" r="0" b="0"/>
            <wp:wrapTight wrapText="bothSides">
              <wp:wrapPolygon edited="0">
                <wp:start x="-84" y="0"/>
                <wp:lineTo x="-84" y="21463"/>
                <wp:lineTo x="21600" y="21463"/>
                <wp:lineTo x="21600" y="0"/>
                <wp:lineTo x="-84" y="0"/>
              </wp:wrapPolygon>
            </wp:wrapTight>
            <wp:docPr id="4" name="SP_120511_testver_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P_120511_testver_0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Krosnoból Stanislaw Slys közgyűlési elnököt, Bronislaw Baran alpolgármestert, Robert Hanusek önkormányzati képviselőt, Daniel Byeszczad nemzetközi referenst, és Zbygniew Kubit pr munkatársat.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Marlból a Marl-Zalaegerszeg Testvérvárosi Egyesület képviseletében Margret Ehrke ügyvezető asszonyt, Günter Vorholt urat és feleségét, Michael Sandkühler urat és feleségét, valamint Edit Loch asszonyt.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Marosvásárhelyről a MAZA képviseletében .Cseh Gábor elnök urat és feleségét, Jeszenszky Attila urat, Ráduly Edit, Horváth Annamária és Szabó Lenke asszonyokat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Az Egerszeg Fesztivál programjai keretében Krosnóból a 25 tagú KLEKS modern táncegyüttes, Marosvásárhelyről pedig a CAPTIVUS 5 tagú ifjúsági rock együttes léptek fel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sz w:val="24"/>
        </w:rPr>
      </w:pPr>
      <w:r>
        <w:rPr>
          <w:sz w:val="24"/>
        </w:rPr>
        <w:t xml:space="preserve">Május 29-én Zalaegerszeg város Dísztermében német testvérvárosunkból, Kuselből érkezett diákcsoportot köszöntöttünk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sz w:val="24"/>
        </w:rPr>
        <w:t>Augusztus 22-26 közt vendégül láttuk  Marosvásárhely-Zalaegerszeg Baráti Társaság 64 tagját, akik közül 32-en augusztus 24-én ünnepélyes keretek közt tettek állampolgársági esküt a város Dísztermében.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71500</wp:posOffset>
            </wp:positionH>
            <wp:positionV relativeFrom="paragraph">
              <wp:posOffset>109220</wp:posOffset>
            </wp:positionV>
            <wp:extent cx="4686300" cy="2820670"/>
            <wp:effectExtent l="0" t="0" r="0" b="0"/>
            <wp:wrapTight wrapText="bothSides">
              <wp:wrapPolygon edited="0">
                <wp:start x="-50" y="0"/>
                <wp:lineTo x="-50" y="21511"/>
                <wp:lineTo x="21600" y="21511"/>
                <wp:lineTo x="21600" y="0"/>
                <wp:lineTo x="-50" y="0"/>
              </wp:wrapPolygon>
            </wp:wrapTight>
            <wp:docPr id="5" name="SP_120824_allam_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P_120824_allam_6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820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  <w:t>ZALAEGERSZEGRŐL KÜLFÖLDRE KIUTAZOTT KÜLDÖTTSÉGEK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360"/>
        <w:jc w:val="both"/>
        <w:rPr/>
      </w:pPr>
      <w:r>
        <w:rPr>
          <w:sz w:val="24"/>
        </w:rPr>
        <w:t xml:space="preserve">Március 7-én Németh János Munkácsy-díjas keramikusművész kiállítása nyílt meg Klagenfurtban az Alpok-Adria Galériában. Ez alkalomból zalaegerszegi küldöttség utazott az osztrák testvérvárosba Gyutai Csaba polgármester vezetésével. A kiállítást megelőzően Christian Scheider polgármester a Városházán fogadta a zalaegerszegi delegációt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360"/>
        <w:jc w:val="both"/>
        <w:rPr/>
      </w:pPr>
      <w:r>
        <w:rPr>
          <w:sz w:val="24"/>
        </w:rPr>
        <w:t xml:space="preserve">Balaicz Zoltán alpolgármester március 13-16. közt az erdélyi Barótra utazott a Deák Ferenc és Széchenyi István Szakközépiskola diákjaival és tanáraival, hogy az ottani testvériskolával közösen ünnepeljék meg az 1948-49-es forradalom és szabadságharc évfordulójá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360"/>
        <w:jc w:val="both"/>
        <w:rPr>
          <w:sz w:val="24"/>
        </w:rPr>
      </w:pPr>
      <w:r>
        <w:rPr>
          <w:sz w:val="24"/>
        </w:rPr>
        <w:t xml:space="preserve">Május 18-19. közt Dr. Kovács Gábor jegyző vezetésével 3 tagú delegáció utazott az ukrajnai Beregszászra, hogy a Beregszászi napok rendezvénysorozaton Zalaegerszeg városát képviselj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360"/>
        <w:jc w:val="both"/>
        <w:rPr>
          <w:sz w:val="24"/>
        </w:rPr>
      </w:pPr>
      <w:r>
        <w:rPr>
          <w:sz w:val="24"/>
        </w:rPr>
        <w:t xml:space="preserve">Május 30-június 3. közt 6 tagú zalaegerszegi küldöttség utazott Marosvásárhelyre Doszpoth Attila alpolgármester vezetésével. A küldöttség részt vett a Marosvásárhelyi Napok rendezvénysorozat programjain, valamint az Európai Unió támogatásával megvalósult 4 város 4 válasz elnevezésű projekt eseményein. 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ragraph">
              <wp:posOffset>162560</wp:posOffset>
            </wp:positionV>
            <wp:extent cx="2975610" cy="1988185"/>
            <wp:effectExtent l="0" t="0" r="0" b="0"/>
            <wp:wrapTight wrapText="bothSides">
              <wp:wrapPolygon edited="0">
                <wp:start x="-97" y="0"/>
                <wp:lineTo x="-97" y="21448"/>
                <wp:lineTo x="21600" y="21448"/>
                <wp:lineTo x="21600" y="0"/>
                <wp:lineTo x="-97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5610" cy="198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360"/>
        <w:jc w:val="both"/>
        <w:rPr>
          <w:sz w:val="24"/>
        </w:rPr>
      </w:pPr>
      <w:r>
        <w:rPr>
          <w:sz w:val="24"/>
        </w:rPr>
        <w:t xml:space="preserve">3 tagú küldöttség utazott Finnországba Espooba és Varkausba június 5-9. közt Makovecz Tamás önkormányzati képviselő vezetésével a Finn-Magyar testvérvárosok konferenciájának eseményir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360"/>
        <w:jc w:val="both"/>
        <w:rPr>
          <w:sz w:val="24"/>
        </w:rPr>
      </w:pPr>
      <w:r>
        <w:rPr>
          <w:sz w:val="24"/>
        </w:rPr>
        <w:t>Június 10-14. közt Gyutai Csaba polgármester és Doszpoth Attila alpolgármester Szurgutba utaztak Oroszország Napja, valamint Szurgut város napja alkalmából megrendezett programokra. Ezzel egyidőben szerveztük meg Szurgutban a Magyar Konyha Napjait, amelynek keretében egy szurguti étterem étlapján magyar pálinkák, és egy zalaegerszegi szakács által főzött magyar ételek is szerepelte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360"/>
        <w:jc w:val="both"/>
        <w:rPr>
          <w:b/>
          <w:b/>
          <w:sz w:val="24"/>
        </w:rPr>
      </w:pPr>
      <w:r>
        <w:rPr>
          <w:sz w:val="24"/>
        </w:rPr>
        <w:t>Augusztus 29-szeptember 2. közt Gyutai Csaba polgármester vezetésével zalaegerszegi önkormányzati cégek vezetőiből álló 20 fős küldöttség utazott Krosnoba a Kárpátok Klíma Fesztivállal egyidőben zajló 4 város 4 válasz projekt rendezvényeire.</w:t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>Szeptember 14-17. közt a németországi Kusel járásban a 21. Európai Termelői Vásáron mutatkozott be városunk turisztikai, gasztronómiai és népzenei kínálattal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 xml:space="preserve">Sümegi László bizottsági elnök vezetésével 3 tagú küldöttség utazott Bulgáriába, Dobricsba a Város Napja rendezvényeire, valamint az ezzel egybekötött nemzetközi konferenciára, amelyen a testvérvárosok egymás fesztiváljain való bemutatkozási lehetőségeiről és annak európai uniós finanszírozásáról esett szó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Szeptember 28-án Balaicz Zoltán vezetésével városi küldöttség utazott Goriziába, a Határok Ízei Fesztivál rendezvényeire, amelyen zalaegerszegi vendéglátósok is részt vette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514600</wp:posOffset>
            </wp:positionH>
            <wp:positionV relativeFrom="paragraph">
              <wp:posOffset>19685</wp:posOffset>
            </wp:positionV>
            <wp:extent cx="3200400" cy="2395855"/>
            <wp:effectExtent l="0" t="0" r="0" b="0"/>
            <wp:wrapTight wrapText="bothSides">
              <wp:wrapPolygon edited="0">
                <wp:start x="-60" y="0"/>
                <wp:lineTo x="-60" y="21523"/>
                <wp:lineTo x="21600" y="21523"/>
                <wp:lineTo x="21600" y="0"/>
                <wp:lineTo x="-60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9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Szeptember 30-október 4. közt Gyutai Csaba vezetésével 22 fős küldöttség utazott Marlba a 4 város 4 válasz rendezvénysorozat utolsó állomására. A projekt teljes költségét az Európai Unió finanszírozta.  Az ott tartózkodás alatt a projekt programjain kívül kapcsolatfelvétel történt egy Recklinghauseni székhelyű önkormányzati bank igazgatójával, valamint a magyar nagykövetség esseni gazdasági konzuljával, Vápár Józseffel is külön tárgyalásokat folytattunk városunk németországi prezentációs lehetőségeiről.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425"/>
        <w:jc w:val="center"/>
        <w:rPr>
          <w:b/>
          <w:b/>
          <w:sz w:val="24"/>
        </w:rPr>
      </w:pPr>
      <w:r>
        <w:rPr>
          <w:b/>
          <w:sz w:val="24"/>
        </w:rPr>
        <w:t>RÉSZVÉTEL KÜLFÖLDI VÁSÁROKON</w:t>
      </w:r>
    </w:p>
    <w:p>
      <w:pPr>
        <w:pStyle w:val="Normal"/>
        <w:ind w:left="709" w:hanging="42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>Szeptember 14-17. közt komplex turisztikai, folklór és gasztronómiai bemutatkozásra került sor  Kusel járásban, melletti Patersbach/Bedesbach  faluban a 21. Európai Termelői Vásáron (kézművesek, népzenészek, néptáncosok, Tourinform Iroda, vendéglátós)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 xml:space="preserve">Szeptember 24-28. közt ismét megjelent városunk Goriziában, a „Határok Ízei” c. fesztiválon turisztikai, gasztronómiai és kézműves bemutatóval zalaegerszegi vendéglátós vállalkozók révén.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425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283"/>
        <w:jc w:val="center"/>
        <w:rPr>
          <w:b/>
          <w:b/>
          <w:sz w:val="24"/>
        </w:rPr>
      </w:pPr>
      <w:r>
        <w:rPr>
          <w:b/>
          <w:sz w:val="24"/>
        </w:rPr>
        <w:t>RENDEZVÉNYEK, ESEMÉNYEK</w:t>
      </w:r>
    </w:p>
    <w:p>
      <w:pPr>
        <w:pStyle w:val="Normal"/>
        <w:ind w:left="709" w:hanging="28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hanging="360"/>
        <w:jc w:val="both"/>
        <w:rPr>
          <w:sz w:val="24"/>
        </w:rPr>
      </w:pPr>
      <w:r>
        <w:rPr>
          <w:sz w:val="24"/>
        </w:rPr>
        <w:t xml:space="preserve">Március 7-én Klagenfurtban az Alpok- Adria Galériában nyílt meg Németh János Munkácsy-díjas keramikusművész kiállítása „Agyagba álmodott legendák” címmel, amelyet 3 héten keresztül tekinthettek meg az osztrák érdeklődők.  Ennek viszonzásaként 2013 májusában egy klagenfurti képzőművész fog Zalaegerszegen, a Városi hangverseny-és Ki8állítóteremben kiállítan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hanging="360"/>
        <w:jc w:val="both"/>
        <w:rPr>
          <w:sz w:val="24"/>
        </w:rPr>
      </w:pPr>
      <w:r>
        <w:rPr>
          <w:sz w:val="24"/>
        </w:rPr>
        <w:t>Április 19-én Magyar-Szlovén Gazdasági Fórumot szerveztünk a Kamarák Házában a 2 ország nagyköveteinek személyes részvételével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hanging="360"/>
        <w:jc w:val="both"/>
        <w:rPr>
          <w:sz w:val="24"/>
        </w:rPr>
      </w:pPr>
      <w:r>
        <w:rPr>
          <w:sz w:val="24"/>
        </w:rPr>
        <w:t xml:space="preserve">Május 23-án a Magyar-Francia Kereskedelmi Kamara szervezésében Speed business meetingre került sor az Arany Bárány Szállodában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hanging="360"/>
        <w:jc w:val="both"/>
        <w:rPr>
          <w:sz w:val="24"/>
        </w:rPr>
      </w:pPr>
      <w:r>
        <w:rPr>
          <w:sz w:val="24"/>
        </w:rPr>
        <w:t>Június folyamán 3 héten keresztül egy zalaegerszegi szakács főzött a szurguti „Medvebarlang” nevű étteremben jellegzetes magyar és zalai ételeket a szibériai város lakói számára. Az eseményt összekötötték Szurgut város napjával, amelyre zalaegerszegi delegáció is elutazot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hanging="360"/>
        <w:jc w:val="both"/>
        <w:rPr>
          <w:sz w:val="24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086100</wp:posOffset>
            </wp:positionH>
            <wp:positionV relativeFrom="paragraph">
              <wp:posOffset>27305</wp:posOffset>
            </wp:positionV>
            <wp:extent cx="2628900" cy="1852295"/>
            <wp:effectExtent l="0" t="0" r="0" b="0"/>
            <wp:wrapTight wrapText="bothSides">
              <wp:wrapPolygon edited="0">
                <wp:start x="-48" y="0"/>
                <wp:lineTo x="-48" y="21527"/>
                <wp:lineTo x="21600" y="21527"/>
                <wp:lineTo x="21600" y="0"/>
                <wp:lineTo x="-48" y="0"/>
              </wp:wrapPolygon>
            </wp:wrapTight>
            <wp:docPr id="8" name="SP_120724_szurgut_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P_120724_szurgut_0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852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Július és augusztus folyamán a közel egy évig tartó sikeres előkészítő munkának köszönhetően az Egerszegi Sport és Turizmus Kft. összesen 150 szurguti diákot üdültetett Zalaegerszegen 3 turnusban. A visszajelzések alapján a gyerekek nagyon jól érezték magukat nálunk, és ígéretesek a tárgyalások a táboroztatás jövő évi folytatásáról is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hanging="360"/>
        <w:jc w:val="both"/>
        <w:rPr/>
      </w:pPr>
      <w:r>
        <w:rPr>
          <w:sz w:val="24"/>
        </w:rPr>
        <w:t xml:space="preserve">2012 novemberében Jakov Szemjonovics Csernyak úr, Szurgut város volt alpolgármestere, a Szurguti Filharmónia jelenlegi igazgatója Zalaegerszegért díjban részesült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hanging="360"/>
        <w:jc w:val="both"/>
        <w:rPr>
          <w:b/>
          <w:b/>
          <w:sz w:val="24"/>
        </w:rPr>
      </w:pPr>
      <w:r>
        <w:rPr>
          <w:sz w:val="24"/>
        </w:rPr>
        <w:t xml:space="preserve">A korábbi évekhez hasonlóan idén is segítségünket kérte a Magyar Köztársaság Ljubljanai Nagykövetsége, mely Karácsonyi Jótékonysági Vásárt szervezett. Városunk könyveket, kézműves termékeket és tájjellegű élelmiszereket, zalai borokat ajánlott fel. </w:t>
      </w:r>
    </w:p>
    <w:p>
      <w:pPr>
        <w:pStyle w:val="Normal"/>
        <w:ind w:left="720" w:hanging="43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436"/>
        <w:jc w:val="center"/>
        <w:rPr/>
      </w:pPr>
      <w:r>
        <w:rPr>
          <w:b/>
          <w:sz w:val="24"/>
        </w:rPr>
        <w:t>PÁLYÁZATOK, PROJEKTEK</w:t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Finn testvérvárosunk, Varkaus szervezésében 8 zalaegerszegi diák és egy kísérő tanár utaztak Metsekartano-ba egy nemzetközi ifjúsági táborba októberben 10 napra. A tábor címe „Sounds of Youth” volt, amelynek során az 5 országból érkezett fiatalok közösen zeneszámokat hoztak létre hazájukra jellemző hangszerek segítségével, és a folyamatot filmre vették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2012-ben ismét beadtuk az Európai Bizottsághoz testvérvárosi pályázatunkat az Európa a Polgárokért programban, a Testvérvárosi Hálózatok létrehozása alprogram keretén belül „4 város 4 válasz” címmel, amelyre  </w:t>
      </w:r>
      <w:r>
        <w:rPr>
          <w:b/>
          <w:sz w:val="24"/>
          <w:szCs w:val="24"/>
        </w:rPr>
        <w:t>111 664 €</w:t>
      </w:r>
      <w:r>
        <w:rPr>
          <w:sz w:val="24"/>
        </w:rPr>
        <w:t xml:space="preserve"> támogatást nyertünk, ami az ebben ezévben zajlott programjainkat ez az összeg teljes egészében fedezte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laegerszeg Megyei Jogú Város Közgyűlése </w:t>
      </w:r>
      <w:r>
        <w:rPr>
          <w:b/>
          <w:sz w:val="24"/>
          <w:szCs w:val="24"/>
        </w:rPr>
        <w:t>Oktatási, Kulturális és Sport Bizottsága</w:t>
      </w:r>
      <w:r>
        <w:rPr>
          <w:sz w:val="24"/>
          <w:szCs w:val="24"/>
        </w:rPr>
        <w:t xml:space="preserve"> 179/2012. sz. határozatával egyhangúlag - 15 igen szavazattal – a tájékoztatót tudomásul vette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Ügyrendi, Jogi és Vagyonnyilatkozatot Ellenőrző Bizottság</w:t>
      </w:r>
      <w:r>
        <w:rPr>
          <w:sz w:val="24"/>
          <w:szCs w:val="24"/>
        </w:rPr>
        <w:t xml:space="preserve"> 254/2012. sz. határozatával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9 igen egyhangú szavazattal - jogi szempontból – tárgyalásra alkalmasnak tartja az előterjesztést.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 Gazdasági Bizottság</w:t>
      </w:r>
      <w:r>
        <w:rPr>
          <w:sz w:val="24"/>
          <w:szCs w:val="24"/>
        </w:rPr>
        <w:t xml:space="preserve"> a tájékoztatót 217/2012. számú határozatával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– egyhangúlag – 9 igen szavazattal javasolja a közgyűlésnek elfogadás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 Tisztelt Közgyűlést a nemzetközi kapcsolatokról szóló tájékoztató elfogadására!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laegerszeg, 2012. december 13.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yutai Csaba sk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lgármester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sectPr>
      <w:footerReference w:type="default" r:id="rId9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jc w:val="center"/>
      <w:outlineLvl w:val="1"/>
    </w:pPr>
    <w:rPr>
      <w:b/>
      <w:sz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8:30:00Z</dcterms:created>
  <dc:creator>bea</dc:creator>
  <dc:description/>
  <cp:keywords/>
  <dc:language>en-US</dc:language>
  <cp:lastModifiedBy>Zalaegerszeg Megyei Jogú Város</cp:lastModifiedBy>
  <cp:lastPrinted>2012-12-13T14:21:00Z</cp:lastPrinted>
  <dcterms:modified xsi:type="dcterms:W3CDTF">2012-12-14T09:50:00Z</dcterms:modified>
  <cp:revision>8</cp:revision>
  <dc:subject/>
  <dc:title> </dc:title>
</cp:coreProperties>
</file>