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december 20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ntner Csilla Zsuzsann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besenyő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   A Zalaegerszeg 22292/11 hrsz-ú közterület elnevezését a helyi lakosok kérték a besenyői         Öreghegyen. (1.2.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z Utcaelnevezéseket Előkészítő Szakmai Bizottság 5/2012. számú határozatában</w:t>
      </w:r>
      <w:r>
        <w:rPr>
          <w:rFonts w:cs="Times New Roman" w:ascii="Times New Roman" w:hAnsi="Times New Roman"/>
          <w:bCs/>
        </w:rPr>
        <w:t xml:space="preserve">         egyhangúlag támogatta 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Zalaegerszeg 22292/11 hrsz-ú közterület (kivett út) „</w:t>
      </w:r>
      <w:r>
        <w:rPr>
          <w:rFonts w:cs="Times New Roman" w:ascii="Times New Roman" w:hAnsi="Times New Roman"/>
          <w:b/>
          <w:bCs/>
        </w:rPr>
        <w:t>Feltáró utca</w:t>
      </w:r>
      <w:r>
        <w:rPr>
          <w:rFonts w:cs="Times New Roman" w:ascii="Times New Roman" w:hAnsi="Times New Roman"/>
          <w:bCs/>
        </w:rPr>
        <w:t>” -ként történő elnevezését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.        A Zalaegerszeg 21535 hrsz-ú, valamint a Zalaegerszeg 012 hrsz-ú közterület                          elnevezését Oláh Krisztina zalaegerszegi lakos kezdeményezte, tekintettel arra, hogy             életvitelszerűen a fenti helyrajzi utcához tartozó ingatlanban él és szeretnének ide             bejelentkezni. (3.4. 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Az Utcaelnevezéseket Előkészítő Szakmai Bizottság 6/2012. számú határozatában</w:t>
      </w:r>
      <w:r>
        <w:rPr>
          <w:rFonts w:cs="Times New Roman" w:ascii="Times New Roman" w:hAnsi="Times New Roman"/>
          <w:bCs/>
        </w:rPr>
        <w:t xml:space="preserve">        egyhangúlag támogatta 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Zalaegerszeg 21535 hrsz-ú közterület, valamint a Zalaegerszeg 012 hrsz-ú közterület „</w:t>
      </w:r>
      <w:r>
        <w:rPr>
          <w:rFonts w:cs="Times New Roman" w:ascii="Times New Roman" w:hAnsi="Times New Roman"/>
          <w:b/>
          <w:bCs/>
        </w:rPr>
        <w:t>Pipahegyi út</w:t>
      </w:r>
      <w:r>
        <w:rPr>
          <w:rFonts w:cs="Times New Roman" w:ascii="Times New Roman" w:hAnsi="Times New Roman"/>
          <w:bCs/>
        </w:rPr>
        <w:t>” 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        A Zalaegerszeg 024 hrsz-ú közterület elnevezését az Axiál Kft. kezdeményezte, mivel              az Axiál Kft tulajdonát képező ingatlanhoz vezető utcát szeretnék a jövőben              telephelyként megjelölni. (5.6,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Az Utcaelnevezéseket Előkészítő Szakmai Bizottság 7/2012. számú határozatában</w:t>
      </w:r>
      <w:r>
        <w:rPr>
          <w:rFonts w:cs="Times New Roman" w:ascii="Times New Roman" w:hAnsi="Times New Roman"/>
          <w:bCs/>
        </w:rPr>
        <w:t xml:space="preserve">        egyhangúlag támogatta 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Cs/>
        </w:rPr>
        <w:t>Zalaegerszeg 024  hrsz-ú közterület „</w:t>
      </w:r>
      <w:r>
        <w:rPr>
          <w:rFonts w:cs="Times New Roman" w:ascii="Times New Roman" w:hAnsi="Times New Roman"/>
          <w:b/>
          <w:bCs/>
        </w:rPr>
        <w:t>Kanizsai utca</w:t>
      </w:r>
      <w:r>
        <w:rPr>
          <w:rFonts w:cs="Times New Roman" w:ascii="Times New Roman" w:hAnsi="Times New Roman"/>
          <w:bCs/>
        </w:rPr>
        <w:t>” 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   A Zalaegerszeg Átalszegett utca és Gorkij utca átnevezésére tett javaslatot Fórizs             Sándor zalaegerszegi lakos. Az Átalszegett utca elnevezés helyett Garas Dezsőre, a                Gorkij utca helyett pedig Komáromi Lászlóra tett javaslato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Az Utcaelnevezéseket Előkészítő Szakmai Bizottság 8/2012. számú határozatában</w:t>
      </w:r>
      <w:r>
        <w:rPr>
          <w:rFonts w:cs="Times New Roman" w:ascii="Times New Roman" w:hAnsi="Times New Roman"/>
          <w:bCs/>
        </w:rPr>
        <w:t xml:space="preserve">             a javaslatot egyhangúlag elutasíto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 elnevezések az érintett tulajdonosok érdekeit szolgálják, hiszen az utcaelnevezés a címmeghatározást lehetővé teszi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89/2012. sz. határozatával 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</w:t>
      </w:r>
      <w:r>
        <w:rPr>
          <w:rFonts w:cs="Times New Roman" w:ascii="Times New Roman" w:hAnsi="Times New Roman"/>
          <w:b/>
          <w:bCs/>
          <w:i/>
        </w:rPr>
        <w:t>Zalabesenyői Településrészi Önkormányzattól</w:t>
      </w:r>
      <w:r>
        <w:rPr>
          <w:rFonts w:cs="Times New Roman" w:ascii="Times New Roman" w:hAnsi="Times New Roman"/>
          <w:bCs/>
        </w:rPr>
        <w:t xml:space="preserve"> vélemény az anyagküldésig nem érkezet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22292/11 hrsz-ú közterületnek </w:t>
      </w:r>
      <w:r>
        <w:rPr>
          <w:rFonts w:cs="Times New Roman" w:ascii="Times New Roman" w:hAnsi="Times New Roman"/>
          <w:b/>
          <w:bCs/>
        </w:rPr>
        <w:t>Feltáró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 21535 hrsz-ú, valamint a Zalaegerszeg 012 hrsz-ú közterületeknek </w:t>
      </w:r>
      <w:r>
        <w:rPr>
          <w:rFonts w:cs="Times New Roman" w:ascii="Times New Roman" w:hAnsi="Times New Roman"/>
          <w:b/>
          <w:bCs/>
        </w:rPr>
        <w:t>Pipahegyi ú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024 hrsz.ú közterületnek </w:t>
      </w:r>
      <w:r>
        <w:rPr>
          <w:rFonts w:cs="Times New Roman" w:ascii="Times New Roman" w:hAnsi="Times New Roman"/>
          <w:b/>
          <w:bCs/>
        </w:rPr>
        <w:t>Kanizsai utc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13. január 0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3. január 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, 2012. december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8815" cy="794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90740" cy="8902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8815" cy="794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93535" cy="84048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8815" cy="7949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4385" cy="77978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2. sz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3. sz. mellékle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4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5. sz. mellékl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>6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image" Target="media/image5.jpeg"/><Relationship Id="rId11" Type="http://schemas.openxmlformats.org/officeDocument/2006/relationships/header" Target="header4.xml"/><Relationship Id="rId12" Type="http://schemas.openxmlformats.org/officeDocument/2006/relationships/image" Target="media/image6.jpeg"/><Relationship Id="rId13" Type="http://schemas.openxmlformats.org/officeDocument/2006/relationships/header" Target="header5.xml"/><Relationship Id="rId14" Type="http://schemas.openxmlformats.org/officeDocument/2006/relationships/image" Target="media/image7.jpeg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56:00Z</dcterms:created>
  <dc:creator>A09D68FM</dc:creator>
  <dc:description/>
  <cp:keywords/>
  <dc:language>en-US</dc:language>
  <cp:lastModifiedBy>Marti</cp:lastModifiedBy>
  <cp:lastPrinted>2012-12-05T08:32:00Z</cp:lastPrinted>
  <dcterms:modified xsi:type="dcterms:W3CDTF">2012-12-13T15:26:00Z</dcterms:modified>
  <cp:revision>4</cp:revision>
  <dc:subject/>
  <dc:title> </dc:title>
</cp:coreProperties>
</file>