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-83185</wp:posOffset>
                </wp:positionV>
                <wp:extent cx="1010285" cy="118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776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0975" tIns="180975" rIns="180975" bIns="180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9.55pt;height:92.95pt;mso-wrap-distance-left:9.05pt;mso-wrap-distance-right:9.05pt;mso-wrap-distance-top:0pt;mso-wrap-distance-bottom:0pt;margin-top:-6.55pt;mso-position-vertical-relative:text;margin-left:64.65pt;mso-position-horizontal-relative:page">
                <v:fill opacity="0f"/>
                <v:textbox inset="0.197916666666667in,0.197916666666667in,0.197916666666667in,0.19791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776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decem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-3" w:right="162" w:hanging="0"/>
              <w:jc w:val="both"/>
              <w:rPr/>
            </w:pPr>
            <w:r>
              <w:rPr>
                <w:b/>
              </w:rPr>
              <w:t>A Közbiztonsági Al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november 18-i ülésén 258/2010. (XI.18.) sz. határozatával létrehozta albizottságait és szakmai bizottságait, köztük a Közbiztonsági Albizottságot 7 f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Gombos József elhalálozása következtében megüresedett helyére id. Sándor Dénes György 8900 Zalaegerszeg, Lőrinc barát u. 1. szám alatti lakost javaslom, aki az albizottsági tagságot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ó és a nyilvános ülés tartásához hozzájáruló nyilatkozatot az előterjesztéshez mellékeltü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>Az Ügyrendi, Jogi és Vagyonnyilatkozatot Ellenőrző Bizottság rendkívüli ülésén tárgyalja az előterjeszt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0" w:hanging="600"/>
        <w:jc w:val="both"/>
        <w:rPr/>
      </w:pPr>
      <w:r>
        <w:rPr/>
        <w:tab/>
        <w:t>Zalaegerszeg Megyei Jogú Város Közgyűlése Dr. Gombos József 8900 Zalaegerszeg, Besenyő u. 74. szám alatti lakosnak a Közbiztonsági Albizottságban megüresedett helyére 2012. december 20-i hatállyal id. Sándor Dénes György 8900 Zalaegerszeg, Lőrinc barát u. 1. szám alatti lakost megválasztja.</w:t>
      </w:r>
    </w:p>
    <w:p>
      <w:pPr>
        <w:pStyle w:val="Normal"/>
        <w:ind w:left="600" w:hanging="12"/>
        <w:jc w:val="both"/>
        <w:rPr/>
      </w:pPr>
      <w:r>
        <w:rPr/>
      </w:r>
    </w:p>
    <w:p>
      <w:pPr>
        <w:pStyle w:val="Normal"/>
        <w:ind w:left="600" w:hanging="720"/>
        <w:rPr/>
      </w:pPr>
      <w:r>
        <w:rPr/>
        <w:tab/>
        <w:t>A közgyűlés felkéri a jegyzőt a szükséges intézkedések megtételére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2. december 28.</w:t>
      </w:r>
    </w:p>
    <w:p>
      <w:pPr>
        <w:pStyle w:val="Normal"/>
        <w:ind w:hanging="12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  <w:t>Zalaegerszeg, 2012. december 11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mChar">
    <w:name w:val="Cím Char"/>
    <w:qFormat/>
    <w:rPr>
      <w:b/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6:00Z</dcterms:created>
  <dc:creator>Viki</dc:creator>
  <dc:description/>
  <cp:keywords/>
  <dc:language>en-US</dc:language>
  <cp:lastModifiedBy>Marti</cp:lastModifiedBy>
  <cp:lastPrinted>2012-12-11T16:19:00Z</cp:lastPrinted>
  <dcterms:modified xsi:type="dcterms:W3CDTF">2012-12-13T11:46:00Z</dcterms:modified>
  <cp:revision>3</cp:revision>
  <dc:subject/>
  <dc:title> </dc:title>
</cp:coreProperties>
</file>