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........... napirendi pont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2. december 20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  <w:tab/>
        <w:tab/>
        <w:tab/>
        <w:t>Zalavíz Zrt. részvényeinek értékesítése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ind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őterjesztő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u w:val="single"/>
        </w:rPr>
      </w:pPr>
      <w:r>
        <w:rPr>
          <w:rFonts w:cs="Times New Roman" w:ascii="Times New Roman" w:hAnsi="Times New Roman"/>
          <w:b/>
          <w:i/>
          <w:sz w:val="26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Hauck Bernadett sk. gazdasági tanácsadó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 xml:space="preserve">Gazdasági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énzügyi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Ügyrendi, Jogi és Vagyonnyilatkozatot Ellenőrz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>Zalavíz Zrt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szCs w:val="24"/>
        </w:rPr>
        <w:t xml:space="preserve"> Közgazdaság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>Cziborné Vincze Amália sk.</w:t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-formai szempontból ellenőrizte:</w:t>
      </w:r>
      <w:r>
        <w:rPr>
          <w:rFonts w:cs="Times New Roman" w:ascii="Times New Roman" w:hAnsi="Times New Roman"/>
          <w:szCs w:val="24"/>
        </w:rPr>
        <w:t xml:space="preserve"> </w:t>
        <w:tab/>
        <w:t>Önkormányzati Osztály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 xml:space="preserve">Dr. Fata Anikó sk.                                                                                   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4680" w:leader="none"/>
        </w:tabs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Tisztelt Közgyűlés!</w:t>
      </w:r>
    </w:p>
    <w:p>
      <w:pPr>
        <w:pStyle w:val="NormlWeb"/>
        <w:spacing w:before="300" w:after="300"/>
        <w:ind w:right="150" w:hanging="0"/>
        <w:jc w:val="both"/>
        <w:rPr/>
      </w:pPr>
      <w:r>
        <w:rPr/>
        <w:t xml:space="preserve">Zalaegerszeg Megyei Jogú Város Önkormányzatához több környező településről is érkezett megkeresés, miszerint részvényvásárlás útján érdekeltséget szeretnének szerezni a Zalavíz Zrt-ben. Barlahida és Sávoly községek megkeresése az előterjesztés mellékletét képezi. </w:t>
      </w:r>
    </w:p>
    <w:p>
      <w:pPr>
        <w:pStyle w:val="NormlWeb"/>
        <w:ind w:right="147" w:hanging="0"/>
        <w:jc w:val="both"/>
        <w:rPr/>
      </w:pPr>
      <w:r>
        <w:rPr/>
        <w:t>A nemzeti vagyonról szóló 2011. évi CXCVI. törvény értelmében ezen önkormányzati társasági részesedés korlátozottan forgalomképes és csak az állam, másik helyi önkormányzat vagy önkormányzati társulás részére idegeníthető el a közgyűlés döntésével. Míg a nemzeti vagyonról szóló törvény 2012. június 30-ig tiltotta az önkormányzatok közötti adásvételt, 2012. július 1. napjától kezdődően azonban már megengedő ezen ügyletekkel, így a többségi önkormányzati tulajdonban álló, közszolgáltatási tevékenységet ellátó gazdasági társaságban akár további önkormányzatok is szerezhetnek részesedést. Zalaegerszeg Megyei Jogú Város Önkormányzata kiemelt célként kezeli a Zalavíz Zrt. kiegyensúlyozott működését, így a közgyűlésnek megfontolásra ajánlom az önkormányzatunk tulajdonában álló Zalavíz részvények közüli értékesítést. A Zalavíz      Zrt-nek - melyben Zalaegerszeg Megyei Jogú Város Önkormányzata minősített többségű tulajdonos – előnyös lehet a települések érdeklődése, mivel könnyebben tudja teljesíteni a víziközmű-szolgáltatásról szóló 2011. CCIX. évi törvényben foglalt elvárásokat és olyan területeken is szolgáltathat közvetlen megbízás alapján, ahol eddig is jelen volt szolgáltatóként, ezzel is egyszerűsítve a jogszabályban meghatározott szolgáltató kiválasztási-kijelölési folyamatot.</w:t>
      </w:r>
    </w:p>
    <w:p>
      <w:pPr>
        <w:pStyle w:val="NormlWeb"/>
        <w:spacing w:before="300" w:after="300"/>
        <w:ind w:right="150" w:hanging="0"/>
        <w:jc w:val="both"/>
        <w:rPr/>
      </w:pPr>
      <w:r>
        <w:rPr/>
        <w:t>Az Ügyrendi, Jogi és Vagyonnyilatkozatot Ellenőrző Bizottság a 271/2012. számú határozatában 9 igen egyhangú szavazattal - jogi szempontból – tárgyalásra alkalmasnak tartja az előterjesztést.</w:t>
      </w:r>
    </w:p>
    <w:p>
      <w:pPr>
        <w:pStyle w:val="NormlWeb"/>
        <w:spacing w:before="300" w:after="300"/>
        <w:ind w:right="150" w:hanging="0"/>
        <w:jc w:val="both"/>
        <w:rPr/>
      </w:pPr>
      <w:r>
        <w:rPr/>
        <w:t>A Pénzügyi Bizottság  a 90/2012. számú határozatában az előterjesztést 8 igen, egyhangú szavazással elfogadta.</w:t>
      </w:r>
    </w:p>
    <w:p>
      <w:pPr>
        <w:pStyle w:val="Normal"/>
        <w:rPr/>
      </w:pPr>
      <w:r>
        <w:rPr>
          <w:rFonts w:cs="Times New Roman" w:ascii="Times New Roman" w:hAnsi="Times New Roman"/>
        </w:rPr>
        <w:t>A Gazdasági Bizottság a 202/2012. számú határozatában  az előterjesztést – egyhangúlag –9 igen szavazattal elfogadta.</w:t>
      </w:r>
    </w:p>
    <w:p>
      <w:pPr>
        <w:pStyle w:val="NormlWeb"/>
        <w:spacing w:before="300" w:after="300"/>
        <w:ind w:right="15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Web"/>
        <w:spacing w:before="300" w:after="300"/>
        <w:ind w:right="150" w:hanging="0"/>
        <w:jc w:val="both"/>
        <w:rPr/>
      </w:pPr>
      <w:r>
        <w:rPr/>
        <w:t>Kérem a T. Közgyűlést, hogy fentiekre tekintettel a határozati javaslatot támogatni szíveskedje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e hozzájárul a Zalaegerszeg Megyei Jogú Város Önkormányzatának tulajdonát képező, a Zalavíz Zrt-ben lévő 1-1 db, egyenként 100.000,- Ft névértékű törzsrészvény névértéken történő értékesítéséhez Barlahida és Sávoly Község Önkormányzatai részére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részvények értékesítésének feltétele, hogy amennyiben a jogszabályi környezet változása miatt a Zalavíz Zrt. szolgáltatóként való működése a vevő önkormányzatok területén ellehetetlenül, úgy a részükre értékesített részvények tulajdonjoga azok vételi árfolyamán visszakerüljön Zalaegerszeg Megyei Jogú Város Önkormányzatához. A részvény értékesítés feltételét a részvény adásvételi szerződésekben rögzíteni szükséges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felhatalmazza a polgármestert a részvény adásvételi szerződések aláírásá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2012. december 31.</w:t>
      </w:r>
      <w:r>
        <w:rPr>
          <w:rFonts w:cs="Times New Roman" w:ascii="Times New Roman" w:hAnsi="Times New Roman"/>
          <w:b/>
          <w:i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 xml:space="preserve">Felelős:    </w:t>
      </w:r>
      <w:r>
        <w:rPr>
          <w:rFonts w:cs="Times New Roman" w:ascii="Times New Roman" w:hAnsi="Times New Roman"/>
          <w:szCs w:val="24"/>
        </w:rPr>
        <w:t>Gyutai Csaba polgármester</w:t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Zalaegerszeg, 2012. december 13.</w:t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b/>
          <w:i/>
          <w:szCs w:val="24"/>
        </w:rPr>
        <w:t>Gyutai Csaba sk.</w:t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ab/>
        <w:tab/>
        <w:t xml:space="preserve">   polgármester </w:t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Cs w:val="24"/>
          </w:rPr>
          <w:t>Barlahida részvényvásárlási kérelme</w:t>
        </w:r>
      </w:hyperlink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1.sz. melléklet</w:t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drawing>
          <wp:inline distT="0" distB="0" distL="0" distR="0">
            <wp:extent cx="5744845" cy="40608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drawing>
          <wp:inline distT="0" distB="0" distL="0" distR="0">
            <wp:extent cx="5744845" cy="40608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12.12.14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1CharCharCharChar">
    <w:name w:val="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lang w:val="en-US" w:eastAsia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Char1CharCharCharCharCharCharChar">
    <w:name w:val=" Char Char1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ormlWeb">
    <w:name w:val="Normá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in/Zalav&#237;z%20-%20Barlahida.pdf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5:00:00Z</dcterms:created>
  <dc:creator>Jogi iroda</dc:creator>
  <dc:description/>
  <cp:keywords/>
  <dc:language>en-US</dc:language>
  <cp:lastModifiedBy>Zalaegerszeg Megyei Jogú Város</cp:lastModifiedBy>
  <cp:lastPrinted>2012-12-13T15:58:00Z</cp:lastPrinted>
  <dcterms:modified xsi:type="dcterms:W3CDTF">2012-12-14T09:44:00Z</dcterms:modified>
  <cp:revision>4</cp:revision>
  <dc:subject/>
  <dc:title> </dc:title>
</cp:coreProperties>
</file>