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87730</wp:posOffset>
                </wp:positionH>
                <wp:positionV relativeFrom="paragraph">
                  <wp:posOffset>-16510</wp:posOffset>
                </wp:positionV>
                <wp:extent cx="886460" cy="1056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08990" cy="9696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969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9.8pt;height:83.2pt;mso-wrap-distance-left:9.05pt;mso-wrap-distance-right:9.05pt;mso-wrap-distance-top:0pt;mso-wrap-distance-bottom:0pt;margin-top:-1.3pt;mso-position-vertical-relative:text;margin-left:69.9pt;mso-position-horizontal-relative:page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08990" cy="9696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969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  <w:r>
        <w:rPr>
          <w:b/>
          <w:i/>
          <w:sz w:val="20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i w:val="false"/>
          <w:i w:val="false"/>
          <w:sz w:val="40"/>
          <w:szCs w:val="40"/>
          <w:u w:val="none"/>
        </w:rPr>
      </w:pPr>
      <w:r>
        <w:rPr>
          <w:i w:val="false"/>
          <w:sz w:val="40"/>
          <w:szCs w:val="40"/>
          <w:u w:val="none"/>
        </w:rPr>
        <w:t xml:space="preserve">ELŐTERJESZTÉS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2. december 20-i ülésé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85" w:leader="none"/>
        </w:tabs>
        <w:ind w:left="900" w:hanging="900"/>
        <w:rPr/>
      </w:pPr>
      <w:r>
        <w:rPr>
          <w:b/>
          <w:u w:val="single"/>
        </w:rPr>
        <w:t>Tárgy:</w:t>
      </w:r>
      <w:r>
        <w:rPr>
          <w:b/>
        </w:rPr>
        <w:tab/>
        <w:tab/>
      </w:r>
      <w:r>
        <w:rPr/>
        <w:t xml:space="preserve">Együttműködési megállapodás megkötése a „Rendért” </w:t>
        <w:tab/>
        <w:t>Zalai Közbiztonsági és Polgárőr Egyesület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ind w:left="1416" w:hanging="1416"/>
        <w:rPr/>
      </w:pPr>
      <w:r>
        <w:rPr>
          <w:b/>
          <w:u w:val="single"/>
        </w:rPr>
        <w:t>Előterjesztő:</w:t>
      </w:r>
      <w:r>
        <w:rPr>
          <w:b/>
        </w:rPr>
        <w:tab/>
        <w:tab/>
        <w:tab/>
        <w:tab/>
        <w:tab/>
      </w:r>
      <w:r>
        <w:rPr/>
        <w:t>Gyutai Csaba polgármester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u w:val="single"/>
        </w:rPr>
        <w:t>Tárgyalta:</w:t>
      </w:r>
      <w:r>
        <w:rPr>
          <w:b/>
        </w:rPr>
        <w:tab/>
        <w:tab/>
        <w:tab/>
        <w:tab/>
      </w:r>
      <w:r>
        <w:rPr/>
        <w:t xml:space="preserve">Ügyrendi, Jogi és Vagyonnyilatkozatot Ellenőrző </w:t>
        <w:tab/>
        <w:tab/>
        <w:tab/>
        <w:tab/>
        <w:tab/>
        <w:t>Bizottság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>Közbiztonsági Albizottság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TextBodyIndent"/>
        <w:spacing w:before="0" w:after="0"/>
        <w:ind w:left="2517" w:right="0" w:hanging="2517"/>
        <w:jc w:val="both"/>
        <w:rPr/>
      </w:pPr>
      <w:r>
        <w:rPr>
          <w:b/>
          <w:bCs/>
          <w:u w:val="single"/>
        </w:rPr>
        <w:t>Közgyűlésre meghívást kap:</w:t>
      </w:r>
      <w:r>
        <w:rPr>
          <w:b/>
          <w:bCs/>
        </w:rPr>
        <w:tab/>
      </w:r>
      <w:r>
        <w:rPr/>
        <w:t>„Rendért” Zalai Közbiztonsági és Polgárőr Egyesület</w:t>
      </w:r>
    </w:p>
    <w:p>
      <w:pPr>
        <w:pStyle w:val="TextBodyIndent"/>
        <w:spacing w:before="0" w:after="0"/>
        <w:ind w:left="2517" w:right="0" w:hanging="2517"/>
        <w:rPr/>
      </w:pPr>
      <w:r>
        <w:rPr/>
        <w:tab/>
        <w:tab/>
        <w:tab/>
        <w:t>Sándor Dénes</w:t>
      </w:r>
    </w:p>
    <w:p>
      <w:pPr>
        <w:pStyle w:val="TextBodyIndent"/>
        <w:spacing w:before="0" w:after="0"/>
        <w:ind w:left="2517" w:right="0" w:hanging="2517"/>
        <w:rPr/>
      </w:pPr>
      <w:r>
        <w:rPr/>
        <w:tab/>
        <w:tab/>
        <w:tab/>
        <w:t>Zalaegerszeg, Lőrinc barát u. 1.</w:t>
      </w:r>
    </w:p>
    <w:p>
      <w:pPr>
        <w:pStyle w:val="TextBodyIndent"/>
        <w:spacing w:before="0" w:after="0"/>
        <w:ind w:left="2517" w:right="0" w:hanging="2517"/>
        <w:rPr>
          <w:bCs/>
          <w:color w:val="FF0000"/>
        </w:rPr>
      </w:pPr>
      <w:r>
        <w:rPr>
          <w:bCs/>
          <w:color w:val="FF0000"/>
        </w:rPr>
        <w:tab/>
        <w:tab/>
        <w:tab/>
      </w:r>
    </w:p>
    <w:p>
      <w:pPr>
        <w:pStyle w:val="TextBodyIndent"/>
        <w:spacing w:before="0" w:after="0"/>
        <w:ind w:left="2517" w:right="0" w:hanging="2517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Készítette, törvényességi és tartalmi-formai szempontból ellenőrizte:</w:t>
      </w:r>
    </w:p>
    <w:p>
      <w:pPr>
        <w:pStyle w:val="Normal"/>
        <w:tabs>
          <w:tab w:val="clear" w:pos="708"/>
          <w:tab w:val="left" w:pos="1620" w:leader="none"/>
          <w:tab w:val="left" w:pos="2520" w:leader="none"/>
        </w:tabs>
        <w:rPr/>
      </w:pPr>
      <w:r>
        <w:rPr>
          <w:b/>
        </w:rPr>
        <w:tab/>
      </w:r>
      <w:r>
        <w:rPr/>
        <w:tab/>
        <w:tab/>
        <w:tab/>
        <w:tab/>
        <w:tab/>
        <w:tab/>
        <w:tab/>
        <w:t>Önkormányzati Osztály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  <w:tab/>
        <w:tab/>
        <w:tab/>
        <w:t>dr. Kiss Viktória sk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  <w:tab/>
        <w:tab/>
        <w:tab/>
        <w:t>testületi szakreferens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A „Rendért” Zalai Közbiztonsági és Polgárőr Egyesület (a továbbiakban: Egyesület) célja a közrend és közbiztonság védelme, javítása, a személy- és vagyonvédelem, bűnmegelőzés hatékonyságának fokozása, az állampolgárok biztonságának védelme, biztonságérzetük jav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olgárőrségről és a polgárőri tevékenység szabályairól szóló 2011. évi CLXV. törvény (a továbbiakban: törvény) 3. § (1) bekezdése alapján a polgárőr egyesület alapfeladatként a helyi közrend és közbiztonság védelme, valamint a bűnmegelőzésben való közreműködés érdekében közterületi járőrszolgálatot, figyelőszolgálatot, a közúti baleset helyszínén, valamint bölcsőde, óvoda, általános és középiskola közvetlen közelében jelzőőri tevékenységet lát 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Büntető Törvénykönyvről 1978. évi IV. törvény 217. § (1) bekezdése értelmében, aki olyan, a közbiztonság, közrend fenntartására irányuló tevékenységet szervez, amelyre jogszabály nem jogosítja fel, vagy a közbiztonság, közrend fenntartásának látszatát keltő tevékenységet szervez, vétséget követ el, és két évig terjedő szabadságvesztéssel büntetendő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örvény 4. § (1) bekezdése alapján a polgárőr egyesület a 3. § (1) bekezdésében meghatározott alapfeladatokat akkor kezdheti meg, valamint végezheti, ha a működési területén illetékes megyei rendőr-főkapitánysággal írásbeli együttműködési megállapodást kötött, valamint az Országos Polgárőr Szövetség tagja.</w:t>
      </w:r>
    </w:p>
    <w:p>
      <w:pPr>
        <w:pStyle w:val="Normal"/>
        <w:jc w:val="both"/>
        <w:rPr/>
      </w:pPr>
      <w:r>
        <w:rPr>
          <w:szCs w:val="24"/>
        </w:rPr>
        <w:t>Az Egyesület törvényi kötelezettségének eleget tett, és kezdeményezte együttműködési megállapodás megkötését Önkormányzatunkk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Az együttműködési megállapodás tervezete megküldésre került, mely az előterjesztés mellékletét képezi.</w:t>
      </w:r>
    </w:p>
    <w:p>
      <w:pPr>
        <w:pStyle w:val="TextBodyIndent"/>
        <w:spacing w:before="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spacing w:before="0" w:after="0"/>
        <w:ind w:left="0" w:righ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color w:val="FF0000"/>
          <w:szCs w:val="24"/>
        </w:rPr>
      </w:pPr>
      <w:r>
        <w:rPr>
          <w:szCs w:val="24"/>
        </w:rPr>
        <w:t xml:space="preserve">A </w:t>
      </w:r>
      <w:r>
        <w:rPr>
          <w:b/>
          <w:szCs w:val="24"/>
        </w:rPr>
        <w:t>Közbiztonsági Albizottság</w:t>
      </w:r>
      <w:r>
        <w:rPr>
          <w:szCs w:val="24"/>
        </w:rPr>
        <w:t xml:space="preserve"> 9/2012. sz. határozatával az előterjesztést megtárgyalta, egyhangúlag elfogadásra javasolja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u w:val="single"/>
        </w:rPr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278/2012. sz. határozatával 9 igen egyhangú szavazattal - jogi szempontból – tárgyalásra alkalmasnak tartja az előterjesztést.</w:t>
      </w:r>
    </w:p>
    <w:p>
      <w:pPr>
        <w:pStyle w:val="Normal"/>
        <w:jc w:val="both"/>
        <w:rPr>
          <w:b/>
          <w:b/>
          <w:color w:val="FF0000"/>
          <w:szCs w:val="24"/>
          <w:u w:val="single"/>
        </w:rPr>
      </w:pPr>
      <w:r>
        <w:rPr>
          <w:b/>
          <w:color w:val="FF0000"/>
          <w:szCs w:val="24"/>
          <w:u w:val="single"/>
        </w:rPr>
      </w:r>
    </w:p>
    <w:p>
      <w:pPr>
        <w:pStyle w:val="Normal"/>
        <w:jc w:val="both"/>
        <w:rPr/>
      </w:pPr>
      <w:r>
        <w:rPr/>
        <w:t>Kérem a T. Közgyűlést a határozati javaslat elfogadásár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Zalaegerszeg Megyei Jogú Város Közgyűlése - az előterjesztés mellékletét képező tartalommal - együttműködési megállapodást köt a „Rendért” Zalai Közbiztonsági és Polgárőr Egyesülettel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A közgyűlés felhatalmazza a polgármestert, hogy az együttműködési megállapodást aláírja.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u w:val="single"/>
        </w:rPr>
        <w:t>Határidő:</w:t>
      </w:r>
      <w:r>
        <w:rPr>
          <w:bCs/>
        </w:rPr>
        <w:tab/>
        <w:tab/>
        <w:t>2012. december 31.</w:t>
      </w:r>
    </w:p>
    <w:p>
      <w:pPr>
        <w:pStyle w:val="Normal"/>
        <w:ind w:left="360" w:hanging="0"/>
        <w:jc w:val="both"/>
        <w:rPr/>
      </w:pPr>
      <w:r>
        <w:rPr>
          <w:b/>
          <w:bCs/>
          <w:u w:val="single"/>
        </w:rPr>
        <w:t>Felelős:</w:t>
      </w:r>
      <w:r>
        <w:rPr>
          <w:bCs/>
        </w:rPr>
        <w:tab/>
        <w:tab/>
        <w:t>Gyutai Csaba polgármester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Zalaegerszeg, 2012. december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086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320"/>
        <w:gridCol w:w="470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olgármester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693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Melléklet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gyüttműködési megállapodás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mely létrejött Zalaegerszeg Megyei Jogú Város Közgyűlése 2012. december 20-i ülésén hozott ……… (XII.20.) számú határozata alapjá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egyrészről </w:t>
      </w:r>
      <w:r>
        <w:rPr>
          <w:b/>
          <w:szCs w:val="24"/>
        </w:rPr>
        <w:t xml:space="preserve">Zalaegerszeg Megyei Jogú Város Önkormányzata </w:t>
      </w:r>
      <w:r>
        <w:rPr>
          <w:szCs w:val="24"/>
        </w:rPr>
        <w:t>(8900 Zalaegerszeg, Kossuth L. u. 17-19., képviseletében eljár: Gyutai Csaba polgármester), továbbiakban Önkormányzat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másrészről a </w:t>
      </w:r>
      <w:r>
        <w:rPr>
          <w:b/>
          <w:bCs/>
          <w:szCs w:val="24"/>
        </w:rPr>
        <w:t xml:space="preserve">„Rendért” Zalai Közbiztonsági és Polgárőr </w:t>
      </w:r>
      <w:r>
        <w:rPr>
          <w:b/>
          <w:szCs w:val="24"/>
        </w:rPr>
        <w:t>Egyesület</w:t>
      </w:r>
      <w:r>
        <w:rPr>
          <w:szCs w:val="24"/>
        </w:rPr>
        <w:t xml:space="preserve"> (8900 Zalaegerszeg, Lőrinc barát u. 1., képviseletében eljár: Sándor Dénes elnök), továbbiakban Egyesület között alulírott helyen és időben az alábbi feltételekkel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Együttműködő felek kijelentik, hogy a jogszabályokban, illetve jelen megállapodásban foglaltak szerint együttműködnek Zalaegerszeg közigazgatási területén belül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közrend és közlekedésbiztonság védelme, mentés, katasztrófa-elhárítás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 bűnmegelőzés és áldozatvédelem területek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együttműködés területeit, formáját és szabályait az együttműködő felek a következők szerint határozzák meg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Az Önkormányzat a rendőrségi őrzést, védelmet nem igénylő, ugyanakkor biztonsági felügyeletet igénylő esetekben az Egyesület szolgáltatásait veheti igénybe, íg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járőr szolgálat a közbiztonság helyi feladatainak ellátása érdekében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létesítmények, telephelyek, területek, járművek, egyéb dolgok őrzése, megfigyelése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közterületek (parkok, játszóterek, stb.) tisztaságának, rendjének és eszközeinek megóvása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iskolák előtti „csúcsidőszakok” alatti közlekedés felügyelete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rendezvények felügyelete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Az Önkormányzat és az Egyesület kiemelten fontos feladatának tekinti a bűnmegelőzést, áldozattá válás megelőzését, áldozatvédelmet.</w:t>
      </w:r>
    </w:p>
    <w:p>
      <w:pPr>
        <w:pStyle w:val="Normal"/>
        <w:rPr>
          <w:szCs w:val="24"/>
        </w:rPr>
      </w:pPr>
      <w:r>
        <w:rPr>
          <w:szCs w:val="24"/>
        </w:rPr>
        <w:t>Az együttműködés ezen célok megvalósítása érdekében kiterjed az alábbiakra 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képzések, előadások, rendezvények a diákság és szüleik részére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széleskörű ismeretterjesztés a droghasználat elkerülése céljából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 drog használat felismerése terén ismeretterjesztés (szülőknek is!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Együttműködő felek a város biztonságának erősítése érdekében minden egyéb előre nem látható területen is igyekeznek maximálisan együttműköd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Az Egyesület kötelezettséget vállal arra, hogy a minden hónap második szerdáján megtartásra kerülő közbiztonsági egyeztetésen részt vesz, a meghatározásra kerülő feladatok ellátásában tevékenyen közreműködi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gyüttműködő felek kijelentik, hogy az együttműködés hatékonysága érdekében a közös tevékenységüket vezetői szinten félévente közösen értékeli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elen megállapodásban nem szabályozott kérdésekben a Ptk. rendelkezései az irányadóa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gyüttműködő felek jelen megállapodást – elolvasás és értelmezés után - mint akaratukkal mindenben egyezőt jóváhagyólag aláírtá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laegerszeg 2012. december …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 xml:space="preserve">Zalaegerszeg Megyei Jogú Város                        „Rendért” Zalai Közbiztonsági és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ab/>
        <w:t xml:space="preserve">             Önkormányzata                      </w:t>
        <w:tab/>
        <w:tab/>
        <w:t xml:space="preserve">      Polgárőr Egyesület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</w:t>
      </w:r>
      <w:r>
        <w:rPr>
          <w:szCs w:val="24"/>
        </w:rPr>
        <w:t xml:space="preserve">képviseletében                                                      képviseletében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</w:t>
      </w:r>
      <w:r>
        <w:rPr>
          <w:b/>
          <w:i/>
          <w:szCs w:val="24"/>
        </w:rPr>
        <w:t>Gyutai Csaba                                                     Sándor Dénes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</w:t>
      </w:r>
      <w:r>
        <w:rPr>
          <w:b/>
          <w:i/>
          <w:szCs w:val="24"/>
        </w:rPr>
        <w:t>polgármester                                                              elnök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1417" w:top="16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Arial Narrow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 w:val="false"/>
      <w:bCs w:val="false"/>
    </w:rPr>
  </w:style>
  <w:style w:type="character" w:styleId="WW8Num9z1">
    <w:name w:val="WW8Num9z1"/>
    <w:qFormat/>
    <w:rPr>
      <w:b w:val="false"/>
      <w:bCs w:val="false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sz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Arial" w:hAnsi="Arial" w:cs="Mangal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07:00Z</dcterms:created>
  <dc:creator>Viki</dc:creator>
  <dc:description/>
  <cp:keywords/>
  <dc:language>en-US</dc:language>
  <cp:lastModifiedBy>Marti</cp:lastModifiedBy>
  <cp:lastPrinted>2012-12-12T11:07:00Z</cp:lastPrinted>
  <dcterms:modified xsi:type="dcterms:W3CDTF">2012-12-13T11:41:00Z</dcterms:modified>
  <cp:revision>3</cp:revision>
  <dc:subject/>
  <dc:title> </dc:title>
</cp:coreProperties>
</file>