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POLGÁRMESTERÉTŐL ÉS </w:t>
        <w:br/>
        <w:t>JEGYZŐJ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26"/>
        </w:rPr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........... napirendi pont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december 20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 A hulladékkezelési helyi közszolgáltatás díjairól szóló 48/2004. (XII.03.) önkormányzati rendelet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Dr. Kovács Gábor jegyző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ZALA-DEPO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árosüzemeltetési Osztál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Petőházi Attila sk. környezetvédelmi szakrefere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Egyeztetve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 xml:space="preserve">ZALA-DEPO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ecse László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éleményezésre megküld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ab/>
        <w:t>és Vízügyi Felügyelő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both"/>
        <w:rPr>
          <w:b/>
          <w:b/>
          <w:sz w:val="24"/>
        </w:rPr>
      </w:pPr>
      <w:r>
        <w:rPr>
          <w:b/>
          <w:i/>
          <w:sz w:val="24"/>
          <w:szCs w:val="24"/>
          <w:u w:val="single"/>
        </w:rPr>
        <w:t>Tárgyalta</w:t>
      </w:r>
      <w:r>
        <w:rPr>
          <w:b/>
          <w:sz w:val="24"/>
          <w:szCs w:val="24"/>
        </w:rPr>
        <w:t xml:space="preserve">: </w:t>
        <w:tab/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 xml:space="preserve"> </w:t>
        <w:tab/>
        <w:t>ZALA-DEPO Kft. Gecse László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ulladékkezelési közszolgáltatási díj megállapításának alapelveit központi szinten a hulladékgazdálkodásról szóló 2000. évi XLIII. törvény (továbbiakban: Hgt.) 25–26. §-a tartalmazza, míg a díjmegállapítás részleteinek meghatározását a végrehajtására kiadott, a </w:t>
      </w:r>
      <w:r>
        <w:rPr>
          <w:bCs/>
          <w:sz w:val="24"/>
          <w:szCs w:val="24"/>
        </w:rPr>
        <w:t xml:space="preserve">települési hulladékkezelési közszolgáltatási díj megállapításának részletes szakmai szabályairól szóló 64/2008. (III. 28.) </w:t>
      </w:r>
      <w:r>
        <w:rPr>
          <w:sz w:val="24"/>
          <w:szCs w:val="24"/>
        </w:rPr>
        <w:t xml:space="preserve">Korm. rendelet (továbbiakban: Korm. rendelet) foglalja mag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3. január 1. napján lép hatályba a hulladékról szóló 2012. évi CLXXXV. törvény, melynek 47. § (4) bekezdése szerint a hulladékgazdálkodási közszolgáltatási díjat a Magyar Energia Hivatal javaslatának figyelembevételével a miniszter rendeletben állapítja meg. Ezen miniszteri rendelet megalkotásának időpontja nem ismert, így az új törvény 91. §-a átmeneti rendelkezéseket is tartalmaz a közszolgáltató számára a 2013. évre vonatkozó díjmegállapítás vonatkozásában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leg még hatályos jogszabályok szerint helyi szinten az önkormányzat közgyűlése önkormányzati rendeletben állapítja meg az ingatlantulajdonost terhelő hulladékkezelési közszolgáltatási díjfizetési kötelezettséget, az alkalmazható díj legmagasabb értékét, megfizetésének rendjét. A hulladékkezelési közszolgáltatás díjait Zalaegerszeg Megyei Jogú Város Közgyűlésének a hulladékkezelési helyi közszolgáltatás díjairól szóló 48/2004. (XII. 03.) számú önkormányzati rendelete (továbbiakban: Rendelet) tartalmazz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/>
      </w:pPr>
      <w:r>
        <w:rPr>
          <w:bCs/>
          <w:sz w:val="24"/>
          <w:szCs w:val="24"/>
        </w:rPr>
        <w:t xml:space="preserve">A Korm. rendelet 3. § </w:t>
      </w:r>
      <w:r>
        <w:rPr>
          <w:sz w:val="24"/>
          <w:szCs w:val="24"/>
        </w:rPr>
        <w:t>(1) bekezdése határozza meg, hogy a közszolgáltatási díj megállapítása során milyen tényezőket kell figyelembe venni, így különösen 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t. Költségnek és ráfordításnak minősül különösen 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 a közszolgáltatás körében működtetett létesítmények bezárásának, rekultivációjának, utógondozásának és a harminc évig történő monitorozásának a díjfizetési időszakra vetített költsége; a számlázás és díjbeszedés költsége; 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 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lyos Hgt. 57. § (1) bekezdése alapján a hulladékkezelési közszolgáltatási díjként fizetendő egyszeri ürítési díj mértéke 2012. évre nem haladhatja meg a 120 l méretű tárolóedény esetében a nettó 650 Ft-ot, vagy ennek más űrmértékű tárolóedényben viszonyított arányos összegét. Zalaegerszegen a 120 literes edény jelenleg hatályos lakossági és gazdálkodó szervezetekre vonatkozó ürítési díja – nettó 414,- Ft/ürítés és nettó 557,- Ft/ürítés – nem éri el a nettó 650,- Ft-ot, illetve egyéb edények esetében ennek arányos összegét.     </w:t>
      </w:r>
    </w:p>
    <w:p>
      <w:pPr>
        <w:pStyle w:val="Normal"/>
        <w:autoSpaceDE w:val="fals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ulladékkezelési közszolgáltatást végző ZALA-DEPO Kft. a hatályos jogszabályok alapján benyújtotta kérelmét a települési szilárdhulladék szállítási, elhelyezési és gyűjtési díjainak módosítására vonatkozóan. A ZALA-DEPO Kft. kérelmét részletes indokolással és költségkalkulációval az előterjesztés </w:t>
      </w:r>
      <w:r>
        <w:rPr>
          <w:b/>
          <w:sz w:val="24"/>
          <w:szCs w:val="24"/>
        </w:rPr>
        <w:t>1. sz. melléklete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atolt kalkulációból látható, hogy a jelenleg érvényben lévő közszolgáltatási díjak (lakossági és közületi egyaránt) esetében az általános üzemeltetési költségek (üzemanyag árak emelkedése, stb.) mellett jelentős tényezőként a következő költségek változásával, megjelenésével kell számolni a jövőben a közszolgáltatási feladatok megfelelő színvonalon történő ellátása tekintetébe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Fogyasztói árindex változása (GKI adata szerint 5,9%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PA rendszerhasználati díj fizetése (11.924 eFt költségtöbblet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ügyeleti díj bevezetése (6.185 eFt/év költségtöbblet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rakási járulék bevezetése (26.676 eFt költségtöbblet)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a jelentkező költségtöbbletek teljes mértékben a közszolgáltatást igénybevevőkre kerülnének ráterhelésre, akkor ez a lakosság esetében 16,7%-os, míg a közületek estében 21,3%-os áremelkedést jelent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ulladékgazdálkodás költségeit ugyan – a szennyező fizet elvvel összhangban – az eredeti hulladéktermelőnek, illetve a hulladék adott vagy korábbi birtokosának kell megfizetnie, azonban megvizsgálva a várható hatásokat az alábbiak állapíthatóak meg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Társadalmi hatása, hogy a növekvő díjtétel bizonyos társadalmi csoportokban a szolgáltatási díj meg nem fizetésére ösztönözhet, illetve újabb szociális támogatási igényként jelentkezh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4"/>
          <w:szCs w:val="24"/>
        </w:rPr>
        <w:t>Környezeti hatása, hogy a díj növekedése maga után vonhatja az illegális lerakók számának növekedését. Azokon a helyeken ahol illegális lerakó jön létre, növekszik az egészségügyi kockázat veszély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ulladék termelőjének és birtokosának is felelősséggel kell gazdálkodnia a környezet megóvása érdekében, azonban a fenti hatásokat sem hagyhatjuk figyelmen kívül, ezért a jelentős terhekkel rendelkező lakosság és közületek tekintetében egy alacsonyabb mértékű díjemelés, valamint a hulladék keletkezésének megelőzése, a szemléletformálás lehet célravez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rlegelve a közszolgáltató kérelmét, figyelembe véve a társadalmi, gazdasági, környezeti hatásokat, ugyanakkor tekintettel a közszolgáltatást igénybe vevők teherviselő képességére javaslom, hogy a lakossági és a közületi közszolgáltatási díj </w:t>
      </w:r>
      <w:r>
        <w:rPr>
          <w:b/>
          <w:sz w:val="24"/>
          <w:szCs w:val="24"/>
        </w:rPr>
        <w:t xml:space="preserve">4,2%-kal </w:t>
      </w:r>
      <w:r>
        <w:rPr>
          <w:sz w:val="24"/>
          <w:szCs w:val="24"/>
        </w:rPr>
        <w:t xml:space="preserve">kerüljön megemel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WWNormal"/>
        <w:spacing w:before="0" w:after="120"/>
        <w:jc w:val="both"/>
        <w:rPr/>
      </w:pPr>
      <w:r>
        <w:rPr/>
        <w:t>A díjemelés elfogadása esetén a közszolgáltatási díjba részben beépülnek a közszolgáltató kérelmében és költségkalkulációjában, valamint az előterjesztésben bemutatott tényezők. Ezzel továbbra is megfelelő szintű közszolgáltatás nyújtására nyílik lehetőség, mely a lakosság komfortérzetének növekedését, a hulladékok okozta egészségügyi kockázatok csökkenését, az újrahasználati lehetőségek elterjesztését eredményezheti. A jelentkező költségnövekedés hosszú távon kompenzálható, hiszen a szelektív hulladékgyűjtés fokozásával csökken a lerakóba szállított „maradék” hulladék mennyisége, ezáltal az elhelyezési díj is.</w:t>
      </w:r>
    </w:p>
    <w:p>
      <w:pPr>
        <w:pStyle w:val="WWNormal"/>
        <w:spacing w:before="0" w:after="120"/>
        <w:jc w:val="both"/>
        <w:rPr/>
      </w:pPr>
      <w:r>
        <w:rPr/>
      </w:r>
    </w:p>
    <w:p>
      <w:pPr>
        <w:pStyle w:val="WWNormal"/>
        <w:spacing w:before="0" w:after="120"/>
        <w:jc w:val="both"/>
        <w:rPr/>
      </w:pPr>
      <w:r>
        <w:rPr/>
        <w:t>A rendelet elfogadásának környezeti hatása következménye közvetve van, mivel a növekvő mértékű hulladékhasznosítással az egyre szűkösebben rendelkezésre álló természeti erőforrások válthatók ki. A módosítás egészségi következménnyel nem jár és az adminisztratív terheket sem befolyásolja.</w:t>
      </w:r>
    </w:p>
    <w:p>
      <w:pPr>
        <w:pStyle w:val="Szvegtrzsbehzssal2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2"/>
        <w:spacing w:lineRule="auto" w:line="240"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rendelet megalkotásának szükségessége, a jogalkotás elmaradásának várható következményei: </w:t>
      </w:r>
    </w:p>
    <w:p>
      <w:pPr>
        <w:pStyle w:val="Szvegtrzsbehzssal2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z előterjesztett díjemelési javaslat a közszolgáltató költségnövekedésének fedezetét szolgálja. Annak elmaradása esetén a közszolgáltatás változatlan színvonalon történő fenntarthatósága kétséges lehetne. </w:t>
      </w:r>
    </w:p>
    <w:p>
      <w:pPr>
        <w:pStyle w:val="Szvegtrzsbehzssal2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2"/>
        <w:spacing w:lineRule="auto" w:line="240"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rendelet alkalmazásához szükséges személyi, szervezeti, tárgyi, pénzügyi feltételek: </w:t>
      </w:r>
    </w:p>
    <w:p>
      <w:pPr>
        <w:pStyle w:val="Szvegtrzsbehzssal22"/>
        <w:spacing w:lineRule="auto" w:line="240" w:before="0" w:after="0"/>
        <w:ind w:left="0" w:hanging="0"/>
        <w:jc w:val="both"/>
        <w:rPr/>
      </w:pPr>
      <w:r>
        <w:rPr>
          <w:szCs w:val="24"/>
        </w:rPr>
        <w:t>Az új szabály alkalmazásához nem szükséges újabb munkaszervezési és pénzügyi intézkedés, a végrehajtáshoz szükséges feltételek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terjesztésben foglaltak alapján a hulladékkezelési helyi közszolgáltatás díjairól szóló 48/2004.(XII.03.) önkormányzati rendelet módosítását szíveskedjen elfogadni.</w:t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/>
      </w:pPr>
      <w:r>
        <w:rPr>
          <w:sz w:val="24"/>
          <w:szCs w:val="24"/>
        </w:rPr>
        <w:t>Zalaegerszeg, 2012. december 14.</w:t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utai Csab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Kovács Gábor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..../2012. (…..) önkormányzati rendelete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hulladékkezelési helyi közszolgáltatás díjairól szóló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48/2004. (XII.03.) önkormányzati rendelet módosításáró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laegerszeg Megyei Jogú Város Közgyűlése a helyi</w:t>
      </w:r>
      <w:r>
        <w:rPr>
          <w:sz w:val="24"/>
          <w:szCs w:val="24"/>
        </w:rPr>
        <w:t xml:space="preserve"> önkormányzatokról szóló 1990. évi LXV. törvény 16. § (1) bekezdésében és a hulladékgazdálkodásról szóló 2000. évi XLIII. törvény 23. §-ába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ulladékkezelési helyi közszolgáltatás díjairól szóló 48/2004. (XII.03.) önkormányzati rendelet (a továbbiakban: rendelet) 2. § (1) bekezdése helyébe az alábbi rendelkezés lép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1874"/>
        <w:gridCol w:w="1275"/>
        <w:gridCol w:w="1100"/>
        <w:gridCol w:w="34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liter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ártalmatlanítá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lektív gyűjté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üríté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-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5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3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2. §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gazdálkodó szervezetek szilárd hulladék szállításának és ártalmatlanításának díj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1"/>
        <w:gridCol w:w="1152"/>
        <w:gridCol w:w="1"/>
        <w:gridCol w:w="1882"/>
        <w:gridCol w:w="1"/>
        <w:gridCol w:w="2353"/>
        <w:gridCol w:w="18"/>
      </w:tblGrid>
      <w:tr>
        <w:trPr/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liter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ártalmatlanítás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</w:tr>
      <w:tr>
        <w:trPr/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t/ürítés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-12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8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2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7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0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3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43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hulladékgyűjtő zsák díja természetes személyek részére: 414,- Ft + Áfa, gazdálkodó szervezetek részére: 580,- 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1) Ez a rendelet 2012. december 31. napján lép hatályba és a hatálybalépését követő napon hatályát veszt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okolá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2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A települési szilárd hulladék lakossági és gazdálkodó szervezetek hulladékgazdálkodási közszolgáltatási díjának javaslatá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-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gyűjtő zsák díját határozza me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>Hatályba léptető és deregulációs rendelkezéseket tarta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mellék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-DEPO Kft. 2012. december 31-re vonatkozó hulladékkezelési díjemelési javaslata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A települési szilárd hulladék kezelési közszolgáltatást ellátó </w:t>
      </w:r>
      <w:r>
        <w:rPr>
          <w:b/>
          <w:sz w:val="24"/>
          <w:szCs w:val="24"/>
        </w:rPr>
        <w:t>ZALA-DEPO Kft. a lakossági és közületi díjemelési javaslatát is egy-egy változatban dolgozta ki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Zala- Depo Kft a lakossági és közületi közszolgáltatási díjak tekintetében a 2012. évre meghatározotthoz képest egységesen 4,2 % díjemelés elfogadását kezdeményezi 2012. december 31-re vonatkozó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26" w:leader="none"/>
          <w:tab w:val="left" w:pos="4962" w:leader="none"/>
        </w:tabs>
        <w:spacing w:before="120" w:after="0"/>
        <w:ind w:left="426" w:hanging="426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Lakossági díjak</w:t>
      </w:r>
    </w:p>
    <w:p>
      <w:pPr>
        <w:pStyle w:val="TextBody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Lakossági közszolgáltatási költségek 2013. évi változása a 2012. évi állapothoz képe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3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nflációs költségnövekedés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GKI előrejelzése alapján a 2012. évre várható fogyasztói árindex változás 5,9%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3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SPA rendszerhasználati díj fizetésének mértéke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zalaegerszegi lakossági közszolgáltatáshoz kapcsolódóan a ZALAISPA rendszer használatáért 2012. évben 68.676 eFt díjat kell fizetni a szolgáltatónak. A lakossági díjban, az ügyfelek felé 66.180 eFt került áthárításra. A díjfizetési kötelezettség 2013. évben 77.454 eFt-ra változik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3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elügyeleti díj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2013. január 1-től életbe lépő új, a hulladékokról szóló törvény az Energia Hivatal hatáskörébe utalja a közszolgáltatási díjak elfogadásának előkészítését (díjkalkuláció készítése). Az Energia Hivatal közreműködéséért a felügyeleti díj mértéke 100 Ft/fő, Zalaegerszeg esetében 6.185 eFt/év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426" w:hanging="43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erakási járulék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hulladékokról szóló CLXXXV törvény a hulladéklerakás után járulékfizetési kötelezettséget állapít meg 2013. január 1-től. A járulék mértéke 3.000,- Ft/t. A zalaegerszegi lakossági közszolgáltatásból származó, lerakásra kerülő hulladék után 2013. évre fizetendő járulék számított mértéke 26.676 eFt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 felmerülő költségeket 434.410 eFt lakossági díjbevétel tud fedezni, amelyhez a 2012. évben alkalmazott díjhoz képest 16,7 %-os emelést tudna kompenzálni.</w:t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/>
      </w:pPr>
      <w:r>
        <w:rPr>
          <w:b/>
          <w:sz w:val="24"/>
          <w:szCs w:val="24"/>
        </w:rPr>
        <w:t>Lakossági díjak 4,2%-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íjemeléssel (Ft-ban)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59"/>
        <w:gridCol w:w="181"/>
        <w:gridCol w:w="899"/>
        <w:gridCol w:w="1013"/>
        <w:gridCol w:w="1075"/>
        <w:gridCol w:w="959"/>
        <w:gridCol w:w="1134"/>
        <w:gridCol w:w="1077"/>
        <w:gridCol w:w="992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dény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liter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évre elfogadott díjak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december 31-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lektív gyűjté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űj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-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7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321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díjakra felszámítandó a mindenkor érvényben lévő általános forgalmi adó, jelenleg 27 %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4,2 %-os</w:t>
      </w:r>
      <w:r>
        <w:rPr>
          <w:szCs w:val="24"/>
        </w:rPr>
        <w:t xml:space="preserve"> emelés bevételnövelő hatása </w:t>
      </w:r>
      <w:r>
        <w:rPr>
          <w:b/>
          <w:szCs w:val="24"/>
        </w:rPr>
        <w:t>15.63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ségnyi díjtétel meghatározása, évesített alapadatok alapján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2. évben a zalaegerszegi lakosságtól begyűjtésre kerülő hulladék mennyisége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4"/>
          <w:szCs w:val="24"/>
        </w:rPr>
        <w:t>várhatóan 93.446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sz w:val="24"/>
          <w:szCs w:val="24"/>
        </w:rPr>
        <w:t xml:space="preserve">A 2012. december 31-re megállapított, a jelenlegihez képest 4,2 %-kal megemelt díjak alapján várható, évesített árbevétel </w:t>
      </w:r>
      <w:r>
        <w:rPr>
          <w:b/>
          <w:sz w:val="24"/>
          <w:szCs w:val="24"/>
        </w:rPr>
        <w:t>387.85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Egységnyi díjtétel</w:t>
      </w:r>
      <w:r>
        <w:rPr>
          <w:sz w:val="24"/>
          <w:szCs w:val="24"/>
        </w:rPr>
        <w:t>: 387.853 eFt / 93.44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4.151 Ft/m</w:t>
      </w:r>
      <w:r>
        <w:rPr>
          <w:b/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4"/>
          <w:szCs w:val="24"/>
        </w:rPr>
        <w:t xml:space="preserve">A cégemblémás zsák díját </w:t>
      </w:r>
      <w:r>
        <w:rPr>
          <w:sz w:val="24"/>
          <w:szCs w:val="24"/>
        </w:rPr>
        <w:t xml:space="preserve">magánszemélyek részére javasoljuk </w:t>
      </w:r>
      <w:r>
        <w:rPr>
          <w:b/>
          <w:sz w:val="24"/>
          <w:szCs w:val="24"/>
        </w:rPr>
        <w:t>4,2%-os díjemeléssel</w:t>
      </w:r>
      <w:r>
        <w:rPr>
          <w:sz w:val="24"/>
          <w:szCs w:val="24"/>
        </w:rPr>
        <w:t xml:space="preserve"> módosítani, így a jelenlegi 397,- Ft/db +Áfa értékesítési ár </w:t>
      </w:r>
      <w:r>
        <w:rPr>
          <w:b/>
          <w:sz w:val="24"/>
          <w:szCs w:val="24"/>
        </w:rPr>
        <w:t>414,-Ft + Áfa</w:t>
      </w:r>
      <w:r>
        <w:rPr>
          <w:sz w:val="24"/>
          <w:szCs w:val="24"/>
        </w:rPr>
        <w:t xml:space="preserve"> lesz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rPr/>
      </w:pPr>
      <w:r>
        <w:rPr>
          <w:sz w:val="24"/>
          <w:szCs w:val="24"/>
        </w:rPr>
        <w:t xml:space="preserve">A ZALA-DEPO Kft. a zalaegerszegi lakosság részére a szolgáltatási díj ellenében a következő </w:t>
      </w:r>
      <w:r>
        <w:rPr>
          <w:b/>
          <w:sz w:val="24"/>
          <w:szCs w:val="24"/>
        </w:rPr>
        <w:t>hulladékszállításhoz kapcsolódó szolgáltatásokat</w:t>
      </w:r>
      <w:r>
        <w:rPr>
          <w:sz w:val="24"/>
          <w:szCs w:val="24"/>
        </w:rPr>
        <w:t xml:space="preserve"> nyújtja: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társasházaknál papír, műanyag, üveg, fém csomagolóanyagok konténeres szelektív gyűjtése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családi házas övezetekben sárga zsákos műanyag-és fém csomagolóanyag gyűjtés havonta egyszer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családi házas övezetekben kék zsákos papírgyűjtés havonta egyszer 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a város területén kettő hulladékgyűjtő udvar üzemeltetése (a hulladékudvarokban térítésmentesen leadható anyagkategóriák; újrahasznosítható műanyag csomagolóanyagok, fém hulladék, papír hulladék, üveg csomagolóanyag hulladék, építési-bontási hulladék, zöld hulladék, fa hulladék, lom hulladék, veszélyes hulladék, elektronikai hulladék),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komposztálóedény biztosítása családi házas övezetekben, illetve zöldterülettel rendelkező társasházi ingatlanoknál.</w:t>
      </w:r>
    </w:p>
    <w:p>
      <w:pPr>
        <w:pStyle w:val="Szvegtrzs3"/>
        <w:numPr>
          <w:ilvl w:val="0"/>
          <w:numId w:val="5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lakossági zöld (bio) hulladékgyűjtés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II.</w:t>
        <w:tab/>
        <w:t>Közületi díjak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2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ületi díjak 4,2 %-os díjemeléssel (Ft-ban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évre elfogadott díja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december 31-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 díj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8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2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7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436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 díjakra felszámítandó a mindenkor érvényben lévő általános forgalmi adó, jelenleg 27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 w:val="24"/>
          <w:szCs w:val="24"/>
        </w:rPr>
        <w:t xml:space="preserve">A cégemblémás zsák díját </w:t>
      </w:r>
      <w:r>
        <w:rPr>
          <w:sz w:val="24"/>
          <w:szCs w:val="24"/>
        </w:rPr>
        <w:t>közületek részére javasoljuk 4,2</w:t>
      </w:r>
      <w:r>
        <w:rPr>
          <w:b/>
          <w:sz w:val="24"/>
          <w:szCs w:val="24"/>
        </w:rPr>
        <w:t>%-os díjemeléssel</w:t>
      </w:r>
      <w:r>
        <w:rPr>
          <w:sz w:val="24"/>
          <w:szCs w:val="24"/>
        </w:rPr>
        <w:t xml:space="preserve"> módosítani, így a jelenlegi 557,- Ft/db +Áfa értékesítési ár </w:t>
      </w:r>
      <w:r>
        <w:rPr>
          <w:b/>
          <w:sz w:val="24"/>
          <w:szCs w:val="24"/>
        </w:rPr>
        <w:t>580,-Ft + Áfa</w:t>
      </w:r>
      <w:r>
        <w:rPr>
          <w:sz w:val="24"/>
          <w:szCs w:val="24"/>
        </w:rPr>
        <w:t xml:space="preserve"> lesz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Zalaegerszeg, 2012. december 13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Gecse László sk.</w:t>
      </w:r>
    </w:p>
    <w:p>
      <w:pPr>
        <w:pStyle w:val="Szvegtrzs2"/>
        <w:ind w:left="4248" w:firstLine="708"/>
        <w:rPr>
          <w:szCs w:val="24"/>
        </w:rPr>
      </w:pPr>
      <w:r>
        <w:rPr>
          <w:szCs w:val="24"/>
        </w:rPr>
        <w:t>Zala- Depo Kft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BÁZISADAT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ÉS SZELEKTÍV HULLADÉK GYŰJTÉS EGYÜTTES EREDMÉNYE</w:t>
      </w:r>
      <w:r>
        <w:rPr>
          <w:sz w:val="22"/>
        </w:rPr>
        <w:t xml:space="preserve"> ÁLTALÁNOS KÖLTSÉGEK NÉLKÜL, HULLADÉKMENNYISÉG ARÁNYOS KÖLTSÉGFELOSZTÁSSAL</w:t>
      </w:r>
    </w:p>
    <w:p>
      <w:pPr>
        <w:pStyle w:val="TextBody"/>
        <w:rPr>
          <w:caps/>
          <w:sz w:val="22"/>
        </w:rPr>
      </w:pPr>
      <w:r>
        <w:rPr>
          <w:caps/>
          <w:sz w:val="22"/>
        </w:rPr>
        <w:t>(Díjbevétel és szelektív hulladék értékesítési tevékenység összes bevétele)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012. várható </w:t>
            </w:r>
            <w:r>
              <w:rPr>
                <w:b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19.6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6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28.3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5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9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1.1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52.9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3.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27.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74.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3.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9.4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107.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7.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8.2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2"/>
              </w:rPr>
            </w:pPr>
            <w:r>
              <w:rPr>
                <w:sz w:val="22"/>
              </w:rPr>
              <w:t>2.3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.172</w:t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ájékoztatásul közöljük, hogy a hulladékgazdálkodást érintő jogszabályi változások miatt a ZALA-DEPO Kft-nél – különös tekintettel a már elfogadott hulladékról szóló 2012. évi CLXXXV. törvény 42. § (5) bekezdése rendelkezéseinek való megfelelőség miatt – profiltisztítást kell végrehajtani, ezért Zalaegerszeg Megyei Jogú Város Közgyűlése a 141/2012. (IX.12.) sz. határozatával a ZALA-DEPO Kft. szétválás útján történő átalakulásáról döntött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10:00Z</dcterms:created>
  <dc:creator>Fülöp Mária</dc:creator>
  <dc:description/>
  <cp:keywords/>
  <dc:language>en-US</dc:language>
  <cp:lastModifiedBy>Marti</cp:lastModifiedBy>
  <cp:lastPrinted>2012-12-14T14:03:00Z</cp:lastPrinted>
  <dcterms:modified xsi:type="dcterms:W3CDTF">2012-12-14T14:52:00Z</dcterms:modified>
  <cp:revision>44</cp:revision>
  <dc:subject/>
  <dc:title> </dc:title>
</cp:coreProperties>
</file>