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5-15/2012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  <w:t>M E G H Í V Ó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8"/>
          <w:szCs w:val="28"/>
        </w:rPr>
      </w:pPr>
      <w:r>
        <w:rPr>
          <w:rFonts w:cs="Arial"/>
          <w:b/>
          <w:bCs/>
          <w:i/>
          <w:iCs/>
          <w:sz w:val="48"/>
          <w:szCs w:val="28"/>
        </w:rPr>
      </w:r>
    </w:p>
    <w:p>
      <w:pPr>
        <w:pStyle w:val="Normal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2. december 20-án (</w:t>
      </w:r>
      <w:r>
        <w:rPr>
          <w:b/>
          <w:i/>
          <w:sz w:val="36"/>
          <w:u w:val="single"/>
        </w:rPr>
        <w:t>csütörtökön</w:t>
      </w:r>
      <w:r>
        <w:rPr>
          <w:b/>
          <w:sz w:val="32"/>
          <w:u w:val="single"/>
        </w:rPr>
        <w:t xml:space="preserve">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  <w:sz w:val="23"/>
          <w:szCs w:val="23"/>
        </w:rPr>
      </w:pPr>
      <w:hyperlink r:id="rId2">
        <w:r>
          <w:rPr>
            <w:rStyle w:val="InternetLink"/>
            <w:i/>
            <w:iCs/>
            <w:sz w:val="23"/>
            <w:szCs w:val="23"/>
          </w:rPr>
          <w:t>&gt;&gt;&gt;&gt;&gt;&gt; A teljes közgyűlési anyag (minden napirendi pont) &lt;&lt;&lt;&lt;&lt;</w:t>
        </w:r>
      </w:hyperlink>
    </w:p>
    <w:p>
      <w:pPr>
        <w:pStyle w:val="Default"/>
        <w:spacing w:before="0" w:after="120"/>
        <w:jc w:val="center"/>
        <w:rPr>
          <w:color w:val="0000FF"/>
          <w:sz w:val="23"/>
          <w:szCs w:val="23"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b/>
          <w:bCs/>
          <w:i/>
          <w:iCs/>
          <w:sz w:val="23"/>
          <w:szCs w:val="23"/>
        </w:rPr>
        <w:t>N 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Cs/>
        </w:rPr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5">
        <w:r>
          <w:rPr>
            <w:rStyle w:val="InternetLink"/>
          </w:rPr>
          <w:t>A 2013. évi átmeneti gazdálkodásról szóló önkormányzati rendelet megalko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településképi véleményezési eljárás szabályairól és a helyi építészeti-műszaki tervtanács működéséről szóló önkormányzati rendelet megalko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kéményseprő-ipari közszolgáltatás megyei igénybevételének szabályozásáról szóló önkormányzati rendelet megalko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A kötelező kéményseprő-ipari közszolgáltatási tevékenység ellátására kiírt pályázat elbírálása, a kéményseprő-ipari közszolgáltatás helyi igénybevételének szabályozásáról szóló 38/1997. (XI.6.) önkormányzati rendelet módosítása </w:t>
      </w:r>
      <w:r>
        <w:rPr>
          <w:rFonts w:cs="Times New Roman;Times New Roman" w:ascii="Times New Roman;Times New Roman" w:hAnsi="Times New Roman;Times New Roman"/>
          <w:i/>
          <w:iCs/>
        </w:rPr>
        <w:t>(később kerül kiküldésre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left="21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egészségügyi alapellátásról szóló 1/2007. (II.09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egerszeg Megyei Jogú Város Közgyűlésének a Szervezeti és Működési Szabályzatáról szóló 6/2007. (II.9.) önkormányzati rendelete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0">
        <w:r>
          <w:rPr>
            <w:rStyle w:val="InternetLink"/>
          </w:rPr>
          <w:t>Az önkormányzat által fenntartott költségvetési szerveknél, intézményeknél folyó munkahelyi étkeztetésről és az intézeti élelmezés nyersanyagköltségeiről szóló 3/1991. (III.7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Heading"/>
        <w:ind w:left="705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1">
        <w:r>
          <w:rPr>
            <w:rStyle w:val="InternetLink"/>
          </w:rPr>
          <w:t>A 2012. évi költségvetésről szóló 7/2012. (II.10.) önkormányzati rendelet IV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2">
        <w:r>
          <w:rPr>
            <w:rStyle w:val="InternetLink"/>
          </w:rPr>
          <w:t>A város csapadékvíz elvezető létesítményeinek fenntartására a Zalavíz Zrt-vel kötött vállalkozási szerződés megszüntetése és a vízgazdálkodási közfeladatok ellátásáról, valamint a közműves ivóvízellátás és szennyvízelvezetés díjának megállapításáról szóló 47/2008. (XI.28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hulladékkezelési helyi közszolgáltatás díjairól szóló 48/2004. (XII.03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ab/>
        <w:tab/>
        <w:tab/>
        <w:t>dr. Kovács Gábor jegyző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Hulladékgazdálkodási közszolgáltatási szerződés megkötése </w:t>
      </w:r>
      <w:r>
        <w:rPr>
          <w:b/>
          <w:i/>
          <w:iCs/>
        </w:rPr>
        <w:t>(később kerül kiküldésre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4">
        <w:r>
          <w:rPr>
            <w:rStyle w:val="InternetLink"/>
          </w:rPr>
          <w:t>A Zala-Depo Kft. 2013. évi előzetes üzleti terve, az ügyvezető 2013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5">
        <w:r>
          <w:rPr>
            <w:rStyle w:val="InternetLink"/>
          </w:rPr>
          <w:t>A Városgazdálkodási Kft. 2013. évi előzetes üzleti terve, az ügyvezető 2013. évi prémiumfeltételeinek megállapítása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6">
        <w:r>
          <w:rPr>
            <w:rStyle w:val="InternetLink"/>
          </w:rPr>
          <w:t>A LÉSZ Kft. 2013. évi előzetes üzleti terve, az ügyvezető 2013. évi prémiumfeltételeinek megállapítása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7">
        <w:r>
          <w:rPr>
            <w:rStyle w:val="InternetLink"/>
          </w:rPr>
          <w:t>A Kontakt Nonprofit Kft. 2013. évi előzetes üzleti terve, az ügyvezető 2013. évi prémiumfeltételeinek megállapítása, a 2012. évi üzleti terv, valamint az ügyvezető 2012. évi prémiumfeladatainak módosítása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ind w:hanging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8">
        <w:r>
          <w:rPr>
            <w:rStyle w:val="InternetLink"/>
          </w:rPr>
          <w:t>A Zalaegerszegi Televízió Kft. 2013. évi előzetes üzleti terve, az ügyvezető 2013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19">
        <w:r>
          <w:rPr>
            <w:rStyle w:val="InternetLink"/>
          </w:rPr>
          <w:t>A Zalaegerszegi Városfejlesztő Zrt. 2013. évi előzetes üzleti terve, a vezérigazgató 2013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0">
        <w:r>
          <w:rPr>
            <w:rStyle w:val="InternetLink"/>
          </w:rPr>
          <w:t>A Kvártélyház Kft. 2013. évi előzetes üzlet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1">
        <w:r>
          <w:rPr>
            <w:rStyle w:val="InternetLink"/>
          </w:rPr>
          <w:t>Az Egerszegi Sport és Turizmus Kft. 2013. évi előzetes üzleti terve, az ügyvezető 2013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víz Zrt. részvényeinek értékesí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vízellátással és szennyvízelvezetéssel összefüggő 2013. évi fejlesztési és felújítási terv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  <w:color w:val="0000FF"/>
        </w:rPr>
      </w:pPr>
      <w:r>
        <w:rPr>
          <w:rFonts w:cs="Times New Roman;Times New Roman"/>
          <w:b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Egyesített Bölcsődék magasabb vezetői beosztására kiírt pályázat elbírál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Ügyrendi, Jogi és Vagyonnyilatkozatot Ellenőrző Bizottságba új tag válasz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left="567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6">
        <w:r>
          <w:rPr>
            <w:rStyle w:val="InternetLink"/>
          </w:rPr>
          <w:t>A Közbiztonsági Albizottságba új tag válasz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Gébárti Szabadidőközpont fürdőlétesítmények üzemeltetését biztosító megállapodás jóváhagy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Helyi menetrend szerinti közösségi közlekedés biztosítása Zalaegerszegen </w:t>
      </w:r>
      <w:r>
        <w:rPr>
          <w:rFonts w:cs="Times New Roman;Times New Roman" w:ascii="Times New Roman;Times New Roman" w:hAnsi="Times New Roman;Times New Roman"/>
          <w:i/>
          <w:iCs/>
        </w:rPr>
        <w:t>(később kerül kiküldésre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Pályázat benyújtása a KEOP 2.4.0/B pályázati konstrukció második fordulójában a „Zalaegerszeg, Búslakpusztai bezárt szilárd hulladéklerakó okozta szennyezés lokalizációja” tárgyú projektr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29">
        <w:r>
          <w:rPr>
            <w:rStyle w:val="InternetLink"/>
          </w:rPr>
          <w:t>Köztisztviselői teljesítmény-értékeléshez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dr. Kovács Gábor jegyző</w:t>
      </w:r>
    </w:p>
    <w:p>
      <w:pPr>
        <w:pStyle w:val="Heading"/>
        <w:ind w:left="705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hyperlink r:id="rId30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Zalaegerszeg Megyei Jogú Város Közgyűlése 2013. I. félévi munkatervének jóváhagyása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1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Közterületek elnevez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dr. Kovács Gábor jegyző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  <w:r>
        <w:br w:type="page"/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lapítványok támoga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ecse Péter, az Oktatási, Kulturális és Sport Bizottság elnöke</w:t>
      </w:r>
    </w:p>
    <w:p>
      <w:pPr>
        <w:pStyle w:val="Heading"/>
        <w:ind w:left="2127" w:hanging="2127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ab/>
        <w:t>Sümegi László, a Szociális, Egészségügyi és Esélyegyenlőségi Bizottság elnöke</w:t>
      </w:r>
    </w:p>
    <w:p>
      <w:pPr>
        <w:pStyle w:val="Normal"/>
        <w:ind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33">
        <w:r>
          <w:rPr>
            <w:rStyle w:val="InternetLink"/>
          </w:rPr>
          <w:t>Zalaegerszeg Megyei Jogú Város Idősügyi Koncepciój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34">
        <w:r>
          <w:rPr>
            <w:rStyle w:val="InternetLink"/>
          </w:rPr>
          <w:t>2013. évi lakáshasznosítás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háziorvosi központi ügyelethez történő csatlakozás érdekében társulási megállapodás megkötése Zalalövő Város és Csöde Község Önkormányzatáva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36">
        <w:r>
          <w:rPr>
            <w:rStyle w:val="InternetLink"/>
          </w:rPr>
          <w:t>Együttműködési megállapodás megkötése a Zalaegerszegi Városi Közbiztonsági Polgárőr Egyesülett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37">
        <w:r>
          <w:rPr>
            <w:rStyle w:val="InternetLink"/>
            <w:bCs/>
          </w:rPr>
          <w:t>E</w:t>
        </w:r>
        <w:r>
          <w:rPr>
            <w:rStyle w:val="InternetLink"/>
          </w:rPr>
          <w:t>gyüttműködési megállapodás megkötése a „Rendért” Zalai Közbiztonsági és Polgárőr Egyesülette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egerszeg Megyei Jogú Város Vásárcsarnok Gazdálkodási Szervezet Szervezeti és Működési Szabályzatának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Egészségügyi Alapellátási Intézmény Alapító Okiratának, valamint Szervezeti és Működési Szabályzatának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módosítása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Cs/>
        </w:rPr>
      </w:pPr>
      <w:hyperlink r:id="rId40">
        <w:r>
          <w:rPr>
            <w:rStyle w:val="InternetLink"/>
            <w:iCs/>
          </w:rPr>
          <w:t>Az Óvodai Gazdasági Ellátó Szervezet, a Belvárosi II. sz. Integrált Óvoda és a Landorhegyi Integrált Óvoda alapító okiratának módosítása</w:t>
        </w:r>
      </w:hyperlink>
      <w:r>
        <w:rPr>
          <w:iCs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41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 katasztrófavédelmet érintő 2012. évi jogszabályi változásokról, a normaváltozásokból fakadó szervezeti- és feladatrendszer módosulásáról, a katasztrófavédelem 2012. évi tevékenység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Karóczkai János tű. ezredes, kirendeltségvezető</w:t>
      </w:r>
    </w:p>
    <w:p>
      <w:pPr>
        <w:pStyle w:val="Heading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42">
        <w:r>
          <w:rPr>
            <w:rStyle w:val="InternetLink"/>
          </w:rPr>
          <w:t>Tájékoztató Zalaegerszeg Megyei Jogú Város Önkormányzata részvételével létrehozott társulások 2012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43">
        <w:r>
          <w:rPr>
            <w:rStyle w:val="InternetLink"/>
            <w:rFonts w:cs="Arial"/>
          </w:rPr>
          <w:t>Tájékoztató Zalaegerszeg Megyei Jogú Város 2012. évi kommunikációs tevékenységéről</w:t>
        </w:r>
      </w:hyperlink>
      <w:r>
        <w:rPr>
          <w:rFonts w:cs="Arial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hyperlink r:id="rId44">
        <w:r>
          <w:rPr>
            <w:rStyle w:val="InternetLink"/>
          </w:rPr>
          <w:t>Tájékoztató Zalaegerszeg Megyei Jogú Város nemzetközi kapcsolatait érintő 2012. évi események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4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Zalaegerszeg Megyei Jogú Város Integrált Városfejlesztési Stratégiája, Előzetes Akcióterületi Terve, valamint Anti-szegregációs Terve végrehajtásáró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4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 Gazdaságfejlesztési Program 2012. évi teljesülés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Lakásbérleti jogviszony visszaállítása </w:t>
      </w:r>
      <w:r>
        <w:rPr>
          <w:rFonts w:cs="Times New Roman;Times New Roman" w:ascii="Times New Roman;Times New Roman" w:hAnsi="Times New Roman;Times New Roman"/>
          <w:i/>
        </w:rPr>
        <w:t>(ZÁRT ÜLÉS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2127" w:hanging="1418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Sümegi László, a Szociális, Egészségügyi és Esélyegyenlőségi Bizottság elnöke</w:t>
      </w:r>
    </w:p>
    <w:p>
      <w:pPr>
        <w:pStyle w:val="Heading"/>
        <w:ind w:left="2127" w:hanging="1418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Völgyi Péter lakásvásárlási kérelmének elbírálása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hanging="72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FF"/>
        </w:rPr>
      </w:pPr>
      <w:r>
        <w:rPr>
          <w:rFonts w:cs="Times New Roman;Times New Roman" w:ascii="Times New Roman;Times New Roman" w:hAnsi="Times New Roman;Times New Roman"/>
          <w:b w:val="false"/>
          <w:color w:val="0000FF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Javaslat „Zalaegerszeg Innovációs Díja” és a „Kultúra mecénása díj” odaítélésére </w:t>
      </w:r>
      <w:r>
        <w:rPr>
          <w:b/>
          <w:i/>
        </w:rPr>
        <w:t>(ZÁRT ÜLÉS)</w:t>
      </w:r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Interpellációs bejelentésekre válasz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Interpellációs bejelentések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2. december 1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2_12_20_pub.exe" TargetMode="External"/><Relationship Id="rId3" Type="http://schemas.openxmlformats.org/officeDocument/2006/relationships/hyperlink" Target="http://www.zalaegerszeg.hu/up/kozgyulesek/12_12_20_pub.exe" TargetMode="External"/><Relationship Id="rId4" Type="http://schemas.openxmlformats.org/officeDocument/2006/relationships/hyperlink" Target="http://www.zalaegerszeg.hu/up/kozgyulesek/12_12_20_pub/01.doc" TargetMode="External"/><Relationship Id="rId5" Type="http://schemas.openxmlformats.org/officeDocument/2006/relationships/hyperlink" Target="http://www.zalaegerszeg.hu/up/kozgyulesek/12_12_20_pub/02.doc" TargetMode="External"/><Relationship Id="rId6" Type="http://schemas.openxmlformats.org/officeDocument/2006/relationships/hyperlink" Target="http://www.zalaegerszeg.hu/up/kozgyulesek/12_12_20_pub/03.doc" TargetMode="External"/><Relationship Id="rId7" Type="http://schemas.openxmlformats.org/officeDocument/2006/relationships/hyperlink" Target="http://www.zalaegerszeg.hu/up/kozgyulesek/12_12_20_pub/04.doc" TargetMode="External"/><Relationship Id="rId8" Type="http://schemas.openxmlformats.org/officeDocument/2006/relationships/hyperlink" Target="http://www.zalaegerszeg.hu/up/kozgyulesek/12_12_20_pub/06.doc" TargetMode="External"/><Relationship Id="rId9" Type="http://schemas.openxmlformats.org/officeDocument/2006/relationships/hyperlink" Target="http://www.zalaegerszeg.hu/up/kozgyulesek/12_12_20_pub/07.doc" TargetMode="External"/><Relationship Id="rId10" Type="http://schemas.openxmlformats.org/officeDocument/2006/relationships/hyperlink" Target="http://www.zalaegerszeg.hu/up/kozgyulesek/12_12_20_pub/08.doc" TargetMode="External"/><Relationship Id="rId11" Type="http://schemas.openxmlformats.org/officeDocument/2006/relationships/hyperlink" Target="http://www.zalaegerszeg.hu/up/kozgyulesek/12_12_20_pub/09.doc" TargetMode="External"/><Relationship Id="rId12" Type="http://schemas.openxmlformats.org/officeDocument/2006/relationships/hyperlink" Target="http://www.zalaegerszeg.hu/up/kozgyulesek/12_12_20_pub/10.doc" TargetMode="External"/><Relationship Id="rId13" Type="http://schemas.openxmlformats.org/officeDocument/2006/relationships/hyperlink" Target="http://www.zalaegerszeg.hu/up/kozgyulesek/12_12_20_pub/11.doc" TargetMode="External"/><Relationship Id="rId14" Type="http://schemas.openxmlformats.org/officeDocument/2006/relationships/hyperlink" Target="http://www.zalaegerszeg.hu/up/kozgyulesek/12_12_20_pub/13.doc" TargetMode="External"/><Relationship Id="rId15" Type="http://schemas.openxmlformats.org/officeDocument/2006/relationships/hyperlink" Target="http://www.zalaegerszeg.hu/up/kozgyulesek/12_12_20_pub/14.doc" TargetMode="External"/><Relationship Id="rId16" Type="http://schemas.openxmlformats.org/officeDocument/2006/relationships/hyperlink" Target="http://www.zalaegerszeg.hu/up/kozgyulesek/12_12_20_pub/15.doc" TargetMode="External"/><Relationship Id="rId17" Type="http://schemas.openxmlformats.org/officeDocument/2006/relationships/hyperlink" Target="http://www.zalaegerszeg.hu/up/kozgyulesek/12_12_20_pub/16.doc" TargetMode="External"/><Relationship Id="rId18" Type="http://schemas.openxmlformats.org/officeDocument/2006/relationships/hyperlink" Target="http://www.zalaegerszeg.hu/up/kozgyulesek/12_12_20_pub/17.doc" TargetMode="External"/><Relationship Id="rId19" Type="http://schemas.openxmlformats.org/officeDocument/2006/relationships/hyperlink" Target="http://www.zalaegerszeg.hu/up/kozgyulesek/12_12_20_pub/18.doc" TargetMode="External"/><Relationship Id="rId20" Type="http://schemas.openxmlformats.org/officeDocument/2006/relationships/hyperlink" Target="http://www.zalaegerszeg.hu/up/kozgyulesek/12_12_20_pub/19.doc" TargetMode="External"/><Relationship Id="rId21" Type="http://schemas.openxmlformats.org/officeDocument/2006/relationships/hyperlink" Target="http://www.zalaegerszeg.hu/up/kozgyulesek/12_12_20_pub/20.doc" TargetMode="External"/><Relationship Id="rId22" Type="http://schemas.openxmlformats.org/officeDocument/2006/relationships/hyperlink" Target="http://www.zalaegerszeg.hu/up/kozgyulesek/12_12_20_pub/21.doc" TargetMode="External"/><Relationship Id="rId23" Type="http://schemas.openxmlformats.org/officeDocument/2006/relationships/hyperlink" Target="http://www.zalaegerszeg.hu/up/kozgyulesek/12_12_20_pub/22.docx" TargetMode="External"/><Relationship Id="rId24" Type="http://schemas.openxmlformats.org/officeDocument/2006/relationships/hyperlink" Target="http://www.zalaegerszeg.hu/up/kozgyulesek/12_12_20_pub/23.doc" TargetMode="External"/><Relationship Id="rId25" Type="http://schemas.openxmlformats.org/officeDocument/2006/relationships/hyperlink" Target="http://www.zalaegerszeg.hu/up/kozgyulesek/12_12_20_pub/24.doc" TargetMode="External"/><Relationship Id="rId26" Type="http://schemas.openxmlformats.org/officeDocument/2006/relationships/hyperlink" Target="http://www.zalaegerszeg.hu/up/kozgyulesek/12_12_20_pub/25.doc" TargetMode="External"/><Relationship Id="rId27" Type="http://schemas.openxmlformats.org/officeDocument/2006/relationships/hyperlink" Target="http://www.zalaegerszeg.hu/up/kozgyulesek/12_12_20_pub/26.doc" TargetMode="External"/><Relationship Id="rId28" Type="http://schemas.openxmlformats.org/officeDocument/2006/relationships/hyperlink" Target="http://www.zalaegerszeg.hu/up/kozgyulesek/12_12_20_pub/28.doc" TargetMode="External"/><Relationship Id="rId29" Type="http://schemas.openxmlformats.org/officeDocument/2006/relationships/hyperlink" Target="http://www.zalaegerszeg.hu/up/kozgyulesek/12_12_20_pub/29.doc" TargetMode="External"/><Relationship Id="rId30" Type="http://schemas.openxmlformats.org/officeDocument/2006/relationships/hyperlink" Target="http://www.zalaegerszeg.hu/up/kozgyulesek/12_12_20_pub/30.doc" TargetMode="External"/><Relationship Id="rId31" Type="http://schemas.openxmlformats.org/officeDocument/2006/relationships/hyperlink" Target="http://www.zalaegerszeg.hu/up/kozgyulesek/12_12_20_pub/31.doc" TargetMode="External"/><Relationship Id="rId32" Type="http://schemas.openxmlformats.org/officeDocument/2006/relationships/hyperlink" Target="http://www.zalaegerszeg.hu/up/kozgyulesek/12_12_20_pub/32.doc" TargetMode="External"/><Relationship Id="rId33" Type="http://schemas.openxmlformats.org/officeDocument/2006/relationships/hyperlink" Target="http://www.zalaegerszeg.hu/up/kozgyulesek/12_12_20_pub/33.pdf" TargetMode="External"/><Relationship Id="rId34" Type="http://schemas.openxmlformats.org/officeDocument/2006/relationships/hyperlink" Target="http://www.zalaegerszeg.hu/up/kozgyulesek/12_12_20_pub/34.doc" TargetMode="External"/><Relationship Id="rId35" Type="http://schemas.openxmlformats.org/officeDocument/2006/relationships/hyperlink" Target="http://www.zalaegerszeg.hu/up/kozgyulesek/12_12_20_pub/35.doc" TargetMode="External"/><Relationship Id="rId36" Type="http://schemas.openxmlformats.org/officeDocument/2006/relationships/hyperlink" Target="http://www.zalaegerszeg.hu/up/kozgyulesek/12_12_20_pub/36.doc" TargetMode="External"/><Relationship Id="rId37" Type="http://schemas.openxmlformats.org/officeDocument/2006/relationships/hyperlink" Target="http://www.zalaegerszeg.hu/up/kozgyulesek/12_12_20_pub/37.doc" TargetMode="External"/><Relationship Id="rId38" Type="http://schemas.openxmlformats.org/officeDocument/2006/relationships/hyperlink" Target="http://www.zalaegerszeg.hu/up/kozgyulesek/12_12_20_pub/38.doc" TargetMode="External"/><Relationship Id="rId39" Type="http://schemas.openxmlformats.org/officeDocument/2006/relationships/hyperlink" Target="http://www.zalaegerszeg.hu/up/kozgyulesek/12_12_20_pub/39.doc" TargetMode="External"/><Relationship Id="rId40" Type="http://schemas.openxmlformats.org/officeDocument/2006/relationships/hyperlink" Target="http://www.zalaegerszeg.hu/up/kozgyulesek/12_12_20_pub/40.doc" TargetMode="External"/><Relationship Id="rId41" Type="http://schemas.openxmlformats.org/officeDocument/2006/relationships/hyperlink" Target="http://www.zalaegerszeg.hu/up/kozgyulesek/12_12_20_pub/41.doc" TargetMode="External"/><Relationship Id="rId42" Type="http://schemas.openxmlformats.org/officeDocument/2006/relationships/hyperlink" Target="http://www.zalaegerszeg.hu/up/kozgyulesek/12_12_20_pub/42.doc" TargetMode="External"/><Relationship Id="rId43" Type="http://schemas.openxmlformats.org/officeDocument/2006/relationships/hyperlink" Target="http://www.zalaegerszeg.hu/up/kozgyulesek/12_12_20_pub/43.doc" TargetMode="External"/><Relationship Id="rId44" Type="http://schemas.openxmlformats.org/officeDocument/2006/relationships/hyperlink" Target="http://www.zalaegerszeg.hu/up/kozgyulesek/12_12_20_pub/44.doc" TargetMode="External"/><Relationship Id="rId45" Type="http://schemas.openxmlformats.org/officeDocument/2006/relationships/hyperlink" Target="http://www.zalaegerszeg.hu/up/kozgyulesek/12_12_20_pub/45.doc" TargetMode="External"/><Relationship Id="rId46" Type="http://schemas.openxmlformats.org/officeDocument/2006/relationships/hyperlink" Target="http://www.zalaegerszeg.hu/up/kozgyulesek/12_12_20_pub/46.doc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35:00Z</dcterms:created>
  <dc:creator>Viki</dc:creator>
  <dc:description/>
  <cp:keywords/>
  <dc:language>en-US</dc:language>
  <cp:lastModifiedBy>tferi</cp:lastModifiedBy>
  <cp:lastPrinted>2012-12-14T13:43:00Z</cp:lastPrinted>
  <dcterms:modified xsi:type="dcterms:W3CDTF">2012-12-14T17:30:00Z</dcterms:modified>
  <cp:revision>11</cp:revision>
  <dc:subject/>
  <dc:title>2011</dc:title>
</cp:coreProperties>
</file>