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08" w:type="dxa"/>
        <w:tblLayout w:type="fixed"/>
        <w:tblCellMar>
          <w:top w:w="0" w:type="dxa"/>
          <w:left w:w="108" w:type="dxa"/>
          <w:bottom w:w="0" w:type="dxa"/>
          <w:right w:w="108" w:type="dxa"/>
        </w:tblCellMar>
      </w:tblPr>
      <w:tblGrid>
        <w:gridCol w:w="1981"/>
        <w:gridCol w:w="7641"/>
      </w:tblGrid>
      <w:tr>
        <w:trPr/>
        <w:tc>
          <w:tcPr>
            <w:tcW w:w="1981" w:type="dxa"/>
            <w:tcBorders>
              <w:bottom w:val="single" w:sz="4" w:space="0" w:color="000000"/>
            </w:tcBorders>
          </w:tcPr>
          <w:p>
            <w:pPr>
              <w:pStyle w:val="Normal"/>
              <w:suppressAutoHyphens w:val="true"/>
              <w:snapToGrid w:val="false"/>
              <w:spacing w:lineRule="auto" w:line="240" w:before="0" w:after="0"/>
              <w:ind w:left="-3" w:right="1767" w:hanging="0"/>
              <w:jc w:val="both"/>
              <w:rPr>
                <w:rFonts w:ascii="Times New Roman" w:hAnsi="Times New Roman" w:cs="Times New Roman"/>
                <w:b/>
                <w:b/>
                <w:bCs/>
                <w:color w:val="FF0000"/>
                <w:sz w:val="34"/>
                <w:szCs w:val="34"/>
                <w:lang w:eastAsia="zh-CN"/>
              </w:rPr>
            </w:pPr>
            <w:r>
              <w:rPr>
                <w:rFonts w:cs="Times New Roman" w:ascii="Times New Roman" w:hAnsi="Times New Roman"/>
                <w:color w:val="FF0000"/>
                <w:sz w:val="24"/>
                <w:szCs w:val="24"/>
                <w:lang w:eastAsia="zh-CN"/>
              </w:rPr>
              <w:drawing>
                <wp:inline distT="0" distB="0" distL="0" distR="0">
                  <wp:extent cx="819150"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9150" cy="1108075"/>
                          </a:xfrm>
                          <a:prstGeom prst="rect">
                            <a:avLst/>
                          </a:prstGeom>
                          <a:ln w="635">
                            <a:solidFill>
                              <a:srgbClr val="808080"/>
                            </a:solidFill>
                          </a:ln>
                        </pic:spPr>
                      </pic:pic>
                    </a:graphicData>
                  </a:graphic>
                </wp:inline>
              </w:drawing>
            </w:r>
          </w:p>
        </w:tc>
        <w:tc>
          <w:tcPr>
            <w:tcW w:w="7641" w:type="dxa"/>
            <w:tcBorders>
              <w:bottom w:val="single" w:sz="4" w:space="0" w:color="000000"/>
            </w:tcBorders>
          </w:tcPr>
          <w:p>
            <w:pPr>
              <w:pStyle w:val="Normal"/>
              <w:suppressAutoHyphens w:val="true"/>
              <w:spacing w:lineRule="auto" w:line="240" w:before="0" w:after="0"/>
              <w:jc w:val="center"/>
              <w:rPr>
                <w:rFonts w:ascii="Times New Roman" w:hAnsi="Times New Roman" w:cs="Times New Roman"/>
                <w:b/>
                <w:b/>
                <w:bCs/>
                <w:sz w:val="34"/>
                <w:szCs w:val="34"/>
                <w:lang w:eastAsia="zh-CN"/>
              </w:rPr>
            </w:pPr>
            <w:r>
              <w:rPr>
                <w:rFonts w:cs="Times New Roman" w:ascii="Times New Roman" w:hAnsi="Times New Roman"/>
                <w:b/>
                <w:bCs/>
                <w:sz w:val="34"/>
                <w:szCs w:val="34"/>
                <w:lang w:eastAsia="zh-CN"/>
              </w:rPr>
              <w:t>ZALAEGERSZEG MEGYEI JOGÚ VÁROS</w:t>
            </w:r>
          </w:p>
          <w:p>
            <w:pPr>
              <w:pStyle w:val="Normal"/>
              <w:suppressAutoHyphens w:val="true"/>
              <w:spacing w:lineRule="auto" w:line="240" w:before="0" w:after="0"/>
              <w:jc w:val="center"/>
              <w:rPr>
                <w:rFonts w:ascii="Times New Roman" w:hAnsi="Times New Roman" w:cs="Times New Roman"/>
                <w:b/>
                <w:b/>
                <w:bCs/>
                <w:sz w:val="34"/>
                <w:szCs w:val="34"/>
                <w:lang w:eastAsia="zh-CN"/>
              </w:rPr>
            </w:pPr>
            <w:r>
              <w:rPr>
                <w:rFonts w:cs="Times New Roman" w:ascii="Times New Roman" w:hAnsi="Times New Roman"/>
                <w:b/>
                <w:bCs/>
                <w:sz w:val="34"/>
                <w:szCs w:val="34"/>
                <w:lang w:eastAsia="zh-CN"/>
              </w:rPr>
              <w:t>POLGÁRMESTERÉTŐL</w:t>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center"/>
              <w:rPr/>
            </w:pPr>
            <w:r>
              <w:rPr>
                <w:rFonts w:cs="Times New Roman" w:ascii="Times New Roman" w:hAnsi="Times New Roman"/>
                <w:b/>
                <w:i/>
                <w:iCs/>
                <w:sz w:val="24"/>
                <w:szCs w:val="24"/>
                <w:lang w:eastAsia="zh-CN"/>
              </w:rPr>
              <w:t xml:space="preserve">8901 Zalaegerszeg, Kossuth L. u. 17-19. </w:t>
            </w:r>
            <w:r>
              <w:rPr>
                <w:rFonts w:eastAsia="Wingdings" w:cs="Wingdings" w:ascii="Wingdings" w:hAnsi="Wingdings"/>
                <w:b/>
                <w:i/>
                <w:iCs/>
                <w:sz w:val="24"/>
                <w:szCs w:val="24"/>
                <w:lang w:eastAsia="zh-CN"/>
              </w:rPr>
              <w:t></w:t>
            </w:r>
            <w:r>
              <w:rPr>
                <w:rFonts w:cs="Times New Roman" w:ascii="Times New Roman" w:hAnsi="Times New Roman"/>
                <w:b/>
                <w:i/>
                <w:iCs/>
                <w:sz w:val="24"/>
                <w:szCs w:val="24"/>
                <w:lang w:eastAsia="zh-CN"/>
              </w:rPr>
              <w:t xml:space="preserve"> 92/502-106, fax: 92/502-101</w:t>
            </w:r>
          </w:p>
          <w:p>
            <w:pPr>
              <w:pStyle w:val="Normal"/>
              <w:suppressAutoHyphens w:val="true"/>
              <w:spacing w:lineRule="auto" w:line="240" w:before="0" w:after="0"/>
              <w:jc w:val="center"/>
              <w:rPr>
                <w:rFonts w:ascii="Times New Roman" w:hAnsi="Times New Roman" w:cs="Times New Roman"/>
                <w:b/>
                <w:b/>
                <w:i/>
                <w:i/>
                <w:iCs/>
                <w:sz w:val="24"/>
                <w:szCs w:val="24"/>
                <w:lang w:eastAsia="zh-CN"/>
              </w:rPr>
            </w:pPr>
            <w:r>
              <w:rPr>
                <w:rFonts w:cs="Times New Roman" w:ascii="Times New Roman" w:hAnsi="Times New Roman"/>
                <w:b/>
                <w:i/>
                <w:iCs/>
                <w:sz w:val="24"/>
                <w:szCs w:val="24"/>
                <w:lang w:eastAsia="zh-CN"/>
              </w:rPr>
              <w:t>E-mail: mayor@zalaegerszeg.hu</w:t>
            </w:r>
          </w:p>
          <w:p>
            <w:pPr>
              <w:pStyle w:val="Normal"/>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tc>
      </w:tr>
    </w:tbl>
    <w:p>
      <w:pPr>
        <w:pStyle w:val="Normal"/>
        <w:suppressAutoHyphens w:val="true"/>
        <w:spacing w:lineRule="auto" w:line="240" w:before="0" w:after="0"/>
        <w:jc w:val="both"/>
        <w:rPr>
          <w:rFonts w:ascii="Times New Roman" w:hAnsi="Times New Roman" w:cs="Times New Roman"/>
          <w:color w:val="FF0000"/>
          <w:sz w:val="24"/>
          <w:szCs w:val="24"/>
          <w:lang w:eastAsia="zh-CN"/>
        </w:rPr>
      </w:pPr>
      <w:r>
        <w:rPr>
          <w:rFonts w:cs="Times New Roman" w:ascii="Times New Roman" w:hAnsi="Times New Roman"/>
          <w:color w:val="FF0000"/>
          <w:sz w:val="24"/>
          <w:szCs w:val="24"/>
          <w:lang w:eastAsia="zh-CN"/>
        </w:rPr>
      </w:r>
    </w:p>
    <w:p>
      <w:pPr>
        <w:pStyle w:val="Normal"/>
        <w:suppressAutoHyphens w:val="true"/>
        <w:spacing w:lineRule="auto" w:line="240" w:before="0" w:after="0"/>
        <w:jc w:val="both"/>
        <w:rPr>
          <w:rFonts w:ascii="Times New Roman" w:hAnsi="Times New Roman" w:cs="Times New Roman"/>
          <w:b/>
          <w:b/>
          <w:bCs/>
          <w:color w:val="FF0000"/>
          <w:sz w:val="24"/>
          <w:szCs w:val="24"/>
          <w:lang w:eastAsia="zh-CN"/>
        </w:rPr>
      </w:pPr>
      <w:r>
        <w:rPr>
          <w:rFonts w:cs="Times New Roman" w:ascii="Times New Roman" w:hAnsi="Times New Roman"/>
          <w:b/>
          <w:bCs/>
          <w:color w:val="FF0000"/>
          <w:sz w:val="24"/>
          <w:szCs w:val="24"/>
          <w:lang w:eastAsia="zh-CN"/>
        </w:rPr>
      </w:r>
    </w:p>
    <w:p>
      <w:pPr>
        <w:pStyle w:val="Normal"/>
        <w:suppressAutoHyphens w:val="true"/>
        <w:spacing w:lineRule="auto" w:line="240" w:before="0" w:after="0"/>
        <w:jc w:val="both"/>
        <w:rPr/>
      </w:pPr>
      <w:r>
        <w:rPr>
          <w:rFonts w:cs="Times New Roman" w:ascii="Times New Roman" w:hAnsi="Times New Roman"/>
          <w:b/>
          <w:bCs/>
          <w:color w:val="FF0000"/>
          <w:sz w:val="24"/>
          <w:szCs w:val="24"/>
          <w:lang w:eastAsia="zh-CN"/>
        </w:rPr>
        <w:tab/>
        <w:tab/>
        <w:tab/>
        <w:tab/>
        <w:tab/>
        <w:tab/>
        <w:tab/>
        <w:tab/>
      </w:r>
      <w:r>
        <w:rPr>
          <w:rFonts w:cs="Times New Roman" w:ascii="Times New Roman" w:hAnsi="Times New Roman"/>
          <w:b/>
          <w:bCs/>
          <w:sz w:val="24"/>
          <w:szCs w:val="24"/>
          <w:lang w:eastAsia="zh-CN"/>
        </w:rPr>
        <w:tab/>
        <w:t>1. napirendi pont anyaga</w:t>
      </w:r>
    </w:p>
    <w:p>
      <w:pPr>
        <w:pStyle w:val="Normal"/>
        <w:tabs>
          <w:tab w:val="clear" w:pos="720"/>
          <w:tab w:val="left" w:pos="355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ab/>
      </w:r>
    </w:p>
    <w:p>
      <w:pPr>
        <w:pStyle w:val="Normal"/>
        <w:tabs>
          <w:tab w:val="clear" w:pos="720"/>
          <w:tab w:val="left" w:pos="355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355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355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numPr>
          <w:ilvl w:val="0"/>
          <w:numId w:val="0"/>
        </w:numPr>
        <w:tabs>
          <w:tab w:val="clear" w:pos="720"/>
          <w:tab w:val="left" w:pos="0" w:leader="none"/>
        </w:tabs>
        <w:suppressAutoHyphens w:val="true"/>
        <w:spacing w:lineRule="auto" w:line="240" w:before="240" w:after="60"/>
        <w:ind w:left="1152" w:hanging="1152"/>
        <w:jc w:val="center"/>
        <w:outlineLvl w:val="5"/>
        <w:rPr>
          <w:rFonts w:ascii="Times New Roman" w:hAnsi="Times New Roman" w:cs="Times New Roman"/>
          <w:b/>
          <w:b/>
          <w:bCs/>
          <w:sz w:val="40"/>
          <w:szCs w:val="40"/>
          <w:lang w:eastAsia="zh-CN"/>
        </w:rPr>
      </w:pPr>
      <w:r>
        <w:rPr>
          <w:rFonts w:cs="Times New Roman" w:ascii="Times New Roman" w:hAnsi="Times New Roman"/>
          <w:b/>
          <w:bCs/>
          <w:sz w:val="40"/>
          <w:szCs w:val="40"/>
          <w:lang w:eastAsia="zh-CN"/>
        </w:rPr>
        <w:t>ELŐTERJESZTÉS</w:t>
      </w:r>
    </w:p>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Zalaegerszeg Megyei Jogú Város Közgyűlése</w:t>
      </w:r>
    </w:p>
    <w:p>
      <w:pPr>
        <w:pStyle w:val="Normal"/>
        <w:suppressAutoHyphens w:val="true"/>
        <w:spacing w:lineRule="auto" w:line="240" w:before="0" w:after="0"/>
        <w:jc w:val="center"/>
        <w:rPr/>
      </w:pPr>
      <w:r>
        <w:rPr>
          <w:rFonts w:cs="Times New Roman" w:ascii="Times New Roman" w:hAnsi="Times New Roman"/>
          <w:b/>
          <w:bCs/>
          <w:sz w:val="24"/>
          <w:szCs w:val="24"/>
          <w:lang w:eastAsia="zh-CN"/>
        </w:rPr>
        <w:t>2013. január 31-i ülésére</w:t>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1985" w:leader="none"/>
        </w:tabs>
        <w:suppressAutoHyphens w:val="true"/>
        <w:spacing w:lineRule="auto" w:line="240" w:before="0" w:after="0"/>
        <w:jc w:val="both"/>
        <w:rPr/>
      </w:pPr>
      <w:r>
        <w:rPr>
          <w:rFonts w:cs="Times New Roman" w:ascii="Times New Roman" w:hAnsi="Times New Roman"/>
          <w:b/>
          <w:bCs/>
          <w:sz w:val="24"/>
          <w:szCs w:val="24"/>
          <w:u w:val="single"/>
          <w:lang w:eastAsia="zh-CN"/>
        </w:rPr>
        <w:t>Tárgy:</w:t>
      </w:r>
      <w:r>
        <w:rPr>
          <w:rFonts w:cs="Times New Roman" w:ascii="Times New Roman" w:hAnsi="Times New Roman"/>
          <w:sz w:val="24"/>
          <w:szCs w:val="24"/>
          <w:lang w:eastAsia="zh-CN"/>
        </w:rPr>
        <w:tab/>
      </w:r>
      <w:r>
        <w:rPr>
          <w:rFonts w:cs="Times New Roman" w:ascii="Times New Roman" w:hAnsi="Times New Roman"/>
          <w:b/>
          <w:bCs/>
          <w:sz w:val="24"/>
          <w:szCs w:val="24"/>
          <w:lang w:eastAsia="zh-CN"/>
        </w:rPr>
        <w:t>Jelentés a lejárt határidejű közgyűlési határozatok végrehajtásáról</w:t>
      </w:r>
    </w:p>
    <w:p>
      <w:pPr>
        <w:pStyle w:val="Normal"/>
        <w:tabs>
          <w:tab w:val="clear" w:pos="720"/>
          <w:tab w:val="left" w:pos="1985" w:leader="none"/>
        </w:tabs>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tabs>
          <w:tab w:val="clear" w:pos="720"/>
          <w:tab w:val="left" w:pos="1985"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20"/>
          <w:tab w:val="left" w:pos="1985"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20"/>
          <w:tab w:val="left" w:pos="1985" w:leader="none"/>
        </w:tabs>
        <w:suppressAutoHyphens w:val="true"/>
        <w:spacing w:lineRule="auto" w:line="240" w:before="0" w:after="0"/>
        <w:jc w:val="both"/>
        <w:rPr/>
      </w:pPr>
      <w:r>
        <w:rPr>
          <w:rFonts w:cs="Times New Roman" w:ascii="Times New Roman" w:hAnsi="Times New Roman"/>
          <w:b/>
          <w:bCs/>
          <w:sz w:val="24"/>
          <w:szCs w:val="24"/>
          <w:u w:val="single"/>
          <w:lang w:eastAsia="zh-CN"/>
        </w:rPr>
        <w:t>Előterjesztő:</w:t>
      </w:r>
      <w:r>
        <w:rPr>
          <w:rFonts w:cs="Times New Roman" w:ascii="Times New Roman" w:hAnsi="Times New Roman"/>
          <w:sz w:val="24"/>
          <w:szCs w:val="24"/>
          <w:lang w:eastAsia="zh-CN"/>
        </w:rPr>
        <w:tab/>
      </w:r>
      <w:r>
        <w:rPr>
          <w:rFonts w:cs="Times New Roman" w:ascii="Times New Roman" w:hAnsi="Times New Roman"/>
          <w:bCs/>
          <w:sz w:val="24"/>
          <w:szCs w:val="24"/>
          <w:lang w:eastAsia="zh-CN"/>
        </w:rPr>
        <w:t>Gyutai Csaba polgármester</w:t>
      </w:r>
    </w:p>
    <w:p>
      <w:pPr>
        <w:pStyle w:val="Normal"/>
        <w:tabs>
          <w:tab w:val="clear" w:pos="720"/>
          <w:tab w:val="left" w:pos="1985" w:leader="none"/>
        </w:tabs>
        <w:suppressAutoHyphens w:val="true"/>
        <w:spacing w:lineRule="auto" w:line="240" w:before="0" w:after="0"/>
        <w:jc w:val="both"/>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tabs>
          <w:tab w:val="clear" w:pos="720"/>
          <w:tab w:val="left" w:pos="1985" w:leader="none"/>
        </w:tabs>
        <w:suppressAutoHyphens w:val="true"/>
        <w:spacing w:lineRule="auto" w:line="240" w:before="0" w:after="0"/>
        <w:jc w:val="both"/>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tabs>
          <w:tab w:val="clear" w:pos="720"/>
          <w:tab w:val="left" w:pos="1985" w:leader="none"/>
        </w:tabs>
        <w:suppressAutoHyphens w:val="true"/>
        <w:spacing w:lineRule="auto" w:line="240" w:before="0" w:after="0"/>
        <w:jc w:val="both"/>
        <w:rPr>
          <w:rFonts w:ascii="Times New Roman" w:hAnsi="Times New Roman" w:cs="Times New Roman"/>
          <w:b/>
          <w:b/>
          <w:bCs/>
          <w:sz w:val="24"/>
          <w:szCs w:val="24"/>
          <w:u w:val="single"/>
          <w:lang w:eastAsia="zh-CN"/>
        </w:rPr>
      </w:pPr>
      <w:r>
        <w:rPr>
          <w:rFonts w:cs="Times New Roman" w:ascii="Times New Roman" w:hAnsi="Times New Roman"/>
          <w:b/>
          <w:bCs/>
          <w:sz w:val="24"/>
          <w:szCs w:val="24"/>
          <w:u w:val="single"/>
          <w:lang w:eastAsia="zh-CN"/>
        </w:rPr>
      </w:r>
    </w:p>
    <w:p>
      <w:pPr>
        <w:pStyle w:val="Normal"/>
        <w:tabs>
          <w:tab w:val="clear" w:pos="720"/>
          <w:tab w:val="left" w:pos="1985" w:leader="none"/>
        </w:tabs>
        <w:suppressAutoHyphens w:val="true"/>
        <w:spacing w:lineRule="auto" w:line="240" w:before="0" w:after="0"/>
        <w:jc w:val="both"/>
        <w:rPr/>
      </w:pPr>
      <w:r>
        <w:rPr>
          <w:rFonts w:cs="Times New Roman" w:ascii="Times New Roman" w:hAnsi="Times New Roman"/>
          <w:b/>
          <w:bCs/>
          <w:sz w:val="24"/>
          <w:szCs w:val="24"/>
          <w:u w:val="single"/>
          <w:lang w:eastAsia="zh-CN"/>
        </w:rPr>
        <w:t>Készítette:</w:t>
      </w:r>
      <w:r>
        <w:rPr>
          <w:rFonts w:cs="Times New Roman" w:ascii="Times New Roman" w:hAnsi="Times New Roman"/>
          <w:sz w:val="24"/>
          <w:szCs w:val="24"/>
          <w:lang w:eastAsia="zh-CN"/>
        </w:rPr>
        <w:tab/>
        <w:t>Önkormányzati Osztály</w:t>
      </w:r>
    </w:p>
    <w:p>
      <w:pPr>
        <w:pStyle w:val="Normal"/>
        <w:tabs>
          <w:tab w:val="clear" w:pos="720"/>
          <w:tab w:val="left" w:pos="1985" w:leader="none"/>
        </w:tabs>
        <w:suppressAutoHyphens w:val="true"/>
        <w:spacing w:lineRule="auto" w:line="240" w:before="0" w:after="0"/>
        <w:jc w:val="both"/>
        <w:rPr/>
      </w:pPr>
      <w:r>
        <w:rPr>
          <w:rFonts w:cs="Times New Roman" w:ascii="Times New Roman" w:hAnsi="Times New Roman"/>
          <w:sz w:val="24"/>
          <w:szCs w:val="24"/>
          <w:lang w:eastAsia="zh-CN"/>
        </w:rPr>
        <w:tab/>
        <w:t>Farkas Veronika sk. szervezési csoportvezető</w:t>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color w:val="FF0000"/>
          <w:sz w:val="24"/>
          <w:szCs w:val="24"/>
          <w:lang w:eastAsia="zh-CN"/>
        </w:rPr>
      </w:pPr>
      <w:r>
        <w:rPr>
          <w:rFonts w:cs="Times New Roman" w:ascii="Times New Roman" w:hAnsi="Times New Roman"/>
          <w:b/>
          <w:bCs/>
          <w:i/>
          <w:iCs/>
          <w:color w:val="FF0000"/>
          <w:sz w:val="24"/>
          <w:szCs w:val="24"/>
          <w:lang w:eastAsia="zh-CN"/>
        </w:rPr>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color w:val="FF0000"/>
          <w:sz w:val="24"/>
          <w:szCs w:val="24"/>
          <w:lang w:eastAsia="zh-CN"/>
        </w:rPr>
      </w:pPr>
      <w:r>
        <w:rPr>
          <w:rFonts w:cs="Times New Roman" w:ascii="Times New Roman" w:hAnsi="Times New Roman"/>
          <w:b/>
          <w:bCs/>
          <w:i/>
          <w:iCs/>
          <w:color w:val="FF0000"/>
          <w:sz w:val="24"/>
          <w:szCs w:val="24"/>
          <w:lang w:eastAsia="zh-CN"/>
        </w:rPr>
      </w:r>
      <w:r>
        <w:br w:type="page"/>
      </w:r>
    </w:p>
    <w:p>
      <w:pPr>
        <w:pStyle w:val="Normal"/>
        <w:tabs>
          <w:tab w:val="clear" w:pos="720"/>
          <w:tab w:val="left" w:pos="1701" w:leader="none"/>
        </w:tabs>
        <w:suppressAutoHyphens w:val="true"/>
        <w:spacing w:lineRule="auto" w:line="240" w:before="0" w:after="0"/>
        <w:jc w:val="both"/>
        <w:rPr>
          <w:rFonts w:ascii="Times New Roman" w:hAnsi="Times New Roman" w:cs="Times New Roman"/>
          <w:b/>
          <w:b/>
          <w:bCs/>
          <w:i/>
          <w:i/>
          <w:iCs/>
          <w:color w:val="FF0000"/>
          <w:sz w:val="24"/>
          <w:szCs w:val="24"/>
          <w:lang w:eastAsia="zh-CN"/>
        </w:rPr>
      </w:pPr>
      <w:r>
        <w:rPr>
          <w:rFonts w:cs="Times New Roman" w:ascii="Times New Roman" w:hAnsi="Times New Roman"/>
          <w:b/>
          <w:bCs/>
          <w:i/>
          <w:iCs/>
          <w:sz w:val="24"/>
          <w:szCs w:val="24"/>
          <w:lang w:eastAsia="zh-CN"/>
        </w:rPr>
        <w:t>Tisztelt Közgyűlés!</w:t>
      </w:r>
    </w:p>
    <w:p>
      <w:pPr>
        <w:pStyle w:val="Normal"/>
        <w:widowControl w:val="false"/>
        <w:autoSpaceDE w:val="false"/>
        <w:spacing w:lineRule="auto" w:line="240" w:before="0" w:after="0"/>
        <w:rPr>
          <w:rFonts w:ascii="Times New Roman" w:hAnsi="Times New Roman" w:cs="Times New Roman"/>
          <w:b/>
          <w:b/>
          <w:bCs/>
          <w:i/>
          <w:i/>
          <w:iCs/>
          <w:color w:val="FF0000"/>
          <w:sz w:val="24"/>
          <w:szCs w:val="24"/>
          <w:lang w:eastAsia="zh-CN"/>
        </w:rPr>
      </w:pPr>
      <w:r>
        <w:rPr>
          <w:rFonts w:cs="Times New Roman" w:ascii="Times New Roman" w:hAnsi="Times New Roman"/>
          <w:b/>
          <w:bCs/>
          <w:i/>
          <w:iCs/>
          <w:color w:val="FF0000"/>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iCs/>
          <w:sz w:val="24"/>
          <w:szCs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374/1998. (XII.1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Tárgy: </w:t>
      </w:r>
      <w:r>
        <w:rPr>
          <w:rFonts w:cs="Times New Roman" w:ascii="Times New Roman" w:hAnsi="Times New Roman"/>
          <w:b/>
          <w:sz w:val="24"/>
          <w:szCs w:val="24"/>
        </w:rPr>
        <w:t>Zalaegerszeg Megyei Jogú Város Önkormányzata és a Csácsbozsoki Szent Sebestyén Római Katolikus Egyházközség közötti ingatlanátadási megállapodás – Zalaegerszeg Megyei Jogú Város Önkormányzata és az Első Magyar-Dán Termelő Iskola Alapítvány közötti használati szerződés módosít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sz w:val="24"/>
          <w:szCs w:val="24"/>
        </w:rPr>
        <w:t>A határozat alapján Zalaegerszeg Megyei Jogú Város Önkormányzata és az Első Magyar-Dán Termelő Iskola Alapítvány által 1994. június 1-jén megkötött használati szerződés módosítása vált szükségessé. A használati szerződés módosítása határidőre megtörtént.</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7/2001/6.b. (I.25.) sz. határoza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ZMJV idegenforgalmi koncepciója, marketingterve – </w:t>
      </w:r>
      <w:r>
        <w:rPr>
          <w:rFonts w:cs="Times New Roman" w:ascii="Times New Roman" w:hAnsi="Times New Roman"/>
          <w:b/>
          <w:sz w:val="24"/>
          <w:szCs w:val="24"/>
        </w:rPr>
        <w:t>a Tourinform Irodán keresztül</w:t>
      </w:r>
      <w:r>
        <w:rPr>
          <w:rFonts w:cs="Times New Roman" w:ascii="Times New Roman" w:hAnsi="Times New Roman"/>
          <w:b/>
          <w:bCs/>
          <w:sz w:val="24"/>
          <w:szCs w:val="24"/>
        </w:rPr>
        <w:t xml:space="preserve"> </w:t>
      </w:r>
      <w:r>
        <w:rPr>
          <w:rFonts w:cs="Times New Roman" w:ascii="Times New Roman" w:hAnsi="Times New Roman"/>
          <w:b/>
          <w:sz w:val="24"/>
          <w:szCs w:val="24"/>
        </w:rPr>
        <w:t xml:space="preserve">a város kiállításokon való képviselete, pénzügyi fedezet biztosítása az éves költségvetésben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ecse Péter, az Oktatási, Kulturális és Sport Bizottság elnök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 elfog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Tourinform Iroda a határozatban megjelölt mennyiségű kiállításon, vásáron évek óta részt vesz, egyes években ennél több alkalommal is volt lehetőség bemutatkozni. A külföldi és belföldi kiállításokon való részvételhez, valamint az iroda szakmai munkájának ellátásához - az idegenforgalmi keret lehetőségeinek függvényében - pénzeszköz átadás keretében minden évben biztosítottak voltak a feltételek.</w:t>
      </w:r>
    </w:p>
    <w:p>
      <w:pPr>
        <w:pStyle w:val="Normal"/>
        <w:widowControl w:val="false"/>
        <w:autoSpaceDE w:val="false"/>
        <w:spacing w:lineRule="auto" w:line="240" w:before="0" w:after="0"/>
        <w:jc w:val="both"/>
        <w:rPr/>
      </w:pPr>
      <w:r>
        <w:rPr>
          <w:rFonts w:cs="Times New Roman" w:ascii="Times New Roman" w:hAnsi="Times New Roman"/>
          <w:bCs/>
          <w:sz w:val="24"/>
          <w:szCs w:val="24"/>
        </w:rPr>
        <w:t>Az idei évben kerül sor a város idegenforgalmi koncepciójának megújításár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enti gyakorlatra, valamint a koncepció megújítására hivatkozva javaslom a határozat </w:t>
      </w:r>
      <w:r>
        <w:rPr>
          <w:rFonts w:cs="Times New Roman" w:ascii="Times New Roman" w:hAnsi="Times New Roman"/>
          <w:b/>
          <w:bCs/>
          <w:i/>
          <w:sz w:val="24"/>
          <w:szCs w:val="24"/>
        </w:rPr>
        <w:t xml:space="preserve">hatályon kívül helyezését.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004/3. (I.29.) sz. határoz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árgy: </w:t>
      </w:r>
      <w:r>
        <w:rPr>
          <w:rFonts w:cs="Times New Roman" w:ascii="Times New Roman" w:hAnsi="Times New Roman"/>
          <w:b/>
          <w:sz w:val="24"/>
          <w:szCs w:val="24"/>
        </w:rPr>
        <w:t>A temetőket érintően tervezett és ténylegesen befolyt bevételek temetők rekonstrukciójára és fejlesztésére fordítása érdekében a bevételi és kiadási tételeknek az éves költségvetési rendeletben való szerepelt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kész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közgyűlés 187/2012. (XI.22.) számú határozatával elfogadta és az alábbiak szerint módosította a 2/2004. (I.29.) számú közgyűlési határozat 3. pontját: „A Közgyűlés felkéri a polgármestert, hogy a mindenkori éves költségvetés tervezésekor a köztemetők működésének finanszírozására pénzügyi fedezetet biztosítson.” </w:t>
      </w:r>
    </w:p>
    <w:p>
      <w:pPr>
        <w:pStyle w:val="Normal"/>
        <w:tabs>
          <w:tab w:val="clear" w:pos="720"/>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köztemetők működéséhez szükséges pénzügyi fedezetet a Városüzemeltetési Osztály a 2013. évi költségvetés tervezésekor szerepeltette.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272/2004/2. (X.21.)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Családsegítő és Gyermekjóléti Központ feladatbővülésével kapcsolatban felmerült költségek fedezetének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elfog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gyermekjóléti központ működési költségeinek fedezete a Családsegítő Szolgálat és Gyermekjóléti Központ költségvetésében biztosítot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302/2004. (XI.25.)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Javaslat a címzett adórész felhasználásának és elosztásának módjár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pPr>
      <w:r>
        <w:rPr>
          <w:rFonts w:cs="Times New Roman" w:ascii="Times New Roman" w:hAnsi="Times New Roman"/>
          <w:b/>
          <w:bCs/>
          <w:sz w:val="24"/>
          <w:szCs w:val="24"/>
        </w:rPr>
        <w:t>Határidő: minden évben a költségvetési rendelet elfog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korábbi években a költségvetési rendeletek tartalmaztak a címzett adórész terhére felosztható keretet, ennek összegét és ágazatok közötti felosztását szintén a költségvetési rendelet határozta meg. A felosztható keret évről évre csökkent, ezért 2012. évtől már nem került nevesítésre külön ágazatok rendelkezésére álló összeg, helyette egyes ágazatok pályázati keretösszegeként került meghatározásra, a sport ágazat kerete pedig beépült a sport feladatok finanszírozásáb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13. évben az egészségügyi és szociális ágazat pályázati kerete 4.450 eFt összeggel, a közgyűlés által létrehozott alapítványok támogatása 2.300 eFt összeggel került elkülönítésr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Fentiek értelmében javaslom a határozat </w:t>
      </w:r>
      <w:r>
        <w:rPr>
          <w:rFonts w:cs="Times New Roman" w:ascii="Times New Roman" w:hAnsi="Times New Roman"/>
          <w:b/>
          <w:bCs/>
          <w:i/>
          <w:sz w:val="24"/>
          <w:szCs w:val="24"/>
        </w:rPr>
        <w:t>hatályon kívül helyezését</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356/2004/2.,5.,7. (XII.16.)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Pályakezdő munkanélküliek foglalkoztatás-fejlesztési koncepciójának végrehajtása</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Gecse Péter, az Oktatási, Kulturális és Sport Bizottság elnök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minden év december 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2. pont:</w:t>
      </w:r>
      <w:r>
        <w:rPr>
          <w:rFonts w:cs="Times New Roman" w:ascii="Times New Roman" w:hAnsi="Times New Roman"/>
          <w:bCs/>
          <w:sz w:val="24"/>
          <w:szCs w:val="24"/>
        </w:rPr>
        <w:t xml:space="preserve"> A Zala Megyei Munkaügyi Központ szakemberei által a város közoktatási intézményeiben a pályaválasztási ismertetők megtartása megtörtént. </w:t>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5. pont:</w:t>
      </w:r>
      <w:r>
        <w:rPr>
          <w:rFonts w:cs="Times New Roman" w:ascii="Times New Roman" w:hAnsi="Times New Roman"/>
          <w:bCs/>
          <w:sz w:val="24"/>
          <w:szCs w:val="24"/>
        </w:rPr>
        <w:t xml:space="preserve"> Az önkormányzat változatlanul érdekelt az Első Magyar-Dán Termelőiskola hosszú távú működésének támogatásában.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u w:val="single"/>
        </w:rPr>
        <w:t>7. pont:</w:t>
      </w:r>
      <w:r>
        <w:rPr>
          <w:rFonts w:cs="Times New Roman" w:ascii="Times New Roman" w:hAnsi="Times New Roman"/>
          <w:bCs/>
          <w:sz w:val="24"/>
          <w:szCs w:val="24"/>
        </w:rPr>
        <w:t xml:space="preserve"> Zalaegerszeg Megyei Jogú Város Önkormányzata a középiskolák szakképzési szerkezetének meghatározásakor figyelembe vette a rendelkezésre álló prognosztizálható munkaerő-piaci igényeket, a felsőoktatási szakok indítása szintén összhangban van a prognosztizálható munkaerő-piaci igényekkel.</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88/2005/2. (VII 7.)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 Megyei Jogú Város drogellenes stratégiája célkitűzéseinek forrás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pPr>
      <w:r>
        <w:rPr>
          <w:rFonts w:cs="Times New Roman" w:ascii="Times New Roman" w:hAnsi="Times New Roman"/>
          <w:b/>
          <w:bCs/>
          <w:sz w:val="24"/>
          <w:szCs w:val="24"/>
        </w:rPr>
        <w:t>Határidő: minden évben a költségvetés elfogadásakor</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gyűlés lehetőségeihez mérten biztosít forrást a drogellenes stratégia célkitűzéseinek megvalósításához az éves költségvetésekben.</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12. évben a Kábítószerügyi Egyeztető Fórumok működésének támogatása pályázati kategóriában pályázatot nyújtottunk be a koordinációs feladatok biztosításának fedezetére és kábítószer-ellenes ifjúsági pályázat meghirdetésére. A pályázat azonosítója: KAB-KEF-12-8073. A pályázat beadási határideje 2012. augusztus 31-e volt. A pályázatkezelő 2012. november 15-i értesítése szerint a pályázat a maximálisan kapható 500.000,- Ft támogatást elnyerte, ezért az 55.560,- Ft önrész biztosításának a költségvetésben történő tervezése szükséges. </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63/2005/2. (X.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foglalkoztatás-politikai szerep bővítésére elkülönített előirányzatból a feladatellátáshoz szükséges költségek fedezetének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elfog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2013. évben Zalaegerszeg város foglalkoztatás politikai szerepének bővítésére, foglalkoztatás támogatása és munkaerő kölcsönzés címen 19.000 e Ft kiadás került betervezésr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322/2006/2. (XII.14.)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Zalaegerszeg Megyei Jogú Város Operatív Programja és Zalaegerszeg Kistérség Területfejlesztési Stratégiája (2007-2013)</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elfogadása 2013-ig</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Zalaegerszeg Megyei Jogú Város Közgyűlése a Zalaegerszeg Megyei Jogú Város Operatív Programjáról és Zalaegerszeg Kistérség Területfejlesztési Stratégiájáról (2007-2013) szóló </w:t>
      </w:r>
      <w:r>
        <w:rPr>
          <w:rFonts w:cs="Times New Roman" w:ascii="Times New Roman" w:hAnsi="Times New Roman"/>
          <w:b/>
          <w:i/>
          <w:sz w:val="24"/>
          <w:szCs w:val="24"/>
        </w:rPr>
        <w:t>322/2006</w:t>
      </w:r>
      <w:r>
        <w:rPr>
          <w:rFonts w:cs="Times New Roman" w:ascii="Times New Roman" w:hAnsi="Times New Roman"/>
          <w:i/>
          <w:sz w:val="24"/>
          <w:szCs w:val="24"/>
        </w:rPr>
        <w:t>.</w:t>
      </w:r>
      <w:r>
        <w:rPr>
          <w:rFonts w:cs="Times New Roman" w:ascii="Times New Roman" w:hAnsi="Times New Roman"/>
          <w:sz w:val="24"/>
          <w:szCs w:val="24"/>
        </w:rPr>
        <w:t xml:space="preserve"> számú határozata második pontjában felkérte a polgármestert, </w:t>
      </w:r>
      <w:r>
        <w:rPr>
          <w:rFonts w:cs="Times New Roman" w:ascii="Times New Roman" w:hAnsi="Times New Roman"/>
          <w:spacing w:val="-6"/>
          <w:sz w:val="24"/>
          <w:szCs w:val="24"/>
        </w:rPr>
        <w:t>hogy a város éves költségvetésének tervezésekor tekintse át a programelemek forrásigényét és a lehetőségekhez mérten gondoskodjon azok tervezéséről.</w:t>
      </w:r>
    </w:p>
    <w:p>
      <w:pPr>
        <w:pStyle w:val="Normal"/>
        <w:spacing w:lineRule="auto" w:line="240"/>
        <w:jc w:val="both"/>
        <w:rPr>
          <w:rFonts w:ascii="Times New Roman" w:hAnsi="Times New Roman" w:cs="Times New Roman"/>
          <w:spacing w:val="-6"/>
          <w:sz w:val="24"/>
          <w:szCs w:val="24"/>
        </w:rPr>
      </w:pPr>
      <w:r>
        <w:rPr>
          <w:rFonts w:cs="Times New Roman" w:ascii="Times New Roman" w:hAnsi="Times New Roman"/>
          <w:spacing w:val="-6"/>
          <w:sz w:val="24"/>
          <w:szCs w:val="24"/>
        </w:rPr>
        <w:t>A program-elemeket áttekintettük, a költségvetés teherbíró képességéhez mérten a tervezésről gondoskodtunk.</w:t>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47/2007/4. (III.1.)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Tárgy: Háziorvosi és házi gyermekorvosi rendelők felújítására vonatkozó ütemterv - </w:t>
      </w:r>
      <w:r>
        <w:rPr>
          <w:rFonts w:cs="Times New Roman" w:ascii="Times New Roman" w:hAnsi="Times New Roman"/>
          <w:b/>
          <w:sz w:val="24"/>
          <w:szCs w:val="24"/>
        </w:rPr>
        <w:t>vis maior jellegű átcsoportosítás</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Doszpoth Attila al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 háziorvosi és házi gyermekorvosi rendelők felújítására vonatkozó ütemterv végrehajtása 2013. évben a tervek szerint megtörténik, az elmúlt időszakban vis maior jellegű átcsoportosítás nem 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85/2007. (III.29.) sz. határoza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Tárgy: Balatonberényi önkormányzati üdülők hasznosítása, </w:t>
      </w:r>
      <w:r>
        <w:rPr>
          <w:rFonts w:cs="Times New Roman" w:ascii="Times New Roman" w:hAnsi="Times New Roman"/>
          <w:b/>
          <w:sz w:val="24"/>
          <w:szCs w:val="24"/>
        </w:rPr>
        <w:t>nyilvános pályázat útján történő értékesítés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Az ingatlan pályáztatása megtörtént, a hasznosításra több jelentkező is volt, azonban az ingatlanok állapota miatt az értékesítés nem realizálódott. Az ingatlanok további pályáztatása szükséges.  </w:t>
      </w:r>
    </w:p>
    <w:p>
      <w:pPr>
        <w:pStyle w:val="Normal"/>
        <w:spacing w:lineRule="auto" w:line="240" w:before="0" w:after="0"/>
        <w:jc w:val="both"/>
        <w:rPr/>
      </w:pPr>
      <w:r>
        <w:rPr>
          <w:rFonts w:cs="Times New Roman" w:ascii="Times New Roman" w:hAnsi="Times New Roman"/>
          <w:sz w:val="24"/>
          <w:szCs w:val="24"/>
        </w:rPr>
        <w:t xml:space="preserve">Fentiek alapján javaslom a határozat végrehajtási határidejét </w:t>
      </w:r>
      <w:r>
        <w:rPr>
          <w:rFonts w:cs="Times New Roman" w:ascii="Times New Roman" w:hAnsi="Times New Roman"/>
          <w:b/>
          <w:i/>
          <w:sz w:val="24"/>
          <w:szCs w:val="24"/>
        </w:rPr>
        <w:t>2013. december 31. napjáig meghosszabbítani</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ZMJVK 4/2008/1.,2.,3. (II. 7.)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Honvédelmi Minisztériummal tárgyalások lefolytatása a Petőfi laktanya területének megszerzésére az érintett egyszemélyes önkormányzati tulajdonú gazdasági társaságok  telephelyeinek összevonása érdekében</w:t>
      </w:r>
    </w:p>
    <w:p>
      <w:pPr>
        <w:pStyle w:val="Normal"/>
        <w:widowControl w:val="false"/>
        <w:autoSpaceDE w:val="false"/>
        <w:spacing w:lineRule="auto" w:line="240" w:before="0" w:after="0"/>
        <w:rPr/>
      </w:pPr>
      <w:r>
        <w:rPr>
          <w:rFonts w:cs="Times New Roman" w:ascii="Times New Roman" w:hAnsi="Times New Roman"/>
          <w:b/>
          <w:bCs/>
          <w:sz w:val="24"/>
          <w:szCs w:val="24"/>
        </w:rPr>
        <w:t>Felelős: Doszpoth Attila al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Zalaegerszeg Megyei Jogú Város Közgyűlése 4/2008. (II. 07.) határozatával </w:t>
      </w:r>
      <w:r>
        <w:rPr>
          <w:rFonts w:cs="Times New Roman" w:ascii="Times New Roman" w:hAnsi="Times New Roman"/>
          <w:bCs/>
          <w:iCs/>
          <w:sz w:val="24"/>
          <w:szCs w:val="24"/>
          <w:lang w:eastAsia="ar-SA"/>
        </w:rPr>
        <w:t xml:space="preserve">döntött arról, hogy volt Petőfi Laktanya területén található Hadkiegészítő Parancsnokság </w:t>
      </w:r>
      <w:r>
        <w:rPr>
          <w:rFonts w:cs="Times New Roman" w:ascii="Times New Roman" w:hAnsi="Times New Roman"/>
          <w:sz w:val="24"/>
          <w:szCs w:val="24"/>
          <w:lang w:eastAsia="ar-SA"/>
        </w:rPr>
        <w:t xml:space="preserve"> (Zalaegerszeg 4815/6 hrsz - Gasparich u. 18.)</w:t>
      </w:r>
      <w:r>
        <w:rPr>
          <w:rFonts w:cs="Times New Roman" w:ascii="Times New Roman" w:hAnsi="Times New Roman"/>
          <w:bCs/>
          <w:iCs/>
          <w:sz w:val="24"/>
          <w:szCs w:val="24"/>
          <w:lang w:eastAsia="ar-SA"/>
        </w:rPr>
        <w:t xml:space="preserve"> területének </w:t>
      </w:r>
      <w:r>
        <w:rPr>
          <w:rFonts w:cs="Times New Roman" w:ascii="Times New Roman" w:hAnsi="Times New Roman"/>
          <w:sz w:val="24"/>
          <w:szCs w:val="24"/>
          <w:lang w:eastAsia="ar-SA"/>
        </w:rPr>
        <w:t>ingyenes önkormányzati tulajdonba kerülésével összefüggésben folytasson tárgyalásokat a Honvédelmi Minisztériummal az ingatlan megszerzése érdekében, és dolgoztassa ki a közös telephely kialakításának részleteit.</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Az önkormányzat eredeti ingatlanigénylési kérelmének 2008. évben történő benyújtása óta eltelt időben elkészültek </w:t>
      </w:r>
      <w:r>
        <w:rPr>
          <w:rFonts w:cs="Times New Roman" w:ascii="Times New Roman" w:hAnsi="Times New Roman"/>
          <w:bCs/>
          <w:iCs/>
          <w:sz w:val="24"/>
          <w:szCs w:val="24"/>
          <w:lang w:eastAsia="ar-SA"/>
        </w:rPr>
        <w:t xml:space="preserve">a főépület átépítésére, és a Honvédelmi Minisztérium zalaegerszegi Érdekvédelmi és Toborzó Irodája részére helyet biztosító 14. sz. épület korszerűsítésére vonatkozó beépítési tervek, és költségkalkulációk. Emellett a közgyűlés a </w:t>
      </w:r>
      <w:r>
        <w:rPr>
          <w:rFonts w:cs="Times New Roman" w:ascii="Times New Roman" w:hAnsi="Times New Roman"/>
          <w:sz w:val="24"/>
          <w:szCs w:val="24"/>
          <w:lang w:eastAsia="ar-SA"/>
        </w:rPr>
        <w:t xml:space="preserve">ZMJVK 4/2008. (II.07.) határozatban megfogalmazott </w:t>
      </w:r>
      <w:r>
        <w:rPr>
          <w:rFonts w:cs="Times New Roman" w:ascii="Times New Roman" w:hAnsi="Times New Roman"/>
          <w:bCs/>
          <w:iCs/>
          <w:sz w:val="24"/>
          <w:szCs w:val="24"/>
          <w:lang w:eastAsia="ar-SA"/>
        </w:rPr>
        <w:t xml:space="preserve">ingatlanigénylési, </w:t>
      </w:r>
      <w:r>
        <w:rPr>
          <w:rFonts w:cs="Times New Roman" w:ascii="Times New Roman" w:hAnsi="Times New Roman"/>
          <w:sz w:val="24"/>
          <w:szCs w:val="24"/>
          <w:lang w:eastAsia="ar-SA"/>
        </w:rPr>
        <w:t xml:space="preserve">felhasználási célokat </w:t>
      </w:r>
      <w:r>
        <w:rPr>
          <w:rFonts w:cs="Times New Roman" w:ascii="Times New Roman" w:hAnsi="Times New Roman"/>
          <w:bCs/>
          <w:iCs/>
          <w:sz w:val="24"/>
          <w:szCs w:val="24"/>
          <w:lang w:eastAsia="ar-SA"/>
        </w:rPr>
        <w:t>ZMJVK 306/2010. (XII. 16.) határozatával felsőoktatási célú hasznosítással egészítette ki.</w:t>
      </w:r>
    </w:p>
    <w:p>
      <w:pPr>
        <w:pStyle w:val="Normal"/>
        <w:suppressAutoHyphens w:val="true"/>
        <w:spacing w:lineRule="auto" w:line="240" w:before="0" w:after="0"/>
        <w:jc w:val="both"/>
        <w:rPr/>
      </w:pPr>
      <w:r>
        <w:rPr>
          <w:rFonts w:cs="Times New Roman" w:ascii="Times New Roman" w:hAnsi="Times New Roman"/>
          <w:bCs/>
          <w:iCs/>
          <w:sz w:val="24"/>
          <w:szCs w:val="24"/>
          <w:lang w:eastAsia="ar-SA"/>
        </w:rPr>
        <w:t>2012-ben megtörtént az ingatlan átadására vonatkozó vagyonátadási megállapodás aláírása a Magyar Nemzeti Vagyonkezelő Zrt-vel, amely alapján önkormányzatunknak 15 éven belül kell megvalósítani a tervezett fejlesztéseket. A vagyonátadási megállapodáshoz kapcsolódóan a Honvédelmi Minisztériummal a Toborzó és Érdekvédelmi Iroda használati jogának biztosítására vonatkozó szerződést, valamint az ingatlan üzemeltetésére vonatkozó megállapodást is megkötöttük a Honvédelmi Minisztériummal. Így az önkormányzat tulajdonjogát a zalaegerszegi Körzeti Földhivatal 2012. novemberében bejegyezte.</w:t>
      </w:r>
    </w:p>
    <w:p>
      <w:pPr>
        <w:pStyle w:val="Normal"/>
        <w:suppressAutoHyphens w:val="true"/>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uppressAutoHyphens w:val="true"/>
        <w:spacing w:lineRule="auto" w:line="240" w:before="0" w:after="0"/>
        <w:jc w:val="both"/>
        <w:rPr/>
      </w:pPr>
      <w:r>
        <w:rPr>
          <w:rFonts w:cs="Times New Roman" w:ascii="Times New Roman" w:hAnsi="Times New Roman"/>
          <w:bCs/>
          <w:iCs/>
          <w:sz w:val="24"/>
          <w:szCs w:val="24"/>
          <w:lang w:eastAsia="ar-SA"/>
        </w:rPr>
        <w:t>A fentiek alapján a ZMJVK 4</w:t>
      </w:r>
      <w:r>
        <w:rPr>
          <w:rFonts w:cs="Times New Roman" w:ascii="Times New Roman" w:hAnsi="Times New Roman"/>
          <w:sz w:val="24"/>
          <w:szCs w:val="24"/>
          <w:lang w:eastAsia="ar-SA"/>
        </w:rPr>
        <w:t xml:space="preserve">/2008. (II. 07.) határozat </w:t>
      </w:r>
      <w:r>
        <w:rPr>
          <w:rFonts w:cs="Times New Roman" w:ascii="Times New Roman" w:hAnsi="Times New Roman"/>
          <w:bCs/>
          <w:iCs/>
          <w:sz w:val="24"/>
          <w:szCs w:val="24"/>
          <w:lang w:eastAsia="ar-SA"/>
        </w:rPr>
        <w:t>végrehajtása megtörtént. A kitűzött fejlesztési célok megvalósításának lépéseit - melyek ütemezése a jövőben pályázati lehetőségektől is függ - jóváhagyás érdekében megfelelő időben a közgyűlés elé fogjuk terjeszteni.</w:t>
      </w:r>
    </w:p>
    <w:p>
      <w:pPr>
        <w:pStyle w:val="Normal"/>
        <w:suppressAutoHyphens w:val="true"/>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8/2008. (X.16.)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 város úthálózatának felújítási koncepciójához fedezet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elfogadása 2013-ig</w:t>
      </w:r>
    </w:p>
    <w:p>
      <w:pPr>
        <w:pStyle w:val="Normal"/>
        <w:widowControl w:val="false"/>
        <w:autoSpaceDE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jc w:val="both"/>
        <w:rPr/>
      </w:pPr>
      <w:r>
        <w:rPr>
          <w:rFonts w:cs="Times New Roman" w:ascii="Times New Roman" w:hAnsi="Times New Roman"/>
          <w:sz w:val="24"/>
        </w:rPr>
        <w:t>A 2013. évi költségvetés tervezetben az alábbi feladatok kerültek nevesítésre:</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Köztársaság u. burkolatfelújítás</w:t>
        <w:tab/>
        <w:tab/>
        <w:tab/>
        <w:tab/>
        <w:t>31.365,- eFt</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Mártírok útja burkolatfelújítás</w:t>
        <w:tab/>
        <w:tab/>
        <w:tab/>
        <w:tab/>
        <w:t>16.000,- eFt</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Botfy utca felújítása (Vizslaparki – Mártírok) </w:t>
        <w:tab/>
        <w:tab/>
        <w:t xml:space="preserve"> 22.000,- eFt</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Az előirányzatok jóváhagyásáról a Zalaegerszeg Megyei Jogú Város Közgyűlése a 2013. évi költségvetésről szóló rendelet tárgyalása során dönt.</w:t>
      </w:r>
    </w:p>
    <w:p>
      <w:pPr>
        <w:pStyle w:val="Normal"/>
        <w:widowControl w:val="false"/>
        <w:autoSpaceDE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64/2008. (XI.2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Ady Endre Általános Iskola, Gimnázium és Alapfokú Művészetoktatási Intézmény likviditási terve, nyújtott támogatás visszafi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tervezése 2013-i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z Ady Endre Általános Iskola és Alapfokú  Művészetoktatási Intézmény 2013. január 1-jétől megszűnt, mint önállóan működő és gazdálkodó intézmény, részére intézmény finanszírozási összeg nem került megállapításra. Az intézmény üzemeltetésével kapcsolatos kiadások a Zalaegerszegi Gazdasági Ellátó Szervezet keretében kerültek megtervezésre, a visszafizetés utolsó, 1.000 eFt-os részletét, mint intézményi elvonást érvényesíteni már nem leh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324/2008/4. (XII 18.)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Városi Sportcsarnok érintésvédelmi és tűzvédelmi problémáinak műszaki megoldása,</w:t>
      </w:r>
      <w:r>
        <w:rPr>
          <w:rFonts w:cs="Times New Roman" w:ascii="Times New Roman" w:hAnsi="Times New Roman"/>
          <w:sz w:val="24"/>
          <w:szCs w:val="24"/>
        </w:rPr>
        <w:t xml:space="preserve"> </w:t>
      </w:r>
      <w:r>
        <w:rPr>
          <w:rFonts w:cs="Times New Roman" w:ascii="Times New Roman" w:hAnsi="Times New Roman"/>
          <w:b/>
          <w:sz w:val="24"/>
          <w:szCs w:val="24"/>
        </w:rPr>
        <w:t>a pénzügyi lehetőségek függvényében az éves költségvetési rendeletben fedezet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 minden év december 31. 2013-i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ZTE Kosárlabda Klub Kft. részére a társasági adóból igénybe venni kívánt támogatás elérése érdekében az önkormányzat 60.868 eFt összegű saját erő biztosításáról döntött. A TAO-s pályázati támogatással megvalósítható fejlesztések tartalmazzák a Városi Sportcsarnok érintés- és tűzvédelmi problémáinak műszaki megoldását is, így külön célként nem szükséges szerepeltetni a város költségvetésébe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03/2009/2. (V.21.)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Együttműködési megállapodás a Nyugat-Magyarországi Egyetemmel, felsőoktatási intézmények részére városi hozzájárulás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tervez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12. év végén egyeztetést folytattunk a Budapesti Műszaki és Gazdaságtudományi Egyetemmel, valamint a Nyugat-magyarországi Egyetemmel a zalaegerszegi műszaki felsőfokú képzés 2013. évi működtetéséhez szükséges városi hozzájárulás összegéről. A keretet beterveztük a város 2013-as költségvetésébe: a rendelet-tervezetben Zalaegerszeg Felsőfokú Oktatásáért Közalapítvány támogatása címen 2013. évre 70.000 eFt előirányzat szerep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57/2009/2.,4. (VI.23.)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Zalaegerszeg Megyei Jogú Város Közoktatási feladat ellátási, intézményhálózat-működtetési és intézkedési tervének (2009-2015.) végrehaj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Gecse Péter, az Oktatási, Kulturális és Sport Bizottság elnök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minden év december 31. 2015-i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u w:val="single"/>
        </w:rPr>
        <w:t>2. pont:</w:t>
      </w:r>
      <w:r>
        <w:rPr>
          <w:rFonts w:cs="Times New Roman" w:ascii="Times New Roman" w:hAnsi="Times New Roman"/>
          <w:bCs/>
          <w:sz w:val="24"/>
          <w:szCs w:val="24"/>
        </w:rPr>
        <w:t xml:space="preserve"> </w:t>
      </w:r>
      <w:r>
        <w:rPr>
          <w:rFonts w:cs="Times New Roman" w:ascii="Times New Roman" w:hAnsi="Times New Roman"/>
          <w:sz w:val="24"/>
          <w:szCs w:val="24"/>
        </w:rPr>
        <w:t>Az Oktatási, Kulturális és Sport Osztály a határozatban foglaltaknak megfelelően folyamatosan kapcsolatot tartott a Zala Megyei Önkormányzattal, Nagykanizsa Megyei Jogú Város Önkormányzatával, a Zala Megyei Kormányhivatal Munkaügyi Központjával, a gazdasági kamarákkal és a Nyugat-dunántúli Regionális Fejlesztési és Képzési Bizottsággal. Az együttműködés továbbra is kiterjedt az intézményhálózat működtetésére, az alapfokú, művészeti és középfokú oktatásra, szakképzésre, a fejlesztési feladatok megvalósítására, a humán erőforrások tervezésére, a munkaerő-piaci igényekre.</w:t>
      </w:r>
    </w:p>
    <w:p>
      <w:pPr>
        <w:pStyle w:val="Normal"/>
        <w:spacing w:lineRule="auto" w:line="240" w:before="0" w:after="0"/>
        <w:jc w:val="both"/>
        <w:rPr/>
      </w:pPr>
      <w:r>
        <w:rPr>
          <w:rFonts w:cs="Times New Roman" w:ascii="Times New Roman" w:hAnsi="Times New Roman"/>
          <w:b/>
          <w:bCs/>
          <w:sz w:val="24"/>
          <w:szCs w:val="24"/>
          <w:u w:val="single"/>
        </w:rPr>
        <w:t>4. pont:</w:t>
      </w:r>
      <w:r>
        <w:rPr>
          <w:rFonts w:cs="Times New Roman" w:ascii="Times New Roman" w:hAnsi="Times New Roman"/>
          <w:bCs/>
          <w:sz w:val="24"/>
          <w:szCs w:val="24"/>
        </w:rPr>
        <w:t xml:space="preserve"> </w:t>
      </w:r>
      <w:r>
        <w:rPr>
          <w:rFonts w:cs="Times New Roman" w:ascii="Times New Roman" w:hAnsi="Times New Roman"/>
          <w:sz w:val="24"/>
          <w:szCs w:val="24"/>
        </w:rPr>
        <w:t xml:space="preserve">Az Oktatási, Kulturális és Sport Osztály, illetve Zalaegerszeg Megyei Jogú Város Közgyűlése a határozatban foglaltaknak megfelelően a 2012-2013. évi középiskolai beiskolázás meghatározásakor a felülvizsgálatot elvégezte, és a szakképző iskolákban indítható osztályok számának meghatározásakor figyelembe vette a Nyugat-dunántúli Regionális Fejlesztési és Képzési Bizottság határozatá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11/2009. (IX.1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egerszegi 24251 hrsz-ú út (Izzó utca) területrendez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közgyűlés forgalomképessé nyilvánította a zalaegerszegi 24251 hrsz-ú közterület 26 m2 nagyságú részét és egyetértett azzal, hogy az értékesítésre kerüljön a zalaegerszegi 24258 hrsz-ú ingatlan tulajdonosa, Simon Zoltán részére. A közgyűlés a vételárat bruttó 52.000,- forintban határozta meg, melyet ÁFA nem terhel.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adásvételi szerződés aláírásra, a határozat végrehajtásra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301/2009. (XII.17.)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A Zalaegerszeg, Takarék köz 1. szám alatti (3080/1 hrsz-ú) üzlet haszn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üzlet hasznosítása jelenleg bérbeadás útján történik, az üzlet értékesítésére azonban érdeklődés nem volt. A költségvetésben is szereplő ingatlan bevételi célok realizálása érdekében javaslom a határozat határidejének </w:t>
      </w:r>
      <w:r>
        <w:rPr>
          <w:rFonts w:cs="Times New Roman" w:ascii="Times New Roman" w:hAnsi="Times New Roman"/>
          <w:b/>
          <w:bCs/>
          <w:i/>
          <w:sz w:val="24"/>
          <w:szCs w:val="24"/>
        </w:rPr>
        <w:t>2013. december 31. napjáig</w:t>
      </w:r>
      <w:r>
        <w:rPr>
          <w:rFonts w:cs="Times New Roman" w:ascii="Times New Roman" w:hAnsi="Times New Roman"/>
          <w:bCs/>
          <w:sz w:val="24"/>
          <w:szCs w:val="24"/>
        </w:rPr>
        <w:t xml:space="preserve"> való meghosszabbítását.</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7/2010. (II.4.)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 Csipke üzletház (2288 hrsz) II. emeleti irodáinak érték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közgyűlés nyilvános pályázat kiírásával kívánta értékesíteni a Zalaegerszeg Kossuth u. 4-6. szám alatti 2288 hrsz-ú ingatlan 105987/1407600 tulajdoni hányadát megtestesítő három – egy 53,3 m2, egy 35,5 m2 és egy 14 m2 – összesen 102,8 m2 alapterületű irodát.</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ZMJV Közgyűlése 185/2012. (X.25.) sz. határozatával a fenti irodákat jelölte ki az Első Egerszegi Hitel Pénzügyi Szolgáltató Zrt. székhelyeként, ezért javaslom a határozat </w:t>
      </w:r>
      <w:r>
        <w:rPr>
          <w:rFonts w:cs="Times New Roman" w:ascii="Times New Roman" w:hAnsi="Times New Roman"/>
          <w:b/>
          <w:bCs/>
          <w:i/>
          <w:sz w:val="24"/>
          <w:szCs w:val="24"/>
        </w:rPr>
        <w:t>hatályon kívül helyezését</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33/2010/2. (III.11.)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w:t>
      </w:r>
      <w:r>
        <w:rPr>
          <w:rFonts w:cs="Times New Roman" w:ascii="Times New Roman" w:hAnsi="Times New Roman"/>
          <w:b/>
          <w:sz w:val="24"/>
          <w:szCs w:val="24"/>
        </w:rPr>
        <w:t>Tájékoztató a Sportkoncepció félidei felülvizsgálatáról és annak eredményérő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ecse Péter, az Oktatási Kulturális és Sport Bizottság elnök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Sportkoncepció elkészülte óta eltelt 2 évben olyan változások történtek, amelyek egyrészt jelentősen átalakították az önkormányzatok kötelező és vállalt feladatainak a körét, másrészt a sportágazaton belül alapvetően módosították az ágazati irányítás szerveit és új prioritási rendszert fogalmaztak meg. Az ágazat finanszírozási rendszere is jelentősen átalakult: a társasági adókedvezmény (TAO) bevonásával a sportágazat finanszírozási forrásai közé egy olyan új jogszabályi környezet, finanszírozási közeg alakult ki, amely jelentősen módosítja a Sportkoncepcióban megfogalmazott prioritásokat és lehetőségeket. A hatályban lévő Sportkoncepció félidei felülvizsgálata fentiek alapján okafogyottá vált, ezért javaslom a határozat</w:t>
      </w:r>
      <w:r>
        <w:rPr>
          <w:rFonts w:cs="Times New Roman" w:ascii="Times New Roman" w:hAnsi="Times New Roman"/>
          <w:b/>
          <w:bCs/>
          <w:i/>
          <w:sz w:val="24"/>
          <w:szCs w:val="24"/>
        </w:rPr>
        <w:t xml:space="preserve"> hatályon kívül helyezésé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08/2010. (V.2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Zalaegerszeg Zöldfelületi Stratégiája és a végrehajtására vonatkozó Cselekvési Terv projektjeihez fedezet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jóváhagy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820" w:leader="none"/>
        </w:tabs>
        <w:spacing w:lineRule="auto" w:line="240"/>
        <w:jc w:val="both"/>
        <w:rPr/>
      </w:pPr>
      <w:r>
        <w:rPr>
          <w:rFonts w:cs="Times New Roman" w:ascii="Times New Roman" w:hAnsi="Times New Roman"/>
          <w:sz w:val="24"/>
          <w:szCs w:val="24"/>
        </w:rPr>
        <w:t xml:space="preserve">A terv végrehajtásához szükséges pénzügyi fedezetet a Városüzemeltetési Osztály a 2013. évi költségvetés tervezésekor szerepeltette.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94/2010/1. (IX.16.)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Humán Papilloma Vírus (HPV) elleni védőoltás fedezetének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i rendeletek elfog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védőoltási program folytatásaként a 2013. évi költségvetési rendelet-tervezetben Humán Papilloma Vírus (HPV) elleni védőoltás fedezetének biztosítása címen 9.000 e Ft előirányzat szerep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04/2010. (IX.16.)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Zalaegerszeg 3554 hrsz-ú ingatlan (Mártírok u. 5. - volt Kaffka Margit Kollégium) haszn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ar-SA"/>
        </w:rPr>
        <w:t>Az ingatlan eladására tett kísérletek sajnos hosszú idő óta nem járnak sikerrel. B</w:t>
      </w:r>
      <w:r>
        <w:rPr>
          <w:rFonts w:cs="Times New Roman" w:ascii="Times New Roman" w:hAnsi="Times New Roman"/>
          <w:bCs/>
          <w:iCs/>
          <w:sz w:val="24"/>
          <w:szCs w:val="24"/>
          <w:lang w:eastAsia="ar-SA"/>
        </w:rPr>
        <w:t>ár a közgyűlés zárt ülésen hozott ZMJVK 264/2012. (XII. 20.) határozatával hozzájárult, hogy az ingatlant más forgalomképes önkormányzati ingatlanokkal együtt ö</w:t>
      </w:r>
      <w:r>
        <w:rPr>
          <w:rFonts w:cs="Times New Roman" w:ascii="Times New Roman" w:hAnsi="Times New Roman"/>
          <w:sz w:val="24"/>
          <w:szCs w:val="20"/>
          <w:lang w:eastAsia="ar-SA"/>
        </w:rPr>
        <w:t xml:space="preserve">nkormányzati gazdasági társaságok fejlesztéseivel kapcsolatos hitelfedezetek biztosítása használjuk fel, a használaton kívül álló </w:t>
      </w:r>
      <w:r>
        <w:rPr>
          <w:rFonts w:cs="Times New Roman" w:ascii="Times New Roman" w:hAnsi="Times New Roman"/>
          <w:bCs/>
          <w:iCs/>
          <w:sz w:val="24"/>
          <w:szCs w:val="24"/>
          <w:lang w:eastAsia="ar-SA"/>
        </w:rPr>
        <w:t>ingatlan értékesítésére célszerű 2013. évben is kísérleteket tenni.</w:t>
      </w:r>
    </w:p>
    <w:p>
      <w:pPr>
        <w:pStyle w:val="Normal"/>
        <w:suppressAutoHyphens w:val="true"/>
        <w:spacing w:lineRule="auto" w:line="240" w:before="0" w:after="0"/>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uppressAutoHyphens w:val="true"/>
        <w:spacing w:lineRule="auto" w:line="240" w:before="0" w:after="0"/>
        <w:jc w:val="both"/>
        <w:rPr/>
      </w:pPr>
      <w:r>
        <w:rPr>
          <w:rFonts w:cs="Times New Roman" w:ascii="Times New Roman" w:hAnsi="Times New Roman"/>
          <w:bCs/>
          <w:iCs/>
          <w:sz w:val="24"/>
          <w:szCs w:val="24"/>
          <w:lang w:eastAsia="ar-SA"/>
        </w:rPr>
        <w:t>Fentiek alapján javaslom a</w:t>
      </w:r>
      <w:r>
        <w:rPr>
          <w:rFonts w:cs="Times New Roman" w:ascii="Times New Roman" w:hAnsi="Times New Roman"/>
          <w:sz w:val="24"/>
          <w:szCs w:val="24"/>
          <w:lang w:eastAsia="ar-SA"/>
        </w:rPr>
        <w:t xml:space="preserve"> </w:t>
      </w:r>
      <w:r>
        <w:rPr>
          <w:rFonts w:cs="Times New Roman" w:ascii="Times New Roman" w:hAnsi="Times New Roman"/>
          <w:bCs/>
          <w:iCs/>
          <w:sz w:val="24"/>
          <w:szCs w:val="24"/>
          <w:lang w:eastAsia="ar-SA"/>
        </w:rPr>
        <w:t xml:space="preserve">határozat végrehajtási határidejének </w:t>
      </w:r>
      <w:r>
        <w:rPr>
          <w:rFonts w:cs="Times New Roman" w:ascii="Times New Roman" w:hAnsi="Times New Roman"/>
          <w:b/>
          <w:bCs/>
          <w:i/>
          <w:iCs/>
          <w:sz w:val="24"/>
          <w:szCs w:val="24"/>
          <w:lang w:eastAsia="ar-SA"/>
        </w:rPr>
        <w:t>2013. december 31-ig történő meghosszabbítását.</w:t>
      </w:r>
    </w:p>
    <w:p>
      <w:pPr>
        <w:pStyle w:val="Normal"/>
        <w:suppressAutoHyphens w:val="tru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83/2010. (XII.16.)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Gébárti Szabadidőközpont területére tervezett szállodaépítés és üzemeltetés önkormányzati részvételének feltételei, együttműködési javaslat a projekt megvalósításának gazdasági hatásairó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Zalaegerszeg Megyei Jogú Város Önkormányzata a szállodaépítési projekt megvalósításáról nem mondott le, annak érdekében - pályázati kiírás hiányában - új finanszírozási forrásokat kutat fel. A projekt kiajánlását az önkormányzat több, mint 10 potenciális ajánlattevő részére megküldte az esetleges beruházási szándékról való előzetes tájékozódás érdekében. </w:t>
      </w:r>
    </w:p>
    <w:p>
      <w:pPr>
        <w:pStyle w:val="Normal"/>
        <w:spacing w:lineRule="auto" w:line="240" w:before="0" w:after="0"/>
        <w:jc w:val="both"/>
        <w:rPr>
          <w:rFonts w:ascii="Times New Roman" w:hAnsi="Times New Roman" w:cs="Times New Roman"/>
          <w:bCs/>
          <w:sz w:val="24"/>
          <w:szCs w:val="20"/>
        </w:rPr>
      </w:pPr>
      <w:r>
        <w:rPr>
          <w:rFonts w:cs="Times New Roman" w:ascii="Times New Roman" w:hAnsi="Times New Roman"/>
          <w:bCs/>
          <w:sz w:val="24"/>
          <w:szCs w:val="24"/>
        </w:rPr>
        <w:t xml:space="preserve">Fentiek alapján javaslom a határozat végrehajtási határidejének </w:t>
      </w:r>
      <w:r>
        <w:rPr>
          <w:rFonts w:cs="Times New Roman" w:ascii="Times New Roman" w:hAnsi="Times New Roman"/>
          <w:b/>
          <w:bCs/>
          <w:i/>
          <w:sz w:val="24"/>
          <w:szCs w:val="24"/>
        </w:rPr>
        <w:t>2013. december 31-ig történő meghosszabbítását</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92/2010. (XII.16.)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A Budapesti Gazdasági Főiskola Zalaegerszegi Karának létrehozása, szükséges összegek tervezése a költségvetésbe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ek elfogadása 2013-i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2013. évi költségvetési rendelet-tervezetben a karrá váláshoz szükséges többletköltségekre 25.800 eFt támogatás szerepel.</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79/2011. (IV.14.)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Gazdaságfejlesztési Program költségeinek fedezetére forrásbiztosít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i rendelet elfogadása 2014-i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2013. évi költségvetési rendelet-tervezetben Vállalkozásfejlesztési és Befektetés-támogató program  címen 18.000 e Ft előirányzat  szerep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81/2011/2. (IV.14.)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i Táncegyüttes Egyesület támogatásának külön előirányzaton történő szerepeltetése az éves költségvetések tervezéseko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s költségvetési rendeletek megalkotása 2015-i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közszolgáltatási szerződésben vállalt kötelezettség teljesítéseként a 2013. évi költségvetési rendelet-tervezetben „Zalai Táncegyüttes Egyesület támogatása” megnevezéssel 3.000 eFt előirányzat szerep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20/2011. (V.11.)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egerszegi 22 hrsz-ú ingatlan (Zárda u. 13.) nyilvános pályázat útján történő értékesítése</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A határozat alapján a közgyűlés egyetértett a zalaegerszegi 22 hrsz-ú, 611 m2 területű, természetben Zárda u. 13. szám alatti – 254 m2 bruttó alapterületű orvosi rendelő épületet is magába foglaló – ingatlan nyilvános pályázat útján történő értékesítésével.      </w:t>
      </w:r>
    </w:p>
    <w:p>
      <w:pPr>
        <w:pStyle w:val="Normal"/>
        <w:spacing w:lineRule="auto" w:line="240" w:before="0" w:after="0"/>
        <w:jc w:val="both"/>
        <w:rPr/>
      </w:pPr>
      <w:r>
        <w:rPr>
          <w:rFonts w:cs="Times New Roman" w:ascii="Times New Roman" w:hAnsi="Times New Roman"/>
          <w:sz w:val="24"/>
          <w:szCs w:val="24"/>
        </w:rPr>
        <w:t>A határozatában foglaltak alapján az ingatlan pályáztatása megtörtént, jelentkező nem volt. A Zárda u. 13. kiváltását szolgáló Mátyás király utcai orvosi rendelőt átadták, üres állapotban történő pályáztatása eredményt hozhat.</w:t>
      </w:r>
    </w:p>
    <w:p>
      <w:pPr>
        <w:pStyle w:val="Normal"/>
        <w:spacing w:lineRule="auto" w:line="240" w:before="0" w:after="0"/>
        <w:jc w:val="both"/>
        <w:rPr/>
      </w:pPr>
      <w:r>
        <w:rPr>
          <w:rFonts w:cs="Times New Roman" w:ascii="Times New Roman" w:hAnsi="Times New Roman"/>
          <w:sz w:val="24"/>
          <w:szCs w:val="24"/>
        </w:rPr>
        <w:t xml:space="preserve">Fentiek alapján javaslom a határozat végrehajtási határidejét </w:t>
      </w:r>
      <w:r>
        <w:rPr>
          <w:rFonts w:cs="Times New Roman" w:ascii="Times New Roman" w:hAnsi="Times New Roman"/>
          <w:b/>
          <w:i/>
          <w:sz w:val="24"/>
          <w:szCs w:val="24"/>
        </w:rPr>
        <w:t xml:space="preserve">2013. december 31. napjáig  meghosszabbítani.   </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MJVK 142/2011/3. (VI. 23.) sz. határozata</w:t>
      </w:r>
    </w:p>
    <w:p>
      <w:pPr>
        <w:pStyle w:val="Normal"/>
        <w:widowControl w:val="false"/>
        <w:autoSpaceDE w:val="false"/>
        <w:spacing w:lineRule="auto" w:line="240" w:before="0" w:after="0"/>
        <w:rPr/>
      </w:pPr>
      <w:r>
        <w:rPr>
          <w:rFonts w:cs="Times New Roman" w:ascii="Times New Roman" w:hAnsi="Times New Roman"/>
          <w:b/>
          <w:bCs/>
          <w:sz w:val="24"/>
          <w:szCs w:val="24"/>
        </w:rPr>
        <w:t>Tárgy: A ZTE KK Kft. saját tőke helyzetének rendezésére biztosított forrás visszafi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jc w:val="both"/>
        <w:rPr/>
      </w:pPr>
      <w:r>
        <w:rPr>
          <w:rFonts w:cs="Times New Roman" w:ascii="Times New Roman" w:hAnsi="Times New Roman"/>
          <w:bCs/>
          <w:sz w:val="24"/>
          <w:szCs w:val="24"/>
        </w:rPr>
        <w:t xml:space="preserve">Tekintettel arra, hogy a Kft. tőkehelyzete jelenleg sem stabil, javasolom a határozat végrehajtási határidejét </w:t>
      </w:r>
      <w:r>
        <w:rPr>
          <w:rFonts w:cs="Times New Roman" w:ascii="Times New Roman" w:hAnsi="Times New Roman"/>
          <w:b/>
          <w:bCs/>
          <w:i/>
          <w:sz w:val="24"/>
          <w:szCs w:val="24"/>
        </w:rPr>
        <w:t>2013. december 31-ében meghatározni</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0/2011/2. (XI.24.) sz. határozata</w:t>
      </w:r>
    </w:p>
    <w:p>
      <w:pPr>
        <w:pStyle w:val="Normal"/>
        <w:tabs>
          <w:tab w:val="left" w:pos="72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2012. évi víz- és csatornadíjak megállapítása, a 2012. évi rekonstrukciós felújítási terv jóváhagyása – a határozatban foglaltak végrehajtása érdekében a szükséges intézkedések megtétel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ivatali felelős: ZALAVÍZ ZRT. vezérigazg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atározat végrehajtásának érdekében - „2012. évi rekonstrukciós-felújítási terv jóváhagyása – rekonstrukciós tervet az Önkormányzat jóváhagyta, teljesüléséről év közben tájékoztatást küldtünk. A munkák elszámolása vagyonkezelési szerződés szerinti határidőre megtörténi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5/2011. (XI.24.) sz. határozata</w:t>
      </w:r>
    </w:p>
    <w:p>
      <w:pPr>
        <w:pStyle w:val="Normal"/>
        <w:autoSpaceDE w:val="false"/>
        <w:spacing w:lineRule="auto" w:line="240" w:before="0" w:after="0"/>
        <w:jc w:val="both"/>
        <w:rPr/>
      </w:pPr>
      <w:r>
        <w:rPr>
          <w:rFonts w:cs="Times New Roman" w:ascii="Times New Roman" w:hAnsi="Times New Roman"/>
          <w:b/>
          <w:bCs/>
          <w:sz w:val="24"/>
          <w:szCs w:val="24"/>
        </w:rPr>
        <w:t xml:space="preserve">Tárgy: A lakásalap 2012. évi tervezett felhasználása - </w:t>
      </w:r>
      <w:r>
        <w:rPr>
          <w:rFonts w:cs="Times New Roman" w:ascii="Times New Roman" w:hAnsi="Times New Roman"/>
          <w:b/>
          <w:sz w:val="24"/>
          <w:szCs w:val="24"/>
        </w:rPr>
        <w:t>a lakásalap engedélyezett mértékű és elhatározott célú felhasznál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Cs w:val="24"/>
        </w:rPr>
      </w:pPr>
      <w:r>
        <w:rPr>
          <w:rFonts w:cs="Times New Roman" w:ascii="Times New Roman" w:hAnsi="Times New Roman"/>
          <w:szCs w:val="24"/>
        </w:rPr>
        <w:t xml:space="preserve">Az </w:t>
      </w:r>
      <w:r>
        <w:rPr>
          <w:rFonts w:cs="Times New Roman" w:ascii="Times New Roman" w:hAnsi="Times New Roman"/>
          <w:bCs/>
          <w:szCs w:val="24"/>
        </w:rPr>
        <w:t>első lakáshoz jutók kölcsönére betervezett 20.000 e Ft-ból felhasználásra került 12.600 e Ft.</w:t>
      </w:r>
    </w:p>
    <w:p>
      <w:pPr>
        <w:pStyle w:val="TextBody"/>
        <w:tabs>
          <w:tab w:val="clear" w:pos="720"/>
          <w:tab w:val="left" w:pos="284" w:leader="none"/>
        </w:tabs>
        <w:rPr/>
      </w:pPr>
      <w:r>
        <w:rPr>
          <w:szCs w:val="24"/>
        </w:rPr>
        <w:t xml:space="preserve">A lakóépületek teljes vagy részleges felújítására, korszerűsítésére </w:t>
      </w:r>
      <w:r>
        <w:rPr>
          <w:bCs/>
          <w:szCs w:val="24"/>
        </w:rPr>
        <w:t>betervezett 20.000 e Ft teljes egészében felhasználásra került.</w:t>
      </w:r>
      <w:r>
        <w:rPr>
          <w:szCs w:val="24"/>
        </w:rPr>
        <w:t xml:space="preserve"> </w:t>
      </w:r>
    </w:p>
    <w:p>
      <w:pPr>
        <w:pStyle w:val="TextBody"/>
        <w:tabs>
          <w:tab w:val="clear" w:pos="720"/>
          <w:tab w:val="left" w:pos="284" w:leader="none"/>
        </w:tabs>
        <w:rPr/>
      </w:pPr>
      <w:r>
        <w:rPr>
          <w:szCs w:val="24"/>
        </w:rPr>
        <w:t xml:space="preserve">A városrehabilitációra, valamint a lakóövezetbe sorolt építési telkek kialakítására betervezett 157.000 e Ft–ból 33.229 e Ft került felhasználásr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2/2011. (XI.24.)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Önkormányzati ingatlan bérbeadása szálláshely céljára (Nagylengyel 071/25 hrsz. - volt MOL irodaház)</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A közgyűlés fenti számú határozatában egyetértett a nagylengyeli 071/25 hrsz-ú – volt MOL irodaház – bérbeadásával.   </w:t>
      </w:r>
    </w:p>
    <w:p>
      <w:pPr>
        <w:pStyle w:val="Normal"/>
        <w:spacing w:lineRule="auto" w:line="240" w:before="0" w:after="0"/>
        <w:jc w:val="both"/>
        <w:rPr/>
      </w:pPr>
      <w:r>
        <w:rPr>
          <w:rFonts w:cs="Times New Roman" w:ascii="Times New Roman" w:hAnsi="Times New Roman"/>
          <w:sz w:val="24"/>
          <w:szCs w:val="24"/>
        </w:rPr>
        <w:t xml:space="preserve">A pályázat határidőre megjelent, azonban sem a beadási határidőig, sem azóta jelentkező nem volt. Ez évben az ingatlant újra pályáztatjuk. </w:t>
      </w:r>
    </w:p>
    <w:p>
      <w:pPr>
        <w:pStyle w:val="Normal"/>
        <w:spacing w:lineRule="auto" w:line="240" w:before="0" w:after="0"/>
        <w:jc w:val="both"/>
        <w:rPr/>
      </w:pPr>
      <w:r>
        <w:rPr>
          <w:rFonts w:cs="Times New Roman" w:ascii="Times New Roman" w:hAnsi="Times New Roman"/>
          <w:sz w:val="24"/>
          <w:szCs w:val="24"/>
        </w:rPr>
        <w:t xml:space="preserve">Fentiek alapján javaslom a határozat végrehajtási határidejét </w:t>
      </w:r>
      <w:r>
        <w:rPr>
          <w:rFonts w:cs="Times New Roman" w:ascii="Times New Roman" w:hAnsi="Times New Roman"/>
          <w:b/>
          <w:i/>
          <w:sz w:val="24"/>
          <w:szCs w:val="24"/>
        </w:rPr>
        <w:t xml:space="preserve">2013. december 31. napjáig meghosszabbítani.   </w:t>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247/2011/2. (XI.24.)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w:t>
      </w:r>
      <w:r>
        <w:rPr>
          <w:rFonts w:cs="Times New Roman" w:ascii="Times New Roman" w:hAnsi="Times New Roman"/>
          <w:sz w:val="24"/>
          <w:szCs w:val="24"/>
        </w:rPr>
        <w:t xml:space="preserve"> </w:t>
      </w:r>
      <w:r>
        <w:rPr>
          <w:rFonts w:cs="Times New Roman" w:ascii="Times New Roman" w:hAnsi="Times New Roman"/>
          <w:b/>
          <w:sz w:val="24"/>
          <w:szCs w:val="24"/>
        </w:rPr>
        <w:t>Griff Bábszínház elhelyezésére, használati jogának további biztosítására vonatkozó egyeztetések lefolyatatása a Zala Megyei Önkormányzattal, a színházépület tulajdonosával vagy kezelőjév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ar-SA"/>
        </w:rPr>
        <w:t>Tájékoztatom a közgyűlést, hogy továbbra sincs egyetértés a Zala Megyei Önkormányzat, valamint a Magyar Államot képviselő szervezetek között a színház átadásával kapcsolatos jogszabályi háttér egységes értelmezéséről. Ezért az ingatlant átadó szervezet személyének tisztázása nélkül önkormányzatunknak nem áll módjában rendezni a színház épületének tulajdonjogát, s így a Griff Bábszínház használati jogát.</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ajnos 2012. év végéig sem született meg a jogi helyzetet egyértelműen tisztázó állásfoglalás, amelyet a Zala Megyei Önkormányzat és a Magyar Nemzeti Vagyonkezelő Zrt. kért a Közigazgatási és Igazságügyi Minisztériumtól.</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Az egyelőre lezáratlan jogértelmezési vita miatt javaslom a határozati pont végrehajtási határidejét </w:t>
      </w:r>
      <w:r>
        <w:rPr>
          <w:rFonts w:cs="Times New Roman" w:ascii="Times New Roman" w:hAnsi="Times New Roman"/>
          <w:b/>
          <w:i/>
          <w:sz w:val="24"/>
          <w:szCs w:val="24"/>
          <w:lang w:eastAsia="ar-SA"/>
        </w:rPr>
        <w:t>2013. december 31-re módosítani.</w:t>
      </w:r>
    </w:p>
    <w:p>
      <w:pPr>
        <w:pStyle w:val="Normal"/>
        <w:suppressAutoHyphens w:val="true"/>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0" w:after="0"/>
        <w:jc w:val="both"/>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56/2011. (XI.24.) sz. határoz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árgy: Szennyvízelvezetésre vonatkozó egyedi közüzemi szerződés jóváhagyása - kapcsolódó intézkedések megtétel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Nagy András, a Zalavíz Zrt. vezérigazgatój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1.12.31.</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ennyvízelvezésre vonatkozó egyedi közüzemi szerződés jóváhagyása által a szerződéstervet alapján a GE-Hungary Kft. és a Zalavíz Zrt. között nem született megállapodás. A GE-Hungary Kft. tájékoztatása szerint belső fejlesztéseket hajtott végre és úgy döntött, hogy nem köt rá a városi szennyvízelvezető rendszerre, így a szerződést sem írta alá.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62/2011. (XII.21.)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A 2012. január 1. napjától alkalmazandó bérleti díjak megállapítása – az alkalmazandó bérleti díjakról a kezelők értesítés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1.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atározatban előírt alkalmazandó díjakról a nem lakáscélú helyiségek kezelőit értesítettü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80/2011. (XII.21.) sz. határozata</w:t>
      </w:r>
    </w:p>
    <w:p>
      <w:pPr>
        <w:pStyle w:val="Normal"/>
        <w:autoSpaceDE w:val="false"/>
        <w:spacing w:lineRule="auto" w:line="240" w:before="0" w:after="0"/>
        <w:jc w:val="both"/>
        <w:rPr/>
      </w:pPr>
      <w:r>
        <w:rPr>
          <w:rFonts w:cs="Times New Roman" w:ascii="Times New Roman" w:hAnsi="Times New Roman"/>
          <w:b/>
          <w:bCs/>
          <w:sz w:val="24"/>
          <w:szCs w:val="24"/>
        </w:rPr>
        <w:t xml:space="preserve">Tárgy: 2012. évi lakáshasznosítási terv - </w:t>
      </w:r>
      <w:r>
        <w:rPr>
          <w:rFonts w:cs="Times New Roman" w:ascii="Times New Roman" w:hAnsi="Times New Roman"/>
          <w:b/>
          <w:sz w:val="24"/>
          <w:szCs w:val="24"/>
        </w:rPr>
        <w:t>a pályázat útján hasznosítandó lakások pályáztatásával összefüggő eljár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12. évben szociális helyzet alapján 36 db, költségelvű jelleggel pedig 18 db, összesen 54 db lakás bérbeadására került sor. A hivatal a pályázatok meghirdetéséről, a pályázati eljárások lefolytatásáról, továbbá a lakások kiutalásáról gondoskodott.</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4/2012. (I.26.)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TE Football Club Zrt-t és az Egerszegi Sport és Turizmus Kft-t közötti,  elmaradt stadion bérleti díj tárgyában engedményezési szerződés megkö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01.31.</w:t>
      </w:r>
    </w:p>
    <w:p>
      <w:pPr>
        <w:pStyle w:val="Normal"/>
        <w:widowControl w:val="false"/>
        <w:autoSpaceDE w:val="false"/>
        <w:spacing w:lineRule="auto" w:line="24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12. január 30-i keltezéssel elkészült a háromoldalú (engedményező - engedményes- kötelezett) engedményezési szerződés, mely alapján az Önkormányzat a 4.085.000 Ft-ot a ZTE FC 2012. évi költségvetési támogatása terhére átutalta.</w:t>
      </w:r>
    </w:p>
    <w:p>
      <w:pPr>
        <w:pStyle w:val="Normal"/>
        <w:widowControl w:val="false"/>
        <w:autoSpaceDE w:val="false"/>
        <w:spacing w:lineRule="auto" w:line="24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Normal"/>
        <w:widowControl w:val="false"/>
        <w:autoSpaceDE w:val="false"/>
        <w:spacing w:lineRule="auto" w:line="24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Normal"/>
        <w:widowControl w:val="false"/>
        <w:autoSpaceDE w:val="false"/>
        <w:spacing w:lineRule="auto" w:line="24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Normal"/>
        <w:widowControl w:val="false"/>
        <w:autoSpaceDE w:val="false"/>
        <w:spacing w:lineRule="auto" w:line="24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6/2012/1. (II. 2. )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Tárgy: A 2012. évi költségvetési rendelet tervezete - Zalaegerszeg belváros közlekedési rendszere átalakít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pPr>
      <w:r>
        <w:rPr>
          <w:rFonts w:cs="Times New Roman" w:ascii="Times New Roman" w:hAnsi="Times New Roman"/>
          <w:bCs/>
          <w:sz w:val="24"/>
          <w:szCs w:val="24"/>
        </w:rPr>
        <w:t>ZMJVK 119/2012/2. (VI.21.) sz. határozata módosította a fenti határozat 1. pontjának végrehajtási határidejé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dy utcán, a Kisfaludy utca és a Városi Hangverseny- és Kiállítóterem parkolójának bejárata közötti szakaszon a kétirányú forgalmi rend határidőre bevezetésre került. </w:t>
      </w:r>
    </w:p>
    <w:p>
      <w:pPr>
        <w:pStyle w:val="Normal"/>
        <w:widowControl w:val="false"/>
        <w:autoSpaceDE w:val="false"/>
        <w:spacing w:lineRule="auto" w:line="240" w:before="0" w:after="0"/>
        <w:jc w:val="both"/>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7/2012/3. (II.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egerszeg 4983/19 hrsz-ú ingatlan (volt Pais Dezső Általános Iskola épületének) hasznosítása – a tornaterem és az uszoda épületrész közműellátásával kapcsolatos fogyasztás önálló mér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atározatban jelzett TIOP pályázat elbírálásáról a Notre Dame Női Kanonok és Tanítórend még nem kapott hivatalos értesítést, ezért kérték a hasznosítás lehetőségének fenntartását.  Erre való tekintettel javaslom a határozat végrehajtásának határidejét </w:t>
      </w:r>
      <w:r>
        <w:rPr>
          <w:rFonts w:cs="Times New Roman" w:ascii="Times New Roman" w:hAnsi="Times New Roman"/>
          <w:b/>
          <w:bCs/>
          <w:i/>
          <w:sz w:val="24"/>
          <w:szCs w:val="24"/>
        </w:rPr>
        <w:t>2013. december 31-ig</w:t>
      </w:r>
      <w:r>
        <w:rPr>
          <w:rFonts w:cs="Times New Roman" w:ascii="Times New Roman" w:hAnsi="Times New Roman"/>
          <w:bCs/>
          <w:sz w:val="24"/>
          <w:szCs w:val="24"/>
        </w:rPr>
        <w:t xml:space="preserve"> </w:t>
      </w:r>
      <w:r>
        <w:rPr>
          <w:rFonts w:cs="Times New Roman" w:ascii="Times New Roman" w:hAnsi="Times New Roman"/>
          <w:b/>
          <w:bCs/>
          <w:i/>
          <w:sz w:val="24"/>
          <w:szCs w:val="24"/>
        </w:rPr>
        <w:t>meghosszabbítani</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5/2012. (II.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Önkormányzati Környezetvédelmi Alap 2012. évi felhasznál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örnyezetvédelmi Alap 2012. évi felhasználását alátámasztó teljesítések beérkezése átnyúlik 2013. év január hónapjára. A határozat végrehajtási határidejének </w:t>
      </w:r>
      <w:r>
        <w:rPr>
          <w:rFonts w:cs="Times New Roman" w:ascii="Times New Roman" w:hAnsi="Times New Roman"/>
          <w:b/>
          <w:bCs/>
          <w:i/>
          <w:sz w:val="24"/>
          <w:szCs w:val="24"/>
        </w:rPr>
        <w:t xml:space="preserve">2013. február 4-re történő módosítását </w:t>
      </w:r>
      <w:r>
        <w:rPr>
          <w:rFonts w:cs="Times New Roman" w:ascii="Times New Roman" w:hAnsi="Times New Roman"/>
          <w:bCs/>
          <w:sz w:val="24"/>
          <w:szCs w:val="24"/>
        </w:rPr>
        <w:t>a fenti indokok alapján javaslom.</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8/2012/2. (II. 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Gébárti Szabadidőközpont fürdőlétesítményei termálvíz ellátásának biztosítása kötbér követelés érvényesítésével – a termálkút fúrásának elmaradása miatti követelé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egerszeg Megyei Jogú Város Önkormányzata az Aquaplus Kft-vel 2010. február 25. napján kötött vállalkozási szerződésben elállás esetére kikötött meghiúsulási kötbér és kamatai érvényesítése érdekében fizetési meghagyás kibocsátását kezdeményezte, amit dr. Tóth Ádám közjegyző (1092 Budapest, Rádai út 34.) a 11063/Ü/31803/2012/2. szám alatt kibocsátott. Az Aquaplus Kft. határidőn belül ellentmondással élt, így a fizetési meghagyásos eljárás perré alakul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 xml:space="preserve">ZMJVK 46/2012/5. (IV. 12.) sz. határozat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Fedett Termálfürdőre vonatkozó jegyárkompenzációs megállapodás megkötése és a kemping létesítésével kapcsolatos kérdések rendez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Az Aquaplus cégcsoport és az önkormányzat közötti együttműködés, valamint annak szerződéses szabályozásának áttekintése megkezdődött. A felek közötti egyeztetések folyamatban vannak, a tárgyalások elhúzódása miatt javaslom a határozat végrehajtási határidejének </w:t>
      </w:r>
      <w:r>
        <w:rPr>
          <w:rFonts w:cs="Times New Roman" w:ascii="Times New Roman" w:hAnsi="Times New Roman"/>
          <w:b/>
          <w:i/>
          <w:sz w:val="24"/>
          <w:szCs w:val="24"/>
        </w:rPr>
        <w:t>2013. december 31-ig</w:t>
      </w:r>
      <w:r>
        <w:rPr>
          <w:rFonts w:cs="Times New Roman" w:ascii="Times New Roman" w:hAnsi="Times New Roman"/>
          <w:sz w:val="24"/>
          <w:szCs w:val="24"/>
        </w:rPr>
        <w:t xml:space="preserve"> történő meghosszabbításá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47/2012. (IV.1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 Landorhegyi u. 29. szám alatti nem lakás célú helyiség (4983/13/A/29 hrsz.) érték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adásvételi szerződés aláírásra, a határozat végrehajtásra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49/2012. (IV. 12.) sz. határozata</w:t>
      </w:r>
    </w:p>
    <w:p>
      <w:pPr>
        <w:pStyle w:val="Normal"/>
        <w:tabs>
          <w:tab w:val="clear" w:pos="720"/>
          <w:tab w:val="left" w:pos="1260" w:leader="none"/>
        </w:tabs>
        <w:autoSpaceDE w:val="false"/>
        <w:spacing w:lineRule="auto" w:line="240" w:before="0" w:after="0"/>
        <w:jc w:val="both"/>
        <w:rPr/>
      </w:pPr>
      <w:r>
        <w:rPr>
          <w:rFonts w:cs="Times New Roman" w:ascii="Times New Roman" w:hAnsi="Times New Roman"/>
          <w:b/>
          <w:bCs/>
          <w:sz w:val="24"/>
          <w:szCs w:val="24"/>
        </w:rPr>
        <w:t xml:space="preserve">Tárgy: A Zrínyi úti kerékpárút megvalósítására vonatkozó területcsere – </w:t>
      </w:r>
      <w:r>
        <w:rPr>
          <w:rFonts w:cs="Times New Roman" w:ascii="Times New Roman" w:hAnsi="Times New Roman"/>
          <w:b/>
          <w:sz w:val="24"/>
          <w:szCs w:val="24"/>
        </w:rPr>
        <w:t>ingatlancserére vonatkozó szerződés aláí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Zalaegerszeg Megyei Jogú Város Közgyűlése ZMJVK 49/2012. sz. határozat alapján egyetértett az önkormányzat tulajdonában álló zalaegerszegi 1534/3 hrsz-ú, kivett közút megnevezésű ingatlan részterületének magánúttá történő átminősítésével, továbbá a Z-Rent és Z-Ground Kft-k tulajdonát képező telephely ingatlanok részterületét érintő értékarányos cseréjével, a Zrínyi úti kerékpárúthoz szükséges területek megszerzése érdekében.</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 közgyűlési határozatot követően, figyelemmel a megváltozott útügyi műszaki előírásokra,  T-11-1/2012. munkaszámon a Forrás Bt-vel végleges változási vázrajzot készíttettünk. A telekalakítási engedély a korrigált változási vázrajznak megfelelően került kiadásra. A vázrajz alapján a cserélendő részterületek az alábbiak szerint módosultak:</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Az Önkormányzat tulajdonában lévő zalaegerszegi 1534/3  hrsz-ú ingatlanból 2895 m2 helyett 2896 m2 képezi a csere tárgyát. A  Z-Rent Ingatlanforgalmazó és Hasznosító Kft. tulajdonát képező zalaegerszegi 1534/4 hrsz-ú, kivett telephely megnevezésű ingatlanából 61 m2 helyett 58 m2-t, a Z-Ground Ingatlankezelő és Hasznosító Kft. tulajdonát képező zalaegerszegi 1534/8 hrsz-ú, kivett telephely megnevezésű ingatlanából 474 m2 helyett 498 m2-t érint. Az eredeti 49/2012. sz. határozathoz képest 20 m2 eltérés mutatkozik. A cserében érintett tulajdonosok megegyezése alapján a minimális eltérés miatt az ingatlancserére vonatkozó egyéb feltételek nem változnak.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Fentiek alapján javaslom, hogy a Forrás Bt. T-11-2/2012. sz. változási vázrajzának megfelelően a zalaegerszegi 1534/3 hrsz-ú ingatlan 2896 m2 részterületét az Önkormányzat elcserélje a Z-Rent Ingatlanforgalmazó és Hasznosító Kft.  tulajdonát képező 1534/4 hrsz-ú, kivett telephely megnevezésű ingatlan 58 m2 nagyságú, a zalaegerszegi 1534/7 hrsz-ú, kivett telephely megnevezésű ingatlan 133 m2 nagyságú és a Z-Ground Ingatlankezelő és Hasznosító Kft. tulajdonát képező zalaegerszegi 1534/8 hrsz-ú, kivett telephely megnevezésű ingatlan 498 m2 nagyságú részterületével. Az Önkormányzat és a Z-Rent, illetve R-Ground Kft-k az ingatlancsere kapcsán felmerülő fizetési feltételek változatlanul hagyták.</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Fenti határozat alapján a szerződés aláírására 2013. január 28-án kerül sor.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62/2012. (V.1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Roma Nemzetiségi Önkormányzattal kötött együttműködési megállapodás felülvizsgál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évente január 31.</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oma Nemzetiségi Önkormányzattal kötött együttműködési megállapodás felülvizsgálata tárgyban előterjesztés készült a közgyűlés 2013. január 31-i ülésér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87/2012/2. (V.1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Tárgy: A Déli Ipari Parkban található zalaegerszegi 091/24 hrsz-ú ingatlan értékesítésére </w:t>
      </w:r>
      <w:r>
        <w:rPr>
          <w:rFonts w:cs="Times New Roman" w:ascii="Times New Roman" w:hAnsi="Times New Roman"/>
          <w:b/>
          <w:sz w:val="24"/>
          <w:szCs w:val="24"/>
        </w:rPr>
        <w:t>nyilvános pályázati felhívás megjelentetése, esetleges beérkezett ajánlatok közgyűlés elé terjesz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Oláh Gábor, a Városfejlesztő Zrt. vezérigazgatój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folyamatos 2012. 12. 31-i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atározat felelőse a fenti ingatlan folyamatos, de sikertelen pályáztatására való tekintettel kéri a határozat hatályon kívül helyezését. Fentiek alapján javaslom a közgyűlés 87/2012/2 határozatának </w:t>
      </w:r>
      <w:r>
        <w:rPr>
          <w:rFonts w:cs="Times New Roman" w:ascii="Times New Roman" w:hAnsi="Times New Roman"/>
          <w:b/>
          <w:bCs/>
          <w:i/>
          <w:sz w:val="24"/>
          <w:szCs w:val="24"/>
        </w:rPr>
        <w:t>hatályon kívül helyezését</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90/2012. (V.1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Páterdombi Szakképző Iskola volt ságodi Állattenyésztő telepének és Kertészeti telepének haszn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bérleti szerződések aláírása határidőre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04/2012/3. (VI. 21.)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Önerő biztosítása a Zalaegerszegi Városfejlesztő Zrt. részére az Inkubátorház bővítéséhez felveendő hitelhez</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Zalaegerszeg Városfejlesztő Zrt. – Oláh Gábor vezérigazg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pont: A jelzálogszerződés aláírása 2012. október 5-én megtörtént és 2012. október 15-én a Földhivatalba bejegyzésre került.</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19/2012/2. (VI.21.)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Zalaegerszeg belváros közlekedési rendszere komplett átalakít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dy utcán, a Kisfaludy utca és a Városi Hangverseny- és Kiállítóterem parkolójának bejárata közötti szakaszon a kétirányú forgalmi rend határidőre bevezetésre kerül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20/2012/1.,3.,4.,5. (VI.21.)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Volt oktatási célú ingatlanokra vonatkozó üzemeltetési szerződések meghosszabb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Kónyáné Tömpe Lívia, a Páterdombi Szakképző Iskola igazgatój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2011. november 15-től 2012. augusztus 31-ig szóló üzemeltetési szerződést 2012. július 10-től a közgyűlési határozatban foglaltaknak megfelelően közös megegyezéssel megszűnt. A szerződést megszüntető irat a Polgármesteri Hivatalhoz került megküldésr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49/2012. (IX. 12.)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Járási hivatal elhelyez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 Zalaegerszeg Ady u. 15. szám alatti ingatlan hivatali célokra igénybevételre került 2012. december 17. napjátó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54/2012. (IX. 1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2013-as Teke Világbajnokság megrendez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 évi költségvetés elfog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laegerszeg Megyei Jogú Város Közgyűlése a 2013. évi Teke VB megrendezéséhez az önkormányzat a 2013. évi költségvetési rendelet-tervezetében a humánigazgatási feladatok között 37 millió Ft-ot biztosít utólagos elszámolási kötelezettségg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66/2012/2. (X. 25.)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egerszegi Városfejlesztő Zrt. vezérigazgatója 2012. évi prémiumfeltételeinek módosítása – Deák téri projekt befejezésére vonatkozó konstrukció kidolgozása</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Zalaegerszeg Városfejlesztő Zrt. – Oláh Gábor vezérigazg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pPr>
      <w:r>
        <w:rPr>
          <w:rFonts w:cs="Times New Roman" w:ascii="Times New Roman" w:hAnsi="Times New Roman"/>
          <w:sz w:val="24"/>
          <w:szCs w:val="24"/>
        </w:rPr>
        <w:t>A határozati pont rendelkezik arról, hogy a vezérigazgató a Deák téri projekt befejezésére dolgozzon ki akár nagyobb önkormányzati szerepvállalást is tartalmazó konstrukciót, felkészülve arra az esetre, ha a banki hiteltárgyalások nem vezetnek eredmény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 2012. évben megkezdett banki tárgyalások év végéig nem zárultak le, jelenleg is folyamatban vannak és előreláthatólag eredményre is vezetnek, ezért kérjük a határozat határidejének meghosszabbítását 2013.május 31. napjái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81/2012. (X. 25. ) sz. határozata</w:t>
      </w:r>
    </w:p>
    <w:p>
      <w:pPr>
        <w:pStyle w:val="Normal"/>
        <w:spacing w:lineRule="auto" w:line="240" w:before="0" w:after="0"/>
        <w:jc w:val="both"/>
        <w:rPr/>
      </w:pPr>
      <w:r>
        <w:rPr>
          <w:rFonts w:cs="Times New Roman" w:ascii="Times New Roman" w:hAnsi="Times New Roman"/>
          <w:b/>
          <w:bCs/>
          <w:sz w:val="24"/>
          <w:szCs w:val="24"/>
        </w:rPr>
        <w:t xml:space="preserve">Tárgy: </w:t>
      </w:r>
      <w:r>
        <w:rPr>
          <w:rFonts w:cs="Times New Roman" w:ascii="Times New Roman" w:hAnsi="Times New Roman"/>
          <w:b/>
          <w:sz w:val="24"/>
          <w:szCs w:val="24"/>
        </w:rPr>
        <w:t>A zalaegerszegi 0831/164 és 0831/178 hrsz.-ú ingatlanok közút területéből történő kivonása, érték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adásvételi szerződés megkötése határidőre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87/2012. (XI. 2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köztemetők működésének finanszírozására pénzügyi fedezet bizt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mindenkori éves költségvetés jóváhagy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820" w:leader="none"/>
        </w:tabs>
        <w:spacing w:lineRule="auto" w:line="240"/>
        <w:jc w:val="both"/>
        <w:rPr/>
      </w:pPr>
      <w:r>
        <w:rPr>
          <w:rFonts w:cs="Times New Roman" w:ascii="Times New Roman" w:hAnsi="Times New Roman"/>
          <w:sz w:val="24"/>
          <w:szCs w:val="24"/>
        </w:rPr>
        <w:t xml:space="preserve">A Közgyűlés 187/2012. (XI.22.) számú határozatának megfelelően a köztemetők működéséhez szükséges pénzügyi fedezetet a Városüzemeltetési Osztály a 2013. évi költségvetés tervezésekor szerepeltette.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90/2012/1-10. (XI. 2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2013. évi költségvetési koncepció elfog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pont: A költségvetés készítése során megtörtént a  várható bevételek teljes körű számbavétele. A Magyar Államkincstár közölte az állami hozzájárulások jogcímeit és összegeit. Pontosításra kerültek a várható adóbevételek, figyelembe véve  a 2012. évi tényleges teljesítési adatokat. alapján. A közműadó az elfogadott jogszabály szerint nem önkormányzati bevétel lett, így bevételeink között nem volt tervezhető. A bevételek növekedésével és a  kiadás csökkentő lehetőségek figyelembevételével volt lehetőség a költségvetés egyensúlyának megteremtésére a költségvetési rendeletben.</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pont: A közgyűlés  több olyan rendelet módosítást tárgyalt a 2012. december 20-i ülésén, amely a 2013. évi bevételi és kiadási előirányzatokat befolyásolta, ezek  az önkormányzat által fenntartott költségvetési szerveknél, intézményeknél folyó munkahelyi étkeztetésről és az intézeti élelmezés nyersanyagköltségeiről szóló 3/1991. (III.7.) önkormányzati rendelet módosítása,  a vízgazdálkodási közfeladatok ellátásáról, valamint a közműves ivóvízellátás és szennyvízelvezetés díjának megállapításáról szóló 47/2008. (XI.28.) önkormányzati rendelet módosítása és a hulladékkezelési helyi közszolgáltatás díjairól szóló 48/2004. (XII.03.) önkormányzati rendelet módosítás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3. pont: Az iskolák állami fenntartásba vételét követően az iskolák önállóan működő és gazdálkodó státusza megszűnt. Az önkormányzat létrehozta a Zalaegerszegi Gazdasági Ellátó Szervezetet, mely szervezet ellátja a nemzeti köznevelésről szóló 2011. évi CXC. törvény 76. §-ában meghatározott működtetői feladatokat a hozzá rendelt köznevelési intézmények vonatkozásában. A működtetés és a gazdálkodási feladatok egy költségvetési szerv keretein belül történő ellátása várhatóan megtakarításokat eredményez a korábbi szervezeti formához képes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pont: Az intézményi szervezeti struktúra átalakítását követően a korábbi években alkalmazott normatív finanszírozási rendszer megszűnt. A megszűnő iskolák gazdasági vezetőinek bevonásával kerültek kialakításra a Zalaegerszegi GESZ keretein belül a működtetéshez szükséges kiadási, és a működéshez kapcsolódó bevételi előirányzatok, emellett az önállóan működő és gazdálkodó költségvetési szervek vezetőivel megtörtént  a költségvetési egyeztetés, melynek eredményeként megállapított bevételek és kiadások kerültek beépítésre a költségvetési rendelet-tervezetb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pont: A költségvetés összeállításánál elsődlegesen a kötelező feladatok ellátását vettük figyelembe, ezen túl az önként vállalt feladatokat  a rendelkezésre álló források mértékének megfelelően szerepeltetünk a 2013. évi költségvetési rendelet-tervezetben.</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 pont: A konkrét fejlesztési feladatok és felújítási célok többszöri egyeztetést követően a rendelkezésre álló forrásokhoz igazodóan kerültek tervezésre. Több célnál már elnyert pályázati forrás bővítette a lehetőségeket, illetve több feladatot pályázati lehetőség esetén tud megvalósítani az önkormányza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pont: Az előre nem tervezhető feladatok ellátása érdekében és az esetlegesen elmaradó bevételek pótlására a 2013. évi költségvetési rendeletben céltartalékot képeztünk, az év közben jelentkező feladatokra 43.700 eFt-ot, a z elmaradt bevételek pótlására 10.467 eFt-o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9. pont: Az adósságkonszolidációval kapcsolatos adatszolgáltatás és egyeztető tárgyalások 2013. január hónapban megkezdődtek, a folyamat lebonyolításának határideje azonban 2013. június 30. Tekintettel arra, hogy az adósságállomány állami átvállalásának mértéke és módja a költségvetés készítésekor sem volt ismert, a jelenleg érvényes hitelszerződésekben foglalt kötelezettségek alapján terveztük a 2013. évi költségvetésben az adósságszolgálat összegé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10. pont: A városüzemeltetési feladatokra 1.244.321 eFt áll rendelkezésre a 2013. évi költségvetési rendelet-tervezetben, ez az előző évihez viszonyítva – korrigálva a szerződéses kötelezettségekből eredő többletekkel -  41 millió Ft-tal magasabb összeg, így várhatóan a feladatellátás jó színvonala biztosítható.</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91/2012. (XI. 2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egerszeg és Térsége Belső Ellenőrzési Társulás társulási megállapodásának felmondását követő további szükséges intézkedések megtétel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rsulás megszüntetéséről a Társulási tagok határozataiban foglaltak alapján a Kormányhivatalt értesítettük.</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197/2012/1. (XI.22.) sz. határozata</w:t>
      </w:r>
    </w:p>
    <w:p>
      <w:pPr>
        <w:pStyle w:val="Normal"/>
        <w:spacing w:lineRule="auto" w:line="240" w:before="0" w:after="0"/>
        <w:jc w:val="both"/>
        <w:rPr/>
      </w:pPr>
      <w:r>
        <w:rPr>
          <w:rFonts w:cs="Times New Roman" w:ascii="Times New Roman" w:hAnsi="Times New Roman"/>
          <w:b/>
          <w:bCs/>
          <w:sz w:val="24"/>
          <w:szCs w:val="24"/>
        </w:rPr>
        <w:t>Tárgy: Zalaegerszeg Megyei Jogú Város Önkormányzata, valamint a LÁNGŐR ’94 Kft. közötti szerződés közös megegyezéssel történő megszüntetésének aláí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Zalaegerszeg Megyei Jogú Város Önkormányzata, valamint a LÁNGŐR ’94 Kft. (Zalaegerszeg, Hock J. u. 27.) között a kötelezően igénybeveendő kéményseprő-ipari közszolgáltatás ellátására 2012. december 21-től 2013. június 30-ig terjedő határozott időtartamra kötött közszolgáltatási szerződés 2012. december 20. napjával közös megegyezéssel megszüntetésre került. </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98/2012. (XI. 2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Önkormányzati Környezetvédelmi Alap 2012. évi felhasznál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örnyezetvédelmi Alap 2012. évi felhasználását alátámasztó teljesítések beérkezése átnyúlik 2013. év január hónapjára. A határozat végrehajtási határidejének </w:t>
      </w:r>
      <w:r>
        <w:rPr>
          <w:rFonts w:cs="Times New Roman" w:ascii="Times New Roman" w:hAnsi="Times New Roman"/>
          <w:b/>
          <w:bCs/>
          <w:i/>
          <w:sz w:val="24"/>
          <w:szCs w:val="24"/>
        </w:rPr>
        <w:t>2013. február 4-re</w:t>
      </w:r>
      <w:r>
        <w:rPr>
          <w:rFonts w:cs="Times New Roman" w:ascii="Times New Roman" w:hAnsi="Times New Roman"/>
          <w:bCs/>
          <w:sz w:val="24"/>
          <w:szCs w:val="24"/>
        </w:rPr>
        <w:t xml:space="preserve"> </w:t>
      </w:r>
      <w:r>
        <w:rPr>
          <w:rFonts w:cs="Times New Roman" w:ascii="Times New Roman" w:hAnsi="Times New Roman"/>
          <w:b/>
          <w:bCs/>
          <w:i/>
          <w:sz w:val="24"/>
          <w:szCs w:val="24"/>
        </w:rPr>
        <w:t xml:space="preserve">történő módosítását </w:t>
      </w:r>
      <w:r>
        <w:rPr>
          <w:rFonts w:cs="Times New Roman" w:ascii="Times New Roman" w:hAnsi="Times New Roman"/>
          <w:bCs/>
          <w:sz w:val="24"/>
          <w:szCs w:val="24"/>
        </w:rPr>
        <w:t>a fenti indok alapján javaslom.</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199/2012. (XI. 2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 Zöldfelületi Stratégiája 2013. évi Cselekvési Terv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 évi költségvetés jóváhagy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2013. évi költségvetési rendelet-tervezetben  Zalaegerszeg  Zöldfelületi Stratégiája 2013. évi feladataira, a kijelölt projektek tervezési és/vagy kivitelezési munkálataira összesen  8.500 eFt előirányzat szerep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00/2012. (XI. 2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Pályázatok előkészítése, illetve benyújtása a Nyugat-Dunántúli Operatív Program, a Környezet és Energia Operatív Program, a Társadalom Infrastruktúr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1.1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sz w:val="24"/>
          <w:szCs w:val="24"/>
        </w:rPr>
        <w:t xml:space="preserve">Zalaegerszeg Megyei Jogú Város Közgyűlése a </w:t>
      </w:r>
      <w:r>
        <w:rPr>
          <w:rFonts w:cs="Times New Roman" w:ascii="Times New Roman" w:hAnsi="Times New Roman"/>
          <w:b/>
          <w:sz w:val="24"/>
          <w:szCs w:val="24"/>
        </w:rPr>
        <w:t>200/2012</w:t>
      </w:r>
      <w:r>
        <w:rPr>
          <w:rFonts w:cs="Times New Roman" w:ascii="Times New Roman" w:hAnsi="Times New Roman"/>
          <w:sz w:val="24"/>
          <w:szCs w:val="24"/>
        </w:rPr>
        <w:t xml:space="preserve">. számú határozata 1.a. pontjában felkérte a polgármestert, gondoskodjon a pályázat előkészítéséről és benyújtásáról a Társadalominfrastruktúra Operatív Program „Agóra - multifunkcionális közösségi központok és területi közművelődési tanácsadó szolgálat infrastrukturális feltételeinek kialakítása” című kiírásár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pályázatot a Városfejlesztési és Tervezési Osztály előkészítette és határidőben benyújtotta.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ZMJVK 201/2012. </w:t>
      </w:r>
      <w:r>
        <w:rPr>
          <w:rFonts w:cs="Times New Roman" w:ascii="Times New Roman" w:hAnsi="Times New Roman"/>
          <w:b/>
          <w:sz w:val="24"/>
          <w:szCs w:val="24"/>
          <w:u w:val="single"/>
        </w:rPr>
        <w:t>(XI.22.) sz. határozat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w:t>
      </w:r>
      <w:r>
        <w:rPr>
          <w:rFonts w:cs="Times New Roman" w:ascii="Times New Roman" w:hAnsi="Times New Roman"/>
          <w:sz w:val="24"/>
          <w:szCs w:val="24"/>
        </w:rPr>
        <w:t xml:space="preserve"> </w:t>
      </w:r>
      <w:r>
        <w:rPr>
          <w:rFonts w:cs="Times New Roman" w:ascii="Times New Roman" w:hAnsi="Times New Roman"/>
          <w:b/>
          <w:sz w:val="24"/>
          <w:szCs w:val="24"/>
        </w:rPr>
        <w:t>zalaegerszegi 5799 hrsz-ú ingatlan teljes területének, illetve a zalaegerszegi 5800/2 hrsz-ú ingatlan részterületének értékes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1.3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 határozat alapján az adásvételi szerződés megkötése határidőre megtörtént.</w:t>
      </w:r>
    </w:p>
    <w:p>
      <w:pPr>
        <w:pStyle w:val="Normal"/>
        <w:widowControl w:val="false"/>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02/2012. (XI. 2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Üzletek értékesítése a Belváros Rehabilitációs Program I. ütemében szereplő Csipke Üzletház megépítéséhez kapcsolódóa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both"/>
        <w:rPr/>
      </w:pPr>
      <w:r>
        <w:rPr>
          <w:rFonts w:cs="Times New Roman" w:ascii="Times New Roman" w:hAnsi="Times New Roman"/>
          <w:sz w:val="24"/>
          <w:szCs w:val="24"/>
          <w:lang w:eastAsia="ar-SA"/>
        </w:rPr>
        <w:t xml:space="preserve">Zalaegerszeg Megyei Jogú Város Közgyűlése 202/2012. (XI.22.) határozatával </w:t>
      </w:r>
      <w:r>
        <w:rPr>
          <w:rFonts w:cs="Times New Roman" w:ascii="Times New Roman" w:hAnsi="Times New Roman"/>
          <w:bCs/>
          <w:iCs/>
          <w:sz w:val="24"/>
          <w:szCs w:val="24"/>
          <w:lang w:eastAsia="ar-SA"/>
        </w:rPr>
        <w:t xml:space="preserve">döntött arról, hogy </w:t>
      </w:r>
      <w:r>
        <w:rPr>
          <w:rFonts w:cs="Times New Roman" w:ascii="Times New Roman" w:hAnsi="Times New Roman"/>
          <w:sz w:val="24"/>
          <w:szCs w:val="24"/>
        </w:rPr>
        <w:t>a „Zalaegerszeg történelmi városközpont rehabilitációs és revitalizációs programja” című pályázattal összefüggésben a Csipke Ingatlanfejlesztő Kft-vel (Zalaegerszeg, Petőfi u. 20. VII/49.) kötött Támogatási szerződés alapján az érintett önkormányzati tulajdonú ingatlanokra a Kft. részére folyósítandó támogatás biztosítékaként közjegyzői okiratba foglalt zálogszerződések kerüljenek megkötésre, és az ingatlanokra jelzálogjog kerüljön bejegyzésre.</w:t>
      </w:r>
    </w:p>
    <w:p>
      <w:pPr>
        <w:pStyle w:val="Normal"/>
        <w:suppressAutoHyphens w:val="true"/>
        <w:spacing w:lineRule="auto" w:line="240" w:before="0" w:after="0"/>
        <w:jc w:val="both"/>
        <w:rPr/>
      </w:pPr>
      <w:r>
        <w:rPr>
          <w:rFonts w:cs="Times New Roman" w:ascii="Times New Roman" w:hAnsi="Times New Roman"/>
          <w:sz w:val="24"/>
          <w:szCs w:val="24"/>
        </w:rPr>
        <w:t>A közgyűlés a jelzálogjogok bejegyzéséhez azzal a feltétellel járult hozzá, ha a Csipke Ingatlanfejlesztő Kft. az Önkormányzattal előzetesen a támogatási összeg engedményezésére vonatkozó megállapodást köt.</w:t>
      </w:r>
    </w:p>
    <w:p>
      <w:pPr>
        <w:pStyle w:val="Normal"/>
        <w:suppressAutoHyphens w:val="true"/>
        <w:spacing w:lineRule="auto" w:line="240" w:before="0" w:after="0"/>
        <w:jc w:val="both"/>
        <w:rPr/>
      </w:pPr>
      <w:r>
        <w:rPr>
          <w:rFonts w:cs="Times New Roman" w:ascii="Times New Roman" w:hAnsi="Times New Roman"/>
          <w:sz w:val="24"/>
          <w:szCs w:val="20"/>
          <w:lang w:eastAsia="ar-SA"/>
        </w:rPr>
        <w:t>Az engedményezési szerződés aláírása, és ezzel a ZMJVK 20/2012. (XI.22.) határozat végrehajtása megtörtént.</w:t>
      </w:r>
    </w:p>
    <w:p>
      <w:pPr>
        <w:pStyle w:val="Normal"/>
        <w:widowControl w:val="fals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11/2012. (XI. 22.)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Műfüves labdarúgó pályák építése a botfai és csácsi városrészekbe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 évi költségveté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szükséges források a 2013. évi költségvetésben kerülnek betervezésre, a megállapodások aláírására pedig a pályázatok megnyerését követően kerülhet so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MLSZ lebonyolításával felépülő műfüves labdarugó pályák építéséhez szükséges önerőt a 2013. évi költségvetési rendelet-tervezet tartalmazza, a Szivárvány téri műfüves labdarúgó pálya építéséhez szükséges pályázati önerő és kiegészítő feladatok soron 10.000 eFt, a Várberki utcában felépülő műfüves labdarugó pálya építés pályázati önerő soron 3.000 eFt  áll rendelkezés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17/2012/1.,2.,3.,5.,7.,8. (XII. 13.)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megyei múzeum és a megyei könyvtár fenntartásának átvétel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pPr>
      <w:r>
        <w:rPr>
          <w:rFonts w:cs="Times New Roman" w:ascii="Times New Roman" w:hAnsi="Times New Roman"/>
          <w:b/>
          <w:bCs/>
          <w:sz w:val="24"/>
          <w:szCs w:val="24"/>
        </w:rPr>
        <w:t>Határidő: 1. és 2. pont: 2012.12.15.</w:t>
      </w:r>
    </w:p>
    <w:p>
      <w:pPr>
        <w:pStyle w:val="Normal"/>
        <w:widowControl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 és 5. pont: 2012.12.2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 xml:space="preserve">      7. és 8. pont: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határozat 1. pontjával jóváhagyta a közgyűlés a Göcseji Múzeum és a Göcseji Skanzen és Finnugor Néprajzi Park átvételéről a Zala Megyei Intézményfenntartó Központtal kötendő megállapodást, melyek aláírásra kerültek, és az ezzel kapcsolatos szükséges intézkedések megtörtént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atározat 2. pontjával jóváhagyta a közgyűlés a Deák Ferenc Megyei Könyvtár átvételéről a Zala Megyei Intézményfenntartó Központtal kötendő megállapodást, melyet aláírásra került és az ezzel kapcsolatos szükséges intézkedések megtörtént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atározat 3. pontjával a közgyűlés 2013. január 1. napi hatállyal módosította a Zala Megyei Múzeumok Igazgatóságának alapító okiratát. A módosító okiratot és a módosításokkal egységes szerkezetbe foglalt alapító okirat aláírásra került és a szükséges intézkedések megtörtént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határozat 5. pontjával a közgyűlés 2013. január 1. napi hatállyal módosította a Deák Ferenc Megyei Könyvtár alapító okiratát. A módosító okiratot és a módosításokkal egységes szerkezetbe foglalt alapító okirat aláírásra került és a szükséges intézkedések megtörténtek.</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határozat 5. pontjával a közgyűlés 2012. december 31-i hatállyal megszüntette a József Attila Városi Könyvtárat. A megszüntető okirat aláírásra került és a szükséges intézkedések megtörtént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atározat 8. pontjával a közgyűlés felkérte a polgármestert, hogy a József Attila Városi Könyvtár Deák Ferenc Megyei Könyvtárba történő beolvadásával kapcsolatos pénzügyi, számviteli intézkedéseket tegye meg. A szükséges intézkedések megtörténte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18/2012. (XII. 13.)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i Polgármesteri Hivatal alapító okiratának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ódosító okirat és a módosításokkal egységes szerkezetbe foglalt alapító okirat aláírása, valamint a kérelem benyújtása a Magyar Államkincstár Zala Megyei Igazgatóságának Államháztartási Irodájához határidőben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19/2012. (XII. 13.)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i Polgármesteri Hivatal Szervezeti és Működési Szabályzatának jóváhagy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8.</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Zalaegerszegi Polgármesteri Hivatal Szervezeti és Működési Szabályzatának egységes szerkezetben történő közzététele a város hivatalos honlapján megtörtén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1/2012. (XII. 13.)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Béke ligeti Általános Iskola, Speciális Szakiskola és Egységes Gyógypedagógiai Módszertani Intézmény alapító okiratának módosítása, az intézmény állami fenntartásba vételével összefüggő átadás-átvételi megállapodásban az ingatlan méret változásának átve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pPr>
      <w:r>
        <w:rPr>
          <w:rFonts w:cs="Times New Roman" w:ascii="Times New Roman" w:hAnsi="Times New Roman"/>
          <w:b/>
          <w:bCs/>
          <w:sz w:val="24"/>
          <w:szCs w:val="24"/>
        </w:rPr>
        <w:t>Határidő: ingatlan méretének átvezetése: 2012.12.15.</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7030A0"/>
          <w:sz w:val="24"/>
          <w:szCs w:val="24"/>
        </w:rPr>
        <w:tab/>
        <w:t xml:space="preserve">      </w:t>
      </w:r>
      <w:r>
        <w:rPr>
          <w:rFonts w:cs="Times New Roman" w:ascii="Times New Roman" w:hAnsi="Times New Roman"/>
          <w:b/>
          <w:bCs/>
          <w:sz w:val="24"/>
          <w:szCs w:val="24"/>
        </w:rPr>
        <w:t>alapító okiratok módosítása: 2012.12.21.</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I. pont:</w:t>
      </w:r>
      <w:r>
        <w:rPr>
          <w:rFonts w:cs="Times New Roman" w:ascii="Times New Roman" w:hAnsi="Times New Roman"/>
          <w:bCs/>
          <w:color w:val="FF0000"/>
          <w:sz w:val="24"/>
          <w:szCs w:val="24"/>
        </w:rPr>
        <w:t xml:space="preserve"> </w:t>
      </w:r>
      <w:r>
        <w:rPr>
          <w:rFonts w:cs="Times New Roman" w:ascii="Times New Roman" w:hAnsi="Times New Roman"/>
          <w:bCs/>
          <w:sz w:val="24"/>
          <w:szCs w:val="24"/>
        </w:rPr>
        <w:t>A közgyűlés a határozat I. pontja alapján módosította az intézmény területének nagyságát, mely a Klebersberg Intézményfenntartó Központtal a vagyonelemekre vonatkozó megállapodásban kerül rögzítésre.</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I. pont: A Béke ligeti Általános Iskola, Speciális Szakiskola és Egységes Gyógypedagógiai Módszertani Intézmény alapító okiratát és az alapító okiratot módosító okirat aláírásra került,  a Magyar Államkincstár Zala Megyei Igazgatósága felé továbbítva lett. </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2/2012. (XII. 13.)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Ganz Ábrahám és Munkácsy Mihály Szakközépiskola és Szakiskola, valamint a Városi Középiskolai Kollégium alapító okiratának módosítása, az intézmények állami fenntartásba vételével összefüggő átadás-átvételi megállapodásban az ingatlan méret változásának átve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ingatlan méretének átvezetése: 2012.12.15.</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7030A0"/>
          <w:sz w:val="24"/>
          <w:szCs w:val="24"/>
        </w:rPr>
        <w:tab/>
        <w:t xml:space="preserve">      </w:t>
      </w:r>
      <w:r>
        <w:rPr>
          <w:rFonts w:cs="Times New Roman" w:ascii="Times New Roman" w:hAnsi="Times New Roman"/>
          <w:b/>
          <w:bCs/>
          <w:sz w:val="24"/>
          <w:szCs w:val="24"/>
        </w:rPr>
        <w:t>alapító okiratok módosítása: 2012.12.2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gyűlés a határozat I. pontja alapján módosította a Ganz Ábrahám és Munkácsy Mihály Szakközépiskola és Szakiskola területének nagyságát, mely a Klebersberg Intézményfenntartó Központtal a vagyonelemekre vonatkozó megállapodásban kerül rögzítés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I. pont: A Ganz Ábrahám és Munkácsy Mihály Szakközépiskola és Szakiskola alapító okirata és az alapító okiratát módosító okirat aláírásra került és a Magyar Államkincstár Zala Megyei Igazgatósága felé továbbításra kerül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gyűlés a határozat III. pontja alapján módosította a Városi Középiskolai Kollégium területének nagyságát, mely a Klebersberg Intézményfenntartó Központtal a vagyonelemekre vonatkozó megállapodásban kerül rögzítés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V. pont: A kollégiumi alapító okiratának módosítása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3/2012/I.,II.,III. (XII. 13.)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A Páterdombi Szakképző Iskola alapító okiratának módosítása; a Páterdombi Szakképző Iskola eszközeinek átadás-átvétele, változások nyilvántartásokon való átvezetése, a vízjogi engedéllyel összefüggő megállapodások módosítása; a Páterdombi Szakképző Iskola, a Ganz Ábrahám és Munkácsy Mihály Szakközépiskola és Szakiskola, valamint a Deák Ferenc és Széchenyi István Szakközép- és Szakiskola tárgyi eszközeinek átadás-átvétele, változások nyilvántartásokban történő átve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I. pont: Gyutai Csaba polgármester</w:t>
      </w:r>
    </w:p>
    <w:p>
      <w:pPr>
        <w:pStyle w:val="Normal"/>
        <w:widowControl w:val="false"/>
        <w:autoSpaceDE w:val="false"/>
        <w:spacing w:lineRule="auto" w:line="240" w:before="0" w:after="0"/>
        <w:ind w:left="851" w:hanging="131"/>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 pont: Kónyáné Tömpe Lívia, a Páterdombi Szakképző Iskola igazgatój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pont: Kónyáné Tömpe Lívia, a Páterdombi Szakképző Iskola igazgatója,</w:t>
      </w:r>
    </w:p>
    <w:p>
      <w:pPr>
        <w:pStyle w:val="Normal"/>
        <w:widowControl w:val="false"/>
        <w:autoSpaceDE w:val="false"/>
        <w:spacing w:lineRule="auto" w:line="240" w:before="0" w:after="0"/>
        <w:ind w:left="1740" w:hanging="0"/>
        <w:jc w:val="both"/>
        <w:rPr/>
      </w:pPr>
      <w:r>
        <w:rPr>
          <w:rFonts w:cs="Times New Roman" w:ascii="Times New Roman" w:hAnsi="Times New Roman"/>
          <w:b/>
          <w:bCs/>
          <w:sz w:val="24"/>
          <w:szCs w:val="24"/>
        </w:rPr>
        <w:t>Gehér Marianna, az Egészségügyi Intézmények Gazdasági Ellátó Szervezetének vezetője,</w:t>
      </w:r>
    </w:p>
    <w:p>
      <w:pPr>
        <w:pStyle w:val="Normal"/>
        <w:widowControl w:val="false"/>
        <w:autoSpaceDE w:val="false"/>
        <w:spacing w:lineRule="auto" w:line="240" w:before="0" w:after="0"/>
        <w:ind w:left="1740" w:hanging="0"/>
        <w:jc w:val="both"/>
        <w:rPr>
          <w:rFonts w:ascii="Times New Roman" w:hAnsi="Times New Roman" w:cs="Times New Roman"/>
          <w:b/>
          <w:b/>
          <w:bCs/>
          <w:sz w:val="24"/>
          <w:szCs w:val="24"/>
        </w:rPr>
      </w:pPr>
      <w:r>
        <w:rPr>
          <w:rFonts w:cs="Times New Roman" w:ascii="Times New Roman" w:hAnsi="Times New Roman"/>
          <w:b/>
          <w:bCs/>
          <w:sz w:val="24"/>
          <w:szCs w:val="24"/>
        </w:rPr>
        <w:t>Vargáné Bérczes Bernadett, a Ganz Ábrahám és Munkácsy Mihály Szakközépiskola és Szakiskola igazgatója,</w:t>
      </w:r>
    </w:p>
    <w:p>
      <w:pPr>
        <w:pStyle w:val="Normal"/>
        <w:widowControl w:val="false"/>
        <w:autoSpaceDE w:val="false"/>
        <w:spacing w:lineRule="auto" w:line="240" w:before="0" w:after="0"/>
        <w:ind w:left="1701" w:hanging="0"/>
        <w:jc w:val="both"/>
        <w:rPr>
          <w:rFonts w:ascii="Times New Roman" w:hAnsi="Times New Roman" w:cs="Times New Roman"/>
          <w:b/>
          <w:b/>
          <w:bCs/>
          <w:sz w:val="24"/>
          <w:szCs w:val="24"/>
        </w:rPr>
      </w:pPr>
      <w:r>
        <w:rPr>
          <w:rFonts w:cs="Times New Roman" w:ascii="Times New Roman" w:hAnsi="Times New Roman"/>
          <w:b/>
          <w:bCs/>
          <w:sz w:val="24"/>
          <w:szCs w:val="24"/>
        </w:rPr>
        <w:t>Rozmán Sándor, a Deák Ferenc és Széchenyi István Szakközép- és     Szakiskola igazgatój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I.-III. pontok: 2012.12.15.</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 pont: A Páterdombi Szakképző Iskola alapító okirata és az alapító okiratot módosító okirat aláírásra került,a Magyar Államkincstár Zala Megyei Igazgatósága felé továbbítva let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Cs/>
          <w:color w:val="FF0000"/>
          <w:sz w:val="24"/>
          <w:szCs w:val="24"/>
        </w:rPr>
      </w:pPr>
      <w:r>
        <w:rPr>
          <w:rFonts w:cs="Times New Roman" w:ascii="Times New Roman" w:hAnsi="Times New Roman"/>
          <w:bCs/>
          <w:sz w:val="24"/>
          <w:szCs w:val="24"/>
        </w:rPr>
        <w:t>II.1. pont:</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A </w:t>
      </w:r>
      <w:r>
        <w:rPr>
          <w:rFonts w:cs="Times New Roman" w:ascii="Times New Roman" w:hAnsi="Times New Roman"/>
          <w:sz w:val="24"/>
          <w:szCs w:val="24"/>
        </w:rPr>
        <w:t>2012. december 13-ig értékesített ingóságok (eszközök, gépek, felszerelések) eladásából származó bevételeket az iskola kötelezettségeinek teljesítésére használta fel. A 2012. december 13-ig nem értékesített vagyontárgyakat a határozatnak megfelelően a Páterdombi Szakképző Iskola nyilvántartásából kivezettük.</w:t>
      </w:r>
    </w:p>
    <w:p>
      <w:pPr>
        <w:pStyle w:val="Normal"/>
        <w:spacing w:lineRule="auto" w:line="240"/>
        <w:jc w:val="both"/>
        <w:rPr/>
      </w:pPr>
      <w:r>
        <w:rPr>
          <w:rFonts w:cs="Times New Roman" w:ascii="Times New Roman" w:hAnsi="Times New Roman"/>
          <w:sz w:val="24"/>
          <w:szCs w:val="24"/>
        </w:rPr>
        <w:t>II.2. pont: A Páterdombi Szakképző Iskola birtokában lévő vízjogi engedélyt megszüntettü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II. pont: A tárgyi eszközök átadás-átvétele, nyilvántartásokban történő átveze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Páterdombi Szakképző Iskola</w:t>
      </w:r>
    </w:p>
    <w:tbl>
      <w:tblPr>
        <w:tblW w:w="9960" w:type="dxa"/>
        <w:jc w:val="left"/>
        <w:tblInd w:w="0" w:type="dxa"/>
        <w:tblLayout w:type="fixed"/>
        <w:tblCellMar>
          <w:top w:w="0" w:type="dxa"/>
          <w:left w:w="0" w:type="dxa"/>
          <w:bottom w:w="0" w:type="dxa"/>
          <w:right w:w="0" w:type="dxa"/>
        </w:tblCellMar>
      </w:tblPr>
      <w:tblGrid>
        <w:gridCol w:w="818"/>
        <w:gridCol w:w="3112"/>
        <w:gridCol w:w="1038"/>
        <w:gridCol w:w="1438"/>
        <w:gridCol w:w="1158"/>
        <w:gridCol w:w="1239"/>
        <w:gridCol w:w="1157"/>
      </w:tblGrid>
      <w:tr>
        <w:trPr>
          <w:trHeight w:val="330"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zon</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egnevezés</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enny.</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Haszn. vétel</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r.érték</w:t>
            </w:r>
          </w:p>
        </w:tc>
        <w:tc>
          <w:tcPr>
            <w:tcW w:w="123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Értékcsökk.</w:t>
            </w:r>
          </w:p>
        </w:tc>
        <w:tc>
          <w:tcPr>
            <w:tcW w:w="1157"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ttó érték</w:t>
            </w:r>
          </w:p>
        </w:tc>
      </w:tr>
      <w:tr>
        <w:trPr>
          <w:trHeight w:val="76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25</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toros kasza FS-300 STIHL</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6.05.17</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069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4336</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6354</w:t>
            </w:r>
          </w:p>
        </w:tc>
      </w:tr>
      <w:tr>
        <w:trPr>
          <w:trHeight w:val="73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27</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toros kasza FS-300 STIHL</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6.05.17</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069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4337</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6353</w:t>
            </w:r>
          </w:p>
        </w:tc>
      </w:tr>
      <w:tr>
        <w:trPr>
          <w:trHeight w:val="73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33</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torfűrészgép MS180 láncfűrész</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6.05.19</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270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9671</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029</w:t>
            </w:r>
          </w:p>
        </w:tc>
      </w:tr>
      <w:tr>
        <w:trPr>
          <w:trHeight w:val="70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47</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TD pótkocsi</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6.07.12</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990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6911</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989</w:t>
            </w:r>
          </w:p>
        </w:tc>
      </w:tr>
      <w:tr>
        <w:trPr>
          <w:trHeight w:val="31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67</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űkasza függesztett</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7.10.25</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480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50179</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4621</w:t>
            </w:r>
          </w:p>
        </w:tc>
      </w:tr>
      <w:tr>
        <w:trPr>
          <w:trHeight w:val="31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86</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űnyíró</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10.03.28</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790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944</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8956</w:t>
            </w:r>
          </w:p>
        </w:tc>
      </w:tr>
      <w:tr>
        <w:trPr>
          <w:trHeight w:val="31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65</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űnyíró traktor</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5.07.25</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5000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50000</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31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02</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 Holland kerti traktor</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5.10.01</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15800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158000</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31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81</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pel Combo IFK-640</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2.11.22</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257927</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57927</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315" w:hRule="atLeast"/>
        </w:trPr>
        <w:tc>
          <w:tcPr>
            <w:tcW w:w="81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82</w:t>
            </w:r>
          </w:p>
        </w:tc>
        <w:tc>
          <w:tcPr>
            <w:tcW w:w="311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tánfutó</w:t>
            </w:r>
          </w:p>
        </w:tc>
        <w:tc>
          <w:tcPr>
            <w:tcW w:w="10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4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5.08.04</w:t>
            </w:r>
          </w:p>
        </w:tc>
        <w:tc>
          <w:tcPr>
            <w:tcW w:w="115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6900</w:t>
            </w:r>
          </w:p>
        </w:tc>
        <w:tc>
          <w:tcPr>
            <w:tcW w:w="123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6900</w:t>
            </w:r>
          </w:p>
        </w:tc>
        <w:tc>
          <w:tcPr>
            <w:tcW w:w="1157"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bl>
    <w:p>
      <w:pPr>
        <w:pStyle w:val="Normal"/>
        <w:spacing w:lineRule="auto" w:line="240" w:before="0" w:after="240"/>
        <w:rPr/>
      </w:pPr>
      <w:r>
        <w:rPr>
          <w:rFonts w:cs="Times New Roman" w:ascii="Times New Roman" w:hAnsi="Times New Roman"/>
        </w:rPr>
        <w:br/>
      </w:r>
      <w:r>
        <w:rPr>
          <w:rFonts w:cs="Times New Roman" w:ascii="Times New Roman" w:hAnsi="Times New Roman"/>
          <w:b/>
          <w:bCs/>
          <w:i/>
          <w:iCs/>
        </w:rPr>
        <w:t>Ganz Ábrahám és Munkácsy Mihály Szakközépiskola és Szakiskola</w:t>
      </w:r>
      <w:r>
        <w:rPr>
          <w:rFonts w:cs="Times New Roman" w:ascii="Times New Roman" w:hAnsi="Times New Roman"/>
        </w:rPr>
        <w:t xml:space="preserve"> </w:t>
      </w:r>
    </w:p>
    <w:tbl>
      <w:tblPr>
        <w:tblW w:w="10215" w:type="dxa"/>
        <w:jc w:val="left"/>
        <w:tblInd w:w="0" w:type="dxa"/>
        <w:tblLayout w:type="fixed"/>
        <w:tblCellMar>
          <w:top w:w="0" w:type="dxa"/>
          <w:left w:w="0" w:type="dxa"/>
          <w:bottom w:w="0" w:type="dxa"/>
          <w:right w:w="0" w:type="dxa"/>
        </w:tblCellMar>
      </w:tblPr>
      <w:tblGrid>
        <w:gridCol w:w="819"/>
        <w:gridCol w:w="3098"/>
        <w:gridCol w:w="960"/>
        <w:gridCol w:w="1539"/>
        <w:gridCol w:w="960"/>
        <w:gridCol w:w="1560"/>
        <w:gridCol w:w="1279"/>
      </w:tblGrid>
      <w:tr>
        <w:trPr>
          <w:trHeight w:val="330" w:hRule="atLeast"/>
        </w:trPr>
        <w:tc>
          <w:tcPr>
            <w:tcW w:w="81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zon.</w:t>
            </w:r>
          </w:p>
        </w:tc>
        <w:tc>
          <w:tcPr>
            <w:tcW w:w="309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egnevezés</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enny</w:t>
            </w:r>
          </w:p>
        </w:tc>
        <w:tc>
          <w:tcPr>
            <w:tcW w:w="153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Haszn. vétel</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r.érték</w:t>
            </w:r>
          </w:p>
        </w:tc>
        <w:tc>
          <w:tcPr>
            <w:tcW w:w="15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Értékcsökkenés</w:t>
            </w:r>
          </w:p>
        </w:tc>
        <w:tc>
          <w:tcPr>
            <w:tcW w:w="127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ttó érték</w:t>
            </w:r>
          </w:p>
        </w:tc>
      </w:tr>
      <w:tr>
        <w:trPr>
          <w:trHeight w:val="765" w:hRule="atLeast"/>
        </w:trPr>
        <w:tc>
          <w:tcPr>
            <w:tcW w:w="81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922</w:t>
            </w:r>
          </w:p>
        </w:tc>
        <w:tc>
          <w:tcPr>
            <w:tcW w:w="309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toroskasza H-235R</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53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8.12.15</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7500</w:t>
            </w:r>
          </w:p>
        </w:tc>
        <w:tc>
          <w:tcPr>
            <w:tcW w:w="156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6230</w:t>
            </w:r>
          </w:p>
        </w:tc>
        <w:tc>
          <w:tcPr>
            <w:tcW w:w="127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1270</w:t>
            </w:r>
          </w:p>
        </w:tc>
      </w:tr>
      <w:tr>
        <w:trPr>
          <w:trHeight w:val="735" w:hRule="atLeast"/>
        </w:trPr>
        <w:tc>
          <w:tcPr>
            <w:tcW w:w="81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921</w:t>
            </w:r>
          </w:p>
        </w:tc>
        <w:tc>
          <w:tcPr>
            <w:tcW w:w="309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ószóró traktorhoz</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53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8.12.15</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19960</w:t>
            </w:r>
          </w:p>
        </w:tc>
        <w:tc>
          <w:tcPr>
            <w:tcW w:w="156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0582</w:t>
            </w:r>
          </w:p>
        </w:tc>
        <w:tc>
          <w:tcPr>
            <w:tcW w:w="127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9378</w:t>
            </w:r>
          </w:p>
        </w:tc>
      </w:tr>
      <w:tr>
        <w:trPr>
          <w:trHeight w:val="735" w:hRule="atLeast"/>
        </w:trPr>
        <w:tc>
          <w:tcPr>
            <w:tcW w:w="81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00</w:t>
            </w:r>
          </w:p>
        </w:tc>
        <w:tc>
          <w:tcPr>
            <w:tcW w:w="309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űnyíró JET 55s</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53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3.07.31</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0750</w:t>
            </w:r>
          </w:p>
        </w:tc>
        <w:tc>
          <w:tcPr>
            <w:tcW w:w="156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50750</w:t>
            </w:r>
          </w:p>
        </w:tc>
        <w:tc>
          <w:tcPr>
            <w:tcW w:w="127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705" w:hRule="atLeast"/>
        </w:trPr>
        <w:tc>
          <w:tcPr>
            <w:tcW w:w="81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460</w:t>
            </w:r>
          </w:p>
        </w:tc>
        <w:tc>
          <w:tcPr>
            <w:tcW w:w="309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raktor kabinos AGT-835HL/T De Lux</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539"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06.04.01</w:t>
            </w:r>
          </w:p>
        </w:tc>
        <w:tc>
          <w:tcPr>
            <w:tcW w:w="96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937500</w:t>
            </w:r>
          </w:p>
        </w:tc>
        <w:tc>
          <w:tcPr>
            <w:tcW w:w="156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937500</w:t>
            </w:r>
          </w:p>
        </w:tc>
        <w:tc>
          <w:tcPr>
            <w:tcW w:w="1279"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bl>
    <w:p>
      <w:pPr>
        <w:pStyle w:val="Normal"/>
        <w:spacing w:lineRule="auto" w:line="240" w:before="0" w:after="240"/>
        <w:rPr>
          <w:rFonts w:ascii="Times New Roman" w:hAnsi="Times New Roman" w:cs="Times New Roman"/>
        </w:rPr>
      </w:pPr>
      <w:r>
        <w:rPr>
          <w:rFonts w:cs="Times New Roman" w:ascii="Times New Roman" w:hAnsi="Times New Roman"/>
        </w:rPr>
        <w:br/>
        <w:br/>
      </w:r>
      <w:r>
        <w:rPr>
          <w:rFonts w:cs="Times New Roman" w:ascii="Times New Roman" w:hAnsi="Times New Roman"/>
          <w:b/>
          <w:bCs/>
          <w:i/>
          <w:iCs/>
        </w:rPr>
        <w:t>Deák Ferenc és Széchényi István Szakközépiskola és Szakiskola</w:t>
      </w:r>
    </w:p>
    <w:tbl>
      <w:tblPr>
        <w:tblW w:w="10020" w:type="dxa"/>
        <w:jc w:val="left"/>
        <w:tblInd w:w="0" w:type="dxa"/>
        <w:tblLayout w:type="fixed"/>
        <w:tblCellMar>
          <w:top w:w="0" w:type="dxa"/>
          <w:left w:w="0" w:type="dxa"/>
          <w:bottom w:w="0" w:type="dxa"/>
          <w:right w:w="0" w:type="dxa"/>
        </w:tblCellMar>
      </w:tblPr>
      <w:tblGrid>
        <w:gridCol w:w="1163"/>
        <w:gridCol w:w="2528"/>
        <w:gridCol w:w="943"/>
        <w:gridCol w:w="1265"/>
        <w:gridCol w:w="1430"/>
        <w:gridCol w:w="1530"/>
        <w:gridCol w:w="1161"/>
      </w:tblGrid>
      <w:tr>
        <w:trPr>
          <w:trHeight w:val="330" w:hRule="atLeast"/>
        </w:trPr>
        <w:tc>
          <w:tcPr>
            <w:tcW w:w="116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5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egnevezés</w:t>
            </w:r>
          </w:p>
        </w:tc>
        <w:tc>
          <w:tcPr>
            <w:tcW w:w="94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enny.</w:t>
            </w:r>
          </w:p>
        </w:tc>
        <w:tc>
          <w:tcPr>
            <w:tcW w:w="1265"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Haszn.vétel</w:t>
            </w:r>
          </w:p>
        </w:tc>
        <w:tc>
          <w:tcPr>
            <w:tcW w:w="143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ruttó érték</w:t>
            </w:r>
          </w:p>
        </w:tc>
        <w:tc>
          <w:tcPr>
            <w:tcW w:w="1530"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Értékcsökkenés</w:t>
            </w:r>
          </w:p>
        </w:tc>
        <w:tc>
          <w:tcPr>
            <w:tcW w:w="1161"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ttó érték</w:t>
            </w:r>
          </w:p>
        </w:tc>
      </w:tr>
      <w:tr>
        <w:trPr>
          <w:trHeight w:val="765" w:hRule="atLeast"/>
        </w:trPr>
        <w:tc>
          <w:tcPr>
            <w:tcW w:w="116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1122/1439</w:t>
            </w:r>
          </w:p>
        </w:tc>
        <w:tc>
          <w:tcPr>
            <w:tcW w:w="25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asio AP-45 dig. zongora</w:t>
            </w:r>
          </w:p>
        </w:tc>
        <w:tc>
          <w:tcPr>
            <w:tcW w:w="94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265"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07.12.20</w:t>
            </w:r>
          </w:p>
        </w:tc>
        <w:tc>
          <w:tcPr>
            <w:tcW w:w="143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9990</w:t>
            </w:r>
          </w:p>
        </w:tc>
        <w:tc>
          <w:tcPr>
            <w:tcW w:w="153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93917</w:t>
            </w:r>
          </w:p>
        </w:tc>
        <w:tc>
          <w:tcPr>
            <w:tcW w:w="1161"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6073</w:t>
            </w:r>
          </w:p>
        </w:tc>
      </w:tr>
      <w:tr>
        <w:trPr>
          <w:trHeight w:val="735" w:hRule="atLeast"/>
        </w:trPr>
        <w:tc>
          <w:tcPr>
            <w:tcW w:w="116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1122/1440</w:t>
            </w:r>
          </w:p>
        </w:tc>
        <w:tc>
          <w:tcPr>
            <w:tcW w:w="25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űnyíró SMD P6556</w:t>
            </w:r>
          </w:p>
        </w:tc>
        <w:tc>
          <w:tcPr>
            <w:tcW w:w="94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265"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07.12.17</w:t>
            </w:r>
          </w:p>
        </w:tc>
        <w:tc>
          <w:tcPr>
            <w:tcW w:w="143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2600</w:t>
            </w:r>
          </w:p>
        </w:tc>
        <w:tc>
          <w:tcPr>
            <w:tcW w:w="153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8750</w:t>
            </w:r>
          </w:p>
        </w:tc>
        <w:tc>
          <w:tcPr>
            <w:tcW w:w="1161"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850</w:t>
            </w:r>
          </w:p>
        </w:tc>
      </w:tr>
      <w:tr>
        <w:trPr>
          <w:trHeight w:val="735" w:hRule="atLeast"/>
        </w:trPr>
        <w:tc>
          <w:tcPr>
            <w:tcW w:w="116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1122/1441</w:t>
            </w:r>
          </w:p>
        </w:tc>
        <w:tc>
          <w:tcPr>
            <w:tcW w:w="25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űnyíró SMD P6556</w:t>
            </w:r>
          </w:p>
        </w:tc>
        <w:tc>
          <w:tcPr>
            <w:tcW w:w="94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265"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07.12.17</w:t>
            </w:r>
          </w:p>
        </w:tc>
        <w:tc>
          <w:tcPr>
            <w:tcW w:w="143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2600</w:t>
            </w:r>
          </w:p>
        </w:tc>
        <w:tc>
          <w:tcPr>
            <w:tcW w:w="153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8750</w:t>
            </w:r>
          </w:p>
        </w:tc>
        <w:tc>
          <w:tcPr>
            <w:tcW w:w="1161"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850</w:t>
            </w:r>
          </w:p>
        </w:tc>
      </w:tr>
      <w:tr>
        <w:trPr>
          <w:trHeight w:val="705" w:hRule="atLeast"/>
        </w:trPr>
        <w:tc>
          <w:tcPr>
            <w:tcW w:w="116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1122/1442</w:t>
            </w:r>
          </w:p>
        </w:tc>
        <w:tc>
          <w:tcPr>
            <w:tcW w:w="25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űnyíró SMD P6556</w:t>
            </w:r>
          </w:p>
        </w:tc>
        <w:tc>
          <w:tcPr>
            <w:tcW w:w="943"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db</w:t>
            </w:r>
          </w:p>
        </w:tc>
        <w:tc>
          <w:tcPr>
            <w:tcW w:w="1265"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07.12.17</w:t>
            </w:r>
          </w:p>
        </w:tc>
        <w:tc>
          <w:tcPr>
            <w:tcW w:w="143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2599</w:t>
            </w:r>
          </w:p>
        </w:tc>
        <w:tc>
          <w:tcPr>
            <w:tcW w:w="153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8750</w:t>
            </w:r>
          </w:p>
        </w:tc>
        <w:tc>
          <w:tcPr>
            <w:tcW w:w="1161"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849</w:t>
            </w:r>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br/>
        <w:t>A hiányzó tételek az iskolák tájékoztatása szerint korábban selejtezésre kerültek, így az a Zalaegerszegi Gazdasági Ellátó Szervezet nyilvántartásában sem szerepel.</w:t>
        <w:br/>
        <w:t>Az átvett eszközök a GESZ nyilvántartásban szerepelne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4/2012. (XII. 13.)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z Egészségügyi Intézmények Gazdasági Ellátó Szervezete Alapító Okiratának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1.</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Zalaegerszegi Gazdasági Ellátó Szervezet Alapító Okiratának aláírása megtörtént, a MÁK számára bejegyzés céljából megküldésre került. Ugyancsak megtörtént az intézmény Szervezeti és Működési Szabályzatának aláírása és közzététel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5/2012/I-VII. (XII.13.)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Klebelsberg Intézményfenntartó Központtal kötendő átadás-átvételi megállapodás aláírása; az Apáczai Csere János Általános Művelődési Központ alapító okiratának, az Izsák Imre Általános Művelődési Központ alapító okiratának, az Öveges József Általános Művelődési Központ alapító okiratának módosítása; az intézmények magasabb vezetői feladatainak ellátására megbízási okiratok elkész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I. pont:  2012.12.14.</w:t>
      </w:r>
    </w:p>
    <w:p>
      <w:pPr>
        <w:pStyle w:val="Normal"/>
        <w:widowControl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 III. IV. pontok: 2012.12.2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 VI., VII. pontok: 2012. 12. 31.</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spacing w:lineRule="auto" w:line="240"/>
        <w:jc w:val="both"/>
        <w:rPr/>
      </w:pPr>
      <w:r>
        <w:rPr>
          <w:rFonts w:cs="Times New Roman" w:ascii="Times New Roman" w:hAnsi="Times New Roman"/>
          <w:bCs/>
          <w:sz w:val="24"/>
          <w:szCs w:val="24"/>
        </w:rPr>
        <w:t>I. pont:</w:t>
      </w:r>
      <w:r>
        <w:rPr>
          <w:rFonts w:cs="Times New Roman" w:ascii="Times New Roman" w:hAnsi="Times New Roman"/>
          <w:bCs/>
          <w:color w:val="FF0000"/>
          <w:sz w:val="24"/>
          <w:szCs w:val="24"/>
        </w:rPr>
        <w:t xml:space="preserve"> </w:t>
      </w:r>
      <w:r>
        <w:rPr>
          <w:rFonts w:cs="Times New Roman" w:ascii="Times New Roman" w:hAnsi="Times New Roman"/>
          <w:sz w:val="24"/>
          <w:szCs w:val="24"/>
        </w:rPr>
        <w:t xml:space="preserve">Zalaegerszeg Megyei Jogú Város Közgyűlése által jóváhagyott, az állami fenntartásba kerülő zalaegerszegi köznevelési intézmények és intézményegységek átadás-átvételéről szóló megállapodás aláírása a polgármester, illetve a Klebelsberg Intézményfenntartó Központ Zala Megyei Tankerületi Irodájának vezetője által 2012. december 14-én megtörtén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I. pont: Az Apáczai Csere János Általános Művelődési Központ alapító okirata és az alapító okiratot módosító okirat aláírásra  és megküldésre került a Magyar Államkincstár Zala Megyei Igazgatóságána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II. pont: Az Izsák Imre Általános Művelődési Központ alapító okirata és az alapító okiratot módosító okirat aláírásra és megküldésre került a Magyar Államkincstár Zala Megyei Igazgatóságána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V. pont: Az Öveges József Általános Művelődési Központ alapító okirata és az alapító okiratot módosító okirat aláírásra és megküldésre került a Magyar Államkincstár Zala Megyei Igazgatóságána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V-VII. pont: Az Izsák Imre Általános Művelődési Központ, az Öveges József Általános Művelődési Központ és az Apáczai Városi Művelődési Központ magasabb vezetői beosztására a megbízások elkészültek, aláírásra kerülte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6/2012. (XII.13.)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Az Arany János Tehetséggondozó Programban való részvétel támogat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14.</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z Arany János Tehetséggondozó programban való részvételben támogatott tanulóról szóló közgyűlési határozat a tanuló által első helyen kiválasztott középiskola számára megküldésre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8/2012. (XII. 20. )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kötelező kéményseprő-ipari közszolgáltatási szerződés aláí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laegerszeg Megyei Jogú Város Önkormányzata, valamint a LÁNGŐR ’94 Kft. (8900 Zalaegerszeg, Hock J. u. 27.) között Zalaegerszeg közigazgatási területén a kötelezően igénybeveendő kéményseprő-ipari közszolgáltatás ellátására kötött közszolgáltatási szerződés 2012. december 21-től 2013. június 30-ig terjedő határozott időtartamra aláírásra került.</w:t>
      </w:r>
    </w:p>
    <w:p>
      <w:pPr>
        <w:pStyle w:val="Normal"/>
        <w:widowControl w:val="false"/>
        <w:autoSpaceDE w:val="false"/>
        <w:spacing w:lineRule="auto" w:line="240" w:before="0" w:after="0"/>
        <w:jc w:val="both"/>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29/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A város csapadékvíz elvezető létesítményeinek fenntartására a Zalavíz Zrt-vel kötött vállalkozási szerződés megszüntetés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Zalaegerszeg Megyei Jogú Város Önkormányzata, és az Észak-Zalai Víz- és Csatornamű Zrt. között 2008. december 15. napján létrejött, a Zalaegerszeg város közigazgatási területén meglévő árvízvédelmi létesítmények, zárt rendszerű és nyílt csapadékvíz elvezető létesítmények tisztítási, fenntartási és helyreállítási munkáinak elvégzésére vonatkozó vállalkozási szerződés megszüntetéséről készült dokumentum mindkét részről aláírásra került, így a szerződés 2012. december 31-i hatállyal közös megegyezéssel megszűn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0/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z Ügyrendi, Jogi és Vagyonnyilatkozatot Ellenőrző Bizottságba új tag válasz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8.</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Az Ügyrendi, Jogi és Vagyonnyilatkozatot Ellenőrző Bizottságba új tagjának megbízási szerződésének aláírása megtörtént, a Magyar Államkincstár felé továbbításra kerül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1/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Közbiztonsági Albizottságba új tag válasz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8.</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A Közbiztonsági Albizottság új tagjának megválasztásához kapcsolódó intézkedések megtörténte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2/2012/1. (XII. 2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Pályázat benyújtása a KEOP 2.4.0/B pályázati konstrukció második fordulójában – a pályázat benyújtásához szükséges dokumentumok, nyilatkozat aláí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1.</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1. pont: A közgyűlés felhatalmazása alapján a pályázat benyújtásához szükséges valamennyi dokumentum és nyilatkozat aláírására december 20-án, a pályázat benyújtásra pedig december 21-én sor került. A Nemzeti Környezetvédelmi és Energia Központ Kft., mint közreműködő szervezet a befogadó nyilatkozatot 2012. december 21-én, K-2012-KEOP-2.4.0/B/2F/10-11-0117422/173 ügyiratszámon kiadta, és a pályázatot tartalmi ellenőrzésre bocsátott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tiek szerint a tárgyi határozat végrehajtása a közgyűlés felhatalmazásának megfelelően határidőben megtörtént.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VJK 233/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Hulladékgazdálkodási közszolgáltatási szerződés megkö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ulladékgazdálkodási közszolgáltatási szerződés 2012. december 28-i dátummal aláírásra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4/2012/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Depo Kft. ügyvezetőjének tájékoztatása 2013. évi prémiumfeladatairó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 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Kft. 2013. évi előzetes üzleti tervének Cégbíróságon történő letétbehelyezése megtörtént.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pont: Az ügyvezető a 2013. évi prémiumfeladatait megismerte és tudomásul vette, a végrehajtásával kapcsolatos intézkedéseket megtett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5/2012/2.,3. (XII. 2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A Városgazdálkodási Kft. ügyvezetőjének tájékoztatása prémiumfeladatairól; a Városgazdálkodási Kft. alapító okiratának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 Horváth István, a Városgazdálkodási Kft. ügyvezetőj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 pont: 2012.12.31</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 pont: 2013.01.19</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határozat 2. pontja alapján</w:t>
      </w:r>
      <w:r>
        <w:rPr>
          <w:rFonts w:cs="Times New Roman" w:ascii="Times New Roman" w:hAnsi="Times New Roman"/>
          <w:b/>
          <w:bCs/>
          <w:sz w:val="24"/>
          <w:szCs w:val="24"/>
        </w:rPr>
        <w:t xml:space="preserve"> a</w:t>
      </w:r>
      <w:r>
        <w:rPr>
          <w:rFonts w:cs="Times New Roman" w:ascii="Times New Roman" w:hAnsi="Times New Roman"/>
          <w:bCs/>
          <w:sz w:val="24"/>
          <w:szCs w:val="24"/>
        </w:rPr>
        <w:t>z ügyvezető tájékoztatása a 2013. évi prémiumfeltételekről határidőben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atározat 3. pontja alapján a Városgazdálkodási Kft. alapító okiratának módosítása, egységes szerkezetbe történő foglalása megtörtént aláírásra került. A társaság jogi képviselője a teljes céganyagot a Zalaegerszegi Törvényszékre, mint Cégbíróságra benyújtot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6/2012/2., 3. (XII. 2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A LÉSZ Kft. ügyvezetője 2013. évi prémiumfeladatairól tájékoztatás, az alapító okirat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 Pais Kornél,  a LÉSZ Kft. ügyvezetője</w:t>
      </w:r>
    </w:p>
    <w:p>
      <w:pPr>
        <w:pStyle w:val="Normal"/>
        <w:widowControl w:val="false"/>
        <w:autoSpaceDE w:val="false"/>
        <w:spacing w:lineRule="auto" w:line="240" w:before="0" w:after="0"/>
        <w:jc w:val="both"/>
        <w:rPr/>
      </w:pPr>
      <w:r>
        <w:rPr>
          <w:rFonts w:cs="Times New Roman" w:ascii="Times New Roman" w:hAnsi="Times New Roman"/>
          <w:b/>
          <w:bCs/>
          <w:sz w:val="24"/>
          <w:szCs w:val="24"/>
        </w:rPr>
        <w:t>Határidő: 2. pont: 2012.12.31</w:t>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 pont: 2013.01.19</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LÉSZ Kft. ügyvezetőjének tájékoztatása a prémiumfeltételek megállapításáról határidőben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z alapító okirat módosításával kapcsolatos szükséges intézkedéseket megtettük. A módosított alapító okiratot egységes szerkezetben a Cégbíróság részére elektronikus úton megküldtük.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7/2012/2.,3., 4.,5. (XII.2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A Kontakt Nonprofit Kft. ügyvezetője 2012. évi prémiumfeltételeinek módosításáról és 2013. évi prémiumfeladatairól tájékoztatás, 2012. évi beszámolóval kapcsolatos további intézkedések megtétel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Aladi Gusztáv ügyvezető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3.4.pont: 2012.12.31.</w:t>
      </w:r>
    </w:p>
    <w:p>
      <w:pPr>
        <w:pStyle w:val="Normal"/>
        <w:widowControl w:val="false"/>
        <w:autoSpaceDE w:val="false"/>
        <w:spacing w:lineRule="auto" w:line="240" w:before="0" w:after="0"/>
        <w:ind w:left="72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 pont: 2013.01.19</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4. pont: Az ügyvezető értesítése a 2013. évi prémiumfeltételekről, a 2012. évi prémiumfeltételek módosításáról megtörtén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pont: A 2012. évi üzleti terv értékelését, beszámolóját a 68/2012. (V.10.) határozatának 4. számú pontjában megszabott bevételi terv szerint tesszük me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pont: Az alapító okirat módosításának ügyvéden keresztüli cégbírósági bejegyzése folyamatban van, az ezzel kapcsolatos szükséges intézkedéseket határidőre megtettük.</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38/2012/2.,3.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Zalaegerszegi Televízió Kft. ügyvezetője 2013. évi prémiumfeladatairól tájékoztatás, megbízási szerződésének aláí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3.pont: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ügyvezető tájékoztatása a 2013. évi prémiumfeltételekről határidőben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Zalaegerszegi Városi Televízió ügyvezetőjének megbízási szerződése elkészült, aláírásra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VJVK 239/2012/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A Zalaegerszegi Városfejlesztő Zrt. vezérigazgatója 2013. évi prémiumfeladatairól tájékoztatá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Zalaegerszegi Városfejlesztő Zrt. vezérigazgatójának tájékoztatása a 2013. évi prémiumfeltételekről határidőben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1/2012/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z Egerszegi Sport és Turizmus Kft. ügyvezetője 2013. évi prémiumfeltételeiről tájékoztatá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ügyvezető értesítése a 2013. évi prémiumfeltételekről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3/2012/1.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vízellátással és szennyvízelvezetéssel összefüggő 2013. évi fejlesztési és felújítási terv</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Önkormányzat víziközmű vagyonára vonatkozó, 2013. évi felújítási-fejlesztési tevével kapcsolatos 243/2012/1. számú határozatban foglaltakról az Észak-zalai Víz- és Csatornamű Zrt-t értesítettem.</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4/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z Egyesített Bölcsődék magasabb vezetői megbízásának elkészít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gyesített Bölcsődék magasabb vezetőjének megbízása elkészült, aláírásra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5/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Gébárti Szabadidőközpont fürdőlétesítmények üzemeltetését biztosító megállapodás jóváhagyása – megállapodás megkötése, vízügyi hatóság részére történő megküld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gébárti vízi-létesítmények tulajdonjogát és üzemeltetését rendező – Zalaegerszeg MJV Önkormányzata, Thermalplus Kft., Kalor Zala Energiaszolgáltató Kft., Egerszegi Sport és Turizmus Kft. és Aquaplus között létrejött – ötoldalú megállapodás 2012. december 21-én Zalaegerszeg MJV Önkormányzata és az Egerszegi Sport és Turizmus Kft. által aláírásra került. Az aláírást követően 2012. december 21-én a további partnerek részére postázásra került cégszerű aláírás céljából. 2013. január 2-án az engedélyező hatóság, a Nyugat-dunántúli Környezetvédelmi, Természetvédelmi és Vízügyi Felügyelőség részére is megküldésre került a megállapodás azzal, hogy amint rendelkezésre áll mind az öt fél által aláírt megállapodás, egy eredeti példányt soron kívül a hivatal megküld a vízügyi hatóság részér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6/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Helyi menetrend szerinti közösségi közlekedés biztosítása Zalaegerszegen – Zala Volán Közlekedési Zrt. értesítése, a közszolgáltatási szerződés aláírása</w:t>
      </w:r>
    </w:p>
    <w:p>
      <w:pPr>
        <w:pStyle w:val="Normal"/>
        <w:widowControl w:val="false"/>
        <w:autoSpaceDE w:val="false"/>
        <w:spacing w:lineRule="auto" w:line="240" w:before="0" w:after="0"/>
        <w:jc w:val="both"/>
        <w:rPr/>
      </w:pPr>
      <w:r>
        <w:rPr>
          <w:rFonts w:cs="Times New Roman" w:ascii="Times New Roman" w:hAnsi="Times New Roman"/>
          <w:b/>
          <w:bCs/>
          <w:sz w:val="24"/>
          <w:szCs w:val="24"/>
        </w:rPr>
        <w:t>Felelős: Gyutai Csaba polgármest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8</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pályázat elbírálásának eredményéről a Zala Volán Zrt. értesítése megtörtént, illetve a közszolgáltatási szerződés a felek részéről aláírásra került, így a határozat végrehajtása határidőre megtörtént. </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7/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 Volán Zrt-vel kötendő megállapodás a 2007. január 1. és 2012. december 31. között felhalmozódott bevételekkel nem fedezett indokolt költségek rendezéséről – részletfizetés ütemezése, megállapodás aláír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2022. évekig terjedő ktgv.rend.elfog</w:t>
      </w:r>
    </w:p>
    <w:p>
      <w:pPr>
        <w:pStyle w:val="Normal"/>
        <w:widowControl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megállapodás megkötése: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egállapodás megkötésre került, a gazdasági társaság részére a 2013. évre vállalt fizetési kötelezettséget, 25.000 eFt-ot a 2013. évi költségvetési rendelet-tervezetben a Zala Volán Zrt. támogatása soron szereplő összeg tartalmazz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8/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Köztisztviselői teljesítmény-értékeléshez kiemelt célok meghatároz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ivatal köztisztviselői és a jegyző számára a kiemelt célok meghatározásra kerülte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49/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 Megyei Jogú Város Közgyűlése 2013. I. félévi munkatervének jóváhagy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1.1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özgyűlés 2013. I. félévi munkaterve az érintettek részére megküldésre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50/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Közterületek elnevezés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1.0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határozatban foglalt új közterület elnevezések a megadott határidőig a Címnyilvántartó Rendszerben rögzítésre kerültek.</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51/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Lakhatásért Közalapítvány és az Euroszínvonal Alapítvány támoga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Lakhatásért Közalapítvány részére a támogatást a Közgazdasági Osztály 2012. december 28-án elutalta a közalapítvány számlájára.</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autoSpaceDE w:val="false"/>
        <w:spacing w:lineRule="auto" w:line="240" w:before="0" w:after="0"/>
        <w:jc w:val="both"/>
        <w:rPr/>
      </w:pPr>
      <w:r>
        <w:rPr>
          <w:rFonts w:cs="Times New Roman" w:ascii="Times New Roman" w:hAnsi="Times New Roman"/>
          <w:b/>
          <w:bCs/>
          <w:sz w:val="24"/>
          <w:szCs w:val="24"/>
          <w:u w:val="single"/>
        </w:rPr>
        <w:t>ZMJVK 254/2012. (XII. 20. )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háziorvosi központi ügyelethez történő csatlakozás érdekében társulási megállapodás megkötése Zalalövő Város és Csöde Község Önkormányzatáva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 Dr. Gácsné Dr. Lékai Katalin, az Egészségügyi Alapellátási Intézmény vezetője</w:t>
      </w:r>
    </w:p>
    <w:p>
      <w:pPr>
        <w:pStyle w:val="Normal"/>
        <w:widowControl w:val="false"/>
        <w:autoSpaceDE w:val="false"/>
        <w:spacing w:lineRule="auto" w:line="240" w:before="0" w:after="0"/>
        <w:jc w:val="both"/>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lalövő Város és Csöde Község Önkormányzataival a megállapodás megkötésre került, az aláírt megállapodást megküldtük a Zala Megyei Kormányhivatalnak.</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ANTSZ Zalaegerszeg Városi Intézete által 1137/2005. kiadott működési engedélyek 2012. december 31-i hatállyal módosításra kerültek, az ellátási körzet a 116/2004. sz. határozat alapján.</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Országos Mentőszolgálat Nyugat-dunántúli Regionális Mentőszervezetével megkötött 203/2007. sz. alapszerződés módosítása megtörtén, az 1. sz. melléklet ki lett egészítése a Zalalövő és Csöde települések mentésirányítási feladatainak ellátásával. A megállapodás 2013. január 15-én került megküldésr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55/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Együttműködési megállapodás megkötése a Zalaegerszegi Városi Közbiztonsági Polgárőr Egyesülett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Zalaegerszegi Városi Közbiztonsági Polgári Egyesülettel az együttműködési megállapodás aláírása határidőben megtörté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56/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Együttműködési megállapodás megkötése a "Rendért" Zalai Közbiztonsági és Polgárőr Egyesülette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Rendért” Zalai Közbiztonsági és Polgárőr Egyesülettel az együttműködési megállapodás határidőben aláírásra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57/2012. (XII. 20.)  sz. határozata</w:t>
      </w:r>
    </w:p>
    <w:p>
      <w:pPr>
        <w:pStyle w:val="Normal"/>
        <w:widowControl w:val="false"/>
        <w:autoSpaceDE w:val="false"/>
        <w:spacing w:lineRule="auto" w:line="240" w:before="0" w:after="0"/>
        <w:jc w:val="both"/>
        <w:rPr/>
      </w:pPr>
      <w:r>
        <w:rPr>
          <w:rFonts w:cs="Times New Roman" w:ascii="Times New Roman" w:hAnsi="Times New Roman"/>
          <w:b/>
          <w:bCs/>
          <w:sz w:val="24"/>
          <w:szCs w:val="24"/>
        </w:rPr>
        <w:t>Tárgy: Zalaegerszeg Megyei Jogú Város Vásárcsarnok Gazdálkodási Szervezet Szervezeti és Működési Szabályzatának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módosított Szervezeti és Működési Szabályzatról a kereskedők, illetve munkavállalók tájékoztatása megtörtén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58/2012/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z Egészségügyi Alapellátási Intézmény Alapító Okiratának, valamint Szervezeti és Működési Szabályzatának módosít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Gyutai Csaba polgármester, dr. Kovács Gábor jegyző</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8.</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1</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gészségügyi Alapellátási Intézmény Alapító Okiratának aláírása megtörtént, a MÁK számára bejegyzés céljából megküldésre került.</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z Egészségügyi Alapellátási Intézmény Szervezeti és Működési Szabályzatának aláírása és közzététele megtörtént.</w:t>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60/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A Magyar Önkormányzatok Szövetségéből történő kilépé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27.</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Magyar Önkormányzatok Szövetsége elnökéhez az aláírt írásbeli kilépő nyilatkozat, valamint a közgyűlési határozat hiteles másolata megküldésre kerül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61/2012. (XII. 20. )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Lakásbérleti jogviszony visszaállít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dr. Kovács Gábor jegyző, Lész Kft. ügyvezetőj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1.04.</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1.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z érintett értesítése, és a bérleti szerződés megkötése határidőr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lakásbérleti szerződést a határozatban foglaltaknak megfelelően 12 hónapra megkötöttü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62/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árgy: Völgyi Péter lakásvásárlási kérelmének elbírálás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Udvar Sándor, a </w:t>
      </w:r>
      <w:r>
        <w:rPr>
          <w:rFonts w:cs="Times New Roman" w:ascii="Times New Roman" w:hAnsi="Times New Roman"/>
          <w:b/>
          <w:bCs/>
          <w:szCs w:val="24"/>
        </w:rPr>
        <w:t>LÉSZ KFT. ÜGYVEZETŐJ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1.31</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2.12.30.</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ölgyi Péter tájékoztatása határidőre megtörtén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lakásvásárlással kapcsolatos feltételekről a bérlő részére tájékoztató levelet küldtünk.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JVK 263/2012. (XII. 20.) sz. határozat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 "Zalaegerszeg Innovációs Díja" és a "Kultúra mecénása díj"-ak átadása</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Gyutai Csaba polgármester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2013.01.22.</w:t>
      </w:r>
    </w:p>
    <w:p>
      <w:pPr>
        <w:pStyle w:val="Normal"/>
        <w:widowControl w:val="false"/>
        <w:autoSpaceDE w:val="false"/>
        <w:spacing w:lineRule="auto" w:line="240" w:before="0" w:after="0"/>
        <w:jc w:val="both"/>
        <w:rPr/>
      </w:pPr>
      <w:r>
        <w:rPr>
          <w:rFonts w:cs="Times New Roman" w:ascii="Times New Roman" w:hAnsi="Times New Roman"/>
          <w:b/>
          <w:bCs/>
          <w:color w:val="7030A0"/>
          <w:sz w:val="24"/>
          <w:szCs w:val="24"/>
        </w:rPr>
        <w:t xml:space="preserve">                 </w:t>
      </w:r>
      <w:r>
        <w:rPr>
          <w:rFonts w:cs="Times New Roman" w:ascii="Times New Roman" w:hAnsi="Times New Roman"/>
          <w:b/>
          <w:bCs/>
          <w:sz w:val="24"/>
          <w:szCs w:val="24"/>
        </w:rPr>
        <w:t>2013.01.04.</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Kultúra mecénása díj” 2013. január 22-én, a Magyar Kultúra Napja tiszteletére rendezendő gálaesten került átadásra a Városi Hangverseny- és Kiállítóteremben.</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Zalaegerszegért díjak az újévi fogadás keretében átadásra kerültek 2013. január 4-én.</w:t>
      </w:r>
    </w:p>
    <w:p>
      <w:pPr>
        <w:pStyle w:val="Normal"/>
        <w:widowControl w:val="false"/>
        <w:autoSpaceDE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autoSpaceDE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Határozati javaslat:</w:t>
      </w:r>
      <w:r>
        <w:rPr>
          <w:rFonts w:cs="Times New Roman" w:ascii="Times New Roman" w:hAnsi="Times New Roman"/>
          <w:bCs/>
          <w:iCs/>
          <w:sz w:val="24"/>
          <w:szCs w:val="24"/>
        </w:rPr>
        <w:t xml:space="preserve"> </w:t>
      </w:r>
    </w:p>
    <w:p>
      <w:pPr>
        <w:pStyle w:val="Normal"/>
        <w:widowControl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w:t>
        <w:tab/>
        <w:t>Zalaegerszeg Megyei Jogú Város Közgyűlése a polgármester jelentését a lejárt határidejű 374/1998., 2/2004/3., 272/2004/2., 356/2004/2.,5.,7., 188/2005/2., 263/2005/2., 322/2006/2., 47/2007/4.,  4/2008/1.,2.,3., 248/2008., 264/2008., 324/2008/4., 103/2009/2., 157/2009/2.,4., 211/2009., 108/2010., 194/2010/1., 292/2010., 79/2011., 81/2011/2., 230/2011/2., 235/2011.,  256/2011., 262/2011., 280/2011., 4/2012., 6/2012/1., 18/2012/2., 47/2012., 49/2012., 62/2012., 90/2012., 104/2012/3., 119/2012/2., 120/2012/1.,3.,4.,5., 149/2012., 154/2012., 181/2012., 187/2012., 190/2012., 191/2012., 197/2012/1.,  199/2012., 200/2012., 201/2012., 202/2012., 211/2012., 217/2012/1.,2.,3.,5.,7.,8., 218/2012., 219/2012., 221/2012., 222/2012., 223/2012., 224/2012., 225/2012., 226/2012., 228/2012., 229/2012., 230/2012., 231/2012., 232/2012/1., 233/2012., 234/2012/2., 235/2012/2.,3., 236/2012/2.,3., 237/2012/2-5., 238/2012/2.,3., 239/2012/2., 241/2012/2., 243/2012/1., 244/2012., 245/2012., 246/2012., 247/2012., 248/2012.,  249/2012., 250/2012., 251/2012., 254/2012., 255/2012., 256/2012., 257/2012., 258/2012/1.,2., 260/2012., 261/2012., 262/2012., 263/2012. számú közgyűlési határozatok végrehajtásáról elfogadja.</w:t>
      </w:r>
    </w:p>
    <w:p>
      <w:pPr>
        <w:pStyle w:val="Normal"/>
        <w:widowControl w:val="false"/>
        <w:autoSpaceDE w:val="false"/>
        <w:spacing w:lineRule="auto" w:line="240" w:before="0" w:after="0"/>
        <w:ind w:left="709" w:hanging="709"/>
        <w:jc w:val="both"/>
        <w:rPr/>
      </w:pPr>
      <w:r>
        <w:rPr>
          <w:rFonts w:cs="Times New Roman" w:ascii="Times New Roman" w:hAnsi="Times New Roman"/>
          <w:sz w:val="24"/>
          <w:szCs w:val="24"/>
        </w:rPr>
        <w:t>2.</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85/2007. számú határozat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pPr>
      <w:r>
        <w:rPr>
          <w:rFonts w:cs="Times New Roman" w:ascii="Times New Roman" w:hAnsi="Times New Roman"/>
          <w:sz w:val="24"/>
          <w:szCs w:val="24"/>
        </w:rPr>
        <w:t>3.</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301/2009. számú határozat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4.</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204/2010. számú határozat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5.</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283/2010. számú határozat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6.</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120/2011. számú határozat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7.</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142/2011. számú határozat 3. pontj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autoSpaceDE w:val="false"/>
        <w:spacing w:lineRule="auto" w:line="240" w:before="0" w:after="0"/>
        <w:ind w:left="709" w:hanging="709"/>
        <w:jc w:val="both"/>
        <w:rPr/>
      </w:pPr>
      <w:r>
        <w:rPr>
          <w:rFonts w:cs="Times New Roman" w:ascii="Times New Roman" w:hAnsi="Times New Roman"/>
          <w:sz w:val="24"/>
          <w:szCs w:val="24"/>
        </w:rPr>
        <w:t>8.</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242/2011.</w:t>
      </w:r>
      <w:r>
        <w:rPr>
          <w:rFonts w:cs="Times New Roman" w:ascii="Times New Roman" w:hAnsi="Times New Roman"/>
          <w:b/>
          <w:sz w:val="24"/>
          <w:szCs w:val="24"/>
        </w:rPr>
        <w:t xml:space="preserve"> </w:t>
      </w:r>
      <w:r>
        <w:rPr>
          <w:rFonts w:cs="Times New Roman" w:ascii="Times New Roman" w:hAnsi="Times New Roman"/>
          <w:sz w:val="24"/>
          <w:szCs w:val="24"/>
        </w:rPr>
        <w:t xml:space="preserve">számú határozat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pPr>
      <w:r>
        <w:rPr>
          <w:rFonts w:cs="Times New Roman" w:ascii="Times New Roman" w:hAnsi="Times New Roman"/>
          <w:sz w:val="24"/>
          <w:szCs w:val="24"/>
        </w:rPr>
        <w:t>9.</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247/2011. számú határozat 2. pontj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0.</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7/2012. számú határozat 3. pontj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1.</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46/2012 számú határozat 5. pontjának végrehajtási határidejét </w:t>
      </w:r>
      <w:r>
        <w:rPr>
          <w:rFonts w:cs="Times New Roman" w:ascii="Times New Roman" w:hAnsi="Times New Roman"/>
          <w:b/>
          <w:i/>
          <w:sz w:val="24"/>
          <w:szCs w:val="24"/>
        </w:rPr>
        <w:t>2013. december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pPr>
      <w:r>
        <w:rPr>
          <w:rFonts w:cs="Times New Roman" w:ascii="Times New Roman" w:hAnsi="Times New Roman"/>
          <w:sz w:val="24"/>
          <w:szCs w:val="24"/>
        </w:rPr>
        <w:t>12.</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166/2012 számú határozat 2. pontjának végrehajtási határidejét </w:t>
      </w:r>
      <w:r>
        <w:rPr>
          <w:rFonts w:cs="Times New Roman" w:ascii="Times New Roman" w:hAnsi="Times New Roman"/>
          <w:b/>
          <w:i/>
          <w:sz w:val="24"/>
          <w:szCs w:val="24"/>
        </w:rPr>
        <w:t>2013. május 31-re módosítja</w:t>
      </w:r>
      <w:r>
        <w:rPr>
          <w:rFonts w:cs="Times New Roman" w:ascii="Times New Roman" w:hAnsi="Times New Roman"/>
          <w:sz w:val="24"/>
          <w:szCs w:val="24"/>
        </w:rPr>
        <w:t xml:space="preserve">. </w:t>
      </w:r>
    </w:p>
    <w:p>
      <w:pPr>
        <w:pStyle w:val="Normal"/>
        <w:widowControl w:val="false"/>
        <w:tabs>
          <w:tab w:val="clear" w:pos="720"/>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3.</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198/2012 számú határozat végrehajtási határidejét </w:t>
      </w:r>
      <w:r>
        <w:rPr>
          <w:rFonts w:cs="Times New Roman" w:ascii="Times New Roman" w:hAnsi="Times New Roman"/>
          <w:b/>
          <w:i/>
          <w:sz w:val="24"/>
          <w:szCs w:val="24"/>
        </w:rPr>
        <w:t>2013. február 4-re módosítja</w:t>
      </w:r>
      <w:r>
        <w:rPr>
          <w:rFonts w:cs="Times New Roman" w:ascii="Times New Roman" w:hAnsi="Times New Roman"/>
          <w:sz w:val="24"/>
          <w:szCs w:val="24"/>
        </w:rPr>
        <w:t xml:space="preserve">. </w:t>
      </w:r>
    </w:p>
    <w:p>
      <w:pPr>
        <w:pStyle w:val="Normal"/>
        <w:widowControl w:val="false"/>
        <w:autoSpaceDE w:val="false"/>
        <w:spacing w:lineRule="auto" w:line="240" w:before="0" w:after="0"/>
        <w:ind w:left="709" w:hanging="709"/>
        <w:jc w:val="both"/>
        <w:rPr/>
      </w:pPr>
      <w:r>
        <w:rPr>
          <w:rFonts w:cs="Times New Roman" w:ascii="Times New Roman" w:hAnsi="Times New Roman"/>
          <w:sz w:val="24"/>
          <w:szCs w:val="24"/>
        </w:rPr>
        <w:t>14.</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7/2001/6.b., számú határozatát </w:t>
      </w:r>
      <w:r>
        <w:rPr>
          <w:rFonts w:cs="Times New Roman" w:ascii="Times New Roman" w:hAnsi="Times New Roman"/>
          <w:b/>
          <w:i/>
          <w:sz w:val="24"/>
          <w:szCs w:val="24"/>
        </w:rPr>
        <w:t>hatályon kívül helyezi.</w:t>
      </w:r>
    </w:p>
    <w:p>
      <w:pPr>
        <w:pStyle w:val="Normal"/>
        <w:widowControl w:val="false"/>
        <w:autoSpaceDE w:val="false"/>
        <w:spacing w:lineRule="auto" w:line="240" w:before="0" w:after="0"/>
        <w:ind w:left="709" w:hanging="709"/>
        <w:jc w:val="both"/>
        <w:rPr/>
      </w:pPr>
      <w:r>
        <w:rPr>
          <w:rFonts w:cs="Times New Roman" w:ascii="Times New Roman" w:hAnsi="Times New Roman"/>
          <w:sz w:val="24"/>
          <w:szCs w:val="24"/>
        </w:rPr>
        <w:t>15.</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302/2004. számú határozatát </w:t>
      </w:r>
      <w:r>
        <w:rPr>
          <w:rFonts w:cs="Times New Roman" w:ascii="Times New Roman" w:hAnsi="Times New Roman"/>
          <w:b/>
          <w:i/>
          <w:sz w:val="24"/>
          <w:szCs w:val="24"/>
        </w:rPr>
        <w:t>hatályon kívül helyezi.</w:t>
      </w:r>
    </w:p>
    <w:p>
      <w:pPr>
        <w:pStyle w:val="Normal"/>
        <w:widowControl w:val="false"/>
        <w:autoSpaceDE w:val="false"/>
        <w:spacing w:lineRule="auto" w:line="240" w:before="0" w:after="0"/>
        <w:ind w:left="709" w:hanging="709"/>
        <w:jc w:val="both"/>
        <w:rPr/>
      </w:pPr>
      <w:r>
        <w:rPr>
          <w:rFonts w:cs="Times New Roman" w:ascii="Times New Roman" w:hAnsi="Times New Roman"/>
          <w:sz w:val="24"/>
          <w:szCs w:val="24"/>
        </w:rPr>
        <w:t>16.</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17/2010. számú határozatát </w:t>
      </w:r>
      <w:r>
        <w:rPr>
          <w:rFonts w:cs="Times New Roman" w:ascii="Times New Roman" w:hAnsi="Times New Roman"/>
          <w:b/>
          <w:i/>
          <w:sz w:val="24"/>
          <w:szCs w:val="24"/>
        </w:rPr>
        <w:t>hatályon kívül helyezi.</w:t>
      </w:r>
    </w:p>
    <w:p>
      <w:pPr>
        <w:pStyle w:val="Normal"/>
        <w:widowControl w:val="false"/>
        <w:autoSpaceDE w:val="false"/>
        <w:spacing w:lineRule="auto" w:line="240" w:before="0" w:after="0"/>
        <w:ind w:left="709" w:hanging="709"/>
        <w:jc w:val="both"/>
        <w:rPr/>
      </w:pPr>
      <w:r>
        <w:rPr>
          <w:rFonts w:cs="Times New Roman" w:ascii="Times New Roman" w:hAnsi="Times New Roman"/>
          <w:sz w:val="24"/>
          <w:szCs w:val="24"/>
        </w:rPr>
        <w:t>17.</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33/2010/2. számú határozatát </w:t>
      </w:r>
      <w:r>
        <w:rPr>
          <w:rFonts w:cs="Times New Roman" w:ascii="Times New Roman" w:hAnsi="Times New Roman"/>
          <w:b/>
          <w:i/>
          <w:sz w:val="24"/>
          <w:szCs w:val="24"/>
        </w:rPr>
        <w:t>hatályon kívül helyezi.</w:t>
      </w:r>
    </w:p>
    <w:p>
      <w:pPr>
        <w:pStyle w:val="Normal"/>
        <w:widowControl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18.</w:t>
        <w:tab/>
        <w:t>Zalaegerszeg Megyei Jogú Város Közgyűlése a</w:t>
      </w:r>
      <w:r>
        <w:rPr>
          <w:rFonts w:cs="Times New Roman" w:ascii="Times New Roman" w:hAnsi="Times New Roman"/>
          <w:b/>
          <w:sz w:val="24"/>
          <w:szCs w:val="24"/>
        </w:rPr>
        <w:t xml:space="preserve"> </w:t>
      </w:r>
      <w:r>
        <w:rPr>
          <w:rFonts w:cs="Times New Roman" w:ascii="Times New Roman" w:hAnsi="Times New Roman"/>
          <w:sz w:val="24"/>
          <w:szCs w:val="24"/>
        </w:rPr>
        <w:t xml:space="preserve">87/2012. számú határozat 2. pontját </w:t>
      </w:r>
      <w:r>
        <w:rPr>
          <w:rFonts w:cs="Times New Roman" w:ascii="Times New Roman" w:hAnsi="Times New Roman"/>
          <w:b/>
          <w:i/>
          <w:sz w:val="24"/>
          <w:szCs w:val="24"/>
        </w:rPr>
        <w:t>hatályon kívül helyezi</w:t>
      </w:r>
      <w:r>
        <w:rPr>
          <w:rFonts w:cs="Times New Roman" w:ascii="Times New Roman" w:hAnsi="Times New Roman"/>
          <w:sz w:val="24"/>
          <w:szCs w:val="24"/>
        </w:rPr>
        <w:t>.</w:t>
      </w:r>
    </w:p>
    <w:p>
      <w:pPr>
        <w:pStyle w:val="Normal"/>
        <w:widowControl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pPr>
      <w:r>
        <w:rPr>
          <w:rFonts w:cs="Times New Roman" w:ascii="Times New Roman" w:hAnsi="Times New Roman"/>
          <w:b/>
          <w:bCs/>
          <w:sz w:val="24"/>
          <w:szCs w:val="24"/>
        </w:rPr>
        <w:t>Zalaegerszeg, 2013. január 25.</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Gyutai Csaba sk.</w:t>
      </w:r>
    </w:p>
    <w:p>
      <w:pPr>
        <w:pStyle w:val="Normal"/>
        <w:widowControl w:val="false"/>
        <w:autoSpaceDE w:val="false"/>
        <w:spacing w:lineRule="auto" w:line="240" w:before="0" w:after="0"/>
        <w:jc w:val="both"/>
        <w:rPr/>
      </w:pPr>
      <w:r>
        <w:rPr>
          <w:rFonts w:cs="Times New Roman" w:ascii="Times New Roman" w:hAnsi="Times New Roman"/>
          <w:b/>
          <w:bCs/>
          <w:sz w:val="24"/>
          <w:szCs w:val="24"/>
        </w:rPr>
        <w:tab/>
        <w:tab/>
        <w:tab/>
        <w:tab/>
        <w:tab/>
        <w:tab/>
        <w:t xml:space="preserve">               polgármester</w:t>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Calibri" w:cs="Calibri"/>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3.01.25.</w:t>
    </w:r>
    <w:r>
      <w:rPr>
        <w:sz w:val="18"/>
        <w:szCs w:val="18"/>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sz w:val="24"/>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17:00Z</dcterms:created>
  <dc:creator>Marti</dc:creator>
  <dc:description/>
  <cp:keywords/>
  <dc:language>en-US</dc:language>
  <cp:lastModifiedBy>Marti</cp:lastModifiedBy>
  <cp:lastPrinted>2013-01-25T14:12:00Z</cp:lastPrinted>
  <dcterms:modified xsi:type="dcterms:W3CDTF">2013-01-25T13:20:00Z</dcterms:modified>
  <cp:revision>3</cp:revision>
  <dc:subject/>
  <dc:title/>
</cp:coreProperties>
</file>