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ZALAEGERSZEG MEGYEI JOGÚ VÁR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ragraph">
                  <wp:posOffset>-7620</wp:posOffset>
                </wp:positionV>
                <wp:extent cx="72707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687070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7.25pt;height:68.95pt;mso-wrap-distance-left:9.05pt;mso-wrap-distance-right:9.05pt;mso-wrap-distance-top:0pt;mso-wrap-distance-bottom:0pt;margin-top:-0.6pt;mso-position-vertical-relative:text;margin-left:70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687070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" cy="83629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LGÁRMESTER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 xml:space="preserve">8901 Zalaegerszeg, Kossuth L.u.17-19. </w:t>
      </w:r>
      <w:r>
        <w:rPr>
          <w:rFonts w:cs="Times New Roman" w:ascii="Times New Roman" w:hAnsi="Times New Roman"/>
          <w:b/>
          <w:szCs w:val="24"/>
        </w:rPr>
        <w:t></w:t>
      </w:r>
      <w:r>
        <w:rPr>
          <w:rFonts w:cs="Times New Roman" w:ascii="Times New Roman" w:hAnsi="Times New Roman"/>
          <w:b/>
          <w:i/>
          <w:szCs w:val="24"/>
        </w:rPr>
        <w:t xml:space="preserve"> 92/502-106, fax: 92/311-474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jc w:val="center"/>
        <w:rPr/>
      </w:pPr>
      <w:r>
        <w:rPr>
          <w:b/>
          <w:i/>
          <w:szCs w:val="24"/>
        </w:rPr>
        <w:t>Email</w:t>
      </w:r>
      <w:r>
        <w:rPr>
          <w:i/>
          <w:szCs w:val="24"/>
        </w:rPr>
        <w:t xml:space="preserve">: </w:t>
      </w:r>
      <w:r>
        <w:rPr>
          <w:b/>
          <w:i/>
          <w:szCs w:val="24"/>
        </w:rPr>
        <w:t>mayor@zalaegerszeg.h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3. január 3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edett Termálfürdőre vonatkozó jegyárkompenzációs megállapodás módosítása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i és Közbeszerzési Irod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Szente Klaudia sk. jogi és közbeszerzés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Cziborné Vincze Amália sk. osztály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lor Zala Kft-vel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rmalplus Kft-ve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quaplus Kft-ve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zgyűlésre meghívást kap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Kalor Zala Kft., 6762 Sándorfalva, Sövényházi u. 1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yörgy Zoltán  ügy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rmalplus Kft., 8900 Zalaegerszeg, 0737/49 hrsz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ogdán Tamás ügyvezető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quaplus Kft., 6762 Sándorfalva, Sövényházi u. 1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álint Erika ügy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Cs w:val="24"/>
          <w:u w:val="single"/>
        </w:rPr>
        <w:t>Törvényességi, tartalmi és formai szempontból ellenőrizte:</w:t>
      </w:r>
      <w:r>
        <w:rPr>
          <w:rFonts w:cs="Times New Roman" w:ascii="Times New Roman" w:hAnsi="Times New Roman"/>
          <w:szCs w:val="24"/>
        </w:rPr>
        <w:t xml:space="preserve"> </w:t>
        <w:tab/>
        <w:t>Önkormányzati Osztály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dr. Sipos Erzsébet sk.</w:t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 a 2012. április 12-i ülésén tárgyalta a Fedett Termálfürdőre vonatkozó jegyárkompenzációs megállapodás megkötése és a kemping létesítésével kapcsolatos kérdések rendezése című előterjesztést. Az előterjesztés kapcsán hozott 46/2012. (IV.12.) sz. közgyűlési határozat a 2. pontjában – többek között – a következőket tartalmazz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2836" w:leader="none"/>
        </w:tabs>
        <w:spacing w:lineRule="auto" w:line="240"/>
        <w:rPr/>
      </w:pPr>
      <w:r>
        <w:rPr>
          <w:szCs w:val="24"/>
        </w:rPr>
        <w:t xml:space="preserve"> „</w:t>
      </w:r>
      <w:r>
        <w:rPr>
          <w:szCs w:val="24"/>
        </w:rPr>
        <w:t>Zalaegerszeg Megyei Jogú Város Közgyűlése az előterjesztés 5. számú mellékletét képező „RÁÉPÍTÉST MEGÁLLAPÍTÓ ÉS FÖLDHASZNÁLATI JOGOT ALAPÍTÓ SZERZŐDÉS” alapján a Thermalplus Kft-t terhelő és Zalaegerszeg Megyei Jogú Város Önkormányzatát földhasználati díj jogcímén megillető 12.566.505,- Ft követeléséből fennmaradó 5.482.454,- Ft halasztott megfizetéséhez hozzájárul oly módon, hogy az Aquacity 2012. évi üzemeltetése során, az Aquaplus Kft-től külön megállapodás alapján az önkormányzat által igénybe vételre kerülő termál és hideg víz szolgáltatás díjaként az Aquaplus Kft-nek kerüljön megfizetésre. Földhasználati díj jogcímén a még fennálló 5.482.454,- Ft pénztartozást 2012. április 12. napjától a jegybanki alapkamattal megegyező mértékű kamat fizetési kötelezettség terheli.”</w:t>
      </w:r>
    </w:p>
    <w:p>
      <w:pPr>
        <w:pStyle w:val="TextBody"/>
        <w:tabs>
          <w:tab w:val="clear" w:pos="708"/>
          <w:tab w:val="left" w:pos="2836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2836" w:leader="none"/>
        </w:tabs>
        <w:spacing w:lineRule="auto" w:line="240"/>
        <w:rPr>
          <w:szCs w:val="24"/>
        </w:rPr>
      </w:pPr>
      <w:r>
        <w:rPr>
          <w:szCs w:val="24"/>
        </w:rPr>
        <w:t>A közgyűlési határozat ezen kikötésének megfelelően Zalaegerszeg Megyei Jogú Város Önkormányzata, a Thermalplus Kft., az Aquaplus Kft., valamint a Kalor Zala Kft. (továbbiakban együttesen: Felek) között 2012. május 15. napján létrejött megállapodás (a továbbiakban: Megállapodás) IV. fejezete 3. és 4. pontjában a Felek az alábbiakról rendelkezte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„</w:t>
      </w:r>
      <w:r>
        <w:rPr>
          <w:rFonts w:cs="Times New Roman" w:ascii="Times New Roman" w:hAnsi="Times New Roman"/>
          <w:i/>
          <w:szCs w:val="24"/>
        </w:rPr>
        <w:t>3. A Thermalplus Kft. az Önkormányzattal szemben földhasználati díj címén fennálló 12.566.505,-Ft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tartozásából fennmaradó 5.482.454.- Ft-ot az Aquacity 2012. évi üzemeltetése során, külön megállapodás alapján az Aquaplus Kft-től igénybevételre kerülő termál és hideg vízszolgáltatás díjaként az Aquaplus Kft-nek fizeti meg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4. Az Önkormányzat a IV/3. pontban körülírt halasztott megfizetéshez hozzájárul azzal a feltétellel, hogy Földhasználati díj jogcímén a még fennálló 5.482.454,- Ft pénztartozást 2012. április 12. napjától a jegybanki alapkamattal megegyező mértékű kamatfizetési kötelezettség terheli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Aquaplus Kft.és az Egerszegi Sport és Turizmus Kft. között 2012. június 21. napján a Gébárti Szabadidő Központ létesítményei közül az önkormányzat tulajdonát képező Aquacity élményfürdő 2012. évi vízellátásnak elszámolása tárgyban pénzügyi megállapodás jött létre. Az Aquacity Élményfürdő vizilétesítményeinek 2012. évi üzemeltetéséhez ténylegesen átadott-átvett vízmennyiségek díja az Egerszegi Sport és Turizmus Kft. részéről pénzügyileg kiegyenlítésre került, így az önkormányzatnak az Aquacity 2012. évi vízellátásával kapcsolatosan fizetési kötelezettsége nem keletkeze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ből következően a közgyűlési határozatban foglaltak szerinti elszámolás nem teljesíthet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5.482.454,- Ft tőke és annak 2012. április 12. napjától esedékes kamatai megfizetéséről folytatott egyeztetések során a Thermalplus Kft. úgy nyilatkozott, hogy a gazdasági helyzete nem teszi lehetővé ezen összeg 2012. december 31-éig történő megfizetését, ezért írásban kérte a fenti tartozásnak a Tóstrand üzemeltetésével kapcsolatos, a Thermalplus Kft-t megillető szolgáltatási díj számlái terhére történő elszámol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ébárti Tóstrand üzemeltetésével kapcsolatos szerződés alapján a Thermalplus Kft. az önkormányzat részére havonta jogosult számlát kibocsátani. Az egyes számlák pénzügyi teljesítésének esedékességéhez igazodóan a Thermalplus Kft. az alábbi ütemezésben tudja a tartozását kiegyenlíte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13. január 5-ig 2.231.361,- Ft-ot (amely összeg a Thermalplus Kft. kérelmének megfelelően nem került kifizetésre az esedékességkor), 2013. február 5-ig 2.451.845,- Ft-ot, 2013. március 5-ig a fennmaradó  799.248.- Ft tőketartozást és  2012. április 12. napjától a teljesítések időpontjához igazodóan,  a Ptk. 301/A. § -ában rögzítettek szerint számított kamat összeg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miatt indokolt a ZMJVK 46/2012. (IV.12.) sz. határozata 2. pontjának és a Megállapodás 3. és 4. pontjának a határozati javaslat szerinti módosít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u w:val="single"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/2013. számú határozatával - 7 igen szavazattal, 1 ellenszavazattal, 2 tartózkodással - jogi szempontból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u w:val="single"/>
        </w:rPr>
        <w:t>Gazdasági Bizottság</w:t>
      </w:r>
      <w:r>
        <w:rPr>
          <w:rFonts w:cs="Times New Roman" w:ascii="Times New Roman" w:hAnsi="Times New Roman"/>
        </w:rPr>
        <w:t xml:space="preserve"> 12./2013. számú határozatával az előterjesztést</w:t>
      </w:r>
      <w:r>
        <w:rPr>
          <w:rFonts w:cs="Times New Roman" w:ascii="Times New Roman" w:hAnsi="Times New Roman"/>
          <w:color w:val="000000"/>
        </w:rPr>
        <w:t xml:space="preserve"> - 9 igen szavazattal és 1 tartózkodással – támogatt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u w:val="single"/>
        </w:rPr>
        <w:t>Pénzügyi Bizottság</w:t>
      </w:r>
      <w:r>
        <w:rPr>
          <w:rFonts w:cs="Times New Roman" w:ascii="Times New Roman" w:hAnsi="Times New Roman"/>
        </w:rPr>
        <w:t xml:space="preserve"> 5/2013. számú határozatáv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z előterjesztést 7 igen, 1 ellenszavazattal, 3 tartózkodás mellett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hermalplus Kft. pénzügyi vezetője e-mail útján jelezte, hogy az előterjesztést áttanulmányozták és az abban foglaltakat tudomásul vetté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ntiek alapján kérem a Tisztelt Közgyűlést az alábbi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Határozati javaslat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Zalaegerszeg Megyei Jogú Város Közgyűlése a 46/2012. (IV.12.) sz. határozata 2. pontját az alábbiak szerint módosítja:</w:t>
      </w:r>
    </w:p>
    <w:p>
      <w:pPr>
        <w:pStyle w:val="Heading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tabs>
          <w:tab w:val="clear" w:pos="708"/>
          <w:tab w:val="left" w:pos="2836" w:leader="none"/>
        </w:tabs>
        <w:spacing w:lineRule="auto" w:line="240"/>
        <w:ind w:left="284" w:hanging="0"/>
        <w:rPr>
          <w:i/>
          <w:i/>
          <w:szCs w:val="24"/>
        </w:rPr>
      </w:pPr>
      <w:r>
        <w:rPr>
          <w:szCs w:val="24"/>
        </w:rPr>
        <w:t xml:space="preserve">A </w:t>
      </w:r>
      <w:r>
        <w:rPr>
          <w:i/>
          <w:szCs w:val="24"/>
        </w:rPr>
        <w:t xml:space="preserve">„Zalaegerszeg Megyei Jogú Város Közgyűlése az előterjesztés 5. számú mellékletét képező „RÁÉPÍTÉST MEGÁLLAPÍTÓ ÉS FÖLDHASZNÁLATI JOGOT ALAPÍTÓ SZERZŐDÉS” alapján a Thermalplus Kft-t terhelő és Zalaegerszeg Megyei Jogú Város Önkormányzatát földhasználati díj jogcímén megillető 12.566.505,- Ft követeléséből fennmaradó 5.482.454,- Ft halasztott megfizetéséhez hozzájárul oly módon, hogy az Aquacity 2012. évi üzemeltetése során, az Aquaplus Kft-től külön megállapodás alapján az önkormányzat által igénybe vételre kerülő termál és hideg víz szolgáltatás díjaként az Aquaplus Kft-nek kerüljön megfizetésre. Földhasználati díj jogcímén a még fennálló 5.482.454,- Ft pénztartozást 2012. április 12. napjától a jegybanki alapkamattal megegyező mértékű kamat fizetési kötelezettség terheli.” </w:t>
      </w:r>
    </w:p>
    <w:p>
      <w:pPr>
        <w:pStyle w:val="TextBody"/>
        <w:tabs>
          <w:tab w:val="clear" w:pos="708"/>
          <w:tab w:val="left" w:pos="2836" w:leader="none"/>
        </w:tabs>
        <w:spacing w:lineRule="auto" w:line="240"/>
        <w:ind w:left="28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2836" w:leader="none"/>
        </w:tabs>
        <w:spacing w:lineRule="auto" w:line="240"/>
        <w:ind w:left="284" w:hanging="0"/>
        <w:rPr>
          <w:szCs w:val="24"/>
        </w:rPr>
      </w:pPr>
      <w:r>
        <w:rPr>
          <w:szCs w:val="24"/>
        </w:rPr>
        <w:t>szövegrész helyébe</w:t>
      </w:r>
    </w:p>
    <w:p>
      <w:pPr>
        <w:pStyle w:val="Heading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tabs>
          <w:tab w:val="clear" w:pos="708"/>
          <w:tab w:val="left" w:pos="852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 </w:t>
      </w:r>
      <w:r>
        <w:rPr>
          <w:rFonts w:cs="Times New Roman" w:ascii="Times New Roman" w:hAnsi="Times New Roman"/>
          <w:b w:val="false"/>
          <w:i/>
          <w:szCs w:val="24"/>
        </w:rPr>
        <w:t>„Zalaegerszeg Megyei Jogú Város Közgyűlése az előterjesztés 5. számú mellékletét képező „RÁÉPÍTÉST MEGÁLLAPÍTÓ ÉS FÖLDHASZNÁLATI JOGOT ALAPÍTÓ SZERZŐDÉS” alapján a Thermalplus Kft-t terhelő és Zalaegerszeg Megyei Jogú Város Önkormányzatát földhasználati díj jogcímén megillető 12.566.505,- Ft követeléséből fennmaradó 5.482.454,- Ft halasztott megfizetéséhez hozzájárul oly módon, hogy azt a Thermalplus Kft. az önkormányzattal 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Cs w:val="24"/>
        </w:rPr>
        <w:t>Gébárti Tóstrand üzemeltetésére fennálló szerződése alapján, a Thermalplus Kft-t megillető szolgáltatási díj a 2012. november – december és a 2013. január havi számlái terhére fizesse meg.</w:t>
      </w:r>
    </w:p>
    <w:p>
      <w:pPr>
        <w:pStyle w:val="Heading"/>
        <w:tabs>
          <w:tab w:val="clear" w:pos="708"/>
          <w:tab w:val="left" w:pos="852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 w:val="false"/>
          <w:i/>
          <w:szCs w:val="24"/>
        </w:rPr>
        <w:t>A Thermalplus Kft. a tartozását a 2012. november – december, és a 2013. január havi számlák terhére, az egyes számlák pénzügyi teljesítésének esedékességéhez igazodóan, az alábbi ütemezésben fizeti meg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013. január 5-ig 2.231.361,- Ft-ot (amely összeg a Thermalplus Kft. kérelmének megfelelően nem került kifizetésre az esedékességkor), 2013. február 5-ig 2.451.845,- Ft-ot, 2013. március 5-ig a fennmaradó  799.248.- Ft tőketartozást és  2012. április 12. napjától a teljesítések időpontjához igazodóan,  a Ptk. 301/A. § -ában rögzített mértékű kamat összeget.”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övegrész lép.</w:t>
      </w:r>
    </w:p>
    <w:p>
      <w:pPr>
        <w:pStyle w:val="Heading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TextBody"/>
        <w:spacing w:lineRule="auto" w:line="240"/>
        <w:ind w:left="284" w:hanging="0"/>
        <w:rPr/>
      </w:pPr>
      <w:r>
        <w:rPr/>
        <w:t>A Közgyűlés felkéri a polgármestert, hogy döntéséről a Thermalplus Kft. ügyvezetőjét értesítse.</w:t>
      </w:r>
    </w:p>
    <w:p>
      <w:pPr>
        <w:pStyle w:val="TextBody"/>
        <w:spacing w:lineRule="auto" w:line="240"/>
        <w:ind w:left="284" w:hanging="0"/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2013. február 15.</w:t>
      </w:r>
    </w:p>
    <w:p>
      <w:pPr>
        <w:pStyle w:val="Heading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i/>
          <w:szCs w:val="24"/>
          <w:u w:val="single"/>
        </w:rPr>
        <w:t>Felelős:</w:t>
      </w:r>
      <w:r>
        <w:rPr>
          <w:rFonts w:cs="Times New Roman" w:ascii="Times New Roman" w:hAnsi="Times New Roman"/>
          <w:i/>
          <w:szCs w:val="24"/>
        </w:rPr>
        <w:t xml:space="preserve"> </w:t>
        <w:tab/>
        <w:t>Gyutai Csaba polgármester</w:t>
      </w:r>
    </w:p>
    <w:p>
      <w:pPr>
        <w:pStyle w:val="Heading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laegerszeg Megyei Jogú Város Közgyűlése a 46/2012. (IV.12.) sz. határozatának 2. pontja alapján, 2012. május 15. napján Zalaegerszeg Megyei Jogú Város Önkormányzata, a Thermalplus Vagyonkezelő, Műszaki Fejlesztési és Szolgáltató Kft., az Aquaplus Kútfúró, Építő és Termál-energetikai Kft. valamint a Kalor Zala Energiaszolgáltató Kft. (továbbiakban együttesen: Felek) között létrejött megállapodás (a továbbiakban: Megállapodás) IV. fejezetének címét akként módosítja, hogy az „Engedményezés”-ről „Engedményezés és pénzügyi elszámolás”-ra változik. Egyidejűleg a Megállapodás IV. fejezetének 3. és 4. pontját – a Felek közös megegyezésével - az alábbiak szerint módosítja:</w:t>
      </w:r>
    </w:p>
    <w:p>
      <w:pPr>
        <w:pStyle w:val="Subtitle"/>
        <w:spacing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tabs>
          <w:tab w:val="clear" w:pos="708"/>
          <w:tab w:val="left" w:pos="852" w:leader="none"/>
        </w:tabs>
        <w:spacing w:before="120" w:after="120"/>
        <w:ind w:left="709" w:hanging="425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„</w:t>
      </w:r>
      <w:r>
        <w:rPr>
          <w:rFonts w:cs="Times New Roman" w:ascii="Times New Roman" w:hAnsi="Times New Roman"/>
          <w:b w:val="false"/>
          <w:i/>
          <w:szCs w:val="24"/>
        </w:rPr>
        <w:t>3. Zalaegerszeg Megyei Jogú Város Közgyűlése az előterjesztés 5. számú mellékletét képező „RÁÉPÍTÉST MEGÁLLAPÍTÓ ÉS FÖLDHASZNÁLATI JOGOT ALAPÍTÓ SZERZŐDÉS” alapján a Thermalplus Kft-t terhelő és Zalaegerszeg Megyei Jogú Város Önkormányzatát földhasználati díj jogcímén megillető 12.566.505,- Ft követeléséből fennmaradó 5.482.454,- Ft halasztott megfizetéséhez hozzájárul oly módon, hogy azt a Thermalplus Kft. az önkormányzattal 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Cs w:val="24"/>
        </w:rPr>
        <w:t>Gébárti Tóstrand üzemeltetésére fennálló szerződése alapján, a Thermalplus Kft-t megillető szolgáltatási díj 2012. november – december és a 2013. január havi számlái terhére fizesse meg.</w:t>
      </w:r>
    </w:p>
    <w:p>
      <w:pPr>
        <w:pStyle w:val="Subtitle"/>
        <w:spacing w:before="120" w:after="12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Heading"/>
        <w:tabs>
          <w:tab w:val="clear" w:pos="708"/>
          <w:tab w:val="left" w:pos="426" w:leader="none"/>
        </w:tabs>
        <w:spacing w:before="120" w:after="120"/>
        <w:ind w:left="708" w:hanging="282"/>
        <w:jc w:val="both"/>
        <w:rPr/>
      </w:pPr>
      <w:r>
        <w:rPr>
          <w:rFonts w:cs="Times New Roman" w:ascii="Times New Roman" w:hAnsi="Times New Roman"/>
          <w:b w:val="false"/>
          <w:i/>
          <w:szCs w:val="24"/>
        </w:rPr>
        <w:t>4.</w:t>
        <w:tab/>
        <w:t xml:space="preserve"> A Thermalplus Kft. a tartozását a 2012. november – december és a 2013. január havi számlák terhére, az egyes számlák pénzügyi teljesítésének esedékességéhez igazodóan, az alábbi ütemezésben fizeti meg: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i/>
          <w:szCs w:val="24"/>
        </w:rPr>
        <w:t>2013. január 5-ig 2.231.361,- Ft-ot (amely összeg a Thermalplus Kft. kérelmének megfelelően nem került kifizetésre az esedékességkor), 2013. február 5-ig 2.451.845,- Ft-ot, 2013. március 5-ig a fennmaradó  799.248.- Ft tőketartozást és  2012. április 12. napjától a teljesítések időpontjához igazodóan,  a Ptk. 301/A. § -ában rögzített mértékű kamat összeget.”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hatalmazza a polgármestert az előterjesztés 1. számú melléklete szerinti megállapodás-módosítás aláír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i/>
          <w:szCs w:val="24"/>
        </w:rPr>
        <w:tab/>
        <w:t xml:space="preserve">  2013. február 15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i/>
          <w:szCs w:val="24"/>
        </w:rPr>
        <w:t xml:space="preserve"> </w:t>
        <w:tab/>
        <w:t>Gyutai Csaba polgármester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3. január 25.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</w:t>
        <w:tab/>
        <w:tab/>
        <w:tab/>
      </w:r>
      <w:r>
        <w:rPr>
          <w:rFonts w:cs="Times New Roman" w:ascii="Times New Roman" w:hAnsi="Times New Roman"/>
          <w:b/>
          <w:szCs w:val="24"/>
        </w:rPr>
        <w:t>Gyutai Csaba sk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 xml:space="preserve"> </w:t>
        <w:tab/>
        <w:tab/>
        <w:t xml:space="preserve">    polgármester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. sz. melléklet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GÁLLAPODÁS MÓDOS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mely létrejött </w:t>
      </w:r>
      <w:r>
        <w:rPr>
          <w:rFonts w:cs="Times New Roman" w:ascii="Times New Roman" w:hAnsi="Times New Roman"/>
          <w:bCs/>
          <w:szCs w:val="24"/>
        </w:rPr>
        <w:t>Zalaegerszeg Megyei Jogú Város Közgyűlésének ……/2013. (I.31.) sz. határozata alapjá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Zalaegerszeg Megyei Jogú Város Önkormányzata</w:t>
      </w:r>
      <w:r>
        <w:rPr>
          <w:rFonts w:cs="Times New Roman" w:ascii="Times New Roman" w:hAnsi="Times New Roman"/>
          <w:szCs w:val="24"/>
        </w:rPr>
        <w:t xml:space="preserve"> 8900 Zalaegerszeg, Kossuth L. u. 17-19. (stat. szám: 15734453-8411-321-20, törzsszám: 734455, képviseletében eljár: Gyutai Csaba polgármester), mint Engedményező, továbbiakban: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másrészről </w:t>
      </w:r>
      <w:r>
        <w:rPr>
          <w:rFonts w:cs="Times New Roman" w:ascii="Times New Roman" w:hAnsi="Times New Roman"/>
          <w:b/>
          <w:i/>
          <w:szCs w:val="24"/>
        </w:rPr>
        <w:t xml:space="preserve">THERMALPLUS Vagyonkezelő, Műszaki Fejlesztési és Szolgáltató Kft. </w:t>
      </w:r>
      <w:r>
        <w:rPr>
          <w:rFonts w:cs="Times New Roman" w:ascii="Times New Roman" w:hAnsi="Times New Roman"/>
          <w:szCs w:val="24"/>
        </w:rPr>
        <w:t>8900 Zalaegerszeg, 0737/49 hrsz. (Cg:20 09 065798, stat szám: 13033495-9604-113-20, adószáma: 13033495-2-20, képviseletében eljár: Bogdán Tamás ügyvezető), Kötelezett, a továbbiakban:</w:t>
      </w:r>
      <w:r>
        <w:rPr>
          <w:rFonts w:cs="Times New Roman" w:ascii="Times New Roman" w:hAnsi="Times New Roman"/>
          <w:b/>
          <w:i/>
          <w:szCs w:val="24"/>
        </w:rPr>
        <w:t xml:space="preserve"> Thermalplus Kft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harmadrészről </w:t>
      </w:r>
      <w:r>
        <w:rPr>
          <w:rFonts w:cs="Times New Roman" w:ascii="Times New Roman" w:hAnsi="Times New Roman"/>
          <w:b/>
          <w:i/>
          <w:szCs w:val="24"/>
        </w:rPr>
        <w:t>AQUAPLUS Kútfúró, Építő és Termál-energetikai Kft.</w:t>
      </w:r>
      <w:r>
        <w:rPr>
          <w:rFonts w:cs="Times New Roman" w:ascii="Times New Roman" w:hAnsi="Times New Roman"/>
          <w:szCs w:val="24"/>
        </w:rPr>
        <w:t xml:space="preserve"> 6762 Sándorfalva, Sövényházi u. 1. (Cg: 06 09 000110, stat.szám: 10263806-4221-113-06, adószáma: 10263806-2-06, képviseletében eljár: Bálint Erika ügyvezető) Engedményes, a továbbiakban: </w:t>
      </w:r>
      <w:r>
        <w:rPr>
          <w:rFonts w:cs="Times New Roman" w:ascii="Times New Roman" w:hAnsi="Times New Roman"/>
          <w:b/>
          <w:i/>
          <w:szCs w:val="24"/>
        </w:rPr>
        <w:t>Aquaplus K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negyedrészről </w:t>
      </w:r>
      <w:r>
        <w:rPr>
          <w:rFonts w:cs="Times New Roman" w:ascii="Times New Roman" w:hAnsi="Times New Roman"/>
          <w:b/>
          <w:i/>
          <w:szCs w:val="24"/>
        </w:rPr>
        <w:t>KALOR ZALA ENERGIASZOLGÁLTATÓ Kft.</w:t>
      </w:r>
      <w:r>
        <w:rPr>
          <w:rFonts w:cs="Times New Roman" w:ascii="Times New Roman" w:hAnsi="Times New Roman"/>
          <w:szCs w:val="24"/>
        </w:rPr>
        <w:t xml:space="preserve"> (székhely: 6762 Sándorfalva, Sövényházi u. 1., cégjegyzék száma: 06 09 010315, stat.szám: 13258715-3530-113-06, adószáma: 13258715-2-06, képviseletében eljár: György Zoltán ügyvezető), mint </w:t>
      </w:r>
      <w:r>
        <w:rPr>
          <w:rFonts w:cs="Times New Roman" w:ascii="Times New Roman" w:hAnsi="Times New Roman"/>
          <w:b/>
          <w:szCs w:val="24"/>
        </w:rPr>
        <w:t xml:space="preserve">pénzeszközt átvevő és Engedményes, </w:t>
      </w:r>
      <w:r>
        <w:rPr>
          <w:rFonts w:cs="Times New Roman" w:ascii="Times New Roman" w:hAnsi="Times New Roman"/>
          <w:szCs w:val="24"/>
        </w:rPr>
        <w:t xml:space="preserve">továbbiakban: </w:t>
      </w:r>
      <w:r>
        <w:rPr>
          <w:rFonts w:cs="Times New Roman" w:ascii="Times New Roman" w:hAnsi="Times New Roman"/>
          <w:b/>
          <w:i/>
          <w:szCs w:val="24"/>
        </w:rPr>
        <w:t>Kalor Zala Kft</w:t>
      </w:r>
      <w:r>
        <w:rPr>
          <w:rFonts w:cs="Times New Roman" w:ascii="Times New Roman" w:hAnsi="Times New Roman"/>
          <w:szCs w:val="24"/>
        </w:rPr>
        <w:t xml:space="preserve">. (továbbiakban együttesen: </w:t>
      </w:r>
      <w:r>
        <w:rPr>
          <w:rFonts w:cs="Times New Roman" w:ascii="Times New Roman" w:hAnsi="Times New Roman"/>
          <w:b/>
          <w:i/>
          <w:szCs w:val="24"/>
        </w:rPr>
        <w:t>Felek</w:t>
      </w:r>
      <w:r>
        <w:rPr>
          <w:rFonts w:cs="Times New Roman" w:ascii="Times New Roman" w:hAnsi="Times New Roman"/>
          <w:szCs w:val="24"/>
        </w:rPr>
        <w:t>) között az alulírott napon és helyen az alábbi feltételekkel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Az Önkormányzat és az Aquaplus Kft. 2005. március 31-én együttműködési megállapodást (továbbiakban: Együttműködési Megállapodás) kötött, melyben az Önkormányzat vállalta, hogy az Aquaplus Kft. által felépítendő fedett termálfürdő tekintetében a zalaegerszegi lakosoknak nyújtott jegyárkedvezményt a megállapodás 13. pontjában foglaltak szerint kompenzálja. A pénzügyi teljesítés módjáról a felek a ZMJVK 46/2012. (IV.12.) számú határozatának 2. pontja alapján 2012. május 15. napján megállapodást (a továbbiakban: Megállapodás) kötöt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Felek a Megállapodás IV. fejezetében az alábbiakról rendelkezt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 xml:space="preserve">IV. 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Engedményezés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i/>
          <w:szCs w:val="24"/>
        </w:rPr>
        <w:t>1.</w:t>
        <w:tab/>
        <w:t xml:space="preserve">Felek rögzítik, hogy a Thermalplus Kft-nek - a tulajdonát képező zalaegerszegi (Aquatherma) kemping felépítmények tekintetében – elmaradt földhasználati díj címén 2006-2012. évekre vonatkozóan az Önkormányzattal szemben bruttó </w:t>
      </w:r>
      <w:r>
        <w:rPr>
          <w:rFonts w:cs="Times New Roman" w:ascii="Times New Roman" w:hAnsi="Times New Roman"/>
          <w:b/>
          <w:i/>
          <w:szCs w:val="24"/>
        </w:rPr>
        <w:t xml:space="preserve">12.566.505,-Ft </w:t>
      </w:r>
      <w:r>
        <w:rPr>
          <w:rFonts w:cs="Times New Roman" w:ascii="Times New Roman" w:hAnsi="Times New Roman"/>
          <w:i/>
          <w:szCs w:val="24"/>
        </w:rPr>
        <w:t xml:space="preserve">tartozása áll fenn. </w:t>
      </w:r>
    </w:p>
    <w:p>
      <w:pPr>
        <w:pStyle w:val="Normal"/>
        <w:ind w:left="284" w:firstLine="142"/>
        <w:jc w:val="both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i/>
          <w:szCs w:val="24"/>
        </w:rPr>
        <w:t xml:space="preserve">Az Önkormányzat a Thermalplus Kft-vel szemben fennálló követeléséből </w:t>
      </w:r>
      <w:r>
        <w:rPr>
          <w:rFonts w:cs="Times New Roman" w:ascii="Times New Roman" w:hAnsi="Times New Roman"/>
          <w:b/>
          <w:i/>
          <w:szCs w:val="24"/>
        </w:rPr>
        <w:t xml:space="preserve">7.084.051.- Ft-ot, azaz Hétmillió-nyolcvannégyezer-ötvenegy forintot a </w:t>
      </w:r>
      <w:r>
        <w:rPr>
          <w:rFonts w:cs="Times New Roman" w:ascii="Times New Roman" w:hAnsi="Times New Roman"/>
          <w:i/>
          <w:szCs w:val="24"/>
        </w:rPr>
        <w:t>Kalor Zala Kft.-re engedményez, az I.5. pontban rögzített jegyárkompenzáció teljesítéseként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75" w:firstLine="142"/>
        <w:jc w:val="both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i/>
          <w:szCs w:val="24"/>
        </w:rPr>
        <w:t xml:space="preserve">A Thermalplus Kft. az Önkormányzattal szemben földhasználati díj címén fennálló </w:t>
      </w:r>
      <w:r>
        <w:rPr>
          <w:rFonts w:cs="Times New Roman" w:ascii="Times New Roman" w:hAnsi="Times New Roman"/>
          <w:b/>
          <w:i/>
          <w:szCs w:val="24"/>
        </w:rPr>
        <w:t xml:space="preserve">12.566.505,-Ft </w:t>
      </w:r>
      <w:r>
        <w:rPr>
          <w:rFonts w:cs="Times New Roman" w:ascii="Times New Roman" w:hAnsi="Times New Roman"/>
          <w:i/>
          <w:szCs w:val="24"/>
        </w:rPr>
        <w:t xml:space="preserve"> tartozásából fennmaradó 5.482.454.- Ft-ot az Aquacity 2012. évi üzemeltetése során,  külön megállapodás alapján az Aquaplus Kft-től igénybe vételre kerülő termál és hideg víz szolgáltatás díjaként a Aquaplus Kft-nek fizeti meg.</w:t>
      </w:r>
    </w:p>
    <w:p>
      <w:pPr>
        <w:pStyle w:val="Normal"/>
        <w:tabs>
          <w:tab w:val="clear" w:pos="708"/>
          <w:tab w:val="left" w:pos="852" w:leader="none"/>
        </w:tabs>
        <w:overflowPunct w:val="true"/>
        <w:autoSpaceDE w:val="true"/>
        <w:ind w:left="426" w:hanging="0"/>
        <w:jc w:val="both"/>
        <w:textAlignment w:val="auto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i/>
          <w:szCs w:val="24"/>
        </w:rPr>
        <w:t xml:space="preserve">Az Önkormányzat a IV/3. pontban körülírt halasztott megfizetéshez hozzájárul azzal a feltétellel, hogy </w:t>
      </w:r>
      <w:r>
        <w:rPr>
          <w:rFonts w:cs="Times New Roman" w:ascii="Times New Roman" w:hAnsi="Times New Roman"/>
          <w:b/>
          <w:i/>
          <w:szCs w:val="24"/>
        </w:rPr>
        <w:t xml:space="preserve">Földhasználati díj jogcímén a még fennálló 5.482.454,- Ft pénztartozást 2012. április 12. napjától a jegybanki alapkamattal megegyező mértékű kamat fizetési kötelezettség terheli.    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270" w:firstLine="66"/>
        <w:jc w:val="both"/>
        <w:textAlignment w:val="auto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Az Önkormányzat a kemping földhasználati díjról 9.894.886.-Ft + áfa, azaz </w:t>
      </w:r>
      <w:r>
        <w:rPr>
          <w:rFonts w:cs="Times New Roman" w:ascii="Times New Roman" w:hAnsi="Times New Roman"/>
          <w:b/>
          <w:i/>
          <w:szCs w:val="24"/>
        </w:rPr>
        <w:t xml:space="preserve">12.566.505,-Ft-ról  szóló  </w:t>
      </w:r>
      <w:r>
        <w:rPr>
          <w:rFonts w:cs="Times New Roman" w:ascii="Times New Roman" w:hAnsi="Times New Roman"/>
          <w:i/>
          <w:szCs w:val="24"/>
        </w:rPr>
        <w:t xml:space="preserve">egyösszegű számlát bocsát ki a jelen megállapodás aláírását követő 15 napon belül. A Thermalplus Kft, mint Kötelezett  a Kalor Zala Kft, mint Engedményes részére </w:t>
      </w:r>
      <w:r>
        <w:rPr>
          <w:rFonts w:cs="Times New Roman" w:ascii="Times New Roman" w:hAnsi="Times New Roman"/>
          <w:b/>
          <w:i/>
          <w:szCs w:val="24"/>
        </w:rPr>
        <w:t>7.084.051.- Ft. összeget  átutal, mellyel a</w:t>
      </w:r>
      <w:r>
        <w:rPr>
          <w:rFonts w:cs="Times New Roman" w:ascii="Times New Roman" w:hAnsi="Times New Roman"/>
          <w:i/>
          <w:szCs w:val="24"/>
        </w:rPr>
        <w:t xml:space="preserve"> Kalor Zala Kft. a 2008-2011. évekre vonatkozó jegyárkompenzáció megfizetését az Önkormányzat részéről teljesítettnek ismeri el.”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3.</w:t>
        <w:tab/>
        <w:t xml:space="preserve">Az Aquaplus Kft. és az Egerszegi Sport és Turizmus Szolgáltató és Üzemeltető Kft. között 2012. június 21. napján a Gébárti Szabadidő Központ létesítményei közül az önkormányzat tulajdonát képező Aquacity élményfürdő 2012. évi vízellátásnak elszámolása tárgyában pénzügyi megállapodás jött létre. Az Aquacity Élményfürdő vizilétesítményeinek 2012. évi üzemeltetéséhez ténylegesen átadott-átvett vízmennyiségek díja pénzügyileg kiegyenlítésre került, így az önkormányzatnak az Aquacity 2012. évi vízellátásával kapcsolatosan fizetési kötelezettsége nem keletkezett. Fentiekből következően a Megállapodás IV. 3. és 4. pontja szerinti elszámolás nem teljesíthető. </w:t>
      </w:r>
      <w:r>
        <w:rPr>
          <w:rFonts w:cs="Times New Roman" w:ascii="Times New Roman" w:hAnsi="Times New Roman"/>
        </w:rPr>
        <w:t>Az 5.482.454,- Ft tőke és annak 2012. április 12. napjától esedékes kamatai megfizetéséről folytatott egyeztetések során a Thermalplus Kft. úgy nyilatkozott, hogy a gazdasági helyzete nem teszi lehetővé ezen összeg 2012. december 31-éig történő megfizetését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800000"/>
          <w:szCs w:val="24"/>
          <w:shd w:fill="FFFF00" w:val="clear"/>
        </w:rPr>
      </w:pPr>
      <w:r>
        <w:rPr>
          <w:rFonts w:cs="Times New Roman" w:ascii="Times New Roman" w:hAnsi="Times New Roman"/>
          <w:color w:val="800000"/>
          <w:szCs w:val="24"/>
          <w:shd w:fill="FFFF00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gyelemmel a jelen megállapodás-módosítás 3. pontjában körülírt okokra, Felek – közös megegyezéssel – a Megállapodás IV. fejezetének címét akként módosítják, hogy az </w:t>
      </w:r>
      <w:r>
        <w:rPr>
          <w:rFonts w:cs="Times New Roman" w:ascii="Times New Roman" w:hAnsi="Times New Roman"/>
          <w:b/>
          <w:szCs w:val="24"/>
        </w:rPr>
        <w:t>„Engedményezés”-ről „Engedményezés és pénzügyi elszámolás”-ra változik.</w:t>
      </w:r>
      <w:r>
        <w:rPr>
          <w:rFonts w:cs="Times New Roman" w:ascii="Times New Roman" w:hAnsi="Times New Roman"/>
          <w:szCs w:val="24"/>
        </w:rPr>
        <w:t xml:space="preserve"> Egyidejűleg a Felek a Megállapodás IV. fejezetének 3. és 4. pontját – közös megegyezéssel – az alábbiak szerint módosítjá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tabs>
          <w:tab w:val="clear" w:pos="708"/>
          <w:tab w:val="left" w:pos="852" w:leader="none"/>
        </w:tabs>
        <w:ind w:left="709" w:hanging="425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„</w:t>
      </w:r>
      <w:r>
        <w:rPr>
          <w:rFonts w:cs="Times New Roman" w:ascii="Times New Roman" w:hAnsi="Times New Roman"/>
          <w:b w:val="false"/>
          <w:i/>
          <w:szCs w:val="24"/>
        </w:rPr>
        <w:t>3. Zalaegerszeg Megyei Jogú Város Közgyűlése az előterjesztés 5. számú mellékletét képező „RÁÉPÍTÉST MEGÁLLAPÍTÓ ÉS FÖLDHASZNÁLATI JOGOT ALAPÍTÓ SZERZŐDÉS” alapján a Thermalplus Kft-t terhelő és Zalaegerszeg Megyei Jogú Város Önkormányzatát földhasználati díj jogcímén megillető 12.566.505,- Ft követeléséből fennmaradó 5.482.454,- Ft halasztott megfizetéséhez hozzájárul oly módon, hogy azt a Thermalplus Kft. az önkormányzattal 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Cs w:val="24"/>
        </w:rPr>
        <w:t>Gébárti Tóstrand üzemeltetésére fennálló szerződése alapján, a Thermalplus Kft-t megillető szolgáltatási díj 2012. november – december és 2013. január havi számlái terhére fizesse meg.</w:t>
      </w:r>
    </w:p>
    <w:p>
      <w:pPr>
        <w:pStyle w:val="Heading"/>
        <w:tabs>
          <w:tab w:val="clear" w:pos="708"/>
          <w:tab w:val="left" w:pos="852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"/>
        <w:tabs>
          <w:tab w:val="clear" w:pos="708"/>
          <w:tab w:val="left" w:pos="426" w:leader="none"/>
        </w:tabs>
        <w:ind w:left="708" w:hanging="282"/>
        <w:jc w:val="both"/>
        <w:rPr/>
      </w:pPr>
      <w:r>
        <w:rPr>
          <w:rFonts w:cs="Times New Roman" w:ascii="Times New Roman" w:hAnsi="Times New Roman"/>
          <w:b w:val="false"/>
          <w:i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Cs w:val="24"/>
        </w:rPr>
        <w:t>4.</w:t>
        <w:tab/>
        <w:t xml:space="preserve"> A Thermalplus Kft. a tartozását a 2012. november – december és 2013. január havi számlák terhére, az egyes számlák pénzügyi teljesítésének esedékességéhez igazodóan, az alábbi ütemezésben fizeti meg: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i/>
          <w:szCs w:val="24"/>
        </w:rPr>
        <w:t>2013. január 5-ig 2.231.361,- Ft-ot (amely összeg a Thermalplus Kft. kérelmének megfelelően nem került kifizetésre az esedékességkor), 2013. február 5-ig 2.451.845,- Ft-ot, 2013. március 5-ig a fennmaradó  799.248.- Ft tőketartozást és  2012. április 12. napjától a teljesítések időpontjához igazodóan,  a Ptk. 301/A. § -ában rögzített mértékű kamat összeget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5.</w:t>
        <w:tab/>
        <w:t>A Megállapodásnak a jelen módosítással nem érintett részei változatlanul maradnak hatály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elen megállapodás módosításban nem szabályozott kérdések tekintetében a Ptk. és a tárgyhoz kapcsolódó egyéb hatályos jogszabályok rendelkezései az irányadóak.</w:t>
      </w:r>
    </w:p>
    <w:p>
      <w:pPr>
        <w:pStyle w:val="Szvegtrzs2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Jelen megállapodás módosítást Felek, mint akaratukkal mindenben megegyezőt – elolvasás és értelmezés után – aláírtá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szCs w:val="24"/>
              </w:rPr>
              <w:t>Zalaegerszeg, 2013. ………………..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…………………………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aegerszeg Megyei Jogú Város Önkormányzata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Gyutai Csaba 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Zalaegerszeg, 2013.  …………………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……………………</w:t>
            </w:r>
            <w:r>
              <w:rPr>
                <w:b/>
                <w:szCs w:val="24"/>
              </w:rPr>
              <w:t>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hermalplus Kft.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ogdán Tamás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ügyvezető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ándorfalva, 2013. ……………………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szCs w:val="24"/>
              </w:rPr>
              <w:t>.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quaplus Kft.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képviseletében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álint Erika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ügyvezető</w:t>
            </w:r>
          </w:p>
        </w:tc>
        <w:tc>
          <w:tcPr>
            <w:tcW w:w="4605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ándorfalva, 2013. ………………….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……………………</w:t>
            </w:r>
            <w:r>
              <w:rPr>
                <w:b/>
                <w:szCs w:val="24"/>
              </w:rPr>
              <w:t>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lor Zala Kft.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yörgy Zoltán</w:t>
            </w:r>
          </w:p>
          <w:p>
            <w:pPr>
              <w:pStyle w:val="TextBody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ügyvezető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2"/>
        </w:tabs>
        <w:ind w:left="782" w:hanging="360"/>
      </w:pPr>
    </w:lvl>
    <w:lvl w:ilvl="1">
      <w:start w:val="1"/>
      <w:numFmt w:val="decimal"/>
      <w:lvlText w:val="%2."/>
      <w:lvlJc w:val="left"/>
      <w:pPr>
        <w:tabs>
          <w:tab w:val="num" w:pos="1142"/>
        </w:tabs>
        <w:ind w:left="1142" w:hanging="360"/>
      </w:pPr>
    </w:lvl>
    <w:lvl w:ilvl="2">
      <w:start w:val="1"/>
      <w:numFmt w:val="decimal"/>
      <w:lvlText w:val="%3."/>
      <w:lvlJc w:val="left"/>
      <w:pPr>
        <w:tabs>
          <w:tab w:val="num" w:pos="1502"/>
        </w:tabs>
        <w:ind w:left="1502" w:hanging="360"/>
      </w:pPr>
    </w:lvl>
    <w:lvl w:ilvl="3">
      <w:start w:val="1"/>
      <w:numFmt w:val="decimal"/>
      <w:lvlText w:val="%4."/>
      <w:lvlJc w:val="left"/>
      <w:pPr>
        <w:tabs>
          <w:tab w:val="num" w:pos="1862"/>
        </w:tabs>
        <w:ind w:left="1862" w:hanging="360"/>
      </w:pPr>
    </w:lvl>
    <w:lvl w:ilvl="4">
      <w:start w:val="1"/>
      <w:numFmt w:val="decimal"/>
      <w:lvlText w:val="%5."/>
      <w:lvlJc w:val="left"/>
      <w:pPr>
        <w:tabs>
          <w:tab w:val="num" w:pos="2222"/>
        </w:tabs>
        <w:ind w:left="2222" w:hanging="360"/>
      </w:pPr>
    </w:lvl>
    <w:lvl w:ilvl="5">
      <w:start w:val="1"/>
      <w:numFmt w:val="decimal"/>
      <w:lvlText w:val="%6."/>
      <w:lvlJc w:val="left"/>
      <w:pPr>
        <w:tabs>
          <w:tab w:val="num" w:pos="2582"/>
        </w:tabs>
        <w:ind w:left="2582" w:hanging="360"/>
      </w:pPr>
    </w:lvl>
    <w:lvl w:ilvl="6">
      <w:start w:val="1"/>
      <w:numFmt w:val="decimal"/>
      <w:lvlText w:val="%7."/>
      <w:lvlJc w:val="left"/>
      <w:pPr>
        <w:tabs>
          <w:tab w:val="num" w:pos="2942"/>
        </w:tabs>
        <w:ind w:left="2942" w:hanging="360"/>
      </w:pPr>
    </w:lvl>
    <w:lvl w:ilvl="7">
      <w:start w:val="1"/>
      <w:numFmt w:val="decimal"/>
      <w:lvlText w:val="%8."/>
      <w:lvlJc w:val="left"/>
      <w:pPr>
        <w:tabs>
          <w:tab w:val="num" w:pos="3302"/>
        </w:tabs>
        <w:ind w:left="3302" w:hanging="360"/>
      </w:pPr>
    </w:lvl>
    <w:lvl w:ilvl="8">
      <w:start w:val="1"/>
      <w:numFmt w:val="decimal"/>
      <w:lvlText w:val="%9."/>
      <w:lvlJc w:val="left"/>
      <w:pPr>
        <w:tabs>
          <w:tab w:val="num" w:pos="3662"/>
        </w:tabs>
        <w:ind w:left="3662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Meiryo" w:cs="Tahoma"/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1">
    <w:name w:val=" Char1"/>
    <w:basedOn w:val="Normal"/>
    <w:qFormat/>
    <w:pPr>
      <w:suppressAutoHyphens w:val="false"/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6:00Z</dcterms:created>
  <dc:creator>dr.Szente Klaudia</dc:creator>
  <dc:description/>
  <cp:keywords/>
  <dc:language>en-US</dc:language>
  <cp:lastModifiedBy>Marti</cp:lastModifiedBy>
  <cp:lastPrinted>2013-01-25T10:13:00Z</cp:lastPrinted>
  <dcterms:modified xsi:type="dcterms:W3CDTF">2013-01-25T09:37:00Z</dcterms:modified>
  <cp:revision>3</cp:revision>
  <dc:subject/>
  <dc:title>ZALAEGERSZEG MEGYEI JOGÚ VÁROS</dc:title>
</cp:coreProperties>
</file>