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 napirendi pont anya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3. január 31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 köztemetőkről és a temetkezés rendjéről szóló 53/2012. (XI.30.) önkormányzati rendelet módosítás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  <w:szCs w:val="22"/>
          <w:u w:val="single"/>
        </w:rPr>
        <w:t>Készített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Városüzemeltetési Osztály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2"/>
          <w:szCs w:val="22"/>
        </w:rPr>
        <w:t>Simonné Tomori Bernadett sk. környezetvédelmi szakreferens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árosgazdálkodási Kft. </w:t>
      </w:r>
    </w:p>
    <w:p>
      <w:pPr>
        <w:pStyle w:val="Normal"/>
        <w:tabs>
          <w:tab w:val="clear" w:pos="708"/>
          <w:tab w:val="left" w:pos="4500" w:leader="none"/>
        </w:tabs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erczeg András kegyeleti ágazatvezető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alta: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Ügyrendi, Jogi és Vagyonnyilatkozato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sz w:val="22"/>
          <w:szCs w:val="22"/>
        </w:rPr>
        <w:t>Városfejlesztési, Üzemeltetési és Tervezési Bizottság</w:t>
      </w:r>
    </w:p>
    <w:p>
      <w:pPr>
        <w:pStyle w:val="Normal"/>
        <w:ind w:left="4500" w:hanging="4500"/>
        <w:rPr>
          <w:sz w:val="22"/>
          <w:szCs w:val="22"/>
        </w:rPr>
      </w:pPr>
      <w:r>
        <w:rPr/>
        <w:tab/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özgyűlésre meghívást kap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Horváth István ügyvezető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sz w:val="22"/>
          <w:szCs w:val="22"/>
        </w:rPr>
      </w:pPr>
      <w:r>
        <w:rPr>
          <w:sz w:val="22"/>
          <w:szCs w:val="22"/>
        </w:rPr>
        <w:tab/>
        <w:t>Herczeg András kegyeleti ágazatvezető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>
          <w:sz w:val="22"/>
          <w:szCs w:val="22"/>
        </w:rPr>
      </w:pPr>
      <w:r>
        <w:rPr>
          <w:sz w:val="22"/>
          <w:szCs w:val="22"/>
        </w:rPr>
        <w:tab/>
        <w:t xml:space="preserve">Városgazdálkodási Kft.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sz w:val="22"/>
          <w:szCs w:val="22"/>
        </w:rPr>
        <w:tab/>
        <w:t>Zalaegerszeg, Gasparich u. 26.</w: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örvényességi és tartalmi-formai szempontból ellenőrizte</w:t>
      </w:r>
      <w:r>
        <w:rPr>
          <w:b/>
          <w:i/>
          <w:sz w:val="22"/>
          <w:szCs w:val="22"/>
        </w:rPr>
        <w:t>:</w:t>
        <w:tab/>
      </w:r>
      <w:r>
        <w:rPr>
          <w:sz w:val="22"/>
          <w:szCs w:val="22"/>
        </w:rPr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>dr. Sipos Erzsébet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köztemetőkről és a temetkezés rendjéről szóló 53/2012. (XI.30.) önkormányzati rendelet 6. § (3) bekezdésének módosítását kérte a temetőt üzemeltető Városgazdálkodási Kf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zakmai álláspontjuk szerint a rendelet ide vonatkozó korábbi rendelkezése minimális változtatással elfogadható és végrehajtható. A jelenlegi szabályozás végrehajtása során előfordulhat, hogy a temetői nyilvántartás alapján ajánlott levélben kiértesített temetési hely felett rendelkezni jogosult személy lakcíme megváltozott vagy a személy elhunyt, melyekről az üzemeltetőnek nincs tudomás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országos és helyi lapban történő hirdetmény közzététel aránytalanul nagy költséggel jár, az amúgy sem kötelező temetési hely újraváltása sorá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leírtakra tekintettel a lejárt megváltási idejű sírhelyeknél a felhívó címke elhelyezését, valamint a temetői hirdetőtáblán történő közzétételt javasoljuk bevezetni. Továbbá az ajánlott levélként történő értesítés megküldését kizárólag abban az esetben tartjuk szükségesnek, ha a hozzátartozó a megváltási idő lejártát követő 1 éven belül az üzemeltetővel nem veszi fel a kapcsolato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/>
        <w:t xml:space="preserve">A rendeletmódosításnak társadalmi, környezeti hatása és egészségi következménye nincs. Gazdasági, költségvetési hatása a temetőt üzemeltető számára pozitív.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>
          <w:b/>
        </w:rPr>
        <w:t xml:space="preserve">A rendelet megalkotásának szükségessége, a jogalkotás elmaradásának várható következményei: </w:t>
      </w:r>
    </w:p>
    <w:p>
      <w:pPr>
        <w:pStyle w:val="Szvegtrzsbehzssal2"/>
        <w:ind w:left="0" w:hanging="0"/>
        <w:rPr/>
      </w:pPr>
      <w:r>
        <w:rPr/>
        <w:t xml:space="preserve">A rendeletalkotás elmaradása esetén nem állna összhangban a magasabb szintű jogszabállyal az önkormányzati rendelet szövegezése és tartalma, ez pedig törvénysértő állapotot eredménye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6/2013. sz. határozatával 11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bCs/>
          <w:u w:val="single"/>
        </w:rPr>
      </w:pPr>
      <w:r>
        <w:rPr/>
        <w:t>A</w:t>
      </w:r>
      <w:r>
        <w:rPr>
          <w:bCs/>
        </w:rPr>
        <w:t xml:space="preserve"> </w:t>
      </w:r>
      <w:r>
        <w:rPr>
          <w:b/>
          <w:i/>
        </w:rPr>
        <w:t>Városfejlesztési, Üzemeltetési és Tervezési Bizottság</w:t>
      </w:r>
      <w:r>
        <w:rPr/>
        <w:t xml:space="preserve"> </w:t>
      </w:r>
      <w:r>
        <w:rPr>
          <w:bCs/>
        </w:rPr>
        <w:t xml:space="preserve">2/2013. sz. határozatával </w:t>
      </w:r>
      <w:r>
        <w:rPr/>
        <w:t>az előterjesztést egyhangúlag-13 igen szavazattal- elfogadásra javasolta a közgyűlésnek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Kérem a Tisztelt Közgyűlést, hogy a rendeletmódosítást elfogadni szíveskedjen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13. január 25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Gyutai Csaba sk.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/2013. (…….) önkormányzati rendelete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a köztemetőkről és a temetkezés rendjéről szóló 53/2012. (XI.30.) önkormányzati rendelet módosításáról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laegerszeg Megyei Jogú Város Közgyűlése a temetőkről és a temetkezésről szóló 1999. évi XLIII. törvény 6. § (4) bekezdésében, 40. § (1) és (3) bekezdésében, 41. § (3) bekezdésében, 42. §-ában, valamint a temetőkről és a temetkezésről szóló 1999. évi XLIII. törvény végrehajtásáról szóló 145/1999. (X.1.) Korm. rendelet 4. § (1) bekezdésében, 54. § (2) bekezdésében kapott felhatalmazás alapján Magyarország helyi önkormányzatairól szóló 2011. évi CLXXXIX. törvény 13. § (1) bekezdés 2. pontjában meghatározott feladatkörében eljárva a következőket rendeli 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öztemetőkről és a temetkezés rendjéről szóló 53/2012. (XI.30.) önkormányzati rendelet 6. § (3) bekezdés helyébe az alábbi rendelkezés lép: 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(3) Ha a temetési hely felett rendelkezni jogosult a megváltási idő lejártát követő 1 éven belül az újraváltásról a síron elhelyezett figyelmeztető címke és a temetői hirdetőtáblán elhelyezett tájékoztatás ellenére nem gondoskodik, akkor az üzemeltető a nyilvántartó könyv szerinti lakcímre egyszeri ajánlott levelet küld. </w:t>
      </w:r>
    </w:p>
    <w:p>
      <w:pPr>
        <w:pStyle w:val="Normal"/>
        <w:ind w:left="360" w:hanging="0"/>
        <w:jc w:val="both"/>
        <w:rPr/>
      </w:pPr>
      <w:r>
        <w:rPr/>
        <w:t>A postai küldemény megküldésétől számított 30 napos határidő eredménytelen leteltét követően az üzemeltető a temetési helyet újból értékesíti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z a rendelet a kihirdetését követő napon lép hatályba és a hatálybalépését követő napon hatályát veszt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zvegtrzs2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. Kovács Gábor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yutai Csaba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8" w:right="1798" w:gutter="0" w:header="0" w:top="1441" w:footer="708" w:bottom="1441"/>
          <w:pgNumType w:fmt="decimal"/>
          <w:formProt w:val="false"/>
          <w:titlePg/>
          <w:textDirection w:val="lrTb"/>
          <w:docGrid w:type="default" w:linePitch="360" w:charSpace="0"/>
        </w:sectPr>
        <w:pStyle w:val="Szvegtrzs2"/>
        <w:overflowPunct w:val="false"/>
        <w:autoSpaceDE w:val="false"/>
        <w:ind w:left="426" w:hanging="426"/>
        <w:textAlignment w:val="baseline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A lejárt temetési hely újraértékesíthetőségének szabályát tartalmazza. </w:t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  <w:t xml:space="preserve">2. § 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Hatályba léptető és deregulációs rendelkezést tartalmaz.</w:t>
      </w:r>
    </w:p>
    <w:p>
      <w:pPr>
        <w:pStyle w:val="Normal"/>
        <w:tabs>
          <w:tab w:val="clear" w:pos="708"/>
          <w:tab w:val="center" w:pos="609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096" w:leader="none"/>
        </w:tabs>
        <w:jc w:val="center"/>
        <w:rPr/>
      </w:pPr>
      <w:r>
        <w:rPr/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1077" w:hanging="0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134" w:hanging="0"/>
      <w:jc w:val="both"/>
      <w:textAlignment w:val="baseline"/>
    </w:pPr>
    <w:rPr/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jc w:val="center"/>
    </w:pPr>
    <w:rPr>
      <w:b/>
      <w:bCs/>
      <w:sz w:val="22"/>
      <w:szCs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rFonts w:ascii="Arial Narrow" w:hAnsi="Arial Narrow" w:cs="Arial Narrow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Norml1">
    <w:name w:val="Normál 1"/>
    <w:basedOn w:val="Normal"/>
    <w:qFormat/>
    <w:pPr>
      <w:jc w:val="both"/>
    </w:pPr>
    <w:rPr>
      <w:rFonts w:ascii="Arial Narrow" w:hAnsi="Arial Narrow" w:cs="Arial Narrow"/>
      <w:lang w:val="de-DE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</w:rPr>
  </w:style>
  <w:style w:type="paragraph" w:styleId="Stlus1">
    <w:name w:val="Stílus1"/>
    <w:basedOn w:val="Normal"/>
    <w:next w:val="Normal"/>
    <w:qFormat/>
    <w:pPr>
      <w:overflowPunct w:val="false"/>
      <w:autoSpaceDE w:val="false"/>
      <w:textAlignment w:val="baseline"/>
    </w:pPr>
    <w:rPr>
      <w:kern w:val="2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</w:rPr>
  </w:style>
  <w:style w:type="paragraph" w:styleId="Cmzettneve">
    <w:name w:val="Címzett neve"/>
    <w:basedOn w:val="Normal"/>
    <w:qFormat/>
    <w:pPr>
      <w:ind w:left="720" w:hanging="0"/>
      <w:jc w:val="both"/>
    </w:pPr>
    <w:rPr/>
  </w:style>
  <w:style w:type="paragraph" w:styleId="NormlSorkizrt">
    <w:name w:val="Normál + Sorkizárt"/>
    <w:basedOn w:val="Normal"/>
    <w:qFormat/>
    <w:pPr>
      <w:jc w:val="both"/>
    </w:pPr>
    <w:rPr>
      <w:rFonts w:eastAsia="Batang;바탕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9" w:leader="dot"/>
      </w:tabs>
      <w:ind w:left="567" w:hanging="0"/>
    </w:pPr>
    <w:rPr>
      <w:rFonts w:ascii="Arial Narrow" w:hAnsi="Arial Narrow" w:cs="Arial Narrow"/>
      <w:i/>
      <w:iCs/>
      <w:sz w:val="22"/>
      <w:szCs w:val="22"/>
      <w:lang w:val="en-US" w:eastAsia="en-US"/>
    </w:rPr>
  </w:style>
  <w:style w:type="paragraph" w:styleId="CharChar3CharChar">
    <w:name w:val=" Char Char3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4CharChar">
    <w:name w:val=" Char Char4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155" w:leader="none"/>
        <w:tab w:val="right" w:pos="8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8:00Z</dcterms:created>
  <dc:creator>Butkus</dc:creator>
  <dc:description/>
  <cp:keywords/>
  <dc:language>en-US</dc:language>
  <cp:lastModifiedBy>Marti</cp:lastModifiedBy>
  <cp:lastPrinted>2013-01-25T09:33:00Z</cp:lastPrinted>
  <dcterms:modified xsi:type="dcterms:W3CDTF">2013-01-25T09:11:00Z</dcterms:modified>
  <cp:revision>3</cp:revision>
  <dc:subject/>
  <dc:title>Tisztelt Közgyűlés</dc:title>
</cp:coreProperties>
</file>