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330" cy="1032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pt;mso-wrap-distance-left:9.05pt;mso-wrap-distance-right:9.05pt;mso-wrap-distance-top:0pt;mso-wrap-distance-bottom:0pt;margin-top:-0.25pt;mso-position-vertical-relative:text;margin-left:7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rFonts w:ascii="Wingdings" w:hAnsi="Wingdings" w:cs="Wingdings"/>
          <w:b/>
          <w:b/>
          <w:sz w:val="20"/>
        </w:rPr>
      </w:pPr>
      <w:r>
        <w:rPr>
          <w:rFonts w:cs="Times New Roman" w:ascii="Times New Roman" w:hAnsi="Times New Roman"/>
          <w:b/>
          <w:sz w:val="34"/>
        </w:rPr>
        <w:t>JEGYZŐJÉTŐL</w:t>
      </w:r>
    </w:p>
    <w:p>
      <w:pPr>
        <w:pStyle w:val="Normal"/>
        <w:jc w:val="center"/>
        <w:rPr/>
      </w:pPr>
      <w:r>
        <w:rPr>
          <w:rFonts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2, fax: 92/502-119</w:t>
      </w:r>
      <w:r>
        <w:rPr>
          <w:rFonts w:cs="Times New Roman" w:ascii="Times New Roman" w:hAnsi="Times New Roman"/>
          <w:b/>
          <w:i/>
          <w:sz w:val="20"/>
        </w:rPr>
        <w:t xml:space="preserve">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Email: </w:t>
      </w:r>
      <w:r>
        <w:rPr>
          <w:rFonts w:cs="Times New Roman" w:ascii="Times New Roman" w:hAnsi="Times New Roman"/>
          <w:b/>
          <w:i/>
          <w:sz w:val="22"/>
          <w:szCs w:val="22"/>
        </w:rPr>
        <w:t>jegyzo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013. január 31-i ülésé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 xml:space="preserve">A hivatali helyiségen kívüli és a hivatali munkaidőn kívül történő házasságkötés és bejegyzett élettársi kapcsolat létesítése engedélyezésének szabályairól és díjairól szóló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14/2011. (V.19) </w:t>
            </w:r>
            <w:r>
              <w:rPr>
                <w:rFonts w:cs="Times New Roman" w:ascii="Times New Roman" w:hAnsi="Times New Roman"/>
                <w:b/>
              </w:rPr>
              <w:t>önkormányzati rendelet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</w:rPr>
              <w:t>Dr. Kovács Gábor 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ociális és Igazgatás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</w:rPr>
              <w:t>Dr. Buzu László sk. anyakönyv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ktatási, Kulturális és Sport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</w:rPr>
              <w:t>Szociális, Egészségügyi és Esélyegyenlősé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gazdaság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Cziborné Vincze Amália s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u w:val="single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r. Kiss Viktória 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özgyűlés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011. évi jogszabályi változás értelmében 2011. január 1-től csak a hivatali helyiségben, hivatali munkaidőben történő házasságkötés és bejegyzett élettársi kapcsolat létesítése számít ingyenes alapszolgáltatásnak. A hivatali munkaidőn kívüli, továbbá a hivatali helyiségen kívüli házasságkötés és bejegyzett élettársi kapcsolat olyan többletszolgáltatásnak minősül, amiért a pároknak díjat kell fizetniük. Az új szabályoknak megfelelően az önkormányzat rendeletben szabályozta a párok által az esküvőkért fizetendő díjakat, az anyakönyvvezetők tiszteletdíjának mértékét és az engedélyezés szabályai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 a két évvel ezelőtti bevezetése óta felülvizsgálatra nem került. Mivel 2011 májusában került elfogadásra, így a 2012-es év volt az első olyan év, ahol valamennyi esküvő után a rendeletben foglalt díjakat kellett fizetni. Így lehetőség nyílt arra, hogy a tavalyi évet elemezve megvizsgáljuk a rendelet hatásait az anyakönyvi események számának alakulásában, az anyakönyvvezetők túlmunkájában és az anyakönyvi eseményekkel kapcsolatos bevételek és kiadások alakulásába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ejegyzett élettársi kapcsolat létesítése városunkban nem volt. A díjfizetés bevezetésének hatására nagymértékben megnőtt a munkaidőben kötött esküvők száma (2011 előtt évi 2-3 ilyen esküvő volt, 2012-ben a 229 esküvőből 68), a fennmaradó esküvők a péntek, szombat és esetenként vasárnap között oszlottak meg, sok esetben egy-egy esküvő között akár több órás szünettel, illetve az egyre népszerűbb külső helyszínek miatt gyakran több helyen párhuzamosan zajlottak. Ennek eredményeképpen az anyakönyvvezetők egy esküvőre jutó túlórája 10 %-kal megnőt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alábbi táblázat tartalmazza a bevételek és kiadások (személyi kiadások (bruttó bér és járulékok), valamint taxiköltség (esküvőnként 2400 Ft) alakulását a 2012-es évbe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7"/>
        <w:gridCol w:w="2268"/>
        <w:gridCol w:w="2267"/>
        <w:gridCol w:w="2268"/>
      </w:tblGrid>
      <w:tr>
        <w:trPr/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küvők száma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vétel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dás</w:t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küvő munkaidőn kívül a házasságkötő teremben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0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140</w:t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>
                <w:rFonts w:cs="Times New Roman" w:ascii="Times New Roman" w:hAnsi="Times New Roman"/>
              </w:rPr>
              <w:t>Esküvő munkaidőn kívül külső helyszínen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0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220</w:t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küvő munkaidőn kívül a Városi Hangverseny- és Kiállítóteremben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60</w:t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küvő munkaidőben külső helyszínen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</w:tr>
      <w:tr>
        <w:trPr/>
        <w:tc>
          <w:tcPr>
            <w:tcW w:w="45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sszesen: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0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162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alábbi táblázat bemutatja hogyan alakultak volna a bevételek és a kiadások a tervezetben foglalt díjak alapján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7"/>
        <w:gridCol w:w="2268"/>
        <w:gridCol w:w="2267"/>
        <w:gridCol w:w="2268"/>
      </w:tblGrid>
      <w:tr>
        <w:trPr/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küvők száma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/>
            </w:pPr>
            <w:r>
              <w:rPr>
                <w:rFonts w:cs="Times New Roman" w:ascii="Times New Roman" w:hAnsi="Times New Roman"/>
              </w:rPr>
              <w:t>Bevétel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dás</w:t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sküvő munkaidőn kívül a házasságkötő teremben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0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260</w:t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küvő munkaidőn kívül a Városi Hangverseny- és Kiállítóteremben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00</w:t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>
                <w:rFonts w:cs="Times New Roman" w:ascii="Times New Roman" w:hAnsi="Times New Roman"/>
              </w:rPr>
              <w:t>Esküvő munkaidőn kívül külső helyszínen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0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300</w:t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küvő munkaidőben külső helyszínen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küvő vasárnap házasságkötő teremben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0</w:t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küvő vasárnap külső helyszínen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50</w:t>
            </w:r>
          </w:p>
        </w:tc>
      </w:tr>
      <w:tr>
        <w:trPr/>
        <w:tc>
          <w:tcPr>
            <w:tcW w:w="45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sszesen: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0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51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tervezet alapján a beszedett szolgáltatási díjak teljes mértékben fedezetet nyújtanának a személyi kiadásokra és a taxiköltségr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előzetes hatásvizsgálat alapján a rendelet feltételezett hatásai a következők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ódosításra kerülő díjak társadalmi elfogadását elősegíti, hogy mértékük a házasságkötés egyéb szokásos költségeihez képest (pl.: rendezvényszervező díja, díszítés, műsor, fotós, videós, esküvői ruha kölcsönzésének díja, lakodalom költségei, stb.) nem számottevő, valamint a házasságkötés és a bejegyzett élettársi kapcsolat létesítése továbbiakban is ingyenes, amennyiben arra munkaidőben, a hivatali helyiségben kerül sor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bályozás gazdasági hatása, hogy az új szolgáltatási díjak az önkormányzat bevételeit növelni fogják, és a korábbi szabályozáshoz képest fedezetet teremtenek az anyakönyvvezetők munkaidőn kívüli közreműködésének díjazásának egész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nek környezeti hatásai, egészségügyi következményei nincsenek. A házasságkötési eljárással kapcsolatos adminisztratív terhek nem változnak. A rendelet végrehajtásához szükséges személyi, szervezeti, tárgyi és pénzügyi feltételek rendelkezésre állna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Szociális, Egészségügyi és Esélyegyenlőségi Bizottság</w:t>
      </w:r>
      <w:r>
        <w:rPr>
          <w:rFonts w:cs="Times New Roman" w:ascii="Times New Roman" w:hAnsi="Times New Roman"/>
        </w:rPr>
        <w:t xml:space="preserve"> 2/2013. sz. határozatával </w:t>
      </w:r>
      <w:r>
        <w:rPr>
          <w:rFonts w:cs="Times New Roman" w:ascii="Times New Roman" w:hAnsi="Times New Roman"/>
          <w:i/>
        </w:rPr>
        <w:t xml:space="preserve">– 9 igen, 2 tartózkodás mellett – </w:t>
      </w:r>
      <w:r>
        <w:rPr>
          <w:rFonts w:cs="Times New Roman" w:ascii="Times New Roman" w:hAnsi="Times New Roman"/>
        </w:rPr>
        <w:t>a rendeletmódosítás elfogadását javasolja, azzal a kiegészítéssel, hogy a rendelet 1.§-ának rendelkezése kerüljön átfogalmazásra a közérthetőség érdekébe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Zalaegerszeg Megyei Jogú Város Közgyűlése </w:t>
      </w:r>
      <w:r>
        <w:rPr>
          <w:rFonts w:cs="Times New Roman" w:ascii="Times New Roman" w:hAnsi="Times New Roman"/>
          <w:b/>
        </w:rPr>
        <w:t>Oktatási, Kulturális és Sport Bizottsága</w:t>
      </w:r>
      <w:r>
        <w:rPr>
          <w:rFonts w:cs="Times New Roman" w:ascii="Times New Roman" w:hAnsi="Times New Roman"/>
        </w:rPr>
        <w:t xml:space="preserve"> 4/2013. sz. határozatával - </w:t>
      </w:r>
      <w:r>
        <w:rPr>
          <w:rFonts w:cs="Times New Roman" w:ascii="Times New Roman" w:hAnsi="Times New Roman"/>
          <w:i/>
        </w:rPr>
        <w:t>11 igen, 1 tartózkodás mellett</w:t>
      </w:r>
      <w:r>
        <w:rPr>
          <w:rFonts w:cs="Times New Roman" w:ascii="Times New Roman" w:hAnsi="Times New Roman"/>
        </w:rPr>
        <w:t xml:space="preserve"> - támogatta a rendelet módosítását és az előterjesztést közgyűlési tárgyalásra alkalmasnak talált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Gazdasági Bizottság</w:t>
      </w:r>
      <w:r>
        <w:rPr>
          <w:rFonts w:cs="Times New Roman" w:ascii="Times New Roman" w:hAnsi="Times New Roman"/>
        </w:rPr>
        <w:t xml:space="preserve"> 2/2013. sz. határozatával a rendelet módosítását</w:t>
      </w:r>
      <w:r>
        <w:rPr>
          <w:rFonts w:cs="Times New Roman" w:ascii="Times New Roman" w:hAnsi="Times New Roman"/>
          <w:color w:val="000000"/>
        </w:rPr>
        <w:t xml:space="preserve"> - </w:t>
      </w:r>
      <w:r>
        <w:rPr>
          <w:rFonts w:cs="Times New Roman" w:ascii="Times New Roman" w:hAnsi="Times New Roman"/>
          <w:i/>
          <w:color w:val="000000"/>
        </w:rPr>
        <w:t>egyhangúlag - 12 igen szavazattal</w:t>
      </w:r>
      <w:r>
        <w:rPr>
          <w:rFonts w:cs="Times New Roman" w:ascii="Times New Roman" w:hAnsi="Times New Roman"/>
          <w:color w:val="000000"/>
        </w:rPr>
        <w:t xml:space="preserve"> támogatt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Web"/>
        <w:spacing w:before="0" w:after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4/2013. sz. határozatával </w:t>
      </w:r>
      <w:r>
        <w:rPr>
          <w:i/>
        </w:rPr>
        <w:t>11 igen egyhangú szavazattal</w:t>
      </w:r>
      <w:r>
        <w:rPr/>
        <w:t xml:space="preserve"> -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Kérem a Tisztelt Közgyűlést, szíveskedjen az előterjesztést megtárgyalni és a mellékelt rendelet-módosítást elfogad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13. január 25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27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Dr. Kovács Gábor sk.</w:t>
      </w:r>
    </w:p>
    <w:p>
      <w:pPr>
        <w:pStyle w:val="Normal"/>
        <w:tabs>
          <w:tab w:val="clear" w:pos="708"/>
          <w:tab w:val="center" w:pos="62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>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ének </w:t>
        <w:br/>
        <w:t>…/2013. (…) önkormányzati rendelete</w:t>
        <w:br/>
        <w:t>a hivatali helyiségen kívüli és a hivatali munkaidőn kívül történő házasságkötés és bejegyzett élettársi kapcsolat létesítése engedélyezésének szabályairól és díjairól szóló 14/2011. (V.19) önkormányzati rendelet módosításáról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laegerszeg Megyei Jogú Város Közgyűlése az anyakönyvekről, a házasságkötési eljárásról és a névviselésről szóló 1982. évi 17. törvényerejű rendelet 42/A. § (4) bekezdésében kapott felhatalmazás alapján, az anyakönyvekről, a házasságkötési eljárásról és a névviselésről szóló 1982. évi 17. törvényerejű rendelet 15/A. § (6) és (7) bekezdésében meghatározott feladatkörében eljárva a következőket rendeli el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1. §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hivatali helyiségen kívüli és a hivatali munkaidőn kívül történő házasságkötés és bejegyzett élettársi kapcsolat létesítése engedélyezésének szabályairól és díjairól szóló 14/2011. (V.19) önkormányzati rendelet (a továbbiakban: R.) 8. § (3) bekezdése helyébe a következő rendelkezés lép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3) Az anyakönyvvezetőt munkaidőn kívül eseményenként megillető bruttó közreműködői díjak az alábbia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127"/>
        <w:gridCol w:w="1535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hétfőtől szombatig munkaidő utá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vasárnap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hivatali helyiségbe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000,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000,-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külső helyszíne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000,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000,- „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R. Melléklete helyébe jelen rendelet Melléklete lép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1) Ez a rendelet a kihirdetését követő napon lép hatályba. A rendelkezéseit a (2) bekezdésben foglalt kitétellel a hatálybalépését követően indult eljárásokban kell alkalmazn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 Az 1. § rendelkezéseit a hatályba lépést megelőzően indult eljárásokban is alkalmazni kel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 Ez a rendelet a hatályba lépését követő napon hatályát veszti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4"/>
              </w:rPr>
              <w:t xml:space="preserve">Dr. Kovács Gábor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4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4"/>
              </w:rPr>
              <w:t xml:space="preserve">Gyutai Csaba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  <w:u w:val="single"/>
        </w:rPr>
        <w:t>Melléklet a …/2013 (…) önkormányzati rendelethez</w:t>
      </w:r>
    </w:p>
    <w:p>
      <w:pPr>
        <w:pStyle w:val="Normal"/>
        <w:jc w:val="right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color w:val="000000"/>
          <w:sz w:val="23"/>
          <w:szCs w:val="23"/>
        </w:rPr>
        <w:t>Melléklet a 14/2011 (V.19.) önkormányzati rendelethez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Az anyakönyvi esemény szolgáltatási díj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086"/>
        <w:gridCol w:w="2340"/>
        <w:gridCol w:w="2709"/>
      </w:tblGrid>
      <w:tr>
        <w:trPr>
          <w:trHeight w:val="135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olgáltatás megnevezése</w:t>
            </w:r>
          </w:p>
        </w:tc>
        <w:tc>
          <w:tcPr>
            <w:tcW w:w="7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olgáltatás díja</w:t>
            </w:r>
          </w:p>
        </w:tc>
      </w:tr>
      <w:tr>
        <w:trPr>
          <w:trHeight w:val="135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unkaidőb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unkaidőn kívül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asárnap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yakönyvi esemény hivatali helyiségben és a Városi Hangverseny- és Kiállítóteremben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 F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000 Ft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000 Ft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yakönyvi esemény külső helyszínen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000 F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.000 Ft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000 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tüntetett díjak után a mindenkori hatályos ÁFA összege kerül felszámolásra.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Indokolás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Cs w:val="24"/>
        </w:rPr>
        <w:t>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redeti díjak: házasságkötő teremben munkaidőn kívül: 5500 Ft, külső helyszínen 9000 Ft. Az új díjak tükrözik az anyakönyvvezetők megnövekedett túlóra terheit. Az esküvőkre több alkalommal vasárnap került sor. Ezeken a hétvégéken az anyakönyvvezetők az egyetlen pihenőnapjukat is munkával töltötték. A vasárnapi közreműködésre megállapított magasabb díjak ezt kompenzáljá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 §-hoz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új szolgáltatási díjak megteremtik a kiadások és a bevételek közötti egyensúly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rendelet e §-a a hatályba léptetés időpontját és a deregulációs rendelkezést tartalmazza. </w:t>
      </w:r>
      <w:r>
        <w:rPr>
          <w:rFonts w:cs="Times New Roman" w:ascii="Times New Roman" w:hAnsi="Times New Roman"/>
          <w:szCs w:val="24"/>
        </w:rPr>
        <w:t>Méltánytalan lenne a rendelet hatályba lépés előtt indult eljárásokban visszamenőleg magasabb díj fizetését írni elő. Az anyakönyvvezetők túlmunkájának díjazása a rendelet hatálybalépését követően az új szabályok szerint történ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elléklethez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redeti táblázat értéke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6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olgáltatás megnevezés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olgáltatás díj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yakönyvi esemény hivatali helyiségben, hivatali munkaidőn kívü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nyakönyvi esemény a Városi Hangverseny- és Kiállítóteremben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nyakönyvi esemény külső helyszínen, hivatali munkaidőben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yakönyvi esemény külső helyszínen, hivatali munkaidőn kívü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000 Ft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asárnapi esküvőkre meghatározott magasabb szolgáltatási díjakban kifejezésre jut, hogy a vasárnapi munkavégzés többletszolgáltatásnak minősül és a díjak egyben megteremtik a fedezetet a magasabb közreműködői díjhoz is.</w:t>
      </w:r>
    </w:p>
    <w:sectPr>
      <w:type w:val="nextPage"/>
      <w:pgSz w:w="11906" w:h="16838"/>
      <w:pgMar w:left="1418" w:right="1418" w:gutter="0" w:header="0" w:top="1423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i/>
      <w:iCs/>
      <w:szCs w:val="24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right="0" w:hanging="0"/>
      <w:textAlignment w:val="auto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bCs/>
      <w:sz w:val="20"/>
      <w:lang w:val="en-US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overflowPunct w:val="true"/>
      <w:autoSpaceDE w:val="true"/>
      <w:spacing w:lineRule="exact" w:line="240" w:before="120" w:after="160"/>
      <w:ind w:left="180" w:right="0" w:hanging="0"/>
      <w:textAlignment w:val="auto"/>
    </w:pPr>
    <w:rPr>
      <w:rFonts w:ascii="Verdana" w:hAnsi="Verdana" w:cs="Verdana"/>
      <w:bCs/>
      <w:sz w:val="20"/>
      <w:lang w:val="en-US"/>
    </w:rPr>
  </w:style>
  <w:style w:type="paragraph" w:styleId="CharCharChar1CharCharCharCharCharCharChar">
    <w:name w:val=" Char Char Char1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right="0" w:hanging="0"/>
      <w:textAlignment w:val="auto"/>
    </w:pPr>
    <w:rPr>
      <w:rFonts w:ascii="Verdana" w:hAnsi="Verdana" w:cs="Verdana"/>
      <w:bCs/>
      <w:sz w:val="20"/>
      <w:lang w:val="en-US"/>
    </w:rPr>
  </w:style>
  <w:style w:type="paragraph" w:styleId="CharCharCharChar1">
    <w:name w:val=" Char Char Char Char"/>
    <w:basedOn w:val="Normal"/>
    <w:qFormat/>
    <w:pPr>
      <w:overflowPunct w:val="true"/>
      <w:autoSpaceDE w:val="true"/>
      <w:spacing w:lineRule="exact" w:line="240" w:before="120" w:after="160"/>
      <w:ind w:left="180" w:right="0" w:hanging="0"/>
      <w:textAlignment w:val="auto"/>
    </w:pPr>
    <w:rPr>
      <w:rFonts w:ascii="Verdana" w:hAnsi="Verdana" w:cs="Verdana"/>
      <w:bCs/>
      <w:sz w:val="20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ormlWeb">
    <w:name w:val="Normál (Web)"/>
    <w:basedOn w:val="Normal"/>
    <w:qFormat/>
    <w:pPr>
      <w:suppressAutoHyphens w:val="false"/>
      <w:overflowPunct w:val="true"/>
      <w:autoSpaceDE w:val="true"/>
      <w:spacing w:before="280" w:after="119"/>
      <w:textAlignment w:val="auto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25:00Z</dcterms:created>
  <dc:creator>Nádházi Szilvia</dc:creator>
  <dc:description/>
  <cp:keywords/>
  <dc:language>en-US</dc:language>
  <cp:lastModifiedBy>Marti</cp:lastModifiedBy>
  <cp:lastPrinted>2013-01-25T11:45:00Z</cp:lastPrinted>
  <dcterms:modified xsi:type="dcterms:W3CDTF">2013-01-25T10:47:00Z</dcterms:modified>
  <cp:revision>11</cp:revision>
  <dc:subject/>
  <dc:title> </dc:title>
</cp:coreProperties>
</file>