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/>
      </w:pPr>
      <w:r>
        <w:rPr>
          <w:sz w:val="26"/>
        </w:rPr>
        <w:tab/>
        <w:t xml:space="preserve">                  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február 11-i rendkívül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A 2012. évi költségvetésről szóló 7/2012. (II.10.) önkormányzati rendelet   </w:t>
        <w:br/>
        <w:t xml:space="preserve">   módosítása</w:t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 xml:space="preserve"> </w:t>
        <w:tab/>
        <w:t xml:space="preserve">          </w:t>
      </w:r>
      <w:r>
        <w:rPr>
          <w:sz w:val="24"/>
          <w:szCs w:val="24"/>
        </w:rPr>
        <w:t xml:space="preserve"> Gyutai Csaba 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Ügyrendi, Jogi és Vagyonnyilatkozatot Ellenőrző</w:t>
      </w:r>
      <w:r>
        <w:rPr/>
        <w:t xml:space="preserve"> </w:t>
      </w:r>
      <w:r>
        <w:rPr>
          <w:sz w:val="24"/>
          <w:szCs w:val="24"/>
        </w:rPr>
        <w:t xml:space="preserve">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Gazdasági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firstLine="3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</w:p>
    <w:p>
      <w:pPr>
        <w:pStyle w:val="Normal"/>
        <w:ind w:firstLine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</w:t>
      </w:r>
      <w:r>
        <w:rPr>
          <w:sz w:val="24"/>
          <w:szCs w:val="24"/>
        </w:rPr>
        <w:t>Önkormányzati 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left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Cs w:val="24"/>
        </w:rPr>
        <w:t>Zalaegerszeg Megyei Jogú Város Közgyűlésének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szCs w:val="24"/>
        </w:rPr>
        <w:t xml:space="preserve">                                     …</w:t>
      </w:r>
      <w:r>
        <w:rPr>
          <w:szCs w:val="24"/>
        </w:rPr>
        <w:t>.. /2013. (……..) önkormányzati rendelet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a 2012. évi költségvetésről szóló 7/2012. (II. 10.)  önkormányzati rendelet módosításáról</w:t>
      </w:r>
    </w:p>
    <w:p>
      <w:pPr>
        <w:pStyle w:val="Szvegtrzs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>Zalaegerszeg Megyei Jogú Város Közgyűlése az államháztartásról szóló 2011. évi CXCV. törvény 23. § (1)-(4) bekezdésében és a 34. § (5) bekezdésében, a közbeszerzésekről szóló 2011. évi CVIII. törvény 23. § (5) bekezdésében és 182. § (3) bekezdésében, az államháztartásról szóló törvény végrehajtásáról szóló 368/2011. (XII. 31.) Korm. rendelet 27. § (1) és (2) bekezdésében kapott felhatalmazás, valamint Magyarország 2012. évi központi költségvetéséről szóló 2011. évi CLXXXVIII. törvény rendelkezései alapján az Alaptörvény 32. cikk (1) bekezdés f) és g) pontjában, a Magyarország helyi önkormányzatairól szóló 2011. évi CLXXXIX. törvény 111. §-ában meghatározott feladatkörében eljárva Zalaegerszeg Megyei Jogú Város Önkormányzata 2012. évi költségvetéséről és annak végrehajtási feladatairól a következőket rendeli el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567"/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Indent"/>
        <w:ind w:left="0" w:hanging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567"/>
        <w:rPr/>
      </w:pPr>
      <w:r>
        <w:rPr/>
        <w:t xml:space="preserve">          </w:t>
      </w:r>
      <w:r>
        <w:rPr/>
        <w:t>A 2012. évi költségvetésről szóló 7/2012. (II. 10.) önkormányzati rendelet (a továbbiakban: R.) 2. § (1)-(7) bekezdése helyébe az alábbi rendelkezések lépnek:</w:t>
      </w:r>
    </w:p>
    <w:p>
      <w:pPr>
        <w:pStyle w:val="TextBodyIndent"/>
        <w:ind w:left="540" w:hanging="540"/>
        <w:rPr/>
      </w:pPr>
      <w:r>
        <w:rPr/>
        <w:t xml:space="preserve">      „</w:t>
      </w:r>
      <w:r>
        <w:rPr/>
        <w:t>(1)  Zalaegerszeg Megyei Jogú Város Közgyűlése a 2012. évi költségvetési bevételeket    17.606.673 eFt-ban hagyja jóvá, melynek jogcímei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Költségvetési  bevételek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intézményi működési bevételek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3.124.078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>- közhatalmi  és  önkormányzat sajátos működési bevételei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5.470.970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>- felhalmozási bevétel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.047.370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apott támogatás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22.116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B alaptól átvett pénzeszközö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22.363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mogatás értékű bevétel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.970.585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ölcsönök visszatérülé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49.191 eFt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  <w:szCs w:val="24"/>
        </w:rPr>
        <w:t>Címenkénti, önállóan működő és gazdálkodó, valamint az önállóan működő költségvetési szervek szerinti részletezését az 5., 5.a.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(2)  Költségvetési kiadások összegét 20.356.712 eFt-ban hagyja jóvá, melynek jogcímeit a     (3), (5), (6) és (7)  bekezdés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3)  Költségvetési  kiadások :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 jellegű kiadások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.736.082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aadókat terhelő járulék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.538.601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ottak pénzbeli juttatása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98.037 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logi jellegű kiad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.641.811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működési  támogat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.416.355  eFt 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ölcsönnyújtá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21.869  eFt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iadásokat címenkénti, önállóan működő és gazdálkodó, valamint az önállóan működő költségvetési szervenként feladatonkénti bontásban a 6., 6.a. és 10. számú mellékletek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4) A költségvetési hiány összegét  2.750.039 eFt-ban, ebből  működési hiányt </w:t>
        <w:br/>
        <w:t>673.330 eFt-ban, a  fejlesztési hiányt  2.076.709 eFt-ban állapítja meg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hiány </w:t>
      </w:r>
      <w:r>
        <w:rPr>
          <w:b/>
          <w:i/>
          <w:sz w:val="24"/>
          <w:szCs w:val="24"/>
        </w:rPr>
        <w:t>belső finanszírozására</w:t>
      </w:r>
      <w:r>
        <w:rPr>
          <w:sz w:val="24"/>
          <w:szCs w:val="24"/>
        </w:rPr>
        <w:t xml:space="preserve"> szolgáló pénzforgalom nélküli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bevételek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ő évek  pénzmaradványának igénybevétele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Működési célra:                                                                          679.776 eFt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Felhalmozási célra: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1.398.997 eFt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őző évi vállalkozási maradvány igénybevétele működési célra          5.314  e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ltségvetési hiány belső finanszírozását meghaladó összegének </w:t>
            </w:r>
            <w:r>
              <w:rPr>
                <w:b/>
                <w:i/>
                <w:sz w:val="24"/>
                <w:szCs w:val="24"/>
              </w:rPr>
              <w:t>külső finanszírozására szolgáló bevételek: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elhalmozási célú hitel felvétele                                                         922.538 eFt                          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i/>
                <w:sz w:val="24"/>
                <w:szCs w:val="24"/>
              </w:rPr>
              <w:t>Finanszírozási bevételek összesen:     3.006.625 e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nanszírozási célú kiadások: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ú (átvállalt ) hitel törlesztése                                             11.760 e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lmozási célú hitel és kölcsöntörlesztés                                        244.826 e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i/>
                <w:sz w:val="24"/>
                <w:szCs w:val="24"/>
              </w:rPr>
              <w:t>Finanszírozási kiadások összesen:        256.586 eFt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>(5) A pénzforgalom nélküli kiadások összegét 1.097.644 eFt-ban hagyja jóvá, melyből az általános tartalék összege 3.000 eFt, a céltartalék összege 1.094.644 eFt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>(6)  A fejlesztési kiadások előirányzatának összegét 4.138.144 eFt-ban állapítja meg, melyből a fejlesztési célú pénzeszközátadás 268.471 eFt, céltartalék összege 16.687 eFt, feladatonkénti részletezését a 7. számú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7) A felújítások célonkénti kiadásainak összegét 568.169 eFt-ban állapítja meg, melyből a felújítási célú pénzeszközátadás  100.270 eFt, céltartalék összege  48 eFt,  célonkénti részletezését a 8. számú melléklet tartalmazza.”</w:t>
      </w:r>
    </w:p>
    <w:p>
      <w:pPr>
        <w:pStyle w:val="Normal"/>
        <w:ind w:left="72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right" w:pos="7088" w:leader="none"/>
        </w:tabs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ind w:left="567" w:hanging="567"/>
        <w:rPr/>
      </w:pPr>
      <w:r>
        <w:rPr>
          <w:sz w:val="24"/>
          <w:szCs w:val="24"/>
        </w:rPr>
        <w:t xml:space="preserve">(1) Az R. 1.,2.,3.,5.,6.,7.,8.,9. és 10. számú melléklete helyébe jelen rendelet </w:t>
        <w:br/>
        <w:t>1.,2.,3.,4.,5.,6.,7.,8. és 9. számú melléklete lép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(2)   Az R. 5/a. és 6/a.  számú melléklete a jelen rendelet 10. és 11. számú mellékletével        módosul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088" w:leader="none"/>
        </w:tabs>
        <w:jc w:val="center"/>
        <w:rPr>
          <w:sz w:val="24"/>
        </w:rPr>
      </w:pPr>
      <w:r>
        <w:rPr>
          <w:b/>
          <w:sz w:val="24"/>
        </w:rPr>
        <w:t>§</w:t>
      </w:r>
    </w:p>
    <w:p>
      <w:pPr>
        <w:pStyle w:val="Normal"/>
        <w:tabs>
          <w:tab w:val="clear" w:pos="708"/>
          <w:tab w:val="right" w:pos="7088" w:leader="none"/>
        </w:tabs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7088" w:leader="none"/>
        </w:tabs>
        <w:ind w:left="567" w:hanging="567"/>
        <w:jc w:val="both"/>
        <w:rPr/>
      </w:pPr>
      <w:r>
        <w:rPr>
          <w:sz w:val="24"/>
        </w:rPr>
        <w:t>Jelen rendelet  a kihirdetését követő napon lép hatályba, és a hatályba lépését követő napon hatályát vesz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7088" w:leader="none"/>
        </w:tabs>
        <w:ind w:left="567" w:hanging="567"/>
        <w:jc w:val="both"/>
        <w:rPr>
          <w:sz w:val="24"/>
        </w:rPr>
      </w:pPr>
      <w:r>
        <w:rPr>
          <w:sz w:val="24"/>
        </w:rPr>
        <w:t>Jelen rendelet rendelkezéseit a 2012. költségvetési év vonatkozásában kell alkalmazni.</w:t>
      </w:r>
    </w:p>
    <w:p>
      <w:pPr>
        <w:pStyle w:val="Normal"/>
        <w:tabs>
          <w:tab w:val="clear" w:pos="708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utai Csaba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előterjesztéshez kapcsolódó mellékletek a </w:t>
      </w:r>
      <w:hyperlink r:id="rId3">
        <w:r>
          <w:rPr>
            <w:rStyle w:val="InternetLink"/>
          </w:rPr>
          <w:t>2012. utolsó ei.módosítás.xls.</w:t>
        </w:r>
      </w:hyperlink>
      <w:r>
        <w:rPr/>
        <w:t xml:space="preserve"> dokumentumban találh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I N D O K O L Á S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laegerszeg Megyei Jogú Város Önkormányzata 2012. évi költségvetési 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ndeletének módosításához</w:t>
      </w:r>
    </w:p>
    <w:p>
      <w:pPr>
        <w:pStyle w:val="TextBody"/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34. § (5) bekezdésében kapott felhatalmazás szerint a közgyűlés előirányzat módosítás, illetve előirányzat átcsoportosítás átvezetéseként  - az első negyedév kivételével - negyedévenként, a döntése szerinti időpontokban,  de legkésőbb az éves költségvetési beszámoló elkészítésének határidejéig, december 31-ei hatállyal módosítja a költségvetési rendeletét. Az államháztartás szervezetei beszámolási és könyvvezetési kötelezettségének sajátosságairól szóló 249/2000.(XII.24.) Kormány rendelet 10. § (1) bekezdése alapján az éves elemi költségvetési beszámolót legkésőbb a következő költségvetési év február 28-áig kell elkészíteni, ezért szükséges soron kívül, rendkívüli közgyűlésen tárgyal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jelen előirányzat-módosítást az tette szükségessé, hogy a 2012. évi költségvetési rendelet 2012. december 20-ai, IV. negyedéves módosítását követően kapott önkormányzatunk értesítést állami támogatások kiutalásáról. A polgármester részére az államháztartásról szóló törvény felhatalmazása alapján a költségvetési rendelet biztosít átruházott hatáskört az előirányzatok módosítására és az előirányzatok közötti átcsoportosítására. A 2012. december 31-ig megtörtént módosítások költségvetési rendeleten történő átvezetésére jelen előterjesztés keretében kerül sor. </w:t>
      </w:r>
    </w:p>
    <w:p>
      <w:pPr>
        <w:pStyle w:val="TextBody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Mindezek együttes eredményeképpen 970.879 eFt-tal javasoljuk növelni a költségvetés főösszegét, amely így 20.613.298 eFt-ra módosu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i w:val="false"/>
          <w:sz w:val="24"/>
          <w:szCs w:val="24"/>
        </w:rPr>
        <w:t>A bevételi előirányzatok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emelését az alábbi főbb tényezők indokolják</w:t>
      </w:r>
      <w:r>
        <w:rPr>
          <w:b w:val="false"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</w:tblGrid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Állami hozzájárulások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  normatív állami hozzájárul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47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s jövedelempótló támogatások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227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  kiegészítő támogatás az önkormányzat működési feladatainak ellátásá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.00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Támogatásértékű bevétel működé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Intézményi működési bevéte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6.346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Közhatalmi és önkormányzatok sajátos működési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000 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Hitelek és kölcsönök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    kölcsön törleszté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91 eFt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Pénzforgalom nélküli bevéte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Költségvetési szerv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4.157eFt</w:t>
            </w:r>
          </w:p>
        </w:tc>
      </w:tr>
    </w:tbl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A normatív állami hozzájárulások előirányzatát 247 eFt-tal szükséges helyesbíteni, az állami hozzájárulásokról történő októberi lemondás összegének Magyar Államkincstár általi visszaigazolását követően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gyes jövedelempótló támogatásoknál a  december végén kiutalt összegek növelik az előirányzatokat, ezek az alábbi jogcímeken érkeztek: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85"/>
      </w:tblGrid>
      <w:tr>
        <w:trPr/>
        <w:tc>
          <w:tcPr>
            <w:tcW w:w="4678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időskorúak járadéka 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eFt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ápolási díj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eFt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lakásfenntartási támogatás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883 eFt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adósságkezelési  támogatás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934 eFt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rendszeres szociális segély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824 eFt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foglalkoztatást helyettesítő támogatás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2.976 eFt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i/>
                <w:sz w:val="24"/>
                <w:szCs w:val="24"/>
              </w:rPr>
              <w:t>Összesen: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6.227 eFt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ormány az 1613/2012.(XII.18.) számú határozata alapján Zalaegerszeg Megyei Jogú Város Önkormányzata részére 800 millió Ft utólagos elszámolási kötelezettség melletti támogatás került  jóváhagyásra, mely összeg az önkormányzat által ellátandó feladatok biztosítására szolgál, elszámolása során a 2012. december 18-a után teljesített kifizetések vehetők figyelembe.</w:t>
      </w:r>
    </w:p>
    <w:p>
      <w:pPr>
        <w:pStyle w:val="Heading"/>
        <w:ind w:left="360" w:hanging="360"/>
        <w:jc w:val="both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b w:val="false"/>
          <w:i w:val="false"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A működési célú támogatásértékű bevételek előirányzata 47 eFt-tal nő, melynek tételei a következők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1065" w:hanging="356"/>
        <w:rPr/>
      </w:pPr>
      <w:r>
        <w:rPr>
          <w:sz w:val="24"/>
          <w:szCs w:val="24"/>
        </w:rPr>
        <w:t>a kiegészítő gyermekvédelmi támogatás december hónapban igényelt összege</w:t>
        <w:br/>
        <w:t xml:space="preserve">6 eFt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1065" w:hanging="35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egyszeri pénzbeli támogatásra december hónapban pótlólagosan igényelt összeg 41 eFt volt. </w:t>
      </w:r>
    </w:p>
    <w:p>
      <w:pPr>
        <w:pStyle w:val="TextBody"/>
        <w:ind w:left="6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z intézményi működési bevétel előirányzatát 136.346 eFt-tal szükséges növelni aminek a főbb tételei: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 xml:space="preserve">A közgyűlés korábbi döntése szerint az Aquaplus Kft. kötbértartozása fejében új melegvizes kút létesítésére vállalt kötelezettséget. A megkötött vállalkozási szerződés teljesítése megtörtént, elszámolására 100 millió Ft+áfa összegben került sor, melyhez 27 millió Ft áfa levonás is kapcsolódott. 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 parkolási díjbevételből a tervezettnél magasabb összeg realizálható, 11.755 eFt-tal növelhető a bevételi előirányzat, ezzel párhuzamosan a parkolási közszolgáltatási tevékenység ellátásával kapcsolatos költségek előirányzatát is szükséges emelni. 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Jákum utcai csapadékvíz rekonstrukcióhoz kapcsoló kötbér 591 eFt összeggel a  beruházás forrásait bővítette.</w:t>
      </w:r>
    </w:p>
    <w:p>
      <w:pPr>
        <w:pStyle w:val="TextBody"/>
        <w:tabs>
          <w:tab w:val="clear" w:pos="708"/>
          <w:tab w:val="left" w:pos="426" w:leader="none"/>
        </w:tabs>
        <w:ind w:left="360" w:hanging="57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color w:val="FF0000"/>
          <w:sz w:val="24"/>
          <w:szCs w:val="24"/>
        </w:rPr>
      </w:pPr>
      <w:r>
        <w:rPr>
          <w:sz w:val="24"/>
          <w:szCs w:val="24"/>
        </w:rPr>
        <w:t>A közhatalmi és sajátos működési bevétel előirányzatát a közterület felügyeleti bírság előirányzatával 3.000 eFt-tal szükséges emelni, amit eddig az intézményi működési bevételek között szerepeltettünk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 helyi építészeti értékek védelme alapból nyújtott kölcsön törlesztő részleteiből 191 eFt bevétel tervezhető.</w:t>
      </w:r>
    </w:p>
    <w:p>
      <w:pPr>
        <w:pStyle w:val="TextBody"/>
        <w:ind w:left="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644"/>
        <w:rPr/>
      </w:pPr>
      <w:r>
        <w:rPr>
          <w:sz w:val="24"/>
          <w:szCs w:val="24"/>
        </w:rPr>
        <w:t>A pénzforgalom nélküli bevétel előirányzatát 664 eFt-tal szükséges emelni, a Roma Nemzetiségi Önkormányzat pénzmaradványának átadásaként, mivel jogszabályi változás következtében 2012. évtől kezdődően a nemzetiségi önkormányzat bevételei és kiadásai nem épülnek be az önkormányzat költségvetéséb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b/>
          <w:i/>
          <w:sz w:val="24"/>
          <w:szCs w:val="24"/>
        </w:rPr>
        <w:t>Az önkormányzat költségvetési szerveinek</w:t>
      </w:r>
      <w:r>
        <w:rPr>
          <w:sz w:val="24"/>
          <w:szCs w:val="24"/>
        </w:rPr>
        <w:t xml:space="preserve"> előirányzata jelen módosítás során 44.489 eFt-tal csökken, ezen belül az irányító szerv támogatását 68.646 eFt-tal javasoljuk csökkenteni. A 2013. január 1-jével állami fenntartás alá kerülő intézmények esetében a korábbi évek gyakorlatától eltérően az év végén nem került kiutalásra az intézményfinanszírozás előirányzatából a fel nem használt összeg, ezen kívül a megszűnő intézmények bankszámlájának egyenlege az év utolsó munkanapján átvezetésre került az önkormányzat által megnyitott számlára, ezért válik szükségessé az előirányzatok rendezése. A megszűnő intézmények beszámolóban kimutatott 2012. évi kötelezettségei ebből a tartalékba helyezett összegből lesznek finanszírozhatók az összeg erejéig. A költségvetési szervek saját bevételei előirányzatát intézményi működési bevételek többleteiből és pályázaton elnyert támogatások miatt lehetséges emelni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iadási előirányzatok növekedése a bevételekkel összhangban történt, ezen kívül a polgármesteri hatáskörben történt előirányzat átcsoportosítások eredményezték az előirányzatok változását. A költségvetési szervek bevételi és kiadási előirányzatainak változását a táj.1. és  a táj.2.  számú  táblázat részletesen tartalmazza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zetes hatásvizsgálat a rendelet-módosításhoz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(továbbiakban: jogalkotásról szóló törvény) 17. §-a  alapján a jogszabály előkészítője – a jogszabály feltételezett hatásaihoz igazodó részletességű – előzetes hatásvizsgálat elvégzésével felméri a szabályozás várható  következményeit. Az előzetes hatásvizsgálat eredményéről önkormányzati rendelet esetén a helyi önkormányzat képviselő-testületét tájékoztatni kell. Az előterjesztés szövegében minden esetben be kell mutatni különösen a rendelet társadalmi, gazdasági, költségvetési, környezeti, egészségi, adminisztratív terheket befolyásoló és egyéb hatásait, a rendelet megalkotásának szükségességét, a rendeletalkotás elmaradása esetén annak várható következményeit, valamint a rendelet alkalmazásához szükséges személyi, szervezeti, tárgyi és pénzügyi feltételeket.</w:t>
      </w:r>
    </w:p>
    <w:p>
      <w:pPr>
        <w:pStyle w:val="Normal"/>
        <w:jc w:val="both"/>
        <w:rPr/>
      </w:pPr>
      <w:r>
        <w:rPr>
          <w:sz w:val="24"/>
          <w:szCs w:val="24"/>
        </w:rPr>
        <w:t>A 2012. évi költségvetési rendelet módosításának szükségessége: az önkormányzatnak törvényben foglalt kötelezettsége az adott évre költségvetést alkotni, és azt adott időszakonként, illetve indokolt esetben soron kívül módosítani az államháztartásról szóló 2011. évi CXCV. törvényben kapott felhatalmazás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elmaradása esetén várható következmények: jogszabálysértés és gazdálkodási szabálytalanság.</w:t>
      </w:r>
    </w:p>
    <w:p>
      <w:pPr>
        <w:pStyle w:val="Normal"/>
        <w:jc w:val="both"/>
        <w:rPr/>
      </w:pPr>
      <w:r>
        <w:rPr>
          <w:sz w:val="24"/>
          <w:szCs w:val="24"/>
        </w:rPr>
        <w:t>A rendelet alkalmazásához szükséges személyi, szervezeti, tárgyi és pénzügyi feltételek: rendelkezésre álltak.</w:t>
      </w:r>
    </w:p>
    <w:p>
      <w:pPr>
        <w:pStyle w:val="Normal"/>
        <w:jc w:val="both"/>
        <w:rPr/>
      </w:pPr>
      <w:r>
        <w:rPr>
          <w:sz w:val="24"/>
          <w:szCs w:val="24"/>
        </w:rPr>
        <w:t>A rendelet társadalmi, gazdasági hatása: a költségvetési rendelet végrehajthatóság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elet környezeti és egészségi hatása: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adminisztratív terheket befolyásoló hatása: nincs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alkotásról szóló törvény rendelkezéseire tekintettel a jogszabály hatályba lépésének napja nem előzheti meg a kihirdetés időpontját. Ennek megfelelően a rendelet a kihirdetést követő napon fog hatályba lépni azzal, hogy rendelkezéseit a 2012. költségvetési évre kell alkalmazni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laegerszeg, 2013. február 7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Gyutai Csaba  sk.</w:t>
      </w:r>
    </w:p>
    <w:p>
      <w:pPr>
        <w:pStyle w:val="Heading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568950" cy="786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i w:val="false"/>
      </w:rPr>
      <w:tab/>
      <w:t xml:space="preserve">-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8</w:t>
    </w:r>
    <w:r>
      <w:rPr>
        <w:i w:val="false"/>
        <w:b w:val="false"/>
      </w:rPr>
      <w:fldChar w:fldCharType="end"/>
    </w:r>
    <w:r>
      <w:rPr>
        <w:b w:val="false"/>
        <w:i w:val="fals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1CharCharCharCharCharCharCharCharCharCharCharCharCharCharCharCharCharCharCharCharChar">
    <w:name w:val=" Char1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up/kozgyulesek/2013_02_11_rk_pub/04_mell.xl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54:00Z</dcterms:created>
  <dc:creator>Közgazdasági Osztály</dc:creator>
  <dc:description/>
  <dc:language>en-US</dc:language>
  <cp:lastModifiedBy>tferi</cp:lastModifiedBy>
  <cp:lastPrinted>2013-02-08T12:57:00Z</cp:lastPrinted>
  <dcterms:modified xsi:type="dcterms:W3CDTF">2013-02-08T12:54:00Z</dcterms:modified>
  <cp:revision>2</cp:revision>
  <dc:subject/>
  <dc:title>Az önkormányzat létszámkerete összességében 6 fővel csök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1657859</vt:r8>
  </property>
  <property fmtid="{D5CDD505-2E9C-101B-9397-08002B2CF9AE}" pid="3" name="_AuthorEmail">
    <vt:lpwstr>szlavecz@zelkanet.hu</vt:lpwstr>
  </property>
  <property fmtid="{D5CDD505-2E9C-101B-9397-08002B2CF9AE}" pid="4" name="_AuthorEmailDisplayName">
    <vt:lpwstr>Szlávecz Feren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