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7641"/>
      </w:tblGrid>
      <w:tr>
        <w:trPr/>
        <w:tc>
          <w:tcPr>
            <w:tcW w:w="19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3" w:right="176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drawing>
                <wp:inline distT="0" distB="0" distL="0" distR="0">
                  <wp:extent cx="819150" cy="1108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10807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zh-CN"/>
              </w:rPr>
              <w:t>ZALAEGERSZEG MEGYEI JOGÚ VÁRO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zh-CN"/>
              </w:rPr>
              <w:t>POLGÁRMESTERÉTŐL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zh-CN"/>
              </w:rPr>
              <w:t xml:space="preserve">8901 Zalaegerszeg, Kossuth L. u. 17-19. </w:t>
            </w:r>
            <w:r>
              <w:rPr>
                <w:rFonts w:eastAsia="Wingdings" w:cs="Times New Roman" w:ascii="Times New Roman" w:hAnsi="Times New Roman"/>
                <w:i/>
                <w:iCs/>
                <w:sz w:val="24"/>
                <w:szCs w:val="24"/>
                <w:lang w:eastAsia="zh-CN"/>
              </w:rPr>
              <w:t>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zh-CN"/>
              </w:rPr>
              <w:t xml:space="preserve"> 92/502-106, fax: 92/502-1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zh-CN"/>
              </w:rPr>
              <w:t>E-mail: mayor@zalaegerszeg.hu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ab/>
        <w:tab/>
        <w:tab/>
        <w:tab/>
        <w:tab/>
        <w:tab/>
        <w:tab/>
        <w:tab/>
        <w:tab/>
        <w:t>1. napirendi pont anyaga</w:t>
      </w:r>
    </w:p>
    <w:p>
      <w:pPr>
        <w:pStyle w:val="Normal"/>
        <w:tabs>
          <w:tab w:val="clear" w:pos="720"/>
          <w:tab w:val="left" w:pos="35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ab/>
      </w:r>
    </w:p>
    <w:p>
      <w:pPr>
        <w:pStyle w:val="Normal"/>
        <w:tabs>
          <w:tab w:val="clear" w:pos="720"/>
          <w:tab w:val="left" w:pos="35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35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35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40" w:before="0" w:after="0"/>
        <w:ind w:left="1152" w:hanging="1152"/>
        <w:jc w:val="center"/>
        <w:outlineLvl w:val="5"/>
        <w:rPr>
          <w:rFonts w:ascii="Times New Roman" w:hAnsi="Times New Roman" w:cs="Times New Roman"/>
          <w:b/>
          <w:b/>
          <w:bCs/>
          <w:sz w:val="40"/>
          <w:szCs w:val="40"/>
          <w:lang w:eastAsia="zh-CN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zh-CN"/>
        </w:rPr>
        <w:t>ELŐTERJESZTÉS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Zalaegerszeg Megyei Jogú Város Közgyűlése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2013. március 7-i ülésér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Tárgy: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Jelentés a lejárt határidejű közgyűlési határozatok végrehajtásáról</w:t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Előterjesztő: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Gyutai Csaba polgármester</w:t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Készítette: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  <w:t>Önkormányzati Osztály</w:t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ab/>
        <w:t>Farkas Veronika sk. szervezési csoportvezető</w:t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h-CN"/>
        </w:rPr>
      </w:r>
      <w:r>
        <w:br w:type="page"/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h-CN"/>
        </w:rPr>
        <w:t>Tisztelt Közgyűlés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Zalaegerszeg Megyei Jogú Város Közgyűlése Szervezeti és Működési Szabályzatának 19. § (1) bekezdése alapján az alábbiakban tájékoztatom a Tisztelt Közgyűlést a lejárt határidejű közgyűlési határozatok végrehajtásáról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 304/2004/4. (XI. 25. 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árgy: Zalaegerszeg Megyei Jogú Város vagyonkoncepciója vagyonpolitikai irányelveinek felülvizsgálata, aktualizálás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elelős: Gyutai Csaba polgármeste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2.28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agyonkoncepció felülvizsgálata minden évben megtörtént, a közgyűlés 2011. november 24-i ülésén azonban a végrehajtási határidő 2013. február 28-ig történő meghosszabbítását javasoltam, azzal az új fejleménnyel indokolva, hogy a nemzeti vagyonról szóló 2011. évi CXCVI. törvény (Nvtv.) 9. § (1) bekezdése szerint a helyi önkormányzat a vagyongazdálkodásának az Alaptörvényben, valamint az Nvtv. 7. § (2) bekezdésében meghatározott rendeltetése biztosításának céljából közép- és hosszú távú vagyongazdálkodási tervet köteles készíteni. A vagyongazdálkodási terv elkészítésére az Nvtv. nem írt elő határidőt, annak megalkotását az önkormányzat 2013. évi költségvetésének elfogadása, illetve az új önkormányzati Vagyonrendelet elfogadása után tartottuk célszerű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2013. évi költségvetését, és az új Vagyonrendeletet a közgyűlés 2013. január 31-i ülésén elfogadta, ezt követően megkezdődött a közép- és hosszú távú vagyongazdálkodási terv előkészítése. A 2013. januárjától bekövetkezett jogszabályi változásokból fakadó feladatok feltornyosulása miatt azonban nem volt mód a javaslatot a közgyűlés 2013. március 7-i ülésére megfelelő részletességgel előkészí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entiekre tekintettel javaslom a ZMJVK 304/2004. (XI. 25.) határozat 4. pontja végrehajtási határidejének </w:t>
      </w:r>
      <w:r>
        <w:rPr>
          <w:rFonts w:cs="Times New Roman" w:ascii="Times New Roman" w:hAnsi="Times New Roman"/>
          <w:b/>
          <w:i/>
          <w:sz w:val="24"/>
          <w:szCs w:val="24"/>
        </w:rPr>
        <w:t>2013. április 30-ig történő meghosszabbítását</w:t>
      </w:r>
      <w:r>
        <w:rPr>
          <w:rFonts w:cs="Times New Roman" w:ascii="Times New Roman" w:hAnsi="Times New Roman"/>
          <w:sz w:val="24"/>
          <w:szCs w:val="24"/>
        </w:rPr>
        <w:t>. A határidő újabb hosszabbítása nem okoz zavart a vagyongazdálkodásban, mert önkormányzatunk számára a jelenleg hatályos vagyonkoncepció, és a vagyonpolitikai irányelvek ugyanazt a célrendszert szolgálják és elégítik ki, mint az Nvtv. által előírt vagyongazdálkodási terv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106/2005. (IV.28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Az ISPA regionális hulladékgazdálkodási programban való részvétel kapcsán árfolyam-kockázat finanszírozásának figyelembevétele az éves költségvetésekbe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éves költségvetések az ISPA projekt befejezéséi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laegerszeg Megyei Jogú Város Közgyűlése tárgyi határozatával felkérte a polgármestert, hogy a Nyugat-Balaton és Zala folyó medence nagytérségi hulladékgazdálkodási projekt keretében az Önkormányzat által befizetendő önrészre jutó árfolyam-kockázat finanszírozását az aktuális költségvetés-tervezésénél vegye figyelemb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árfolyam-kockázat finanszírozásának figyelembevétele az alábbi indok miatt az idei költségvetés-tervezésnél sem volt szükséges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06. évben a projektben résztvevő települések által alapított önkormányzati társulás sikeres EU Önerő Alap pályázatot nyújtott be a Belügyminisztériumhoz az önerő 50 %-ának vissza nem térítendő támogatására. A BM önerő támogatás figyelembevételével a program saját erő finanszírozására 2006. májusában új pénzügyi megállapodást kötöttün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ZALAISPA Hulladékgazdálkodási Társulás Pénzügyi Lebonyolító Szerve nem jelzett az önkormányzat számára árfolyam-kockázatból adódó többletfinanszírozási igény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Nyugat-Balaton és Zala folyó medence nagytérségi hulladékgazdálkodási projekt 2012. évben megvalósult és a pénzügyi elszámolás megtörtént. Ettől kezdődően a rendszer üzemeltetése zajlik, melynek elszámolása forintban történik, az árfolyam-kockázatból adódó többletfinanszírozás nem releván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entiek alapján a határozat teljesült, a továbbiakban lejelentést nem igénye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17/2011. (II.03.) sz. határoza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Óvodák és általános iskolák körzetének megállapítás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ecse Péter, az Oktatási, Kulturális és Sport Bizottság elnök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Közgyűlése fenti határozatával fogadta el az óvodák és az általános iskolák körzethatárait, és egyidejűleg hatályon kívül helyezte az óvodai és általános iskolai körzethatárok megállapítására vonatkozó, a Közgyűlés 2010. február 4-i ülésén elfogadott 12/2010. sz. határozato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1. február 3. óta több új közterület került elnevezésre a városban, valamint 2012. augusztus 1. napjával az Ady óvodában megszűnt az óvodai feladatellátás, ami átkerült a Kis utcai óvodába.  A megszűnt óvodához tartozó közterületek besorolását szükséges megvizsgálni és a földrajzilag legközelebb lévő tagóvodák körzetébe besorolni, új óvodai felvételi körzeteket meghatároz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Zalaegerszeg Megyei Jogú Város Közgyűlésének Szervezeti és Működési Szabályzata 51. § (4) bekezdés l) pontja alapján az óvodák új felvételi körzetének meghatározásáról átruházott hatáskörben az Oktatási, Kulturális és Sport Bizottság dönt. A bizottság ennek megfelelően 28/2013. (II.20.) sz. határozatában új óvodai körzetek megállapításáról döntött, melyet </w:t>
      </w:r>
      <w:r>
        <w:rPr>
          <w:rFonts w:cs="Times New Roman" w:ascii="Times New Roman" w:hAnsi="Times New Roman"/>
          <w:sz w:val="24"/>
          <w:szCs w:val="24"/>
        </w:rPr>
        <w:t>2012/2013. nevelési év folyamán, valamint a 2013/2014. nevelési év beiratkozásától kell érvényesíteni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entiek alapján javaslom </w:t>
      </w:r>
      <w:r>
        <w:rPr>
          <w:rFonts w:cs="Times New Roman" w:ascii="Times New Roman" w:hAnsi="Times New Roman"/>
          <w:bCs/>
          <w:sz w:val="24"/>
          <w:szCs w:val="24"/>
        </w:rPr>
        <w:t xml:space="preserve">a közgyűlés óvodai körzethatárok megállapításáról szóló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határozatának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hatályon kívül helyezését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27/2011/2. (II. 3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árgy: A város csapadékvíz-elvezetésének jobbítása érdekében a főbb feladatok költségvetésben történő megjelentetése (2011-2015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elelős: Gyutai Csaba polgármeste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éves költségvetési rendelet 2015-i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 MJV </w:t>
      </w:r>
      <w:r>
        <w:rPr>
          <w:rFonts w:cs="Times New Roman" w:ascii="Times New Roman" w:hAnsi="Times New Roman"/>
          <w:b/>
          <w:sz w:val="24"/>
          <w:szCs w:val="24"/>
        </w:rPr>
        <w:t>2012. évi</w:t>
      </w:r>
      <w:r>
        <w:rPr>
          <w:rFonts w:cs="Times New Roman" w:ascii="Times New Roman" w:hAnsi="Times New Roman"/>
          <w:sz w:val="24"/>
          <w:szCs w:val="24"/>
        </w:rPr>
        <w:t xml:space="preserve"> költésvetése az alábbi csapadékvíz-elvezetéssel kapcsolatos fejlesztési, felújítási feladatok elvégzését, valamint előkészítését tette lehetővé a 2012. év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fejezett kivitelezési munkák megnevezése:</w:t>
      </w:r>
    </w:p>
    <w:p>
      <w:pPr>
        <w:pStyle w:val="TextBodyIndent"/>
        <w:numPr>
          <w:ilvl w:val="0"/>
          <w:numId w:val="2"/>
        </w:numPr>
        <w:spacing w:before="0" w:after="0"/>
        <w:ind w:left="0" w:hanging="360"/>
        <w:jc w:val="both"/>
        <w:rPr/>
      </w:pPr>
      <w:r>
        <w:rPr>
          <w:szCs w:val="24"/>
        </w:rPr>
        <w:t xml:space="preserve">Belváros rehabilitációs programhoz kapcsolódó csapadékcsatorna rekonstrukció: Jákum u. csapadékvíz csatorna rekonstrukció </w:t>
      </w:r>
      <w:r>
        <w:rPr>
          <w:b/>
          <w:szCs w:val="24"/>
        </w:rPr>
        <w:t>(1)</w:t>
      </w:r>
      <w:r>
        <w:rPr>
          <w:szCs w:val="24"/>
        </w:rPr>
        <w:t>;</w:t>
      </w:r>
    </w:p>
    <w:p>
      <w:pPr>
        <w:pStyle w:val="TextBodyIndent"/>
        <w:numPr>
          <w:ilvl w:val="0"/>
          <w:numId w:val="2"/>
        </w:numPr>
        <w:spacing w:before="0" w:after="0"/>
        <w:ind w:left="0" w:hanging="360"/>
        <w:rPr/>
      </w:pPr>
      <w:r>
        <w:rPr>
          <w:szCs w:val="24"/>
        </w:rPr>
        <w:t xml:space="preserve">Rákóczi út csapadék-csatorna rekonstrukció és átépítés </w:t>
      </w:r>
      <w:r>
        <w:rPr>
          <w:b/>
          <w:szCs w:val="24"/>
        </w:rPr>
        <w:t>(9)</w:t>
      </w:r>
      <w:r>
        <w:rPr>
          <w:szCs w:val="24"/>
        </w:rPr>
        <w:t>;</w:t>
      </w:r>
    </w:p>
    <w:p>
      <w:pPr>
        <w:pStyle w:val="TextBodyIndent"/>
        <w:numPr>
          <w:ilvl w:val="0"/>
          <w:numId w:val="2"/>
        </w:numPr>
        <w:spacing w:before="0" w:after="0"/>
        <w:ind w:left="0" w:hanging="360"/>
        <w:rPr/>
      </w:pPr>
      <w:r>
        <w:rPr>
          <w:szCs w:val="24"/>
        </w:rPr>
        <w:t xml:space="preserve">Hock J. út – Bíbor utca csomópont átépítéshez kapcsolódóan a Z-1-2 jelű csapadékcsatorna átépítés kivitelezése </w:t>
      </w:r>
      <w:r>
        <w:rPr>
          <w:b/>
          <w:szCs w:val="24"/>
        </w:rPr>
        <w:t>(12)</w:t>
      </w:r>
      <w:r>
        <w:rPr>
          <w:szCs w:val="24"/>
        </w:rPr>
        <w:t>;</w:t>
      </w:r>
    </w:p>
    <w:p>
      <w:pPr>
        <w:pStyle w:val="TextBodyIndent"/>
        <w:numPr>
          <w:ilvl w:val="0"/>
          <w:numId w:val="2"/>
        </w:numPr>
        <w:spacing w:before="0" w:after="0"/>
        <w:ind w:left="0" w:hanging="360"/>
        <w:rPr/>
      </w:pPr>
      <w:r>
        <w:rPr>
          <w:szCs w:val="24"/>
        </w:rPr>
        <w:t xml:space="preserve">Kaszaházi fennsík csapadékvíz-elvezető rendszer befogadó csatorna építése </w:t>
      </w:r>
      <w:r>
        <w:rPr>
          <w:b/>
          <w:szCs w:val="24"/>
        </w:rPr>
        <w:t>(19)</w:t>
      </w:r>
      <w:r>
        <w:rPr>
          <w:szCs w:val="24"/>
        </w:rPr>
        <w:t>;</w:t>
      </w:r>
    </w:p>
    <w:p>
      <w:pPr>
        <w:pStyle w:val="TextBodyIndent"/>
        <w:numPr>
          <w:ilvl w:val="0"/>
          <w:numId w:val="2"/>
        </w:numPr>
        <w:spacing w:before="0" w:after="0"/>
        <w:ind w:left="0" w:hanging="360"/>
        <w:rPr/>
      </w:pPr>
      <w:r>
        <w:rPr>
          <w:szCs w:val="24"/>
        </w:rPr>
        <w:t xml:space="preserve">Mező utca csapadékvíz-elvezetése II. ütem kivitelezése </w:t>
      </w:r>
      <w:r>
        <w:rPr>
          <w:b/>
          <w:szCs w:val="24"/>
        </w:rPr>
        <w:t>(22)</w:t>
      </w:r>
      <w:r>
        <w:rPr>
          <w:szCs w:val="24"/>
        </w:rPr>
        <w:t>;</w:t>
      </w:r>
    </w:p>
    <w:p>
      <w:pPr>
        <w:pStyle w:val="TextBodyIndent"/>
        <w:numPr>
          <w:ilvl w:val="0"/>
          <w:numId w:val="2"/>
        </w:numPr>
        <w:spacing w:before="0" w:after="0"/>
        <w:ind w:left="0" w:hanging="360"/>
        <w:rPr/>
      </w:pPr>
      <w:r>
        <w:rPr>
          <w:szCs w:val="24"/>
        </w:rPr>
        <w:t xml:space="preserve">Újhegyi út járdaépítés kapcsán vízelvezető árok zárttá tétele </w:t>
      </w:r>
      <w:r>
        <w:rPr>
          <w:b/>
          <w:szCs w:val="24"/>
        </w:rPr>
        <w:t>(30)</w:t>
      </w:r>
      <w:r>
        <w:rPr>
          <w:szCs w:val="24"/>
        </w:rPr>
        <w:t>;</w:t>
      </w:r>
    </w:p>
    <w:p>
      <w:pPr>
        <w:pStyle w:val="TextBodyIndent"/>
        <w:numPr>
          <w:ilvl w:val="0"/>
          <w:numId w:val="2"/>
        </w:numPr>
        <w:spacing w:before="0" w:after="0"/>
        <w:ind w:left="0" w:hanging="360"/>
        <w:rPr/>
      </w:pPr>
      <w:r>
        <w:rPr>
          <w:szCs w:val="24"/>
        </w:rPr>
        <w:t xml:space="preserve">Nyíres utca csapadékvíz elvezetés III. ütem </w:t>
      </w:r>
      <w:r>
        <w:rPr>
          <w:b/>
          <w:szCs w:val="24"/>
        </w:rPr>
        <w:t>(36)</w:t>
      </w:r>
      <w:r>
        <w:rPr>
          <w:szCs w:val="24"/>
        </w:rPr>
        <w:t>;</w:t>
      </w:r>
    </w:p>
    <w:p>
      <w:pPr>
        <w:pStyle w:val="TextBodyIndent"/>
        <w:numPr>
          <w:ilvl w:val="0"/>
          <w:numId w:val="2"/>
        </w:numPr>
        <w:spacing w:before="0" w:after="0"/>
        <w:ind w:left="0" w:hanging="360"/>
        <w:rPr/>
      </w:pPr>
      <w:r>
        <w:rPr>
          <w:szCs w:val="24"/>
        </w:rPr>
        <w:t xml:space="preserve">Alkotmány utca árok átépítése </w:t>
      </w:r>
      <w:r>
        <w:rPr>
          <w:b/>
          <w:szCs w:val="24"/>
        </w:rPr>
        <w:t>(37</w:t>
      </w:r>
      <w:r>
        <w:rPr>
          <w:szCs w:val="24"/>
        </w:rPr>
        <w:t>);</w:t>
      </w:r>
    </w:p>
    <w:p>
      <w:pPr>
        <w:pStyle w:val="TextBodyIndent"/>
        <w:numPr>
          <w:ilvl w:val="0"/>
          <w:numId w:val="2"/>
        </w:numPr>
        <w:spacing w:before="0" w:after="0"/>
        <w:ind w:left="0" w:hanging="360"/>
        <w:rPr/>
      </w:pPr>
      <w:r>
        <w:rPr>
          <w:szCs w:val="24"/>
        </w:rPr>
        <w:t xml:space="preserve">Jedlik Á. utca 2-8. előtti árok átépítése </w:t>
      </w:r>
      <w:r>
        <w:rPr>
          <w:b/>
          <w:szCs w:val="24"/>
        </w:rPr>
        <w:t>(46)</w:t>
      </w:r>
      <w:r>
        <w:rPr>
          <w:szCs w:val="24"/>
        </w:rPr>
        <w:t>;</w:t>
      </w:r>
    </w:p>
    <w:p>
      <w:pPr>
        <w:pStyle w:val="TextBodyIndent"/>
        <w:numPr>
          <w:ilvl w:val="0"/>
          <w:numId w:val="2"/>
        </w:numPr>
        <w:spacing w:before="0" w:after="0"/>
        <w:ind w:left="0" w:hanging="360"/>
        <w:rPr>
          <w:szCs w:val="24"/>
        </w:rPr>
      </w:pPr>
      <w:r>
        <w:rPr>
          <w:szCs w:val="24"/>
        </w:rPr>
        <w:t>Zala jobb parti városrész csapadékvíz elvezető hálózat  rekonstrukciója</w:t>
      </w:r>
    </w:p>
    <w:p>
      <w:pPr>
        <w:pStyle w:val="TextBodyIndent"/>
        <w:numPr>
          <w:ilvl w:val="0"/>
          <w:numId w:val="2"/>
        </w:numPr>
        <w:spacing w:before="0" w:after="0"/>
        <w:ind w:left="0" w:hanging="360"/>
        <w:rPr>
          <w:szCs w:val="24"/>
        </w:rPr>
      </w:pPr>
      <w:r>
        <w:rPr>
          <w:szCs w:val="24"/>
        </w:rPr>
        <w:t>Andráshida u. 28-30 sz. előtti terület csapadékvíz-elvezetése.</w:t>
      </w:r>
    </w:p>
    <w:p>
      <w:pPr>
        <w:pStyle w:val="TextBodyIndent"/>
        <w:numPr>
          <w:ilvl w:val="0"/>
          <w:numId w:val="2"/>
        </w:numPr>
        <w:spacing w:before="0" w:after="0"/>
        <w:ind w:left="0" w:hanging="360"/>
        <w:rPr/>
      </w:pPr>
      <w:r>
        <w:rPr>
          <w:szCs w:val="24"/>
        </w:rPr>
        <w:t>Ifjúság u. É.-i végének csapadékvízelvezetése</w:t>
      </w:r>
    </w:p>
    <w:p>
      <w:pPr>
        <w:pStyle w:val="TextBodyIndent"/>
        <w:numPr>
          <w:ilvl w:val="0"/>
          <w:numId w:val="2"/>
        </w:numPr>
        <w:spacing w:before="0" w:after="0"/>
        <w:ind w:left="0" w:hanging="360"/>
        <w:rPr>
          <w:szCs w:val="24"/>
        </w:rPr>
      </w:pPr>
      <w:r>
        <w:rPr>
          <w:szCs w:val="24"/>
        </w:rPr>
        <w:t>Ságod, Csapási u. csapadékvízelvezetése</w:t>
      </w:r>
    </w:p>
    <w:p>
      <w:pPr>
        <w:pStyle w:val="TextBodyIndent"/>
        <w:spacing w:before="0" w:after="0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before="0" w:after="0"/>
        <w:ind w:left="0" w:hanging="0"/>
        <w:rPr>
          <w:b/>
          <w:b/>
          <w:szCs w:val="24"/>
        </w:rPr>
      </w:pPr>
      <w:r>
        <w:rPr>
          <w:b/>
          <w:szCs w:val="24"/>
        </w:rPr>
        <w:t>Kivitelezés alatt álló munkák megnevezése:</w:t>
      </w:r>
    </w:p>
    <w:p>
      <w:pPr>
        <w:pStyle w:val="TextBodyIndent"/>
        <w:numPr>
          <w:ilvl w:val="0"/>
          <w:numId w:val="2"/>
        </w:numPr>
        <w:spacing w:before="0" w:after="0"/>
        <w:ind w:left="0" w:hanging="360"/>
        <w:rPr/>
      </w:pPr>
      <w:r>
        <w:rPr>
          <w:szCs w:val="24"/>
        </w:rPr>
        <w:t xml:space="preserve">Patkó u. 32. sz. melletti árok átépítése </w:t>
      </w:r>
      <w:r>
        <w:rPr>
          <w:b/>
          <w:szCs w:val="24"/>
        </w:rPr>
        <w:t>(42)</w:t>
      </w:r>
      <w:r>
        <w:rPr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</w:t>
      </w:r>
      <w:r>
        <w:rPr>
          <w:rFonts w:cs="Times New Roman" w:ascii="Times New Roman" w:hAnsi="Times New Roman"/>
          <w:b/>
          <w:sz w:val="24"/>
          <w:szCs w:val="24"/>
        </w:rPr>
        <w:t>2013. évi</w:t>
      </w:r>
      <w:r>
        <w:rPr>
          <w:rFonts w:cs="Times New Roman" w:ascii="Times New Roman" w:hAnsi="Times New Roman"/>
          <w:sz w:val="24"/>
          <w:szCs w:val="24"/>
        </w:rPr>
        <w:t xml:space="preserve"> költségvetés tervezete csapadékvíz-elvezetési projektek megvalósításával, előkészítésével kapcsolatosan az alábbi előirányzatokat tartalmazz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before="0" w:after="0"/>
        <w:ind w:left="0" w:hanging="360"/>
        <w:rPr>
          <w:szCs w:val="24"/>
        </w:rPr>
      </w:pPr>
      <w:r>
        <w:rPr>
          <w:szCs w:val="24"/>
        </w:rPr>
        <w:t>Köztársaság út 92.-102. sz t.ház K.-i oldalán lévő terület vízelvezetése</w:t>
      </w:r>
    </w:p>
    <w:p>
      <w:pPr>
        <w:pStyle w:val="TextBodyIndent"/>
        <w:numPr>
          <w:ilvl w:val="0"/>
          <w:numId w:val="2"/>
        </w:numPr>
        <w:spacing w:before="0" w:after="0"/>
        <w:ind w:left="0" w:hanging="360"/>
        <w:rPr/>
      </w:pPr>
      <w:r>
        <w:rPr>
          <w:szCs w:val="24"/>
        </w:rPr>
        <w:t xml:space="preserve">Bartók B. u. 46. környezetében csapadékvíz elvezetése </w:t>
      </w:r>
      <w:r>
        <w:rPr>
          <w:b/>
          <w:szCs w:val="24"/>
        </w:rPr>
        <w:t>(27)</w:t>
      </w:r>
      <w:r>
        <w:rPr>
          <w:szCs w:val="24"/>
        </w:rPr>
        <w:t>;</w:t>
      </w:r>
    </w:p>
    <w:p>
      <w:pPr>
        <w:pStyle w:val="TextBodyIndent"/>
        <w:numPr>
          <w:ilvl w:val="0"/>
          <w:numId w:val="2"/>
        </w:numPr>
        <w:spacing w:before="0" w:after="0"/>
        <w:ind w:left="0" w:hanging="360"/>
        <w:rPr/>
      </w:pPr>
      <w:r>
        <w:rPr>
          <w:szCs w:val="24"/>
        </w:rPr>
        <w:t xml:space="preserve">Tüttő u. vízelvezető árok építése I. ütem </w:t>
      </w:r>
      <w:r>
        <w:rPr>
          <w:b/>
          <w:szCs w:val="24"/>
        </w:rPr>
        <w:t>(15)</w:t>
      </w:r>
      <w:r>
        <w:rPr>
          <w:szCs w:val="24"/>
        </w:rPr>
        <w:t>;</w:t>
      </w:r>
    </w:p>
    <w:p>
      <w:pPr>
        <w:pStyle w:val="TextBodyIndent"/>
        <w:numPr>
          <w:ilvl w:val="0"/>
          <w:numId w:val="2"/>
        </w:numPr>
        <w:spacing w:before="0" w:after="0"/>
        <w:ind w:left="0" w:hanging="360"/>
        <w:rPr>
          <w:szCs w:val="24"/>
        </w:rPr>
      </w:pPr>
      <w:r>
        <w:rPr>
          <w:szCs w:val="24"/>
        </w:rPr>
        <w:t>Kölcsey u. északi szakasz átépítése csapadékcsatorna rekonstrukció;</w:t>
      </w:r>
    </w:p>
    <w:p>
      <w:pPr>
        <w:pStyle w:val="TextBodyIndent"/>
        <w:numPr>
          <w:ilvl w:val="0"/>
          <w:numId w:val="2"/>
        </w:numPr>
        <w:spacing w:before="0" w:after="0"/>
        <w:ind w:left="0" w:hanging="360"/>
        <w:rPr>
          <w:szCs w:val="24"/>
        </w:rPr>
      </w:pPr>
      <w:r>
        <w:rPr>
          <w:szCs w:val="24"/>
        </w:rPr>
        <w:t>Béke u. csapadékvízelvezetése</w:t>
      </w:r>
    </w:p>
    <w:p>
      <w:pPr>
        <w:pStyle w:val="TextBodyIndent"/>
        <w:numPr>
          <w:ilvl w:val="0"/>
          <w:numId w:val="2"/>
        </w:numPr>
        <w:spacing w:before="0" w:after="0"/>
        <w:ind w:left="0" w:hanging="360"/>
        <w:rPr/>
      </w:pPr>
      <w:r>
        <w:rPr>
          <w:szCs w:val="24"/>
        </w:rPr>
        <w:t xml:space="preserve">Vorhotán Újhegyi u. járdaépítés és kapcsolódó árok zárttá tétele II. ütem </w:t>
      </w:r>
      <w:r>
        <w:rPr>
          <w:b/>
          <w:szCs w:val="24"/>
        </w:rPr>
        <w:t>(30)</w:t>
      </w:r>
      <w:r>
        <w:rPr>
          <w:szCs w:val="24"/>
        </w:rPr>
        <w:t>;</w:t>
      </w:r>
    </w:p>
    <w:p>
      <w:pPr>
        <w:pStyle w:val="TextBodyIndent"/>
        <w:numPr>
          <w:ilvl w:val="0"/>
          <w:numId w:val="2"/>
        </w:numPr>
        <w:spacing w:before="0" w:after="0"/>
        <w:ind w:left="0" w:hanging="360"/>
        <w:rPr/>
      </w:pPr>
      <w:r>
        <w:rPr>
          <w:szCs w:val="24"/>
        </w:rPr>
        <w:t xml:space="preserve">Fenyő utca útépítés, közműfejlesztés, bővítés </w:t>
      </w:r>
      <w:r>
        <w:rPr>
          <w:b/>
          <w:szCs w:val="24"/>
        </w:rPr>
        <w:t>(44)</w:t>
      </w:r>
      <w:r>
        <w:rPr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olyamatosan változó képviselői és lakossági igényeket is figyelembe véve, a fentebb feltüntetett listákból látszik, hogy a tájékoztató mellékletében felsorolt fejlesztési célok közül - az Önkormányzat pénzügyi lehetőségeinek függvényében - azóta több megvalósult, illetve az ez évi költségvetésbe betervezésre kerül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73/2011. (IV.14.) sz. határoza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árgy: A Kvártélyház Szabadtéri Színház Kft. Felügyelő Bizottságába új tag megválasztása – a megválasztott tag jogviszonya végének meghatároz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Tompa Gábor, a Kvártélyház Kft. ügyvezető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gyűlés által hozott határozat nem tartalmazza, hogy Szemes Bélát 2011. április 14-től konkrétan milyen időtartamra választja meg a közgyűlés a társaság felügyelő bizottsági tagjává. Tekintettel a gazdasági táraságokról szóló törvény és a társaság alapító okiratának rendelkezéseire, a társaság felügyelő bizottsági tagját határozott időre kell megválasztani, ennek hiányában a változás a cégjegyzékbe nem jegyezhető be. Fentiekre tekintettel javaslom, hogy a hivatkozott közgyűlési határozat kerüljön kiegészítésre Szemes Béla megválasztásának konkrét időtartamával, mely megegyezik, a másik két felügyelő bizottsági tag 2015. december 16-ig szóló megválasztása időtartamáva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180/2011. (IX.15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Ökováros program keretében mini bio-hőerőmű létesítése a Landorhegyi városrészbe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2.28.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EOP 2009-4.2.B konstrukcióban a határozat meghozatalát követő időszakban nem volt lehetőség a tervezett konstrukció szerinti biomassza hőerőmű létesítésére vonatkozó pályázat benyújtásá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jelenlegi információk, illetve a korábbi tapasztalatok alapján amennyiben a megújuló energiahasznosításra vonatkozó pályázati konstrukció ismételten megjelenik, nem a biomassza hasznosítás kerül a preferált tevékenységek közé, ezért célszerű a tárgyban lekötött pénzügyi és személyi erőforrásaink felszabadítás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mennyiben potenciális lehetőség nyílik a biomassza erőművek támogatás igénybevétele mellett történő létrehozására vonatkozóan, abban az esetben annak lehetséges megvalósítását ismételten napirendre tűzzü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Fenti indokok alapján javaslom a határozat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hatályon kívül helyezését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MJVK 6/2012/3. (II.02.) sz. határozata</w:t>
      </w:r>
    </w:p>
    <w:p>
      <w:pPr>
        <w:pStyle w:val="Formzstrlse"/>
        <w:rPr>
          <w:b/>
          <w:b/>
          <w:lang w:eastAsia="hu-HU"/>
        </w:rPr>
      </w:pPr>
      <w:r>
        <w:rPr>
          <w:b/>
          <w:lang w:eastAsia="hu-HU"/>
        </w:rPr>
        <w:t xml:space="preserve">Tárgy: Zalavíz részvények vásárlása – részvény adásvételi szerződés aláírása </w:t>
      </w:r>
    </w:p>
    <w:p>
      <w:pPr>
        <w:pStyle w:val="Formzstrlse"/>
        <w:rPr>
          <w:b/>
          <w:b/>
          <w:lang w:eastAsia="hu-HU"/>
        </w:rPr>
      </w:pPr>
      <w:r>
        <w:rPr>
          <w:b/>
          <w:lang w:eastAsia="hu-HU"/>
        </w:rPr>
        <w:t xml:space="preserve">Felelős: Gyutai Csaba polgármester 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Határidő:</w:t>
      </w:r>
      <w:r>
        <w:rPr>
          <w:rFonts w:cs="Times New Roman" w:ascii="Times New Roman" w:hAnsi="Times New Roman"/>
          <w:b/>
          <w:sz w:val="24"/>
          <w:szCs w:val="24"/>
        </w:rPr>
        <w:t xml:space="preserve"> 2012.06.30.</w:t>
      </w:r>
    </w:p>
    <w:p>
      <w:pPr>
        <w:pStyle w:val="Formzstrlse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/>
          <w:b/>
          <w:sz w:val="24"/>
          <w:szCs w:val="24"/>
          <w:lang w:eastAsia="hu-HU"/>
        </w:rPr>
      </w:r>
    </w:p>
    <w:p>
      <w:pPr>
        <w:pStyle w:val="Formzstrlse"/>
        <w:rPr/>
      </w:pPr>
      <w:r>
        <w:rPr>
          <w:lang w:eastAsia="hu-HU"/>
        </w:rPr>
        <w:t xml:space="preserve">Több olyan vidéki önkormányzat jelezte részvényrészvételi szándékát a Zalavíz Zrt. felé, ahol a Zalavíz Zrt. üzemeltet, de maguk az önkormányzatok még nem voltak tulajdonosok a Zrt-ben, valamint olyan önkormányzatok is, amelyek nem tartoztak a Zalavíz Zrt. üzemeltetési területéhez, de ahhoz csatlakozni kívántak. </w:t>
      </w:r>
    </w:p>
    <w:p>
      <w:pPr>
        <w:pStyle w:val="Formzstrlse"/>
        <w:rPr>
          <w:lang w:eastAsia="hu-HU"/>
        </w:rPr>
      </w:pPr>
      <w:r>
        <w:rPr>
          <w:lang w:eastAsia="hu-HU"/>
        </w:rPr>
        <w:t xml:space="preserve">Fentiekre tekintettel Zalaegerszeg Megyei Jogú Város Önkormányzatának részvényvásárlására ezt követően kerülhetett sor. A Zalavíz Zrt. és Zalaegerszeg Megyei Jogú Város Önkormányzata között 49 db, egyenként 100.000,- Ft névértékű részvény adásvételére vonatkozó szerződés megkötésére 2012. július 11. napján került sor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15/2012. (II.02.) sz. határozat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árgy: Önkormányzati Környezetvédelmi Alap meghatározott célú felhasználás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2.12.3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enti határozatban megfogalmazott felhasználási tervet Zalaegerszeg Megyei Jogú Város Közgyűlése 198/2012. (XI.22.) sz. határozatában módosított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rendelkezésre álló pénzügyi kereteken belül a Környezetvédelmi Alap 2012. évi felhasználása megtörté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180/2012. (X.25.) sz.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árgy: </w:t>
      </w:r>
      <w:r>
        <w:rPr>
          <w:rFonts w:cs="Times New Roman" w:ascii="Times New Roman" w:hAnsi="Times New Roman"/>
          <w:b/>
          <w:sz w:val="24"/>
          <w:szCs w:val="24"/>
        </w:rPr>
        <w:t>A gébárti fedett termálfürdő, a gébári kemping és a pózvai geotermikus közműrendszer megvásárlása - a vagyonértékelés és a vizsgálatok ismeretében javaslat az adásvétel tárgyára és a leendő vevő személyére, majd az eladóval egyeztetett és az önkormányzat számára legelőnyösebbnek bizonyuló vételi konstrukció és az üzemeltetési koncepció jóváhagyás céljából közgyűlés elé terjesztés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1.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készült vagyonértékelés a jelenlegi tulajdonossal egyeztetés alatt áll, emellett a későbbi működtetés szinergia lehetőségeinek feltárása folyamatban va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ndezekre tekintettel javaslom a határozat végrehajtási határidejének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2013. augusztus 31. napjáig történő meghosszabbításá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190/2012/6. (XI.22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árgy: </w:t>
      </w:r>
      <w:r>
        <w:rPr>
          <w:rFonts w:cs="Times New Roman" w:ascii="Times New Roman" w:hAnsi="Times New Roman"/>
          <w:b/>
          <w:sz w:val="24"/>
          <w:szCs w:val="24"/>
        </w:rPr>
        <w:t>A gazdasági társaságok vezetőivel való egyeztetés újabb források bevonása érdekében a felhalmozási célú kiadási lehetőségek bővítéséhez, különösen a pályázati önrész és a felújítási vis-maior helyzet keze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2.12.3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013. évi költségvetés elkészítéséig a gazdasági társaságokkal a költségvetéshez kapcsolódó egyeztetések megtörténtek, a társaságoktól várható források a rendeletbe beépítésre kerülte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198/2012. (XI.22.) sz. határoza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Önkormányzati Környezetvédelmi Alap 2012. évi felhasználás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2.0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rendelkezésre álló pénzügyi kereteken belül a Környezetvédelmi Alap 2012. évi felhasználása megtörté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204/2012. (XI.22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Közbiztonsági célú kamera elhelyezése a Hosszújánkahegyi út – Ördöngős völgyi utca kereszteződésébe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2.28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özterületi kamera kihelyezése határidőre megtörté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238/2012/4. (XII. 20.) sz. határoza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A Zalaegerszegi Televízió Kft. adatváltozásainak Cégbíróságra történő bejelentés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Tompa Gábor, a Zalaegerszegi Televízió Kft. ügy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1.15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adatok változását a Zalaegerszegi Törvényszék Cégbírósága bejegyezt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242/2012. (XII. 20.)  sz. határoza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Zalavíz Zrt. részvényeinek értékesítése – részvény adásvételi szerződések aláírás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elelős: Gyutai Csaba polgármeste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2.12.31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Barlahida és Sávoly községek Önkormányzataival az </w:t>
      </w:r>
      <w:r>
        <w:rPr>
          <w:rFonts w:cs="Times New Roman" w:ascii="Times New Roman" w:hAnsi="Times New Roman"/>
          <w:sz w:val="24"/>
          <w:szCs w:val="24"/>
        </w:rPr>
        <w:t xml:space="preserve">1-1 db, egyenként 100.000,- Ft névértékű Zalavíz Zrt. törzsrészvényre vonatkozó adásvételi szerződések 2013. január 31. napján aláírása kerültek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243/2012/2. (XII. 20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A 2013. évi fejlesztési terv víz és szennyvíz ágazatra vonatkozó konkrét fejlesztési céljairól, illetve azok tervezett bekerülési költségeiről az Észak-zalai Víz- és Csatornamű Zrt. értesítés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elelős: Gyutai Csaba polgármeste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2.28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„víziközmű-szolgáltatásról” szóló 2011. évi CCIX. törvény közeljövőben várható változásai miatt a Zalavíz Zrt-re több, előre nem tervezett költségek terhelődnek (pld.: víz- és szennyvízcsatorna díj csökkentés), ezért a 2013. évi fejlesztési terv finanszírozásának egy része még bizonytala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vaslom a fenti határozat 2. pontjának végrehajtási határidejét </w:t>
      </w:r>
      <w:r>
        <w:rPr>
          <w:rFonts w:cs="Times New Roman" w:ascii="Times New Roman" w:hAnsi="Times New Roman"/>
          <w:b/>
          <w:i/>
          <w:sz w:val="24"/>
          <w:szCs w:val="24"/>
        </w:rPr>
        <w:t>2013. április 30. napjáig meghosszabb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259/2012. (XII.20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Az Óvodai Gazdasági Ellátó Szervezet, a Belvárosi II. sz. Integrált Óvoda és a Landorhegyi Integrált Óvoda alapító okiratát módosító okiratainak, és az egységes szerkezetbe foglalt alapító okiratok aláírás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2.12.28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alapító okiratot és az alapító okiratot módosító okirat aláírása megtörtént, az megküldésre került a Magyar Államkincstár Zala Megyei Igazgatósága részér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3/2013/1. (I.31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Az Észak-zalai TISZK Szakképzés-szervezési Közhasznú Nonprofit Kft. működtetése – a Klebelsberg Intézményfenntartó Központ értesítés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1.3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lebersberg Intézményfenntartó Központ értesítése a határozatban foglaltakról határidőben, 2013. január 31-én megtörté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4/2013. (I.31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Zalaegerszeg Megyei Jogú Város Polgármesteri Hivatala alapító okiratának módosító okiratának, egységes szerkezetbe foglalt alapító okiratának aláírása, további szükséges intézkedések megtétel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2.08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z okiratok aláírása és Magyar Államkincstárhoz történő benyújtása 2013. február 6-án megtörté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5/2013. (I.31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Zalaegerszeg Megyei Jogú Város Polgármesteri Hivatala Szervezeti és Működési Szabályzatának közzététel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dr. Kovács Gábor 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2.15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laegerszeg Megyei Jogú Város Polgármesteri Hivatala Szervezeti és Működési Szabályzatának egységes szerkezetben történő közzététele a város hivatalos honlapján megtörté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6/2013. (I.31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árgy: A Városháza közösen használt helyiségeinek üzemeltetési költségeiről szóló - Zalaegerszeg Megyei Jogú Város Önkormányzata és a Zala Megyei Kormányhivatal közötti - megállapodás aláírás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2.15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Városháza épülete földszintjének közös használatú helyiségeire vonatkozó, 2013. február 1-től érvényes megállapodás aláírása megtörté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7/2013. (I.31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A Roma Nemzetiségi Önkormányzattal kötött együttműködési megállapodás felülvizsgálatáról az RNÖ elnökének értesítés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2.15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Roma Nemzetiségi Önkormányzat elnökének értesítése a közgyűlés döntéséről megtörté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 8/2013. (I. 31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A Csillagút Gyermekekért Közhasznú Egyesülettel kötött helyiség bérleti szerződés aláírás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elelős: Gyutai Csaba polgármeste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3.0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bérleti szerződés aláírásra kerül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9/2013. (I.31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A Nagycsaládosok Zalaegerszegi Egyesületével bérleti szerződés aláírása a Zalaegerszeg, Balatoni u. 3. szám alatti nem lakás célú helyiség bérbeadásár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Pais Kornél, a  LÉSZ Kft. ügy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2.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bérleti szerződés a Nagycsaládosok Egyesületével – a közgyűlési határozatban foglalt feltételekkel – megkötésre kerül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10/2013. (I.31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A Thermalplus Kft. ügyvezetőjének értesítése, a Fedett Termálfürdőre vonatkozó jegyárkompenzációs megállapodás aláírás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1., 2. pont: 2013.02.15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özgyűlési döntésről a Thermalplus Kft. értesítése, valamint a megállapodás módosítás aláírása határidőre megtörté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11/2013. (I. 31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A helyi menetrend szerinti közösségi közlekedés közszolgáltatási szerződésének módosítása – a szerződés módosítás aláírás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elelős: Gyutai Csaba polgármeste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2.14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i menetrend szerinti közösségi közlekedés közszolgáltatási szerződésének módosítása 2012. február 11-én mindkét fél részéről aláírásra kerül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12/2013/1.,2. (I. 31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Saját forrás biztosítása az Önkormányzati Társulás "Zalaegerszeg és térsége ivóvízminőségének javítására és vízellátásának fejlesztésére" című projektjének finanszírozásásra – szükséges önerő költségvetésben történő tervezés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elelős: Gyutai Csaba polgármeste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1. és 2. pont: 2013.02.15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ind w:left="360" w:hanging="360"/>
        <w:jc w:val="both"/>
        <w:rPr/>
      </w:pPr>
      <w:r>
        <w:rPr>
          <w:szCs w:val="24"/>
        </w:rPr>
        <w:t>A „Zalavíz Zrt szolgáltatási területén lévő települések ivóvízminőség javítására és vízellátás fejlesztésére” című projektnek a KEOP-7.1.4.30/09-2010-0017 azonosítású számú pályázatra történő benyújtása 2013. február 15-én megtörtént.</w:t>
      </w:r>
    </w:p>
    <w:p>
      <w:pPr>
        <w:pStyle w:val="Listaszerbekezds"/>
        <w:numPr>
          <w:ilvl w:val="0"/>
          <w:numId w:val="1"/>
        </w:numPr>
        <w:ind w:left="360" w:hanging="360"/>
        <w:jc w:val="both"/>
        <w:rPr/>
      </w:pPr>
      <w:r>
        <w:rPr>
          <w:szCs w:val="24"/>
        </w:rPr>
        <w:t>A pályázat kötelező mellékleteként csatolva lett a közgyűlési határozat, mely a projekt megvalósításának finanszírozásához biztosítja az önkormányzati saját forrást. A pályázat elbírálása várhatóan március-április hónapokban megtörténik. Amennyiben nyer a pályázat, az önkormányzati saját forrás kiváltására az Önkormányzati Társulás összeállítja és benyújtja a BM Önerő pályázato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13/2013/1. (I.31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Zalaegerszeg Megyei Jogú Város idegenforgalmi koncepciójának megújítására munkacsoport létrehozás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Doszpoth Attila alpolgármeste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1. pont: 2013.02.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2013. február 19-én a város turisztikai koncepciójának előkészítésére és kidolgozására megalakult a munkacsoport, melynek vezetője Doszpoth Attila alpolgármester, tagja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Kugler László, az Egerszegi Sport és Turizmus Kft. ügyvezetője; Varga Csaba, a Zalaegerszeg Turizmusáért Egyesület elnöke; Pereszteginé Szabó Júlia, a Zalaegerszegi Turisztikai Hivatal és Információs Iroda igazgatója; Kaján Imre, a Göcseji Múzeum igazgatója; Bogár Beáta nemzetközi és idegenforgalmi szakreferens; Tolvaj Ramóna közművelődési szakreferens, Bertók Sándor osztályvezető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onzultációs tagok: Tompa Gábor, a Zalaegerszegi Televízió Kft. ügyvezetője; Dr. Kocsis Gyula önkormányzati képviselő; Makovecz Tamás önkormányzati képviselő, a Horgászegyesületek Zala Megyei Szövetség elnöke; Prokné Tirner Gyöngyi, a  Kézművesház vezetője; Boda László, az Idősügyi Tanács tag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14/2013/2.,3. (I.31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A Zala Megyei Közoktatási Közalapítvány megszüntetése – szükséges intézkedések megtétele, a helyi sajtó útján a nyilvánosság tájékoztatása; kuratóriumi elnök értesítése a határozatban foglaltakró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. pont: 2013.02.08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    3. pont: 2013. 02.08. - az értesítés vonatkozásában</w:t>
      </w:r>
    </w:p>
    <w:p>
      <w:pPr>
        <w:pStyle w:val="Normal"/>
        <w:widowControl w:val="false"/>
        <w:autoSpaceDE w:val="false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azonnal, illetve folyamatos – egyéb feladatok vonatkozásába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törlés iránti kérelem Zalaegerszegi Törvényszékhez történő benyújtása és a kuratóriumi elnök értesítése 2013. február 7-én megtörtént. A nyilvánosság tájékoztatása a közgyűlést követő sajtótájékoztató keretében (erről tudósítás a Zalai Hírlapban 2013. február 2-án) megtörté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15/2013. (I.31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Az Óvodai Gazdasági Ellátó Szervezet és az önkormányzat által fenntartott óvodák alapító okiratainak aláírás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2.08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laegerszeg Megyei Jogú Város Közgyűlése fenti határozattal módosította az OGESZ és az óvodák alapító okiratát, melynek aláírása és a Magyar Államkincstár Zala Megyei Igazgatóságához történő benyújtása határidőre megtörtén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MÁK olyan hiányosságra hívta fel a figyelmünket, melyet az elfogadott közgyűlési határozat alapján nem tudtunk teljesíteni, ezért kértük a folyamatban lévő eljárás megszüntetésé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tárgyban a közgyűlés 2013. április 11-i ülésére újabb előterjesztés készü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16/2013. (I.31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A Göcseji Múzeum Szervezeti és Működési Szabályzatának jóváhagyásáról az intézményvezető értesítése; a Szervezeti és Működési Szabályzat közzététel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ecse Péter, az Oktatási, Kulturális és Sport Bizottság elnök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felkérésre: Kaján Imre, a Göcseji Múzeum igazgatój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2.1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gyűlés határozatának eleget téve Kaján Imre igazgató úr értesítése az SZMSZ jóváhagyásáról megtörtén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határozatban foglaltaknak megfelelően a Göcseji Múzeum Szervezeti és Működési Szabályzatának közzététele az alábbiak szerint megtörtén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z intézmény honlapján az Információk/Közérdekű adatok menüpontban található meg.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http://www.zmmi.hu/kozerdeku-adatok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özvetlen letöltés link: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http://www.zmmi.hu/upload/file/szmsz_2013.pdf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múzeum munkatársai az intézményi belső hálózatán belül hozzáférnek a Szabályzathoz, valamint a faliújságra is kifüggesztésre kerül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17/2013. (I. 31.) 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Nyugat-Pannon Járműipari és Mechatronikai Központ Szolgáltató Nonprofit Korlátolt Felelősségű Társaság megalakulás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elelős: Gyutai Csaba polgármeste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4. pont: felkérésre ügyvezet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1., 2., 3., 5., 6., 7.  pontok: 2013.02.28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4. pont: 2013.03.07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atározat </w:t>
      </w:r>
      <w:r>
        <w:rPr>
          <w:rFonts w:cs="Times New Roman" w:ascii="Times New Roman" w:hAnsi="Times New Roman"/>
          <w:b/>
          <w:sz w:val="24"/>
          <w:szCs w:val="24"/>
        </w:rPr>
        <w:t>2. pontja</w:t>
      </w:r>
      <w:r>
        <w:rPr>
          <w:rFonts w:cs="Times New Roman" w:ascii="Times New Roman" w:hAnsi="Times New Roman"/>
          <w:sz w:val="24"/>
          <w:szCs w:val="24"/>
        </w:rPr>
        <w:t xml:space="preserve"> értelmében a törzsbetét összege az önkormányzat 2013. évi költségvetésében elkülönítésre kerü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yugat-Pannon Járműipari és Mechatronikai Központ Nonprofit Kft. megalakulása a három város elképzeléseinek különbözősége miatt a megadott határidőig nem jött létr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avaslom a határozat </w:t>
      </w:r>
      <w:r>
        <w:rPr>
          <w:rFonts w:cs="Times New Roman" w:ascii="Times New Roman" w:hAnsi="Times New Roman"/>
          <w:b/>
          <w:sz w:val="24"/>
          <w:szCs w:val="24"/>
        </w:rPr>
        <w:t>1. és 3-7. pontjai</w:t>
      </w:r>
      <w:r>
        <w:rPr>
          <w:rFonts w:cs="Times New Roman" w:ascii="Times New Roman" w:hAnsi="Times New Roman"/>
          <w:sz w:val="24"/>
          <w:szCs w:val="24"/>
        </w:rPr>
        <w:t xml:space="preserve"> végrehajtási határidejének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2013. június 30. napjáig történő meghosszabbításá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18/2013. (II.11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Pályázatok benyújtása a KEOP-2012-5.5.0/A "Épület energetikai fejlesztések és közvilágítás energiatakarékos átalakítása" valamint a KEOP-2012-5.5.0/B „Épületenergetikai fejlesztések megújuló energiaforrás hasznosítással kombinálva” pályázati konstrukciókr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2.1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 benyújtáshoz szükséges dokumentumok aláírásra, a pályázatok benyújtásra kerültek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19/2013. (II.11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Közvilágítás korszerűsítési  pályázatok benyújtása a KEOP-2012-5.5.0/A "Épület energetikai fejlesztések és közvilágítás energiatakarékos átalakítása" pályázati konstrukciór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2.2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 benyújtáshoz szükséges dokumentumok aláírásra, a pályázatok benyújtásra kerültek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20/2013. (II. 11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Pályázat benyújtása a "Közösségi közlekedés fejlesztése a Nyugat-dunántúli Régióban" (NYDOP-3.2.1/B-12) kiírásra – pályázat elkészítése, aláírása; konzorciumi szerződés aláírás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elelős: Gyutai Csaba polgármester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1. pont: 2013.02.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    2. pont: 2013.02.2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onzorciumi szerződés aláírásra, a pályázat határidőben benyújtásra kerül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21/2013. (II.11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Az önkormányzati adósságkonszolidációval kapcsolatos intézkedések megtétel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z adósságkonszolidációhoz szükséges adatszolgáltatást a Magyar Államkincstár e-adat rendszerén keresztül kell teljesíteni, amihez szükséges mellékelni a közgyűlés határozatát. A központilag kiadott határozat minta egy pontban eltér a közgyűlés 2013. február 11-i rendkívüli ülésén meghozott 21/2013. (II.11.) számú határozatától, ezért szükséges – a 4. pont elé történő beillesztéssel –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az alábbi ponttal kiegészíteni a határozatot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3.) A képviselő-testület kinyilvánítja, hogy a Polgári Törvénykönyvről szóló 1959. évi Iv. törvény 332. § alapján megállapodást kíván kötni a Magyar Állammal az önkormányzatot terhelő, az adósságátvállalással érintett adósságállománya átvállalásáról.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MJVK 22/2013. (II.11.) sz.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 A Zalaegerszeg és térsége ivóvízminőségének javítására létrejött Önkormányzati Társulás Társulási Megállapodásának aláírás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Gyutai Csaba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2013.02.15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Zalaegerszeg és térsége ivóvízminőségének javítására létrejött Önkormányzati Társulás módosított Társulási Megállapodásának aláírása 2013. február 14-én megtörté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Határozati javaslat: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Zalaegerszeg Megyei Jogú Város Közgyűlése a polgármester jelentését a lejárt határidejű 106/2005., 27/2011/2., 6/2012/3., 15/2012., 190/2012/6., 198/2012., 204/2012., 238/2012/4., 242/2012., 259/2012., 3/2013/1., 4/2013., 5/2013., 6/2013., 7/2013., 8/2013., 9/2013., 10/2013., 11/2013., 12/2013/1.,2., 13/2013/1., 14/2013/2.,3., 15/2013., 16/2013., 17/2013/2., 18/2013., 19/2013., 20/2013., 22/2013. számú közgyűlési határozatok végrehajtásáról elfogadja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Zalaegerszeg Megyei Jogú Város Közgyűlése 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04/2004. számú határozat 4. pontjának végrehajtási határidejét </w:t>
      </w:r>
      <w:r>
        <w:rPr>
          <w:rFonts w:cs="Times New Roman" w:ascii="Times New Roman" w:hAnsi="Times New Roman"/>
          <w:b/>
          <w:i/>
          <w:sz w:val="24"/>
          <w:szCs w:val="24"/>
        </w:rPr>
        <w:t>2013. április 30-ra módosítj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Zalaegerszeg Megyei Jogú Város Közgyűlése a 73/2011. (IV.14.) sz. határozatát az alábbiakkal egészíti ki: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a Kvártélyház Szabadtéri Színház Kft. Felügyelő Bizottságának tagjává 2011. április 14-től megválasztott Szemes Béla jogviszonyának végét - a másik két felügyelő bizottsági tag jogviszonyával megegyezően - 2015. december 16. napjában határozza meg.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Zalaegerszeg Megyei Jogú Város Közgyűlése 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80/2012. számú határozatának végrehajtási határidejét </w:t>
      </w:r>
      <w:r>
        <w:rPr>
          <w:rFonts w:cs="Times New Roman" w:ascii="Times New Roman" w:hAnsi="Times New Roman"/>
          <w:b/>
          <w:i/>
          <w:sz w:val="24"/>
          <w:szCs w:val="24"/>
        </w:rPr>
        <w:t>2013. augusztus 31-re módosítj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Zalaegerszeg Megyei Jogú Város Közgyűlése 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43/2012. számú határozat 2. pontjának végrehajtási határidejét </w:t>
      </w:r>
      <w:r>
        <w:rPr>
          <w:rFonts w:cs="Times New Roman" w:ascii="Times New Roman" w:hAnsi="Times New Roman"/>
          <w:b/>
          <w:i/>
          <w:sz w:val="24"/>
          <w:szCs w:val="24"/>
        </w:rPr>
        <w:t>2013. április 30-ra módosítj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>Zalaegerszeg Megyei Jogú Város Közgyűlése 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7/2013. számú határozat 1. és 3-7. pontjainak végrehajtási határidejét </w:t>
      </w:r>
      <w:r>
        <w:rPr>
          <w:rFonts w:cs="Times New Roman" w:ascii="Times New Roman" w:hAnsi="Times New Roman"/>
          <w:b/>
          <w:i/>
          <w:sz w:val="24"/>
          <w:szCs w:val="24"/>
        </w:rPr>
        <w:t>2013. június 30-ra módosítj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Zalaegerszeg Megyei Jogú Város Közgyűlése a 21/2013. (II.11.) sz. határozatának 3. pontját az alábbiakkal egészíti ki: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Zalaegerszeg Megyei Jogú Város Közgyűlése kinyilvánítja, hogy a Polgári Törvénykönyvről szóló 1959. évi IV. törvény 332.§ alapján megállapodást kíván kötni a Magyar Állammal az önkormányzatot terhelő, az adósságátvállalással érintett adósságállománya átvállalásáról. </w:t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  <w:t>Zalaegerszeg Megyei Jogú Város Közgyűlése 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7/2011. számú határozatát </w:t>
      </w:r>
      <w:r>
        <w:rPr>
          <w:rFonts w:cs="Times New Roman" w:ascii="Times New Roman" w:hAnsi="Times New Roman"/>
          <w:b/>
          <w:i/>
          <w:sz w:val="24"/>
          <w:szCs w:val="24"/>
        </w:rPr>
        <w:t>hatályon kívül helyezi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  <w:tab/>
        <w:t>Zalaegerszeg Megyei Jogú Város Közgyűlése 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80/2011. számú határozatát </w:t>
      </w:r>
      <w:r>
        <w:rPr>
          <w:rFonts w:cs="Times New Roman" w:ascii="Times New Roman" w:hAnsi="Times New Roman"/>
          <w:b/>
          <w:i/>
          <w:sz w:val="24"/>
          <w:szCs w:val="24"/>
        </w:rPr>
        <w:t>hatályon kívül helyezi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laegerszeg, 2013. március 1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ab/>
        <w:tab/>
        <w:tab/>
        <w:tab/>
        <w:tab/>
        <w:tab/>
        <w:tab/>
        <w:tab/>
        <w:tab/>
        <w:t>Gyutai Csaba s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ab/>
        <w:tab/>
        <w:tab/>
        <w:tab/>
        <w:tab/>
        <w:tab/>
        <w:t xml:space="preserve">               </w:t>
        <w:tab/>
        <w:tab/>
        <w:t xml:space="preserve">   polgármester</w:t>
      </w:r>
    </w:p>
    <w:sectPr>
      <w:footerReference w:type="default" r:id="rId5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spacing w:before="0" w:after="200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SAVEDATE \@"yyyy.MM.dd."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013.03.01.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ab/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rFonts w:ascii="Times New Roman" w:hAnsi="Times New Roman" w:cs="Times New Roman"/>
      <w:sz w:val="24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Formzstrlse">
    <w:name w:val="formázás törlése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bCs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mmi.hu/kozerdeku-adatok" TargetMode="External"/><Relationship Id="rId4" Type="http://schemas.openxmlformats.org/officeDocument/2006/relationships/hyperlink" Target="http://www.zmmi.hu/upload/file/szmsz_2013.pd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8:16:00Z</dcterms:created>
  <dc:creator>Marti</dc:creator>
  <dc:description/>
  <cp:keywords/>
  <dc:language>en-US</dc:language>
  <cp:lastModifiedBy>Marti</cp:lastModifiedBy>
  <cp:lastPrinted>2013-03-01T09:12:00Z</cp:lastPrinted>
  <dcterms:modified xsi:type="dcterms:W3CDTF">2013-03-01T08:31:00Z</dcterms:modified>
  <cp:revision>3</cp:revision>
  <dc:subject/>
  <dc:title/>
</cp:coreProperties>
</file>