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013. március 7 - 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969" w:hanging="3969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i/>
          <w:sz w:val="24"/>
        </w:rPr>
        <w:tab/>
      </w:r>
      <w:r>
        <w:rPr>
          <w:b/>
          <w:sz w:val="24"/>
        </w:rPr>
        <w:t>A Hálózat az Integrációért Alapítvány kedvezményes bérlet iránti kérelme</w:t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i/>
          <w:sz w:val="24"/>
        </w:rPr>
        <w:tab/>
      </w:r>
      <w:r>
        <w:rPr>
          <w:sz w:val="24"/>
        </w:rPr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Készítette</w:t>
      </w:r>
      <w:r>
        <w:rPr>
          <w:b/>
          <w:sz w:val="24"/>
        </w:rPr>
        <w:t>:</w:t>
      </w:r>
      <w:r>
        <w:rPr>
          <w:b/>
          <w:i/>
          <w:sz w:val="24"/>
        </w:rPr>
        <w:tab/>
      </w:r>
      <w:r>
        <w:rPr>
          <w:sz w:val="24"/>
        </w:rPr>
        <w:t>Pais Kornél sk. ügyvezető igazgató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LÉSZ Kft.</w:t>
      </w:r>
    </w:p>
    <w:p>
      <w:pPr>
        <w:pStyle w:val="Heading2"/>
        <w:ind w:left="3969" w:hanging="0"/>
        <w:rPr>
          <w:rFonts w:eastAsia="Arial Unicode MS"/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laegerszeg, Kert u. 39.</w:t>
      </w:r>
    </w:p>
    <w:p>
      <w:pPr>
        <w:pStyle w:val="Normal"/>
        <w:ind w:left="4678" w:hanging="0"/>
        <w:rPr>
          <w:rFonts w:eastAsia="Arial Unicode MS"/>
          <w:b/>
          <w:b/>
          <w:i/>
          <w:i/>
          <w:sz w:val="24"/>
        </w:rPr>
      </w:pPr>
      <w:r>
        <w:rPr>
          <w:rFonts w:eastAsia="Arial Unicode MS"/>
          <w:b/>
          <w:i/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>Városfejlesztési és Tervezési Osztály</w:t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Tárgyalta: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>Gazdasági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969" w:right="-709" w:hanging="0"/>
        <w:rPr>
          <w:bCs/>
          <w:szCs w:val="20"/>
        </w:rPr>
      </w:pPr>
      <w:r>
        <w:rPr>
          <w:bCs/>
          <w:szCs w:val="20"/>
        </w:rPr>
        <w:t>Ügyrendi, Jogi és Vagyonnyilatkozatot Ellenőrző Bizottság</w:t>
      </w:r>
    </w:p>
    <w:p>
      <w:pPr>
        <w:pStyle w:val="Xl43"/>
        <w:pBdr>
          <w:left w:val="nil"/>
          <w:bottom w:val="nil"/>
          <w:right w:val="nil"/>
        </w:pBdr>
        <w:spacing w:before="0" w:after="0"/>
        <w:ind w:left="3260" w:firstLine="709"/>
        <w:rPr>
          <w:bCs/>
          <w:szCs w:val="20"/>
        </w:rPr>
      </w:pPr>
      <w:r>
        <w:rPr>
          <w:bCs/>
          <w:szCs w:val="20"/>
        </w:rPr>
        <w:t>Városfejlesztési, Üzemeltetési és Tervezési Bizottság</w:t>
      </w:r>
    </w:p>
    <w:p>
      <w:pPr>
        <w:pStyle w:val="Normal"/>
        <w:ind w:left="4678" w:hanging="4678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Közgyűlésre meghívást kap</w:t>
      </w:r>
      <w:r>
        <w:rPr>
          <w:sz w:val="24"/>
        </w:rPr>
        <w:tab/>
        <w:t>Pais Kornél ügyvezető igazgató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LÉSZ Kft.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6804" w:hanging="6804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>Közgazdasági Osztály</w:t>
      </w:r>
    </w:p>
    <w:p>
      <w:pPr>
        <w:pStyle w:val="Normal"/>
        <w:ind w:left="6521" w:hanging="6521"/>
        <w:rPr>
          <w:sz w:val="24"/>
        </w:rPr>
      </w:pPr>
      <w:r>
        <w:rPr>
          <w:sz w:val="24"/>
        </w:rPr>
        <w:tab/>
        <w:t>Cziborné Vincze Amália sk.</w:t>
      </w:r>
    </w:p>
    <w:p>
      <w:pPr>
        <w:pStyle w:val="Normal"/>
        <w:ind w:left="6521" w:hanging="6521"/>
        <w:rPr>
          <w:sz w:val="24"/>
        </w:rPr>
      </w:pPr>
      <w:r>
        <w:rPr>
          <w:sz w:val="24"/>
        </w:rPr>
      </w:r>
    </w:p>
    <w:p>
      <w:pPr>
        <w:pStyle w:val="Normal"/>
        <w:ind w:left="6804" w:right="-569" w:hanging="6804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örvényességi és tartalmi-formai szempontból ellenőrizte:</w:t>
      </w:r>
      <w:r>
        <w:rPr>
          <w:b/>
          <w:i/>
          <w:sz w:val="24"/>
        </w:rPr>
        <w:tab/>
      </w:r>
      <w:r>
        <w:rPr>
          <w:sz w:val="24"/>
        </w:rPr>
        <w:t>Önkormányzat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</w:t>
        <w:tab/>
        <w:tab/>
        <w:tab/>
        <w:t xml:space="preserve">        dr. Sipos Erzsébet sk.</w:t>
      </w:r>
      <w:r>
        <w:br w:type="page"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, Balatoni u. 3. szám alatti ZMJV Önkormányzatának tulajdonában lévő 97,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2934/A/64 hrsz-ú nem lakás célú bérleményt kedvezményes  (0,1-es szorzó) bérleti díj fizetése mellett 2004. július 1. napjától bérli a Zala Megyei Önkormányzat, bérleti jogviszonyuk 2014. június 30. napjáig tart. A Zala Megyei Önkormányzat a helyiséget használatba adta a Hálózat az Integrációért Alapítványna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ormány a megyei önkormányzatok konszolidációjáról, a megyei önkormányzati intézmények és a Fővárosi Önkormányzat egyes egészségügyi intézményeinek átvételéről szóló 2011. évi CLIV. törvény 2.§ (4) bekezdése értelmében 2012. január 1-ét követően általános és egyetemleges jogutódként a magyar államot, illetve a törvényben meghatározott szerveket jelölte ki. Ennek értelmében a fenti bérlemény bérleti jogát a Zala Megyei Intézményfenntartó Központ gyakorolja, azonban kormány és megyei intézményfenntartó központok működésével összefüggő egyes kormányrendeletek módosításáról szóló 419/2012. (XII.29.) számú rendeletének 4. § (2) bekezdésével döntött arról, hogy a megyei intézményfenntartó központok 2013. március 31-én a Szociális és Gyermekvédelmi Főigazgatóságba történő beolvadással megszűnnek és a Főigazgatóság lesz a központok általános és egyetemleges jogutódja.</w:t>
      </w:r>
    </w:p>
    <w:p>
      <w:pPr>
        <w:pStyle w:val="TextBody"/>
        <w:rPr/>
      </w:pPr>
      <w:r>
        <w:rPr>
          <w:sz w:val="24"/>
          <w:szCs w:val="24"/>
        </w:rPr>
        <w:t>Fentiek miatt a Zala Megyei Intézményfenntartó Központ a bérleti jogviszonyt 2013. március 31. napjával felmond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Hálózat az Integrációért Alapítvány levélben fordult a LÉSZ Kft-hez mint bérbeadóhoz, hogy 2013. december 31. napjáig a fenti bérleményt bérelni szeretnék kedvezményes bérleti díj fizetése mellet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helyiségnek kedvezményes (0,1-es szorzó) havi bérleti díja havi 17.478.-Ft + 4.719.- Ft ÁFA = 22.197.-Ft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Szerződéskötés előtt 2 havi bruttó bérleti díjnak megfelelő óvadékot, 44.394.- Ft-ot meg kell fizetniü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elyiség használatával járó közüzemi díjak és közös költségek megfizetése a bérlőt terheli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törvény 11.§ (10) bekezdésében foglaltakra tekintettel a Hálózat az Integrációért Alapítványnak cégszerűen aláírt okiratban kell nyilatkoznia az átláthatóságról. A valótlan nyilatkozat alapján kötött szerződés semmi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i w:val="false"/>
          <w:szCs w:val="24"/>
        </w:rPr>
        <w:t xml:space="preserve">Az </w:t>
      </w:r>
      <w:r>
        <w:rPr>
          <w:i w:val="false"/>
          <w:szCs w:val="24"/>
        </w:rPr>
        <w:t>Ügyrendi, Jogi és Vagyonnyilatkozatot Ellenőrző Bizottság</w:t>
      </w:r>
      <w:r>
        <w:rPr>
          <w:b w:val="false"/>
          <w:i w:val="false"/>
          <w:szCs w:val="24"/>
        </w:rPr>
        <w:t xml:space="preserve"> 47/2013. sz. határozatával 10 igen egyhangú szavazattal - jogi szempontból – tárgyalásra alkalmasnak tartja az előterjesztés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/>
          <w:color w:val="000000"/>
          <w:sz w:val="24"/>
          <w:szCs w:val="24"/>
        </w:rPr>
        <w:t>Gazdasági Bizottság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6/2013. számú határozatával </w:t>
      </w:r>
      <w:r>
        <w:rPr>
          <w:color w:val="000000"/>
          <w:sz w:val="24"/>
          <w:szCs w:val="24"/>
        </w:rPr>
        <w:t>az előterjesztést - egyhangúlag - 10 igen szavazattal támogatt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15/2013. számú határozatával az előterjesztést egyhangúlag – 9 igen szavazat – támogatta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rem a Tisztelt Közgyűlést, hogy az alábbi határozati javaslatot fogadja e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 Megyei Jogú Város Közgyűlése hozzájárul, hogy 2013. április 1. napjától 2013. december 31. napjáig terjedő határozott időre a Zalaegerszeg, Balatoni u. 3. szám alatt található 97,1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lapterületű 2934/A/64 hrsz-ú nem lakás célú helyiséget a Hálózat az Integrációért Alapítvány bérbe vegye kedvezményes bérleti díj fizetése mellet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helyiségnek kedvezményes (0,1-es szorzó) bérleti díja havi 17.478.-Ft + 4.719.- Ft ÁFA = 22.197.-Ft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Szerződéskötés előtt 2 havi bruttó bérleti díjnak megfelelő óvadékot, 44.394.- Ft-ot meg kell fizetniük a LÉSZ Kft.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elyiség használatával járó közüzemi díjak és közös költségek megfizetése a bérlőt terheli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emzeti vagyonról szóló törvény 11.§ (10) bekezdésében foglaltakra tekintettel a Hálózat az Integrációért Alapítványnak cégszerűen aláírt okiratban kell nyilatkoznia az átláthatóságról. A valótlan nyilatkozat alapján kötött szerződés semm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bCs/>
          <w:szCs w:val="24"/>
        </w:rPr>
        <w:t xml:space="preserve">ZMJV Közgyűlése </w:t>
      </w:r>
      <w:r>
        <w:rPr>
          <w:szCs w:val="24"/>
        </w:rPr>
        <w:t>felkéri a LÉSZ Kft. ügyvezetőjét a bérleti szerződés elkészítésére 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       2013. március 29.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         felkérésre – Pais Kornél, a LÉSZ Kft. ügy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1"/>
        <w:rPr/>
      </w:pPr>
      <w:r>
        <w:rPr>
          <w:szCs w:val="24"/>
        </w:rPr>
        <w:t>Zalaegerszeg, 2013. február 26.</w:t>
      </w:r>
    </w:p>
    <w:p>
      <w:pPr>
        <w:pStyle w:val="Szvegtrzs31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b/>
          <w:i/>
          <w:szCs w:val="24"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hyperlink r:id="rId3">
        <w:r>
          <w:rPr>
            <w:rStyle w:val="InternetLink"/>
            <w:szCs w:val="24"/>
          </w:rPr>
          <w:t>Mellékletek</w:t>
        </w:r>
      </w:hyperlink>
    </w:p>
    <w:sectPr>
      <w:headerReference w:type="default" r:id="rId4"/>
      <w:headerReference w:type="first" r:id="rId5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Wingdings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2013_03_07_pub/20_mell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3:00Z</dcterms:created>
  <dc:creator>POLGÁRMESTERI HIVATAL</dc:creator>
  <dc:description/>
  <cp:keywords/>
  <dc:language>en-US</dc:language>
  <cp:lastModifiedBy>tferi</cp:lastModifiedBy>
  <cp:lastPrinted>2012-05-22T11:33:00Z</cp:lastPrinted>
  <dcterms:modified xsi:type="dcterms:W3CDTF">2013-03-01T13:14:00Z</dcterms:modified>
  <cp:revision>5</cp:revision>
  <dc:subject/>
  <dc:title>MEGÁLLAPODÁS</dc:title>
</cp:coreProperties>
</file>