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...... napirendi po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március 7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bCs/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A Hevesi Sándor Színház működését biztosító ingatlanok tulajdonjogi helyzetének rendezés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Czikora Róbert sk. osztályvezető-helyettes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Városfejlesztési és Tervezési Osztály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Humánigazgatási Osztállyal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Oktatási, Kulturális és Sport Bizottság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dr. Fata Anikó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és Zalaegerszeg Megyei Jogú Város Önkormányzata 2001. március 13-án megállapodást kötött a zalaegerszegi Hevesi Sándor Színház működésének önkormányzati támogatása, fenntartói jogának átadása és a színházzal kapcsolatos egyes jogok gyakorlása ügyében. 2002. július 1. napi hatállyal a megyei önkormányzat átadta, a városi önkormányzat pedig átvette a színház fenntartói jogát feladatellátással együtt. A városi önkormányzat kötelezettséget vállalt, hogy a színház működését, mint önként vállalt feladatot biztosítja. A városi önkormányzat akkor nem tartott igényt a színház működtetéséhez szükséges, a színház által használt ingatlan és ingó vagyon tulajdonjogának átadására. A megyei önkormányzat tulajdonában álló érintett zalaegerszegi 2328/1 és 201/2/A hrsz-ú ingatlanokra a városi önkormányzat javára ingyenes használati jog került bejegyzésre az ingatlan-nyilvántartásb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jelezte, hogy a színház működését a 2011. decemberében általa vállalt és teljesített egyszeri egyösszegű működési támogatáson felül a jövőben nem áll módjában támogatni, így döntés született mindkét önkormányzat közgyűlése részéről a színház fenntartásának és működtetésének új alapokra helyezéséről. A Zala Megyei Közgyűlés 152/ 2011. (XII.8.) KH határozata és Zalaegerszeg Megyei Jogú Város Közgyűlése 282/2011. (XII.21.) sz. határozata alapján szerződő felek 2011. december 28-án megállapodást írtak alá a fentiekben hivatkozott megállapodásuk 2011. december 31. napjával, közös megegyezéssel történő megszüntetéséről. Szerződő felek szándéka a megyei önkormányzat évenkénti finanszírozási kötelezettsége megszűnésének rögzítésére irányult azzal, hogy a színház jövőbeni fenntartását és működtetését a városi önkormányzat fogja biztosítani. Ezt támasztja alá a megszüntető megállapodásnak a további ingyenes használati jog biztosítására vonatkozó 3.) pontja, a színház városi önkormányzat általi 2012. évi működtetésének önként vállalt feladatként történő biztosítására vonatkozó 6.) pontja, valamint a színház által használt és a megyei önkormányzat tulajdonában lévő ingó vagyon tulajdonjogának a városi önkormányzat részére történő átadásáról szóló 7.) pontja. A megszüntető megállapodás az előterjesztés 1/a-b. mellékletében csatol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yei önkormányzatok konszolidációjáról, a megyei önkormányzati intézmények és a Fővárosi Önkormányzat egyes egészségügyi intézményeinek átvételéről szóló 2011. évi CLIV. törvény (továbbiakban: Konsz. tv.) 2012. január 1. napjától hatályos 2. § (1) bekezdése alapján a megyei önkormányzatok vagyona és vagyoni értékű joga, a megyei önkormányzatok fenntartásában lévő intézmények, azok vagyona és vagyoni értékű joga leltár szerint 2012. január 1-jén állami tulajdonba kerülnek. A Konsz. tv. szintén 2012. január 1. napjától hatályos 2. § (2) bekezdés d) pontja alapján az állam általi átvétel alól kivételt képez a megyei önkormányzat fenntartásában lévő színház és előadóművészeti szervezet. A Konsz. tv. 2011. december 28. napjától hatályos (2a) bekezdése alapján amennyiben a megyei önkormányzat fenntartásában lévő színház és előadóművészeti szervezet a települési önkormányzat részére kerül átadásra, az intézmény ingó és ingatlan vagyona ellenérték nélkül kerül átruházásr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és a Magyar Államot képviselő szervezetek (Zala Megyei Intézményfenntartó Központ, Zala Megyei Kormányhivatal, Magyar Nemzeti Vagyonkezelő Zrt.) között jogértelmezési vita alakult ki a Konsz. tv. rendelkezéseinek értelmezésében. A nézeteltérés tárgya az volt, hogy ki minősül a színház fenntartójának, a színház működését biztosító két ingatlan tulajdonjoga állami tulajdonba került –e vagy kivétel tárgyát képezi a Konsz. tv. 2. § (2) bekezdés d) pontja és 2. § (2a) bekezdése alapján az alól és így megyei önkormányzati tulajdonban marad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a mindvégig fenntartotta azt az álláspontját, hogy térítésmentesen tulajdonba kívánja kapni a Hevesi Sándor Színház működését biztosító ingatlanokat, s ennek megvalósítása érdekében minden törvényes jogi megoldást elfogadhatónak tart. Önkormányzatunk célja a színház további fenntartása és működtetése, a feladatellátáshoz pedig szükség van a színház elhelyezését szolgáló ingatlanokra, ezért az érintett ingatlanok tulajdonjogát is célszerűnek tartjuk megszerezni. Ezzel a céllal a Zala Megyei Önkormányzat és az ügyben érintett állami szervek is egyetértettek, de ennek ellenére sem sikerült 2012. évben egységes álláspontot kialakítani az ingatlanok tulajdonjogának kérdésében. A bonyolult és nem egyértelműen szabályozott jogi helyzet tisztázása érdekében az érintett megyei intézmények többször fordultak állásfoglalásért felettes szerveikhez, valamint a Közigazgatási és Igazságügyi Minisztériumhoz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vesi Sándor Színház fenntartója a Zala Megyei Önkormányzattal kötött megállapodás alapján 2002. július 1. napjától kezdődően Zalaegerszeg Megyei Jogú Város Önkormányzata. A 2012. december 28-án aláírt megszüntető megállapodás ugyan konkrétan nem mondja ki a színház fenntartói jogának megyei önkormányzat általi ismételt átadását önkormányzatunk részére, de a szerződő felek közös akarata erre irányult. A megszüntető megállapodás 6.) pontja szerint a városi önkormányzat a színház 2012. évi működtetését önként vállalt feladatként továbbra is biztosítja. A színház hatályos alapító okiratában fenntartó szervként Zalaegerszeg Megyei Jogú Város Önkormányzata szerepel. A Magyarország 2012. évi központi költségvetéséről szóló 2011. évi CLXXXVIII. törvény 7. számú mellékletében a Hevesi Sándor Színház Zalaegerszeg Megyei Jogú Város Önkormányzatánál került feltünte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Virág Rudolf helyettes államtitkár vezetésével 2013. február 6-án személyes egyeztetésre került sor a Közigazgatási és Igazságügyi Minisztériumban, melyen részt vettek a színház ingatlanai ügyében érintett szervezetek - a Zala Megyei Önkormányzat, a Zala Megyei Kormányhivatal, a Zala Megyei Intézményfenntartó Központ, a Magyar Nemzeti Vagyonkezelő Zrt. és önkormányzatunk - képviselői. Ezen a tárgyaláson végül megegyezés született arról, hogy a színházi ingatlanok tulajdonjogának végleges rendezését a jelen jogi helyzetben leggyorsabban és leghatékonyabban a Zala Megyei Önkormányzat és Zalaegerszeg Megyei Jogú Város Önkormányzata között kötendő megállapodással lehet megvalósítani a Konsz. tv. 2. § (2a) bekezdésének alkalmaz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i ingatlan-nyilvántartási tulajdonos Zala Megyei Önkormányzat közvetlenül adja át Zalaegerszeg Megyei Jogú Város Önkormányzata részére a színház működését biztosító ingatlanok tulajdonjogát ellenérték nélkül tekintettel arra, hogy a színháza szervezete is átadásra került önkormányzatunk részére. A színház által használt ingó vagyontárgyak tulajdonjogát egyébként a megszüntető megállapodás 7.) pontja alapján az aláírás, azaz 2011. december 28. napjával a megyei önkormányzat tulajdonunkba 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ínház fenntartására és működtetésére kötött megállapodás a zalaegerszegi 2328/1 hrsz-ú (Kosztolányi tér 3. sz. alatti színházépület), valamint a zalaegerszegi 201/2/A hrsz-ú (Göcseji u. 16. sz. alatti díszletműhely) ingatlanokra vonatkozott. A zalaegerszegi 201/2/A hrsz-ú ingatlan helyrajzi száma időközben az önkormányzatunk által kezdeményezett telekalakítási eljárás (telekosztás) miatt zalaegerszegi 201/3/A hrsz-ra változ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2013. február 14-i ülésén tárgyalta a „Zalaegerszegi Hevesi Sándor Színház működését érintő ingatlanok tulajdonjogi helyzetének rendezése” című előterjesztést, és annak alapján döntött arról, hogy a zalaegerszegi 2328/1 hrsz-ú (Kosztolányi tér 3.) és 201/3/A hrsz-ú (Göcseji u. 16.) színházi ingatlanok tulajdonjogi helyzetének rendezése érdekében a szükséges megállapodás megkötésre kerüljön ZMJV Önkormányzat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44/2013. számú határozatával 10 igen egyhangú szavazattal -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fejlesztési, Üzemeltetési és Tervezési Bizottság</w:t>
      </w:r>
      <w:r>
        <w:rPr>
          <w:sz w:val="24"/>
          <w:szCs w:val="24"/>
        </w:rPr>
        <w:t xml:space="preserve"> 2013. február 19-i ülésén az előterjesztést megtárgyalta, és 13</w:t>
      </w:r>
      <w:r>
        <w:rPr>
          <w:bCs/>
          <w:sz w:val="24"/>
          <w:szCs w:val="24"/>
        </w:rPr>
        <w:t xml:space="preserve">/2013. számú határozatával a határozati javaslatot </w:t>
      </w:r>
      <w:r>
        <w:rPr>
          <w:sz w:val="24"/>
          <w:szCs w:val="24"/>
        </w:rPr>
        <w:t>egyhangúlag - 10 igen szavazattal – támogatta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8/2013. számú határozatával az előterjesztést egyhangúlag - 10 igen szavazattal -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15/2013. számú határozatával egyhangúlag - 14 igen szavazattal - a határozati javaslatban megfogalmazottakat és az előterjesztést közgyűlési tárgyalásra alkalmasnak talá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. Közgyűlést, hogy a Hevesi Sándor Színház működését biztosító ingatlanok Zalaegerszeg Megyei Jogú Város Önkormányzata tulajdonába kerülése érdekében szíveskedjen a szükséges döntést megho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Megyei Jogú Város Közgyűlése a zalaegerszegi Hevesi Sándor Színház fenntartását és működtetését önként vállalt feladatként - költségvetési helyzetétől függően - a jövőben is biztosítja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közgyűlés felhatalmazza a polgármestert, hogy </w:t>
      </w:r>
      <w:r>
        <w:rPr>
          <w:sz w:val="24"/>
          <w:szCs w:val="24"/>
        </w:rPr>
        <w:t>a színház működését biztosító zalaegerszegi 2328/1 hrsz-ú, 4.19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kivett színház megnevezésű ingatlan (Zalaegerszeg, Kosztolányi tér 3.) és a zalaegerszegi 201/3/A hrsz-ú, 89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egyéb épület megnevezésű ingatlan (Zalaegerszeg, Göcseji u. 16.) tulajdonjogának Zalaegerszeg Megyei Jogú Város Önkormányzata által történő megszerzése érdekében a szükséges egyeztetéseket lefolytassa, valamint az ingatlanok tulajdonjogának ellenérték nélküli átruházásáról szóló megállapodást a Zala Megyei Önkormányzattal aláír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gatlanok ellenérték nélküli átruházására a megyei önkormányzatok konszolidációjáról, és a megyei önkormányzati intézmények és a Fővárosi Önkormányzat egyes egészségügyi intézményeinek átvételéről szóló 2011. évi CLIV. törvény 2. § (2a) bekezdése alapján kerül sor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bCs/>
          <w:sz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</w:r>
      <w:r>
        <w:rPr>
          <w:bCs/>
          <w:sz w:val="24"/>
        </w:rPr>
        <w:t>2013. április 30.</w:t>
      </w:r>
    </w:p>
    <w:p>
      <w:pPr>
        <w:pStyle w:val="Normal"/>
        <w:ind w:left="1134" w:hanging="113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sz w:val="24"/>
          <w:szCs w:val="24"/>
        </w:rPr>
        <w:t>Zalaegerszeg, 2013. február 26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637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63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1/a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/b. mellék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451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/a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0905" cy="8121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12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/b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5350" cy="81546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2/c. mellék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4080" cy="80657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47" w:right="124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717"/>
        </w:tabs>
        <w:ind w:left="3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37"/>
        </w:tabs>
        <w:ind w:left="10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2157"/>
        </w:tabs>
        <w:ind w:left="17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877"/>
        </w:tabs>
        <w:ind w:left="25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597"/>
        </w:tabs>
        <w:ind w:left="32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317"/>
        </w:tabs>
        <w:ind w:left="39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5037"/>
        </w:tabs>
        <w:ind w:left="4677" w:hanging="0"/>
      </w:pPr>
      <w:rPr>
        <w:rFonts w:cs="Times New Roman"/>
      </w:r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417"/>
        </w:tabs>
        <w:ind w:left="57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37"/>
        </w:tabs>
        <w:ind w:left="7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857"/>
        </w:tabs>
        <w:ind w:left="14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577"/>
        </w:tabs>
        <w:ind w:left="22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297"/>
        </w:tabs>
        <w:ind w:left="29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4678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mozottlista">
    <w:name w:val="Számozott lista"/>
    <w:basedOn w:val="Normal"/>
    <w:qFormat/>
    <w:pPr>
      <w:numPr>
        <w:ilvl w:val="0"/>
        <w:numId w:val="3"/>
      </w:numPr>
      <w:tabs>
        <w:tab w:val="clear" w:pos="709"/>
        <w:tab w:val="left" w:pos="397" w:leader="none"/>
      </w:tabs>
      <w:spacing w:before="360" w:after="240"/>
      <w:jc w:val="both"/>
    </w:pPr>
    <w:rPr>
      <w:rFonts w:eastAsia="Calibri"/>
      <w:sz w:val="24"/>
      <w:szCs w:val="24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4"/>
    </w:rPr>
  </w:style>
  <w:style w:type="paragraph" w:styleId="Alap">
    <w:name w:val="alap"/>
    <w:basedOn w:val="Normal"/>
    <w:qFormat/>
    <w:pPr>
      <w:widowControl w:val="false"/>
      <w:jc w:val="both"/>
    </w:pPr>
    <w:rPr>
      <w:rFonts w:eastAsia="Calibri"/>
      <w:sz w:val="24"/>
      <w:szCs w:val="24"/>
    </w:rPr>
  </w:style>
  <w:style w:type="paragraph" w:styleId="BodyTextIndent31">
    <w:name w:val="Body Text Indent 31"/>
    <w:basedOn w:val="Normal"/>
    <w:qFormat/>
    <w:pPr>
      <w:ind w:left="426" w:hanging="426"/>
      <w:jc w:val="both"/>
    </w:pPr>
    <w:rPr>
      <w:rFonts w:eastAsia="Calibri"/>
      <w:sz w:val="24"/>
    </w:rPr>
  </w:style>
  <w:style w:type="paragraph" w:styleId="Szvegtrzsbehzssal31">
    <w:name w:val="Szövegtörzs behúzással 31"/>
    <w:basedOn w:val="Normal"/>
    <w:qFormat/>
    <w:pPr>
      <w:ind w:left="426" w:hanging="426"/>
      <w:jc w:val="both"/>
    </w:pPr>
    <w:rPr>
      <w:rFonts w:eastAsia="Calibri"/>
      <w:sz w:val="24"/>
    </w:rPr>
  </w:style>
  <w:style w:type="paragraph" w:styleId="Hivatkozs">
    <w:name w:val="Hivatkozás"/>
    <w:basedOn w:val="TextBody"/>
    <w:qFormat/>
    <w:pPr/>
    <w:rPr>
      <w:rFonts w:ascii="Arial Narrow" w:hAnsi="Arial Narrow" w:cs="Arial Narro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40:00Z</dcterms:created>
  <dc:creator>POLGÁRMESTERI HIVATAL</dc:creator>
  <dc:description/>
  <cp:keywords/>
  <dc:language>en-US</dc:language>
  <cp:lastModifiedBy>Marti</cp:lastModifiedBy>
  <cp:lastPrinted>2013-02-26T10:09:00Z</cp:lastPrinted>
  <dcterms:modified xsi:type="dcterms:W3CDTF">2013-02-26T12:40:00Z</dcterms:modified>
  <cp:revision>2</cp:revision>
  <dc:subject/>
  <dc:title>MEGÁLLAPODÁS</dc:title>
</cp:coreProperties>
</file>