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327681308"/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378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5779803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" w:name="_1327681308"/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object w:dxaOrig="1378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7711606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. március 7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pénzbeli és természetben nyújtott szociális, valamint gyermekvédelmi ellátásokról szóló 25/2006. (VI. 15.)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  <w:t>Gyutai Csab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 és Igazgatás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Németh Gyuláné sk. szociálpolitikai csoport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Egészségügyi és Esélyegyenlőségi Bizottság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ind w:left="3060" w:hanging="3060"/>
        <w:rPr/>
      </w:pPr>
      <w:r>
        <w:rPr>
          <w:rFonts w:cs="Times New Roman" w:ascii="Times New Roman" w:hAnsi="Times New Roman"/>
          <w:sz w:val="24"/>
          <w:szCs w:val="24"/>
        </w:rPr>
        <w:tab/>
        <w:t>Gazdasági Bizottság</w:t>
        <w:tab/>
      </w:r>
    </w:p>
    <w:p>
      <w:pPr>
        <w:pStyle w:val="Normal"/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Roma Nemzetiségi Önkormányzat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240" w:hanging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 xml:space="preserve">  -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right="-497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ind w:left="5954" w:hanging="59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Cziborné Vincze Amália sk.</w:t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dr. Fata Anikó s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árások kialakításáról, valamint egyes ezzel összefüggő törvények módosításáról szóló 2012. évi XCIII. törvény 20. §-a 2013. január 1. napi hatállyal módosította a szociális igazgatásról és szociális ellátásokról szóló 1993. évi III. törvény 25. § (3), 50. § (4) , és 54. § (1) bekezdését, 26. §-a pedig a</w:t>
      </w:r>
      <w:r>
        <w:rPr>
          <w:rFonts w:cs="Times New Roman" w:ascii="Times New Roman" w:hAnsi="Times New Roman"/>
          <w:sz w:val="24"/>
          <w:szCs w:val="24"/>
        </w:rPr>
        <w:t xml:space="preserve"> hadigondozásról szóló 1994. évi XLV. törvény 26. § (2) bekezdését. A módosítás értelmében </w:t>
      </w:r>
      <w:r>
        <w:rPr>
          <w:rFonts w:cs="Times New Roman" w:ascii="Times New Roman" w:hAnsi="Times New Roman"/>
          <w:bCs/>
          <w:sz w:val="24"/>
          <w:szCs w:val="24"/>
        </w:rPr>
        <w:t>az időskorúak járadéka, az alanyi ápolási díj, az egészségügyi szolgáltatásra való jogosultság, az alanyi és a normatív közgyógyellátás, valamint a hadigondozottak ellátásai ügyében 2013. január 1. napjától a járási hivatalok járnak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l. A megváltozott hatásköri szabályok indokolják a</w:t>
      </w:r>
      <w:r>
        <w:rPr>
          <w:rFonts w:cs="Times New Roman" w:ascii="Times New Roman" w:hAnsi="Times New Roman"/>
          <w:sz w:val="24"/>
          <w:szCs w:val="24"/>
        </w:rPr>
        <w:t xml:space="preserve"> pénzbeli és természetben nyújtott szociális, valamint gyermekvédelmi ellátásokról szóló 25/2006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VI.15.) önkormányzati rendelet ide vonatkozó rendelkezéseinek módosítását.</w:t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döntően e változásoknak az általános rendelkezéseken, hatásköri szabályokon történő átvezetését és ehhez kapcsolódóan hatályon kívül helyező rendelkezéseket tartalma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beli és természetben nyújtott szociális, valamint gyermekvédelmi ellátásokról szóló 25/2006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VI.15.) önkormányzati rendelet 47. § (5) bekezdése értelmében a közgyűlés évente egyszer megállapítja a temetési segély konkrét összegét, mely a helyben szokásos legolcsóbb temetés költségéhez igazodik, annak meghatározott százaléka. A Városgazdálkodási Kft. Kegyeleti Ágazatának tájékoztatása szerint a legolcsóbb temetés költsége 2013-ban 151.000 Ft, ami a temetési segély összegének átlagosan 4,1 %-os emelkedését eredményezi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fentieken kívül néhány technikai jellegű módosítást tartalmaz, melyek okai az indokolásban részletezett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rendelet társadalmi-gazdasági, költségvetési, környezeti, egészségi, adminisztratív terheket befolyásoló és egyéb hatás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árások kialakítása része a helyi és területi közigazgatási rendszer teljes szervezeti átalakításának és megújításának. Célja a hatékonyság fokozása és a struktúra átláthatóbbá tétele. Ezáltal, valamint a temetési segély összegének emelésével a rendelet társadalmi-gazdasági hatásai az állampolgárok számára kedvezőek. Az előterjesztés elfogadásának környezeti, egészségi terheket befolyásoló hatása nincs. Adminisztratív terheket a támogatást igénylőkre nem jele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rendelet megalkotásának szükségesség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avaslat elfogadása nyomán megteremtődik az önkormányzati rendeletnek a szociális törvény hatályos szabályaival való összhang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rendelet alkalmazásához szükséges személyi, szervezeti, tárgyi,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az önkormányzatnál a feltételek biztosítottak. Az átkerült feladatok vonatkozásában azokat a továbbiakban a járási hivatalnak kell megteremtenie. 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pénzbeli és természetben nyújtott szociális, valamint gyermekvédelmi ellátásokról szóló 25/2006. (VI. 15.) önkormányzati rendelet módosítását.</w:t>
      </w:r>
    </w:p>
    <w:p>
      <w:pPr>
        <w:pStyle w:val="Normal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ociális, Egészségügyi és Esélyegyenlőségi </w:t>
      </w:r>
      <w:r>
        <w:rPr>
          <w:rFonts w:cs="Times New Roman" w:ascii="Times New Roman" w:hAnsi="Times New Roman"/>
          <w:sz w:val="24"/>
          <w:szCs w:val="24"/>
        </w:rPr>
        <w:t xml:space="preserve">Bizottság 14/2013. számú határozatával    – 10 igen, egyhangú szavazattal – </w:t>
      </w:r>
      <w:r>
        <w:rPr>
          <w:rFonts w:cs="Times New Roman" w:ascii="Times New Roman" w:hAnsi="Times New Roman"/>
        </w:rPr>
        <w:t xml:space="preserve">a rendelet tervezet elfogadását támogatja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32/2013. sz. határozatával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igen egyhangú szavazattal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/2013. számú határozatáva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módosítást – egyhangúlag –  11 igen szavazattal támogat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MJV Roma Nemzetiségi Önkormányzata </w:t>
      </w:r>
      <w:r>
        <w:rPr>
          <w:rFonts w:cs="Times New Roman" w:ascii="Times New Roman" w:hAnsi="Times New Roman"/>
          <w:sz w:val="24"/>
          <w:szCs w:val="24"/>
        </w:rPr>
        <w:t>46/2013. számú határozatával az előterjesztéssel egyetért, elfogadásra ajánlja a közgyűlésne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13. február 2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/2013. (……….)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pénzbeli és természetben nyújtott szociális, valamint gyermekvédelmi ellátásokról szóló 25/2006. (VI. 15.) önkormányzati rendelet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szociális igazgatásról és szociális ellátásokról szóló 1993. évi III. törvény 1. § (2) bekezdésében, 10. § (1) bekezdésében, 26. §-ában, 32. § (3) bekezdésében, 37. § (1) bekezdésében, 37/A. § (3) bekezdésében, 38. § (9) bekezdésében, 43/B. § (3) bekezdésében, 45. § (1) bekezdésében, 46. § (1) bekezdésében, 50. § (3) bekezdésében és 132. § (4) bekezdésében, a gyermekek védelméről és a gyámügyi igazgatásáról szóló 1997. évi XXXI. törvény 18. § (1) bekezdés b) pontjában és 18. § (2) bekezdésében kapott felhatalmazás alapján, a Magyarország helyi önkormányzatairól szóló 2011. évi CLXXXIX. törvény 13. § (1) bekezdés 8. pontjában meghatározott feladatkörében eljárva a következőket rendeli el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 pénzbeli és természetben nyújtott szociális, valamint gyermekvédelmi ellátásokról szóló 25/2006. (VI. 15.) önkormányzati rendelet (a továbbiakban: R.) 3. § (2) bekezdés c) pontja helyébe a következő rendelkezés lép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)</w:t>
        <w:tab/>
      </w:r>
      <w:r>
        <w:rPr>
          <w:rFonts w:cs="Times New Roman" w:ascii="Times New Roman" w:hAnsi="Times New Roman"/>
          <w:i/>
          <w:sz w:val="24"/>
          <w:szCs w:val="24"/>
        </w:rPr>
        <w:t>pénzbeli szociális ellátás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lalkoztatást helyettesítő támogatás; rendszeres szociális segély; normatív lakásfenntartási támogatás; adósságkezelési szolgáltatásban részesülők lakásfenntartási támogatása;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éltányossági ápolási díj; eseti jelleggel adott átmeneti segély (továbbiakban: eseti segély); havi rendszerességgel adott átmeneti segély (továbbiakban: folyamatos segély); méltányossági átmeneti segély (továbbiakban: méltányossági segély); Bursa Hungarica ösztöndíj; temetési segély.”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3. § (2) bekezdés d) pontja helyébe a következő rendelkezés lép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540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)</w:t>
        <w:tab/>
      </w:r>
      <w:r>
        <w:rPr>
          <w:rFonts w:cs="Times New Roman" w:ascii="Times New Roman" w:hAnsi="Times New Roman"/>
          <w:i/>
          <w:sz w:val="24"/>
          <w:szCs w:val="24"/>
        </w:rPr>
        <w:t>természetbeni szociális ellátás:</w:t>
      </w:r>
      <w:r>
        <w:rPr>
          <w:rFonts w:cs="Times New Roman" w:ascii="Times New Roman" w:hAnsi="Times New Roman"/>
          <w:sz w:val="24"/>
          <w:szCs w:val="24"/>
        </w:rPr>
        <w:t xml:space="preserve"> köztemetés; méltányossági közgyógyellátás.”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  <w:tab/>
        <w:t>Az R. 3. § (2) bekezdés h) pontja helyébe a következő rendelkezés lép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h)</w:t>
        <w:tab/>
      </w:r>
      <w:r>
        <w:rPr>
          <w:rFonts w:cs="Times New Roman" w:ascii="Times New Roman" w:hAnsi="Times New Roman"/>
          <w:i/>
          <w:sz w:val="24"/>
          <w:szCs w:val="24"/>
        </w:rPr>
        <w:t>rendszeres ellátás:</w:t>
      </w:r>
      <w:r>
        <w:rPr>
          <w:rFonts w:cs="Times New Roman" w:ascii="Times New Roman" w:hAnsi="Times New Roman"/>
          <w:sz w:val="24"/>
          <w:szCs w:val="24"/>
        </w:rPr>
        <w:t xml:space="preserve"> foglalkoztatást helyettesítő támogatás, rendszeres szociális segély, normatív lakásfenntartási támogatás, adósságkezelési szolgáltatásban részesülők lakásfenntartási támogatása, méltányossági ápolási díj, folyamatos segély, méltányossági közgyógyellátás, Bursa Hungarica ösztöndíj, rendszeres gyermekvédelmi segély, rendszeres gyermekvédelemi kedvezmény.”</w:t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  <w:tab/>
        <w:t>Az R. 3. § (2) bekezdés i) pontja helyébe a következő rendelkezés lép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)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havi rendszeres pénzellátás: </w:t>
      </w:r>
      <w:r>
        <w:rPr>
          <w:rFonts w:cs="Times New Roman" w:ascii="Times New Roman" w:hAnsi="Times New Roman"/>
          <w:sz w:val="24"/>
          <w:szCs w:val="24"/>
        </w:rPr>
        <w:t>foglalkoztatást helyettesítő támogatás, rendszeres szociális segély, normatív lakásfenntartási támogatás, adósságkezelési szolgáltatásban részesülők lakásfenntartási támogatása, méltányossági ápolási díj, folyamatos segély, Bursa Hungarica ösztöndíj, kiegészítő gyermekvédelmi támogatás, rendszeres gyermekvédelmi segély.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4. § (2) bekezdés felvezető mondata és a) pontja helyébe az alábbi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A rendeletben szabályozott szociális rászorultságtól függő pénzbeli és természetbeni ellátások iránti kérelmet írásban Zalaegerszeg Megyei Jogú Város Polgármesteri Hivatalánál, a jegyző hatáskörébe tartozó ellátás esetén Zalaegerszeg Megyei Jogú Város Polgármesteri Hivatalánál, valamint a fővárosi és megyei kormányhivatal járási (fővárosi kerületi) hivatalánál lehet illetékmentesen benyújtani</w:t>
      </w:r>
    </w:p>
    <w:p>
      <w:pPr>
        <w:pStyle w:val="Normal"/>
        <w:widowControl w:val="false"/>
        <w:ind w:left="1080" w:hanging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z aktív korúak ellátására, a normatív lakásfenntartási támogatásra, az adósságkezelési szolgáltatásban részesülők lakásfenntartási támogatására, a méltányossági ápolási díjra, a méltányossági közgyógyellátásra való jogosultság megállapítása érdekében a pénzbeli és természetbeni szociális ellátások igénylésének és megállapításának, valamint folyósításának részletes szabályairól szóló 63/2006. (III.27.) Korm. rendelet (továbbiakban: Szvhr.) mellékleteiben meghatározott formanyomtatványon,”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5. § (1) bekezdés a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[A jövedelemtől függő szociális és gyermekvédelmi ellátások jogosultságának elbírálása érdekében a kérelmező köteles nyilatkozni]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)</w:t>
        <w:tab/>
        <w:t>a foglalkoztatást helyettesítő támogatás, a rendszeres szociális segély, a normatív lakásfenntartási támogatás, az adósságkezelési szolgáltatásban részesülők lakásfenntartási támogatása, a méltányossági ápolási díj, a méltányossági közgyógyellátás esetében az Szvhr. mellékleteiben meghatározott formanyomtatványon,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  <w:tab/>
        <w:t>Az R. 11. § (1) bekezdés a) pontja helyébe az alábbi rendelkezés lép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539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[E rendeletben meghatározott hatáskör gyakorlója elvégzi]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)</w:t>
        <w:tab/>
        <w:t>a foglalkoztatást helyettesítő támogatás, a rendszeres szociális segély és a méltányossági ápolási díj esetében az Szt. 25. § (4)-(6) bekezdéseiben meghatározott – a támogatási jogosultságra, a támogatás összegére vonatkozó – felülvizsgálatokat,”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Az R. 11. §-a a következő (3) bekezdéssel egészül ki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Meg kell szüntetni a támogatás folyósítását, ha a jogosult a felülvizsgálatot nem teszi lehetővé, vagy a kért dokumentumokat nem bocsátja rendelkezésre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2. § (2) bekezdés c) pontja helyébe az alábbi rendelkezés lép: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[Nem kell környezettanulmányt készíteni]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)</w:t>
        <w:tab/>
        <w:t>temetési segély, köztemetés, kiegészítő gyermekvédelmi támogatás és óvodáztatási támogatás ügyében indult eljárásokban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6. § (2) bekezdés a) pontja helyébe az alábbi rendelkezés lép: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Szociális pénzbeli ellátásként az alábbi támogatások állapíthatóak meg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Szt-ben meghatározott jogosultsági feltételek alapján</w:t>
      </w:r>
    </w:p>
    <w:p>
      <w:pPr>
        <w:pStyle w:val="Normal"/>
        <w:widowControl w:val="false"/>
        <w:ind w:left="1620" w:hanging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)</w:t>
        <w:tab/>
        <w:t>foglalkoztatást helyettesítő támogatás,</w:t>
      </w:r>
    </w:p>
    <w:p>
      <w:pPr>
        <w:pStyle w:val="Normal"/>
        <w:widowControl w:val="false"/>
        <w:ind w:left="1620" w:hanging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)</w:t>
        <w:tab/>
        <w:t>rendszeres szociális segély,</w:t>
      </w:r>
    </w:p>
    <w:p>
      <w:pPr>
        <w:pStyle w:val="Normal"/>
        <w:widowControl w:val="false"/>
        <w:ind w:left="1620" w:hanging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) </w:t>
        <w:tab/>
        <w:t xml:space="preserve">normatív lakásfenntartási támogatás, </w:t>
      </w:r>
    </w:p>
    <w:p>
      <w:pPr>
        <w:pStyle w:val="Normal"/>
        <w:widowControl w:val="false"/>
        <w:ind w:left="1620" w:hanging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) </w:t>
        <w:tab/>
        <w:t>adósságkezelési szolgáltatásban részesülők lakásfenntartási támogatása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6. § (4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</w:t>
        <w:tab/>
        <w:t>Szociális természetbeni ellátásként az alábbi támogatások állapíthatóak meg:</w:t>
      </w:r>
    </w:p>
    <w:p>
      <w:pPr>
        <w:pStyle w:val="Normal"/>
        <w:widowControl w:val="false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z Szt-ben meghatározott jogosultsági feltételek alapján köztemetés.</w:t>
      </w:r>
    </w:p>
    <w:p>
      <w:pPr>
        <w:pStyle w:val="Normal"/>
        <w:widowControl w:val="false"/>
        <w:ind w:left="114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z Szt-ben meghatározott keretszabályok, és e rendeletben meghatározott konkrét feltételek alapján méltányossági közgyógyellátás.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16. § (6) bekezdése az alábbi d) ponttal egészül ki:</w:t>
      </w:r>
    </w:p>
    <w:p>
      <w:pPr>
        <w:pStyle w:val="Normal"/>
        <w:ind w:left="108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)</w:t>
        <w:tab/>
        <w:t>normatív lakásfenntartási támogatás.”</w:t>
      </w:r>
    </w:p>
    <w:p>
      <w:pPr>
        <w:pStyle w:val="Normal"/>
        <w:widowControl w:val="fals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17. § (6) bekezdése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</w:t>
        <w:tab/>
        <w:t xml:space="preserve">Az (1) bekezdés c) pontjában meghatározott esetben a jegyző az alábbi ellátások esetében gyakorol döntési hatáskört: </w:t>
      </w:r>
    </w:p>
    <w:p>
      <w:pPr>
        <w:pStyle w:val="Normal"/>
        <w:widowControl w:val="false"/>
        <w:ind w:left="1078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normatív lakásfenntartási támogatás,</w:t>
      </w:r>
    </w:p>
    <w:p>
      <w:pPr>
        <w:pStyle w:val="Normal"/>
        <w:widowControl w:val="false"/>
        <w:ind w:left="1078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dósságkezelési szolgáltatásban részesülők lakásfenntartási támogatása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kiegészítő gyermekvédelmi támogatás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rendszeres gyermekvédelmi kedvezmény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méltányossági közgyógyellátás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 xml:space="preserve">foglalkoztatást helyettesítő támogatás, 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rendszeres szociális segély,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    óvodáztatási támogatás.”</w:t>
      </w:r>
    </w:p>
    <w:p>
      <w:pPr>
        <w:pStyle w:val="Normal"/>
        <w:ind w:left="1078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§</w:t>
      </w:r>
    </w:p>
    <w:p>
      <w:pPr>
        <w:pStyle w:val="TextBody"/>
        <w:widowControl w:val="false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18. § (3) bekezdése helyébe az alábbi rendelkezés lép:</w:t>
      </w:r>
    </w:p>
    <w:p>
      <w:pPr>
        <w:pStyle w:val="TextBody"/>
        <w:widowControl w:val="false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>Részben (10 %-ban) önkormányzati pénzforrásból finanszírozott ellátások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ndszeres szociális segél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rmatív lakásfenntartási támogatás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ósságkezelési szolgáltatásban részesülők lakásfenntartási támogatása.”</w:t>
      </w:r>
    </w:p>
    <w:p>
      <w:pPr>
        <w:pStyle w:val="TextBody"/>
        <w:widowControl w:val="false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z R.21. § (3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</w:t>
        <w:tab/>
        <w:t xml:space="preserve">Az (1) bekezdés b) pontja szerinti esetben a 2 év lejártát követően akkor lehet ismételten </w:t>
        <w:tab/>
        <w:t xml:space="preserve">megállapítani az aktív korúak ellátására és rendszeres szociális segélyre jogosultságot, ha a </w:t>
        <w:tab/>
        <w:t>fenti szakhatósági állásfoglalás vagy szakvélemény 2 évnél nem régebbi keltezésű.”</w:t>
      </w:r>
    </w:p>
    <w:p>
      <w:pPr>
        <w:pStyle w:val="TextBody"/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  <w:tab/>
        <w:t>Az R.21. §-a az alábbi (4) bekezdéssel egészül ki:</w:t>
      </w:r>
    </w:p>
    <w:p>
      <w:pPr>
        <w:pStyle w:val="Normal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4)</w:t>
        <w:tab/>
        <w:t>Meg kell szüntetni az (1) bekezdés alapján megállapított segély folyósítását, ha az aktív korú más jogcímen válik jogosulttá a rendszeres szociális segélyre.”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z R.25. § (1) bekezdés első mondat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„A jegyző aktív korúak ellátására való jogosultságot állapít meg a hajléktalan személy kivételével annak, aki az Szt. 33. §-ában foglalt feltételek teljesítésén túl lakókörnyezete rendezettségét is biztosítja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  <w:tab/>
        <w:t>Az R.25. § (4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4) </w:t>
        <w:tab/>
        <w:t>Aki lakókörnyezete rendezettségét felszólítás ellenére a kitűzött határidőig nem biztosítja, annak aktív korúak ellátása nem állapítható meg, illetve az aktív korúak ellátására való jogosultsága megszűnik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28. 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jegyző az Szt. 38. § (2)-(4) és (6)-(8) bekezdései, továbbá a 39. §-ban meghatározott jogosultsági feltételek, valamint az Szvhr-ben meghatározott szabályok alapján a jogosult részére normatív lakásfenntartási támogatást állapít meg.”</w:t>
      </w:r>
    </w:p>
    <w:p>
      <w:pPr>
        <w:pStyle w:val="TextBody"/>
        <w:widowControl w:val="false"/>
        <w:spacing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29. 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</w:t>
        <w:tab/>
        <w:t>A jegyző az Szt. 38. § (5) bekezdése, továbbá a 39. §-ban meghatározott jogosultsági feltételek, valamint az Szvhr-ben meghatározott szabályok alapján a jogosult részére adósságkezelési szolgáltatásban részesülők lakásfenntartási támogatását állapít meg.”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47. § (4)-(5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Indent2"/>
        <w:ind w:left="567" w:hanging="567"/>
        <w:rPr/>
      </w:pPr>
      <w:r>
        <w:rPr>
          <w:szCs w:val="24"/>
        </w:rPr>
        <w:t>„</w:t>
      </w:r>
      <w:r>
        <w:rPr>
          <w:szCs w:val="24"/>
        </w:rPr>
        <w:t>(4)</w:t>
        <w:tab/>
        <w:t>A helyben szokásos legolcsóbb temetés költségének összege a zalaegerszegi Városgazdálkodási Kft. Kegyeleti Ágazatának tárgyévi számítása alapján évente kerül meghatározásra, melynek összege 151.000.- Ft.</w:t>
      </w:r>
    </w:p>
    <w:p>
      <w:pPr>
        <w:pStyle w:val="BodyText3"/>
        <w:widowControl w:val="false"/>
        <w:ind w:left="540" w:hanging="540"/>
        <w:rPr>
          <w:szCs w:val="24"/>
        </w:rPr>
      </w:pPr>
      <w:r>
        <w:rPr>
          <w:szCs w:val="24"/>
        </w:rPr>
      </w:r>
    </w:p>
    <w:p>
      <w:pPr>
        <w:pStyle w:val="BodyTextIndent2"/>
        <w:ind w:left="567" w:hanging="567"/>
        <w:rPr>
          <w:szCs w:val="24"/>
        </w:rPr>
      </w:pPr>
      <w:r>
        <w:rPr>
          <w:szCs w:val="24"/>
        </w:rPr>
        <w:t>(5)</w:t>
        <w:tab/>
        <w:t xml:space="preserve">A közgyűlés a (4) bekezdésben meghatározott összeg figyelembevételével évente egyszer állapítja meg a temetési segély konkrét összegét, amelyet az alábbi táblázat tartalmaz. </w:t>
      </w:r>
    </w:p>
    <w:p>
      <w:pPr>
        <w:pStyle w:val="BodyTextIndent2"/>
        <w:ind w:left="567" w:hanging="567"/>
        <w:rPr>
          <w:szCs w:val="24"/>
        </w:rPr>
      </w:pPr>
      <w:r>
        <w:rPr>
          <w:szCs w:val="24"/>
        </w:rPr>
      </w:r>
    </w:p>
    <w:tbl>
      <w:tblPr>
        <w:tblW w:w="828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80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Jövedele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z öregségi nyugdíj mindenkori legkisebb összegének %-áb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metési segély összege (Ft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% alat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00,-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200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0,-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300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700,-„</w:t>
            </w:r>
          </w:p>
        </w:tc>
      </w:tr>
    </w:tbl>
    <w:p>
      <w:pPr>
        <w:pStyle w:val="BodyText3"/>
        <w:widowControl w:val="false"/>
        <w:ind w:left="540" w:hanging="54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55. §-a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Közgyógyellá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an rászoruló személy részére – az egészségi állapotának megőrzéséhez és helyreállításához kapcsolódó kiadásának csökkentése érdekében – méltányossági közgyógyellátás állapítható meg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  <w:t>Az R.58. § (1) bekezdés b) pontja helyébe a következő rendelkezés lép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[</w:t>
      </w:r>
      <w:r>
        <w:rPr>
          <w:rFonts w:cs="Times New Roman" w:ascii="Times New Roman" w:hAnsi="Times New Roman"/>
          <w:i/>
          <w:szCs w:val="24"/>
        </w:rPr>
        <w:t xml:space="preserve">A jegyző méltányosságból közgyógyellátásra való jogosultságot állapíthat meg annak a szociálisan rászoruló személynek, aki az alábbi feltételeknek együttesen megfelel:] 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)</w:t>
        <w:tab/>
        <w:t xml:space="preserve">a kérelmező havi rendszeres gyógyító ellátásának költsége meghaladja a nyugdíjminimum összegének </w:t>
      </w:r>
    </w:p>
    <w:p>
      <w:pPr>
        <w:pStyle w:val="Normal"/>
        <w:ind w:left="170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)</w:t>
        <w:tab/>
        <w:t>egyszemélyes háztartásban, vagy ápolást, gondozást nyújtó intézményben élő esetén 15 %-át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esetben 20 %-át,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</w:r>
      <w:r>
        <w:rPr>
          <w:rFonts w:cs="Times New Roman" w:ascii="Times New Roman" w:hAnsi="Times New Roman"/>
          <w:sz w:val="24"/>
          <w:szCs w:val="24"/>
        </w:rPr>
        <w:t>Az R.58. § (2) bekezdésének felvezető mondata helyébe a következő rendelkezés lép: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  <w:tab/>
        <w:t>Ha az igénylő olyan háztartásban él – kivéve az ápolást, gondozást nyújtó intézményben élő - amelynek tagjai öregségi nyugdíjjal vagy rokkantsági ellátással rendelkeznek, méltányossági közgyógyellátásra való jogosultság állapítható meg akkor is, ha a kérelmező az alábbi feltételeknek együttesen megfelel:”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1)</w:t>
        <w:tab/>
        <w:t>Ez a rendelet a kihirdetését követő napon lép hatályba, azzal, hogy r</w:t>
      </w:r>
      <w:r>
        <w:rPr>
          <w:rFonts w:cs="Times New Roman" w:ascii="Times New Roman" w:hAnsi="Times New Roman"/>
          <w:sz w:val="24"/>
          <w:szCs w:val="24"/>
        </w:rPr>
        <w:t xml:space="preserve">endelkezéseit – amennyiben az a kérelmező számára kedvezőbb - a folyamatban lévő ügyekben is alkalmazni kell. 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Ez a rendelet a hatályba lépését követő napon hatályát veszti.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  <w:tab/>
        <w:t>Hatályát veszti az R.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>18. § (5) bekezdés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>19. §-a és az azt megelőző cí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>34. §-a, és az azt megelőző cím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35. §-a és az azt megelőző cí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</w:t>
        <w:tab/>
        <w:t>36. § (3) bekezdése,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)</w:t>
        <w:tab/>
        <w:t>56. §-a és az azt megelőző cí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)</w:t>
        <w:tab/>
        <w:t xml:space="preserve">57. §-a és az azt megelőző cím,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)</w:t>
        <w:tab/>
        <w:t>60. §-a, és az azt megelőző cí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)</w:t>
        <w:tab/>
        <w:t>12. számú melléklet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     Gyutai Csaba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jegyző</w:t>
        <w:tab/>
        <w:tab/>
        <w:t xml:space="preserve">                                          polgármester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ind w:left="57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i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z 1., 3., 5-8. és 14. §-okho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Cs/>
          <w:sz w:val="24"/>
          <w:szCs w:val="24"/>
        </w:rPr>
        <w:t xml:space="preserve"> időskorúak járadéka, az alanyi ápolási díj, az egészségügyi szolgáltatásra való jogosultság, az alanyi és a normatív közgyógyellátás, valamint a hadigondozottak ellátásai ügyében 2013. január elsejétől a járási hivatalok járnak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l. Ezen ellátások szabályozása kikerül a Rendeletből. A szóban forgó szakaszok e változást vezetik á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2. §-ho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relem benyújtásának helyét szabályozza a pénzbeli és természetbeni szociális ellátások igénylésének és megállapításának, valamint folyósításának részletes szabályairól szóló 63/2006. (III.27.) Korm. rendelet 1/A. §-a alapján.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4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megszüntetésére ad felhatalmazást azokban az esetekben, amikor a jogszabály által előírt felülvizsgálati kötelezettség elvégzéséhez a jogosult nem működik együ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9. 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kai módosítást tartalmaz, továbbá az önkormányzati rendelet alapján megállapított rendszeres szociális segélyre jogosultság megszüntetését teszi lehetővé, ha az érintett a szociális törvény alapján szerez jogosultságot a segély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10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ókörnyezet rendezettségére vonatkozó jogosultsági feltételt az aktív korúak közül a hajléktalanok esetében nem érvényesíti. Nem teljesítés esetén pedig annak jogkövetkezményét az aktív korú ellátás mindkét fajtájára, tehát a foglalkoztatást helyettesítő támogatásra és a rendszeres szociális segélyre is kiterjeszt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11-12. §-ok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téves rendelkezést korrigál: a lakásfenntartási támogatás megállapítása 2012. január elsejétől a jegyző hatáskörébe tartozik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13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gazdálkodási Kft. által közölt legolcsóbb temetési költséget, valamint ennek alapján a temetési segély 2013. évi összegeit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15. 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polást, gondozást nyújtó bentlakásos intézményben élők bár egy közösség tagjai, önállóan gazdálkodnak. E megfontolás alapján a javaslat a közgyógyellátás keretében esetükben is az egyedül élőkre vonatkozó kedvezőbb jogosultsági feltételt alk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idejűleg a rokkantsági nyugdíj névváltozását vezeti át a Rendelet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 16. §-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lyba léptetés időpontját tartalmazza, illetve a jogszabályszerkesztésről szóló 61/2009. (XII. 14.) IRM rendelet előírásainak való megfelelőséget szolgáló rendelkezést is tartalma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ovábbiakban a járási hivatalhoz kerülő feladatok miatt hatályon kívül helyezendő szakaszokra, valamint mellékletre tesz javaslato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40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lowerLetter"/>
      <w:lvlText w:val="%1)"/>
      <w:lvlJc w:val="left"/>
      <w:pPr>
        <w:tabs>
          <w:tab w:val="num" w:pos="1689"/>
        </w:tabs>
        <w:ind w:left="1689" w:hanging="555"/>
      </w:p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567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qFormat/>
    <w:rPr>
      <w:rFonts w:ascii="Arial" w:hAnsi="Arial" w:cs="Arial"/>
      <w:sz w:val="22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i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cs="Arial"/>
      <w:sz w:val="24"/>
      <w:szCs w:val="24"/>
    </w:rPr>
  </w:style>
  <w:style w:type="paragraph" w:styleId="Bodytext21">
    <w:name w:val="bodytext2"/>
    <w:basedOn w:val="Normal"/>
    <w:qFormat/>
    <w:pPr>
      <w:overflowPunct w:val="false"/>
      <w:autoSpaceDE w:val="false"/>
      <w:jc w:val="both"/>
    </w:pPr>
    <w:rPr>
      <w:rFonts w:cs="Arial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4"/>
      <w:szCs w:val="24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28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14:00Z</dcterms:created>
  <dc:creator>zimbi</dc:creator>
  <dc:description/>
  <cp:keywords/>
  <dc:language>en-US</dc:language>
  <cp:lastModifiedBy>Marti</cp:lastModifiedBy>
  <cp:lastPrinted>2013-02-27T09:34:00Z</cp:lastPrinted>
  <dcterms:modified xsi:type="dcterms:W3CDTF">2013-02-27T13:38:00Z</dcterms:modified>
  <cp:revision>4</cp:revision>
  <dc:subject/>
  <dc:title> </dc:title>
</cp:coreProperties>
</file>