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87730</wp:posOffset>
                </wp:positionH>
                <wp:positionV relativeFrom="paragraph">
                  <wp:posOffset>-16510</wp:posOffset>
                </wp:positionV>
                <wp:extent cx="886460" cy="1056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61340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8pt;height:83.2pt;mso-wrap-distance-left:9.05pt;mso-wrap-distance-right:9.05pt;mso-wrap-distance-top:0pt;mso-wrap-distance-bottom:0pt;margin-top:-1.3pt;mso-position-vertical-relative:text;margin-left:69.9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61340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7978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3. március 7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A Szociális, Egészségügyi és Esélyegyenlőségi Bizottságba új tag válasz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dr. Sipos Erzsébet sk.</w:t>
            </w:r>
          </w:p>
          <w:p>
            <w:pPr>
              <w:pStyle w:val="Normal"/>
              <w:jc w:val="both"/>
              <w:rPr/>
            </w:pPr>
            <w:r>
              <w:rPr/>
              <w:t>testület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rakcióvezetőkk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0. október 15-i alakuló ülésén 217/2010. (X.15.) sz. határozatával létrehozta bizottságait, köztük 15 fővel a Szociális, Egészségügyi és Esélyegyenlőségi 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methné dr. Gergics Márta 2013. január 16. napján kelt levelében a Szociális, Egészségügyi és Esélyegyenlőségi Bizottsági tagságáról lemondott.</w:t>
      </w:r>
    </w:p>
    <w:p>
      <w:pPr>
        <w:pStyle w:val="Normal"/>
        <w:jc w:val="both"/>
        <w:rPr/>
      </w:pPr>
      <w:r>
        <w:rPr/>
        <w:t>Helyére a Szociális, Egészségügyi és Esélyegyenlőségi Bizottságban Tóthné Ekler Hajnalka 8900 Zalaegerszeg, Ságodi u. 85. szám alatti lakost javaslom, aki úgy nyilatkozott, hogy a megbízást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mondó nyilatkozatot, valamint a hozzájáruló nyilatkozatokat az előterjesztéshez mellékeltük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39/2012. sz. határozat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>Az Ügyrendi, Jogi és Vagyonnyilatkozatot Ellenőrző Bizottság 10 igen egyhangú szavazattal - jogi szempontból – tárgyalásra alkalmasnak tartja az előterjesztés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12"/>
        <w:jc w:val="both"/>
        <w:rPr/>
      </w:pPr>
      <w:r>
        <w:rPr/>
        <w:t>Kérem a Tisztelt Közgyűlést az alábbi határozati javaslat elfogadására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12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600"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Némethné dr. Gergics Márta 2315 Szigethalom, Batthyány u. 20. szám alatti lakosnak a Szociális, Egészségügyi és Esélyegyenlőségi Bizottságban megüresedett helyére 2013. március 7-i hatállyal Tóthné Ekler Hajnalka 8900 Zalaegerszeg, Ságodi u. 85. szám alatti lakost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közgyűlés felkéri a jegyző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Határidő:</w:t>
      </w:r>
      <w:r>
        <w:rPr/>
        <w:tab/>
        <w:t>2013. március 19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  <w:t>Zalaegerszeg, 2013. február 20.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>
          <w:b/>
        </w:rPr>
        <w:t xml:space="preserve"> Gyutai Csaba sk.</w:t>
      </w:r>
    </w:p>
    <w:p>
      <w:pPr>
        <w:pStyle w:val="Normal"/>
        <w:ind w:hanging="12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8046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8046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drawing>
          <wp:inline distT="0" distB="0" distL="0" distR="0">
            <wp:extent cx="5749925" cy="78943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9207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25pt;height:16.3pt;mso-wrap-distance-left:0pt;mso-wrap-distance-right:0pt;mso-wrap-distance-top:0pt;mso-wrap-distance-bottom:0pt;margin-top:-1pt;mso-position-vertical-relative:text;margin-left:223.2pt;mso-position-horizontal:center;mso-position-horizontal-relative:margin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92075" cy="2070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25pt;height:16.3pt;mso-wrap-distance-left:0pt;mso-wrap-distance-right:0pt;mso-wrap-distance-top:0pt;mso-wrap-distance-bottom:0pt;margin-top:-1pt;mso-position-vertical-relative:text;margin-left:223.2pt;mso-position-horizontal:center;mso-position-horizontal-relative:margin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53:00Z</dcterms:created>
  <dc:creator>Viki</dc:creator>
  <dc:description/>
  <cp:keywords/>
  <dc:language>en-US</dc:language>
  <cp:lastModifiedBy>Marti</cp:lastModifiedBy>
  <cp:lastPrinted>2013-02-20T11:26:00Z</cp:lastPrinted>
  <dcterms:modified xsi:type="dcterms:W3CDTF">2013-02-25T07:49:00Z</dcterms:modified>
  <cp:revision>13</cp:revision>
  <dc:subject/>
  <dc:title> </dc:title>
</cp:coreProperties>
</file>