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39165</wp:posOffset>
            </wp:positionH>
            <wp:positionV relativeFrom="paragraph">
              <wp:posOffset>33655</wp:posOffset>
            </wp:positionV>
            <wp:extent cx="1008380" cy="11830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1830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</w:t>
      </w:r>
      <w:r>
        <w:rPr>
          <w:i w:val="false"/>
          <w:sz w:val="32"/>
          <w:szCs w:val="32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 xml:space="preserve">mayor@zalaegerszeg.hu                                                     </w:t>
      </w:r>
    </w:p>
    <w:p>
      <w:pPr>
        <w:pStyle w:val="Normal"/>
        <w:ind w:left="3540" w:firstLine="708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  <w:t>……..</w:t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3. március 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Deák Ferenc Megyei és Városi Könyvtár magasabb vezetői beosztására kiírt pályázat elbírál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r. Bartl Andrea sk. személy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Kiss Gáb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Göcseji P. F. u. 2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Oktatási, Kulturális és Sport Bizottsága 199/2012. számú határozatával  pályázatot írt ki a Deák Ferenc Megyei és Városi Könyvtár  magasabb vezetői beosztásának betöl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eák Ferenc Megyei és Városi Könyvtár intézményvezetői beosztására a jogszabályban biztosított határidőn belül 1 fő  – Kiss Gábor, az intézmény jelenlegi vezetője - nyújtott be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asabb vezetői beosztás ellátásának feltételeire vonatkozó részletes rendelkezéseket a </w:t>
      </w:r>
      <w:r>
        <w:rPr>
          <w:bCs/>
          <w:sz w:val="24"/>
          <w:szCs w:val="24"/>
        </w:rPr>
        <w:t>150/1992. (XI.20.) Korm.  rendelet tartalmazza. A</w:t>
      </w:r>
      <w:r>
        <w:rPr>
          <w:sz w:val="24"/>
          <w:szCs w:val="24"/>
        </w:rPr>
        <w:t xml:space="preserve"> pályázó iskolai végzettsége és szakképzettsége megfelel a nyilvános könyvtárban történő alkalmazási feltételeknek. A pályázó rendelkezik legalább öt éves könyvtári szakmai gyakorlattal, vezetői gyakorlattal, pályázatához csatolta  szakmai és tudományos tevékenységének igazolását, továbbá az Informatikai és Könyvtári Szövetség  igazolását a szakmai gyakorlat külföldön történő teljesí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ó rövid bemutatás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82-ben szerzett történelem könyvtár szakos diplomát az ELTE-n, és a diploma megszerzését követően a Deák Ferenc Megyei Könyvtárban helyezkedett el. 1989-ig az intézmény helytörténeti gyűjteményében dolgozott, 1989-1992-ig a könyvtár felnőtt olvasó-szolgálatának vezetője, 1992-től a könyvtár igazgatója. Igazgatói munkája mellett  folyamatosan végez kutatást és publikálást, részben könyvtárszakmai, részben történettudományi területen. Bejegyzett könyvtári szakértői engedéllyel rendelkezik, 2002 óta Zala megye vezető könyvtári szakfelügyelője. 1992-2001 között a Magyar Könyvtárosok Egyesülete Zala Megyei Szervezetének elnöke, jelenleg az országos szervezet alelnöke. Az Informatikai és Könyvtári Szövetségben 1994-2002-ig a megyei könyvtári tagozat képviselője, 1999-2007-ig a szervezet alelnöke. Elnöke a Millecentenáriumi Közalapítványnak, a Degré Alajos Zalai Honismereti Alapítványnak, kuratóriumi tagja a Göcseji Falumúzeumért Közalapítványnak és a Könyvtárpártoló Alapítványnak, tagja a Zrínyi Miklós Gimnázium iskolaszékének. Szakmai tevékenysége elismeréseként 2002-ben Szinnyei József díjat, 2010-ben a Magyar Könyvtárosok Egyesülete Jubileumi Emlékérmet kap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ában már a könyvtár új SZMSZ-e alapján vázolja fel a könyvtár működését és feladatait. E szerint az alapító okiratnak megfelelően egységes működésű intézmény jött létre, melyen belül  sajátos szervezeti egységként jelenik meg a József Attila Városi Tagkönyvtár. A feladatok végzéséhez a tagkönyvtárban külön, a sajátosságokhoz igazodó olvasószolgálati csoport működik, mely tevékenységét az intézményi olvasószolgálati csoporttal összhangban végzi. A tagkönyvtár kezeli a városi fiókkönyvtárakat és a Keresztury-házat. A tagkönyvtárat tagkönyvtárvezető vezeti, aki igazgató-helyettesi beosztásban részt vesz az intézményi feladatok tervezésében, szervezésében, a gyűjteményszervezési  csoport munkájának irányításában. A József Attila Városi Tagkönyvtár korábbi feladatai közül a kistelepülési ellátás és a gyűjteményszervezés intézményi szintre ker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nyvtár tevékenysége két nagy területre osztható: a nyilvános könyvtári és a megyei könyvtári részre. A nyilvános könyvtári szolgáltatások területén  a legfontosabb feladat az egységes szemléletű gyűjteményszervezés, állományalakítás, a nyilvántartások és a szolgáltatások egységesítésének megteremtése. A feladat megoldásához gyűjteményszervezési csoportot kell létrehozni, amely a teljes szolgáltatási struktúra figyelembevételével irányítja a beszerzéseket. Folytatni kell a kistelepüléseken lévő állományok feltárását, illetve  a megyei és a városi könyvtár által kezelt teljes dokumentumállomány egy adatbázissá alak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ományalakításnak fontos szempontja a könyvtár megyei tevékenységéből fakadó feladat, a kötelespéldány-szolgáltatási kötelezettség betartatása, a helyismereti gyűjtemény állományának, nyilvántartásainak, adatbázisainak építése, fejlesztése. Ugyancsak építeni kell tovább, újabb szolgáltatók bevonásával a zalai közgyűjtemények közös folyóirat- adatbázisát, kibővítve a tartalomszolgáltatási lehetőség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években a Deák Ferenc Megyei Könyvtár és a József Attila Városi Könyvtár is felépítette a maga honlapját. Mindkét honlap fejlesztője és szervere azonos, ez megkönnyíti az intézményi honlap átalakítását, az aloldalak összekapcsolását, a katalógus és az adatbázisok, elektronikus formátumú dokumentumok közzététel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yilvános könyvtári szolgáltatások terén az elmúlt években számos sikeres kezdeményezés  született (Örömkör, Cimbora-klub, Keresztury Irodalmi Kör, különböző vetélkedők, szavalóversenyek), melyeket tovább kell folytatni, mert ezek egyszerre közösségteremtő és kultúraközvetítő hatásúak is. Az idősebb generációk számára alapfeladatként  kell végeznie az intézménynek a digitális írás-olvasás tanítását. A gyermekkönyvtári tevékenység – mely továbbra  is több helyszínen folyik – az intézményi tevékenység egyik stratégiai területe, melynek külön keretet ad az 1995 óta működő Zalai Gyermekkönyvtáros Műhely. Ezen kívül kiemelt figyelmet kell fordítani a munkanélküliek, hátrányos helyzetűek támogatására, melyhez pályázati támogatások is igénybe vehetőe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ntézmény sajátossága, hogy nem választható el élesen egymástól a nyilvános könyvtári és a megyei könyvtári tevékenység. Az országban talán Zala megye volt az egyetlen, ahol töretlen maradt a könyvtárak együttműködése, 1992-ben a megye települései közös megállapodásban fogadták el a megyei könyvtári feladatok végzését, a Deák Ferenc Megyei Könyvtár hálózati központi szerep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yei könyvtári szolgáltatás megszervezésének feltétele, hogy a kistelepülések szerződést kössenek a megyei könyvtárral a szolgáltatás nyújtására, amelyhez állami forrás igényelhető. A szolgáltatást – támaszkodva a megyei könyvtári ellátás eddig kialakult gyakorlatára – a következőképpen szervezhető meg:</w:t>
      </w:r>
    </w:p>
    <w:p>
      <w:pPr>
        <w:pStyle w:val="Normal"/>
        <w:ind w:left="681" w:hanging="227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a megyei és városi könyvtár szervezetében új formában jön létre a </w:t>
      </w:r>
      <w:r>
        <w:rPr>
          <w:i/>
          <w:sz w:val="24"/>
          <w:szCs w:val="24"/>
        </w:rPr>
        <w:t>megyei könyvtárellátás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soport</w:t>
      </w:r>
      <w:r>
        <w:rPr>
          <w:sz w:val="24"/>
          <w:szCs w:val="24"/>
        </w:rPr>
        <w:t>, amelynek a megyei feladatok között kiemelten kell szervezni és bonyolítani e tevékenységet;</w:t>
      </w:r>
    </w:p>
    <w:p>
      <w:pPr>
        <w:pStyle w:val="Normal"/>
        <w:ind w:left="681" w:hanging="22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a jogszabály alapján megyei tervet kell készíteni a feladatellátásra: a települések mintegy egyharmadán a megyei és városi könyvtár végzi a szolgáltatást, a többi település ellátására külön megállapodást kötünk az erre a feladatra vállalkozó városi könyvtárakkal;</w:t>
      </w:r>
    </w:p>
    <w:p>
      <w:pPr>
        <w:pStyle w:val="Normal"/>
        <w:ind w:left="681" w:hanging="22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a megyei és városi könyvtár kezeli az erre a célra igénybe vehető állami forrásokat, azok felhasználását ellenőrzi;</w:t>
      </w:r>
    </w:p>
    <w:p>
      <w:pPr>
        <w:pStyle w:val="Normal"/>
        <w:ind w:left="681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>kiegészítő forrásokat, pályázati támogatásokat kutat fel és épít bele a tevékenységbe, különös tekintettel a fejlesztésekre illetve a kulturális-közösségi rendezvényekre;</w:t>
      </w:r>
    </w:p>
    <w:p>
      <w:pPr>
        <w:pStyle w:val="Normal"/>
        <w:numPr>
          <w:ilvl w:val="0"/>
          <w:numId w:val="2"/>
        </w:numPr>
        <w:ind w:left="681" w:hanging="227"/>
        <w:jc w:val="both"/>
        <w:rPr>
          <w:sz w:val="24"/>
          <w:szCs w:val="24"/>
        </w:rPr>
      </w:pPr>
      <w:r>
        <w:rPr>
          <w:sz w:val="24"/>
          <w:szCs w:val="24"/>
        </w:rPr>
        <w:t>egységes nyilvántartás alapján lehetőséget biztosít a megye könyvtárai számára a teljes dokumentumállomány elektronikus lekérdezésére és igénybevételére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Ezt a szolgáltatási rendszert 2013-ban kell kialakítani, ezért gondoskodni kell az informatikai háttér továbbfejlesztéséről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A könyvtári tevékenység megfelelő finanszírozása a sikeres tevékenység alapja. Az eddigi gyakorlat azt mutatta, hogy a könyvtár jó forrásszerző: a fenntartó általában a legszükségesebb kiadásokhoz járult hozzá, a szakmai-kulturális programok, fejlesztések fedezetét szinte kizárólagosan az intézmény kutatta fel és biztosította, a TIOP és TÁMOP projektek komoly fejlesztéseket tettek lehetővé. A szükséges források biztosítása érdekében egyrészt a meglévő költségvetési források lehető legcélszerűbb és takarékos felhasználását kell erősíteni, másrészt a külső források megszerzését kell tovább folytatni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A sikeres munkavégzés alapfeltétele, hogy a munkavállalók azonosuljanak az intézményi törekvésekkel, célokkal, tevékenységüket a munkavégzést terhelő feszültségek nélkül, jó hangulatban végezzék. A pályázó a meglévő kollégákra a jövőben is teljes mértékben támaszkodni kív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sz w:val="24"/>
          <w:szCs w:val="24"/>
        </w:rPr>
        <w:t xml:space="preserve"> 150/1992. (XI.20.) Korm. rendelet 7. § (6) bekezdése alapján összehívott bizottság - melynek tagja dr. Gyenes Imre a Közalkalmazotti Tanács elnöke, Cserhalmi Henriette a reprezentatív szakszervezet képviselője, Bakos Klára, a Magyar Könyvtárosok Egyesületének elnöke és Balaicz Zoltán alpolgármester - a pályázót személyesen meghallgatta, és az alábbi véleményt alakította ki: </w:t>
      </w:r>
    </w:p>
    <w:p>
      <w:pPr>
        <w:pStyle w:val="TextBody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 xml:space="preserve">Kiss Gábor több, mint 20 éve vezeti a megyei könyvtárat. A jelen pályázat a 2013. január 01-től működő Deák Ferenc Megyei és Városi Könyvtár magasabb vezetői beosztásának betöltésére vonatkozik, amely szakmai anyag megfelel a pályázati kiírás feltételeinek. Kiss Gábor pályázata alapos, kitér a legfontosabb szakmai kérdésekre, elemzi a városi könyvtárral való egyesüléssel felmerülő új feladatokat és részletes koncepciót tartalmaz a következő évekre vonatkozóan. A szakmai bizottság Kiss Gábor magasabb vezetői megbízását egyhangúlag támogatja”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v. 68. § (2) bekezdése alapján a megyei könyvtár  igazgatójának vezetői megbízásához a miniszter előzetes egyetértése szükséges. Ennek megfelelően a pályázati anyag megküldésre került az Emberi Erőforrások Minisztériuma számára, a minisztériumi vélemény közgyűlésen kerül ismertetésre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s Gábor 1. számú mellékletként csatolt nyilatkozatával az előterjesztés nyilvános ülésen való tárgyalásához hozzájár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Az</w:t>
      </w:r>
      <w:r>
        <w:rPr>
          <w:b/>
          <w:bCs/>
          <w:sz w:val="24"/>
          <w:szCs w:val="24"/>
        </w:rPr>
        <w:t xml:space="preserve"> Ügyrendi, Jogi és Vagyonnyilatkozatot Ellenőrző Bizottság</w:t>
      </w:r>
      <w:r>
        <w:rPr>
          <w:sz w:val="24"/>
          <w:szCs w:val="24"/>
        </w:rPr>
        <w:t xml:space="preserve">  49/2013. számú határozatával 10 igen egyhangú szavazattal - jogi szempontból – tárgyalásra alkalmasnak tartja az előterjesztést azzal, hogy a határozati javaslatban az illetményre és vezetői pótlékra vonatkozó kipontozott részek a közgyűlésig kerüljenek kitöltésre.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béralku lefolytatását követően kiegészítésre került.</w:t>
      </w:r>
    </w:p>
    <w:p>
      <w:pPr>
        <w:pStyle w:val="Normal"/>
        <w:ind w:left="6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3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Oktatási, Kulturális és Sport Bizottság</w:t>
      </w:r>
      <w:r>
        <w:rPr>
          <w:sz w:val="24"/>
          <w:szCs w:val="24"/>
        </w:rPr>
        <w:t xml:space="preserve"> 25/2013. számú határozatával  egyhangúlag – 14 igen szavazattal – támogatta a határozati javaslatban megfogalmazottakat és az előterjesztést közgyűlési tárgyalásra alkalmasnak találta.</w:t>
      </w:r>
    </w:p>
    <w:p>
      <w:pPr>
        <w:pStyle w:val="Normal"/>
        <w:ind w:left="6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érem a Tisztelt Közgyűlést a határozati javaslat elfogadására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13. április 1. napjától kezdődően 2018. március 31-ig Kiss Gábort bízza meg a Deák Ferenc Megyei és Városi Könyvtár  magasabb vezetői beosztásának ellát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rantált illetményét (alapilletmény) – tekintettel iskolai végzettségére, betöltendő munkakörére, illetve közalkalmazotti jogviszonyban eltöltött idejére – a közalkalmazottak jogállásáról szóló 1992. évi XXXIII. tv. vonatkozó rendelkezései szerint, munkáltatói döntésen alapuló illetményrészét 29.670,-  Ft-ban, magasabb vezetői pótlékát a 150/1992. (XI. 20.) Korm. rendelet alapján a pótlékalap 275 %-ába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magasabb vezetői megbízásról szóló okirat elkészítéséről gondosko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2013. március 31.</w:t>
      </w:r>
    </w:p>
    <w:p>
      <w:pPr>
        <w:pStyle w:val="Normal"/>
        <w:tabs>
          <w:tab w:val="clear" w:pos="708"/>
          <w:tab w:val="left" w:pos="2552" w:leader="none"/>
        </w:tabs>
        <w:ind w:left="1416" w:hanging="0"/>
        <w:jc w:val="both"/>
        <w:rPr/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Gyutai Csaba s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>polgármester</w:t>
      </w:r>
      <w:r>
        <w:br w:type="page"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5399405" cy="791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33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64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\p </w:instrText>
    </w:r>
    <w:r>
      <w:rPr>
        <w:szCs w:val="18"/>
      </w:rPr>
      <w:fldChar w:fldCharType="separate"/>
    </w:r>
    <w:r>
      <w:rPr>
        <w:szCs w:val="18"/>
      </w:rPr>
      <w:t>/tmp/in/input.doc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3">
    <w:name w:val="Bekezdés alapbetűtípusa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  <w:u w:val="none"/>
    </w:rPr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non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b/>
      <w:bCs/>
      <w:i/>
      <w:iCs/>
      <w:sz w:val="26"/>
      <w:szCs w:val="26"/>
      <w:lang w:eastAsia="zh-CN"/>
    </w:rPr>
  </w:style>
  <w:style w:type="character" w:styleId="LfejChar">
    <w:name w:val="Élőfej Char"/>
    <w:qFormat/>
    <w:rPr>
      <w:lang w:eastAsia="zh-CN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">
    <w:name w:val="1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eastAsia="SimSun;宋体" w:cs="Verdana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57:00Z</dcterms:created>
  <dc:creator>mara</dc:creator>
  <dc:description/>
  <cp:keywords/>
  <dc:language>en-US</dc:language>
  <cp:lastModifiedBy>Marti</cp:lastModifiedBy>
  <cp:lastPrinted>2013-02-27T11:36:00Z</cp:lastPrinted>
  <dcterms:modified xsi:type="dcterms:W3CDTF">2013-02-27T13:31:00Z</dcterms:modified>
  <cp:revision>2</cp:revision>
  <dc:subject/>
  <dc:title> </dc:title>
</cp:coreProperties>
</file>