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502-106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right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3. március 7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 xml:space="preserve">Önkormányzati Környezetvédelmi Alap 2013. évi felhasználási terve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left="1985" w:hanging="1985"/>
              <w:textAlignment w:val="baseline"/>
              <w:rPr/>
            </w:pPr>
            <w:r>
              <w:rPr/>
              <w:t xml:space="preserve">Városüzemeltetési Osztály </w:t>
            </w:r>
          </w:p>
          <w:p>
            <w:pPr>
              <w:pStyle w:val="Heading6"/>
              <w:overflowPunct w:val="false"/>
              <w:autoSpaceDE w:val="false"/>
              <w:textAlignment w:val="baselin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tőházi Attila sk. környezetvédelmi szakreferen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left="1985" w:hanging="1985"/>
              <w:textAlignment w:val="baseline"/>
              <w:rPr/>
            </w:pPr>
            <w:r>
              <w:rPr/>
              <w:t>Városfejlesztési, Tervezési és Üzemelési Bizottság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Gazdaság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elepülésrészi Önkormányzat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supanek Péter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z önkormányzat környezet- és természetvédelmi feladatainak ellátásához szükséges helyi elkülönített pénzalap, az Önkormányzati Környezetvédelmi Alap (továbbiakban: Alap) felhasználását Zalaegerszeg Megyei Jogú Város Közgyűlése környezetvédelemről szóló módosított 17/2008. (IV.25.) sz. önkormányzati rendeletének (továbbiakban: Rendelet) V. fejezet 12. §-a határozza meg az alábbiak szerint: </w:t>
      </w:r>
    </w:p>
    <w:p>
      <w:pPr>
        <w:pStyle w:val="Normal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z Alapot kizárólag környezetvédelmi és természetvédelmi problémák megoldására lehet felhasználni. Bevételeit az alábbi célok megvalósítását célzó tevékenységek támogatására kell fordítani, környezetvédelmi célokra, különösen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  <w:t>a)</w:t>
        <w:tab/>
        <w:t xml:space="preserve">közterület-tisztaság elősegítése, illegálisan kialakított hulladéklerakó-helyek </w:t>
        <w:tab/>
        <w:t>megszünte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ulladékgazdálkodás, szelektív hulladékgyűjtés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levegő tisztaság védelem (pl. monitoring rendszer kiépítése, helyszíni mérések)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ízvédelem (pl. víztakarékos berendezések ösztönzése, vízbázisok védelme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zöldfelületek védelme, fejlesztése, allergén gyomok elleni 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talajvédelem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zaj- és rezgésvédelem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környezetvédelmi információrendszer működtetése, fejlesztése,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i)</w:t>
        <w:tab/>
        <w:t>környezetvédelmi oktatás, propaganda tevékenység.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)</w:t>
        <w:tab/>
        <w:t>környezetszennyezést csökkentő beruházások támogatása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(2) Az (1) bekezdésben meghatározott természetvédelmi célokra, különösen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a helyi jelentőségű védett természeti értékek és védett természeti területek megőrzése, fenntartása (táblák kihelyezése, egészségvédelem, őrzés, a védelemből adódó  különleges eljárások többletköltségeinek finanszírozása)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helyi jelentőségű védett értékek tulajdonosai, kezelői kártérítése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védelemre előkészítés (pl. értékvizsgálathoz szakértői vélemények)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d)</w:t>
        <w:tab/>
        <w:t>védett vagy védelemre javasolt terület megvásárlása, cseréje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fenntartható használat, természetkímélő megoldások ösztönzése.”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 értelmében </w:t>
      </w:r>
      <w:r>
        <w:rPr>
          <w:b/>
          <w:sz w:val="22"/>
          <w:szCs w:val="22"/>
        </w:rPr>
        <w:t xml:space="preserve">a polgármester minden évben felhasználási tervet készít az Alap felhasználásáról, amiről a Közgyűlés - </w:t>
      </w:r>
      <w:r>
        <w:rPr>
          <w:sz w:val="22"/>
          <w:szCs w:val="22"/>
        </w:rPr>
        <w:t xml:space="preserve">a Városfejlesztési, Tervezési és Üzemelési Bizottság, a Gazdasági Bizottság, valamint Oktatási, Kulturális és Sport Bizottság előzetes javaslata alapján </w:t>
      </w:r>
      <w:r>
        <w:rPr>
          <w:b/>
          <w:sz w:val="22"/>
          <w:szCs w:val="22"/>
        </w:rPr>
        <w:t>– évente dönt.</w:t>
      </w:r>
      <w:r>
        <w:rPr>
          <w:sz w:val="22"/>
          <w:szCs w:val="22"/>
        </w:rPr>
        <w:t xml:space="preserve"> Az Önkormányzati Környezetvédelmi Alap felhasználásáról a polgármester a Közgyűlés előtt évente </w:t>
      </w:r>
      <w:r>
        <w:rPr>
          <w:b/>
          <w:sz w:val="22"/>
          <w:szCs w:val="22"/>
        </w:rPr>
        <w:t>köteles beszámolni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ind w:left="284" w:hanging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</w:t>
        <w:tab/>
        <w:t>Tájékoztató az Alap 2012. évi felhasználásáról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ap felhasználását 2012. évre vonatkozóan ZMJVK 15/2012. (II.02.) sz. határozata hagyta jóvá. A tervezett környezetvédelmi szemléletformálás pályázat (KEOP) kiírásának elmaradása és a köztisztasági, környezetrendezési feladatok területén jelentkező többletkiadások miatt az Alap felhasználása a ZMJVK 198/2012. (XI.22.) sz. határozata alapján módosult: a pályázati önrész biztosítására elkülönített 3millió forint összeg a köztisztaság, a hulladékgazdálkodás többletkiadására került átcsoporto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1. Környezettudatos nevelési módszerek elterjesztése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környezetvédelmi és oktatási-nevelési feladatai törvényi kötelezettség formájában jelennek meg a helyi önkormányzatokról szóló 1990. évi LXV. törvényben és a környezet védelmének általános szabályairól szóló 1995. évi LIII. törvényben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helyi közösségek szervezésének legfontosabb intézményi kerete a helyi önkormányzat, szükségszerű tehát, hogy a környezeti nevelésben is fontos szerepet játssz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Önkormányzata 2011. évben meghatározta Zalaegerszeg Ökováros programját, amelynek egyik fő célja szintén a környezeti szemléletformál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Ennek keretében összegyűjtöttük a környezetvédelemhez, fenntartható fejlődéshez, környezeti tudatformáláshoz kapcsolódó fontosabb dátumokat, amelyek alapján 2012. évre az oktatási-nevelési intézmények bevonásával 8 alkalomból álló eseménynaptárt dolgoztunk ki annak érdekében, hogy más-más helyszínen minden jelentős alkalomhoz kapcsolódóan különböző programokkal hívjuk fel a gyermekek, tanulók - és általuk a felnőtt lakosság - figyelmét a környezetvédelem fontosságára. A 2012. évi költségvetés városüzemeltetési kiadásai között külön előirányzaton 2.000 eFt-ot terveztünk a fentiek megvalósítására, amelynek szükség szerinti kiegészítés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max. 500 eFt összegben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Alapból történhetet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bből a keretből ~</w:t>
      </w:r>
      <w:r>
        <w:rPr>
          <w:b/>
          <w:sz w:val="22"/>
          <w:szCs w:val="22"/>
        </w:rPr>
        <w:t>119 eFt</w:t>
      </w:r>
      <w:r>
        <w:rPr>
          <w:sz w:val="22"/>
          <w:szCs w:val="22"/>
        </w:rPr>
        <w:t xml:space="preserve"> összeg került felhasználásra az Izsák Imre ÁMK által 2 alkalommal megrendezett környezetvédelmi előadás és vetélkedő lebonyolítására, valamint eszközbeszer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 xml:space="preserve"> Virágos Zalaegerszegért pályázat lebonyolítás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9. alkalommal meghirdetett program célja a kulturált, környezetbarát, vendégváró településkép kialakításának elősegítése, környezetünk esztétikus megjelenítése, növényekkel történő díszítése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kulturált, egészséges környezet kialakítása, közterületek, utcák, épületek, intézmények virágosítása, növénykiültetések a lakosság bevonásával, részvételével. A város lakossága, intézményei, vállalkozásai szépítő munkájukkal javítják településünk jó hírét, az ott élők életminőségét, elősegítik a közízlés, az igényes lakókörnyezet kialakítását, a közös értékek védelmét, növelését. </w:t>
      </w:r>
    </w:p>
    <w:p>
      <w:pPr>
        <w:pStyle w:val="Szvegtrzs2"/>
        <w:spacing w:before="120" w:after="0"/>
        <w:rPr>
          <w:i w:val="false"/>
          <w:i w:val="false"/>
        </w:rPr>
      </w:pPr>
      <w:r>
        <w:rPr>
          <w:i w:val="false"/>
        </w:rPr>
        <w:t>A „</w:t>
      </w:r>
      <w:r>
        <w:rPr>
          <w:b/>
          <w:i w:val="false"/>
        </w:rPr>
        <w:t>Virágos Zalaegerszegért” pályázatot</w:t>
      </w:r>
      <w:r>
        <w:rPr>
          <w:i w:val="false"/>
        </w:rPr>
        <w:t xml:space="preserve"> a Városgazdálkodási Kft.-vel közösen hirdettük meg és bonyolítottuk le. A felhívás kiterjedt a lakóépületek környezeti gondozottságának növelésére – az ablakok, balkonok, erkélyek díszítésére, valamint a kereskedelmi egységek környezetszépítésének ösztönzésére. </w:t>
      </w:r>
    </w:p>
    <w:p>
      <w:pPr>
        <w:pStyle w:val="Szvegtrzs2"/>
        <w:spacing w:before="120" w:after="0"/>
        <w:rPr/>
      </w:pPr>
      <w:r>
        <w:rPr>
          <w:i w:val="false"/>
        </w:rPr>
        <w:t>A felhívásra 39 nevezés érkezett, az alábbiak szerint:</w:t>
      </w:r>
    </w:p>
    <w:p>
      <w:pPr>
        <w:pStyle w:val="Normal"/>
        <w:tabs>
          <w:tab w:val="clear" w:pos="709"/>
          <w:tab w:val="right" w:pos="4820" w:leader="none"/>
        </w:tabs>
        <w:jc w:val="both"/>
        <w:rPr/>
      </w:pPr>
      <w:r>
        <w:rPr>
          <w:sz w:val="22"/>
          <w:szCs w:val="22"/>
        </w:rPr>
        <w:t xml:space="preserve">Kereskedelmi és ipari telephelyek: </w:t>
        <w:tab/>
        <w:t>3 db</w:t>
      </w:r>
    </w:p>
    <w:p>
      <w:pPr>
        <w:pStyle w:val="Normal"/>
        <w:tabs>
          <w:tab w:val="clear" w:pos="709"/>
          <w:tab w:val="right" w:pos="4820" w:leader="none"/>
        </w:tabs>
        <w:jc w:val="both"/>
        <w:rPr/>
      </w:pPr>
      <w:r>
        <w:rPr>
          <w:sz w:val="22"/>
          <w:szCs w:val="22"/>
        </w:rPr>
        <w:t xml:space="preserve">Közintézmények: </w:t>
        <w:tab/>
        <w:t>10 db</w:t>
      </w:r>
    </w:p>
    <w:p>
      <w:pPr>
        <w:pStyle w:val="Normal"/>
        <w:tabs>
          <w:tab w:val="clear" w:pos="709"/>
          <w:tab w:val="right" w:pos="4820" w:leader="none"/>
        </w:tabs>
        <w:jc w:val="both"/>
        <w:rPr/>
      </w:pPr>
      <w:r>
        <w:rPr>
          <w:sz w:val="22"/>
          <w:szCs w:val="22"/>
        </w:rPr>
        <w:t>Családi házak :</w:t>
        <w:tab/>
        <w:t>9 db</w:t>
      </w:r>
    </w:p>
    <w:p>
      <w:pPr>
        <w:pStyle w:val="Normal"/>
        <w:tabs>
          <w:tab w:val="clear" w:pos="709"/>
          <w:tab w:val="right" w:pos="4820" w:leader="none"/>
        </w:tabs>
        <w:jc w:val="both"/>
        <w:rPr/>
      </w:pPr>
      <w:r>
        <w:rPr>
          <w:sz w:val="22"/>
          <w:szCs w:val="22"/>
        </w:rPr>
        <w:t xml:space="preserve">Társasházak: </w:t>
        <w:tab/>
        <w:t>16 db</w:t>
      </w:r>
    </w:p>
    <w:p>
      <w:pPr>
        <w:pStyle w:val="Normal"/>
        <w:tabs>
          <w:tab w:val="clear" w:pos="709"/>
          <w:tab w:val="right" w:pos="4820" w:leader="none"/>
        </w:tabs>
        <w:jc w:val="both"/>
        <w:rPr/>
      </w:pPr>
      <w:r>
        <w:rPr>
          <w:sz w:val="22"/>
          <w:szCs w:val="22"/>
        </w:rPr>
        <w:t>Egyedi</w:t>
        <w:tab/>
        <w:t>1 db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Virágos Zalaegerszegért program keretében 2012. március 1-én a Magyar Önkormányzati Főkertész Szövetség és Zalaegerszeg MJV önkormányzata Zalaegerszegen </w:t>
      </w:r>
      <w:r>
        <w:rPr>
          <w:b/>
          <w:bCs/>
          <w:sz w:val="22"/>
          <w:szCs w:val="22"/>
        </w:rPr>
        <w:t xml:space="preserve">országos szakmai napot tartott </w:t>
      </w:r>
      <w:r>
        <w:rPr>
          <w:bCs/>
          <w:sz w:val="22"/>
          <w:szCs w:val="22"/>
        </w:rPr>
        <w:t>a környezetvédelemmel, zöldfelületekkel, az ökologikus városüzemeltetéssel kapcsolatban, melynek keretében a „Zöldfelület-rehabilitáció a fejlődő város tükrében” című előadásra is sor került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díjazásához és a konferencia lebonyolításához az Alapból </w:t>
      </w:r>
      <w:r>
        <w:rPr>
          <w:b/>
          <w:sz w:val="22"/>
          <w:szCs w:val="22"/>
        </w:rPr>
        <w:t>1.038 eFt került felhasználásra</w:t>
      </w:r>
      <w:r>
        <w:rPr>
          <w:sz w:val="22"/>
          <w:szCs w:val="22"/>
        </w:rPr>
        <w:t>.</w:t>
      </w:r>
    </w:p>
    <w:p>
      <w:pPr>
        <w:pStyle w:val="Heading6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Köztisztasági akciók, illegális hulladéklerakók felszámolás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isztasági akció felhívással az idei évben is ösztönöztük a lakosságot, intézményeket, szervezeteket környezetük rendbetételére. A programra jelentkezett résztvevők számára a Városgazdálkodási Kft. szerszámokat és hulladékgyűjtő zsákokat biztosítot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kossági és intézményi akciók mellett hagyományteremtő célzattal Zalaegerszeg Megyei Jogú Város Önkormányzata, a Városgazdálkodási Kft, a Zala-Depo Kft. és a Kvártélyház Kft. </w:t>
      </w:r>
      <w:r>
        <w:rPr>
          <w:color w:val="000000"/>
          <w:sz w:val="22"/>
          <w:szCs w:val="22"/>
        </w:rPr>
        <w:t xml:space="preserve">Söpörjünk végig a városon! címmel nagyszabású és sikeresnek mondható - Egerszeg Fesztivált és a Város Napját megelőző - köztisztasági akció 2012. évben is megvalósításra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akosság, az Izsák ÁMK részvételével a város területén feltárt illegális hulladékelhagyások az év során folyamatosan felszámolása ker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köztisztasági és környezetrendezési célokra</w:t>
      </w:r>
      <w:r>
        <w:rPr>
          <w:b/>
          <w:sz w:val="22"/>
          <w:szCs w:val="22"/>
        </w:rPr>
        <w:t xml:space="preserve"> ~2.393 eFt-ot fordítottun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Zaj- és levegőtisztaság-védelem</w:t>
      </w:r>
    </w:p>
    <w:p>
      <w:pPr>
        <w:pStyle w:val="Heading1"/>
        <w:keepNext w:val="false"/>
        <w:autoSpaceDE w:val="false"/>
        <w:ind w:left="0" w:hanging="0"/>
        <w:jc w:val="both"/>
        <w:rPr>
          <w:b/>
          <w:b/>
          <w:i w:val="false"/>
          <w:i w:val="false"/>
          <w:iCs/>
          <w:sz w:val="22"/>
          <w:szCs w:val="22"/>
        </w:rPr>
      </w:pPr>
      <w:r>
        <w:rPr>
          <w:b/>
          <w:i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/>
      </w:pPr>
      <w:r>
        <w:rPr>
          <w:i w:val="false"/>
          <w:sz w:val="22"/>
          <w:szCs w:val="22"/>
        </w:rPr>
        <w:t>A korábbi évekkel ellentétben a zajvédelmi kibocsátási határértéket túllépéséről nem érkezett Önkormányzatunkhoz bejelentés, melynek következtében környezeti zaj</w:t>
      </w:r>
      <w:r>
        <w:rPr>
          <w:bCs w:val="false"/>
          <w:i w:val="false"/>
          <w:sz w:val="22"/>
          <w:szCs w:val="22"/>
        </w:rPr>
        <w:t>mérésre 2012-ben nem kellett sort keríteni, egy alkalommal került sor légszennyezettség ellenőrző mérésre.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>
          <w:bCs w:val="false"/>
          <w:i w:val="false"/>
          <w:i w:val="false"/>
          <w:sz w:val="22"/>
          <w:szCs w:val="22"/>
        </w:rPr>
      </w:pPr>
      <w:r>
        <w:rPr>
          <w:bCs w:val="false"/>
          <w:i w:val="false"/>
          <w:sz w:val="22"/>
          <w:szCs w:val="22"/>
        </w:rPr>
        <w:t xml:space="preserve">Az Alapban erre acélra elkülönített összegből </w:t>
      </w:r>
      <w:r>
        <w:rPr>
          <w:b/>
          <w:bCs w:val="false"/>
          <w:i w:val="false"/>
          <w:sz w:val="22"/>
          <w:szCs w:val="22"/>
        </w:rPr>
        <w:t>254 eFt</w:t>
      </w:r>
      <w:r>
        <w:rPr>
          <w:bCs w:val="false"/>
          <w:i w:val="false"/>
          <w:sz w:val="22"/>
          <w:szCs w:val="22"/>
        </w:rPr>
        <w:t xml:space="preserve"> került felhasználásra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Vízvédele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környezetvédelmi felügyelőség kötelezése alapján Zalaegerszeg, 2899/15. hrsz-ú önkormányzati ingatlanon (volt szennyvíztisztító telepen) lévő volt inert hulladéklerakó területé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üzemeltetett 3 db monitoring kutakból </w:t>
      </w:r>
      <w:r>
        <w:rPr>
          <w:b/>
          <w:sz w:val="22"/>
          <w:szCs w:val="22"/>
        </w:rPr>
        <w:t xml:space="preserve">2012. évben 2 alkalommal vízmintavételezést </w:t>
      </w:r>
      <w:r>
        <w:rPr>
          <w:sz w:val="22"/>
          <w:szCs w:val="22"/>
        </w:rPr>
        <w:t>és a pH, összes oldott anyag, vezetőképesség, KOI</w:t>
      </w:r>
      <w:r>
        <w:rPr>
          <w:sz w:val="22"/>
          <w:szCs w:val="22"/>
          <w:vertAlign w:val="subscript"/>
        </w:rPr>
        <w:t>ps</w:t>
      </w:r>
      <w:r>
        <w:rPr>
          <w:sz w:val="22"/>
          <w:szCs w:val="22"/>
        </w:rPr>
        <w:t>, szulfát, foszfát, klorid, ammónium, nitrit, nitrát, kobalt, nikkel, arzén, szelén és TPH vonatkozásában</w:t>
      </w:r>
      <w:r>
        <w:rPr>
          <w:b/>
          <w:sz w:val="22"/>
          <w:szCs w:val="22"/>
        </w:rPr>
        <w:t xml:space="preserve"> vizsgálatokat végeztettünk el, ~422 eFt összegért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bCs/>
          <w:iCs/>
          <w:sz w:val="22"/>
          <w:szCs w:val="22"/>
        </w:rPr>
        <w:t>Vizslaréti árok problémáinak vizsgálat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izslaréti árok jelentős problémát jelent a város csapadékvíz elevezetése szempontjából a nem megfelelő közmű rákötések miatt, a csapadékvizek mellett szennyvizek is belekerülhetnek az árokba.  A fenti probléma vizsgálat érdekében a Vizslaréti árok kamerás ellenőrző felvétele is elkészült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vizsgálat </w:t>
      </w:r>
      <w:r>
        <w:rPr>
          <w:b/>
          <w:sz w:val="22"/>
          <w:szCs w:val="22"/>
        </w:rPr>
        <w:t>957 eFt összeggel</w:t>
      </w:r>
      <w:r>
        <w:rPr>
          <w:sz w:val="22"/>
          <w:szCs w:val="22"/>
        </w:rPr>
        <w:t xml:space="preserve"> terhelte meg az Alapo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7. Egyéb, a Környezetvédelmi Alapból finanszírozott tevékenysége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őek szerint elkülönített, nevesített kiadásokon felül további </w:t>
      </w:r>
      <w:r>
        <w:rPr>
          <w:b/>
          <w:sz w:val="22"/>
          <w:szCs w:val="22"/>
        </w:rPr>
        <w:t>~2.059e Ft került felhasználásra</w:t>
      </w:r>
      <w:r>
        <w:rPr>
          <w:sz w:val="22"/>
          <w:szCs w:val="22"/>
        </w:rPr>
        <w:t xml:space="preserve"> az Alapból 2012-ben, ezek között szerepel az Európa tér GreenCity alapú vizsgálata, a Flórián utca szennyvíz és csapadékvíz rendszerének különválasztása i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p </w:t>
      </w:r>
      <w:r>
        <w:rPr>
          <w:b/>
          <w:sz w:val="22"/>
          <w:szCs w:val="22"/>
        </w:rPr>
        <w:t>2012 évi felhasználása 7.242 eFt vol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apot az önkormányzat pénzforrásai között elkülönítetten kell kezelni. Az Alap </w:t>
      </w:r>
      <w:r>
        <w:rPr>
          <w:b/>
          <w:sz w:val="22"/>
          <w:szCs w:val="22"/>
        </w:rPr>
        <w:t>2012 évi felhasználható pénzmaradványa 9.149 eFt.</w:t>
      </w:r>
      <w:r>
        <w:rPr>
          <w:sz w:val="22"/>
          <w:szCs w:val="22"/>
        </w:rPr>
        <w:t xml:space="preserve"> Az Alap tartalmazza a talajterhelési díjak összegét </w:t>
        <w:br/>
        <w:t>(~ 4,858 e), amely kizáróla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alaj, valamint a felszín alatti víz mennyiségi, minőségi védelmére használható fel. A területi környezetvédelmi hatóság által Zalaegerszeg közigazgatási területén kiszabott és tavalyi évben befolyt környezetvédelmi bírságok összegének 30 %-a, valamint a Hivatal által kiszabott környezetvédelmi bírságok (~1.716 eFt) is az Alap részét képezik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u w:val="single"/>
        </w:rPr>
        <w:t>II. Az Alap 2013. évi felhasználási terv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környezetvédelmi programmal összhangban az aktuális feladatokat és az elmúlt időszak gyakorlatát figyelembe véve </w:t>
      </w:r>
      <w:r>
        <w:rPr>
          <w:sz w:val="22"/>
          <w:szCs w:val="22"/>
        </w:rPr>
        <w:t>az idei évben az alábbi feladatok végrehajtását célszerű az Alapba elkülöníteni, annak felhasználásával megvalósítani.</w:t>
      </w:r>
    </w:p>
    <w:p>
      <w:pPr>
        <w:pStyle w:val="Normal"/>
        <w:spacing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Környezettudatos nevelési módszerek elterjesz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Önkormányzata 2013. évben is folytatni kívánja Ökováros programját, amelynek egyik fő célja szintén a környezeti szemléletformál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nek keretében a környezetvédelemhez, fenntartható fejlődéshez, környezeti tudatformáláshoz kapcsolódóan az elmúlt év gyakorlatához hasonlóan az oktatási-nevelési intézmények bevonásával eseménynaptárt dolgozunk ki annak érdekében, hogy más-más helyszínen minden jelentős alkalomhoz kapcsolódóan különböző programokkal hívjuk fel a gyermekek, tanulók - és általuk a felnőtt lakosság - figyelmét a környezetvédelem fontosságára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2013. évi költségvetés városüzemeltetési kiadásai között külön előirányzaton 2.000 eFt-ot terveztünk a fentiek megvalósítására, amelynek szükség szerinti kiegészítés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max</w:t>
      </w:r>
      <w:r>
        <w:rPr>
          <w:b/>
          <w:sz w:val="22"/>
          <w:szCs w:val="22"/>
        </w:rPr>
        <w:t xml:space="preserve">. 200 eFt összegben - </w:t>
      </w:r>
      <w:r>
        <w:rPr>
          <w:sz w:val="22"/>
          <w:szCs w:val="22"/>
        </w:rPr>
        <w:t>az Alapból történh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505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rágos Zalaegerszegért pályázat lebonyolítása és országos szakmai konferencia rendezése</w:t>
      </w:r>
    </w:p>
    <w:p>
      <w:pPr>
        <w:pStyle w:val="Szvegtrzsbehzssal3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 xml:space="preserve">2004. évben jelent meg elsőként a </w:t>
      </w:r>
      <w:r>
        <w:rPr>
          <w:b/>
          <w:sz w:val="22"/>
          <w:szCs w:val="22"/>
        </w:rPr>
        <w:t>„Virágos Zalaegerszegért” pályázat</w:t>
      </w:r>
      <w:r>
        <w:rPr>
          <w:sz w:val="22"/>
          <w:szCs w:val="22"/>
        </w:rPr>
        <w:t xml:space="preserve">, amelyet a Polgármesteri Hivatal a Városgazdálkodási Kft.-vel közösen hirdetett meg és bonyolított le. A felhívás kiterjedt a lakóépületek környezeti gondozottságának növelésére – az ablakok, balkonok, erkélyek díszítésére, valamint a kereskedelmi egységek környezetszépítésének ösztönzésére. 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z akcióprogram fontos eleme, hogy az önkormányzat irányításával és anyagi támogatásával a civil szervezetek és a lakosság bevonásával a városképet vonzóbbá, szebbé tegyük. 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helyi verseny szorosan kapcsolódik a Virágos Magyarországért mozgalomhoz, amelyben városunk különböző díjak elnyerésével évről-évre sikeresen szerepel. Az országos mozgalom értékelésének egyik eleme a helyi verseny színvonala, amelyben Zalaegerszeg mindig magasan teljesített. A korábbi években elért eredmények arra ösztönöznek, hogy célunk a legrangosabb díj elnyerése legyen. </w:t>
      </w:r>
    </w:p>
    <w:p>
      <w:pPr>
        <w:pStyle w:val="Szvegtrzsbehzssal3"/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Javaslom, hogy a 2013. évi Virágos Zalaegerszegért verseny eredményes pályázatainak díjazásához az az </w:t>
      </w:r>
      <w:r>
        <w:rPr>
          <w:b/>
          <w:sz w:val="22"/>
          <w:szCs w:val="22"/>
        </w:rPr>
        <w:t>Alapból 800 eFt összeget különítsünk 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özterületek tisztasága, illegális hulladéklerakók felszámolása</w:t>
      </w:r>
    </w:p>
    <w:p>
      <w:pPr>
        <w:pStyle w:val="Normal"/>
        <w:spacing w:before="100" w:after="100"/>
        <w:jc w:val="both"/>
        <w:rPr/>
      </w:pPr>
      <w:r>
        <w:rPr>
          <w:color w:val="000000"/>
          <w:sz w:val="22"/>
          <w:szCs w:val="22"/>
        </w:rPr>
        <w:t>A rendezett köztisztasági állapot befolyásolja a lakosok életminőségét, elégedettségét, ezért kiemelt figyelmet kell fordítani e területre. A köztisztaság eddig is az Önkormányzat figyelmének középpontjában állt, amelyet a Söpörjünk végig a városon! akcióval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zonban még hatékonyabban kifejezett. A hatékonyság ereje a lakosság, az itt élők, az itt dolgozók, valamint az Önkormányzat összefogásában rejlik, hiszen a köztisztaság közös gond és felelősség, melynek eredményeit is közösen élvezzük. Ehhez az összefogáshoz azonban további szemléletváltás szükséges, ezt kívánja elérni a Köztisztasági Akcióprogram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rogrammal még inkább ösztönözni szeretnénk a lakosságot, hogy </w:t>
      </w:r>
      <w:r>
        <w:rPr>
          <w:sz w:val="22"/>
          <w:szCs w:val="22"/>
        </w:rPr>
        <w:t xml:space="preserve">az egyének értékrendjében, mindennapi magatartásában és döntéseiben a környezetkultúra értékei és normái megjelenjenek. Ennek keretében nagyobb közösségek körében </w:t>
      </w:r>
      <w:r>
        <w:rPr>
          <w:b/>
          <w:sz w:val="22"/>
          <w:szCs w:val="22"/>
        </w:rPr>
        <w:t>szemétszedési, lombgyűjtési illetve köztisztasági akciót szervezünk,</w:t>
      </w:r>
      <w:r>
        <w:rPr>
          <w:sz w:val="22"/>
          <w:szCs w:val="22"/>
        </w:rPr>
        <w:t xml:space="preserve"> melynek felhívását több alkalommal is megjelentetjük a sajtóban és a honlapon. A programba lakóközösségek és civil szervezetek is bekapcsolódhatnak. Egyúttal folytatjuk a </w:t>
      </w:r>
      <w:r>
        <w:rPr>
          <w:b/>
          <w:color w:val="000000"/>
          <w:sz w:val="22"/>
          <w:szCs w:val="22"/>
        </w:rPr>
        <w:t xml:space="preserve">Söpörjünk végig a városon! akciót is, </w:t>
      </w:r>
      <w:r>
        <w:rPr>
          <w:color w:val="000000"/>
          <w:sz w:val="22"/>
          <w:szCs w:val="22"/>
        </w:rPr>
        <w:t>amelynek</w:t>
      </w:r>
      <w:r>
        <w:rPr>
          <w:sz w:val="22"/>
          <w:szCs w:val="22"/>
        </w:rPr>
        <w:t xml:space="preserve"> célja a lakosság, az intézmények és a helyi közösségek bevonásával elsősorban a belváros közterületeinek megtisztítása az </w:t>
      </w:r>
      <w:r>
        <w:rPr>
          <w:color w:val="000000"/>
          <w:sz w:val="22"/>
          <w:szCs w:val="22"/>
        </w:rPr>
        <w:t>Egerszeg Fesztiválra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llegális hulladéklerakók felszámolása, új illegális lerakók kialakulásának megelőzése érdekében is számítunk a lakosság segítő közreműködésére, mert a tiszta, rendezett városkép kialakítása csak az aktív részvétellel oldható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 a T. Közgyűlésnek, hogy </w:t>
      </w:r>
      <w:r>
        <w:rPr>
          <w:b/>
          <w:sz w:val="22"/>
          <w:szCs w:val="22"/>
        </w:rPr>
        <w:t>az idei évben 950 eFt összeggel támogassa a köztisztasági akciók megszervezését és lebonyolításá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j- és levegőtisztaság-védelem</w:t>
      </w:r>
    </w:p>
    <w:p>
      <w:pPr>
        <w:pStyle w:val="Heading1"/>
        <w:keepNext w:val="false"/>
        <w:autoSpaceDE w:val="false"/>
        <w:spacing w:before="120" w:after="0"/>
        <w:ind w:left="0" w:hanging="0"/>
        <w:jc w:val="both"/>
        <w:rPr>
          <w:bCs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z előző évben nem történt a kibocsátási határértéket túllépő üzemi vagy szabadidős zajforrást működtető létesítmények zajbírságának megállapításához, illetve a zajvédelmi előírások teljesülének ellenőrzéséhez </w:t>
      </w:r>
      <w:r>
        <w:rPr>
          <w:bCs w:val="false"/>
          <w:i w:val="false"/>
          <w:sz w:val="22"/>
          <w:szCs w:val="22"/>
        </w:rPr>
        <w:t>szükséges mérés, azonban erre várhatóan 2013-ban sor kerülhet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kedvezőtlen meteorológiai viszonyok miatt kialakuló légszennyezettség esetén a lakosság egészségügyi állapotának érdekében Zalaegerszegen is szükség lehet levegőtisztaság-védelmi mérésre. Jelenleg a Nyugat-dunántúli Környezetvédelmi, Természetvédelmi és Vízügyi Felügyelőség illetékességi területén egyik település sem érintett levegőtisztaság-védelmi intézkedési terv készítésével, emiatt a Minisztérium nem is bocsátott a felügyelőség részére automata mérőműszereket, amelyek folyamatos, órás mérésre képesek. Ezek az automata készülékek az érintett városokból és a fővárosból a Minisztériumhoz be vannak kötve, amelyeket folyamatosan figyelemmel lehet követni. Zalaegerszegen a felügyelőség manuális mérőműszerekkel figyeli a levegő állapotát, amelyről a mintavételezéshez képest, a szükséges vizsgálatok elvégzése után hetekkel kaphatunk értékeket.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A legfontosabb zaj-, illetve levegőtisztaság-védelmi mérések az Alapból 700 eFt felhasználása révén – szükség esetén – megvalósítható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Vízvédel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környezetvédelmi felügyelőség kötelezése alapján Zalaegerszeg, 2899/15. hrsz-ú önkormányzati ingatlanon (volt szennyvíztisztító telepen) lévő volt inert hulladéklerakó területé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alakított 3 db monitoring kútból</w:t>
      </w:r>
      <w:r>
        <w:rPr>
          <w:b/>
          <w:sz w:val="22"/>
          <w:szCs w:val="22"/>
        </w:rPr>
        <w:t xml:space="preserve"> 2013. évben 2 alkalommal szükséges vízmintavételezést </w:t>
      </w:r>
      <w:r>
        <w:rPr>
          <w:sz w:val="22"/>
          <w:szCs w:val="22"/>
        </w:rPr>
        <w:t>és a pH, összes oldott anyag, vezetőképesség, KOI</w:t>
      </w:r>
      <w:r>
        <w:rPr>
          <w:sz w:val="22"/>
          <w:szCs w:val="22"/>
          <w:vertAlign w:val="subscript"/>
        </w:rPr>
        <w:t>ps</w:t>
      </w:r>
      <w:r>
        <w:rPr>
          <w:sz w:val="22"/>
          <w:szCs w:val="22"/>
        </w:rPr>
        <w:t>, szulfát, foszfát, klorid, ammónium, nitrit, nitrát, kobalt, nikkel, arzén, szelén és TPH vonatkozásában</w:t>
      </w:r>
      <w:r>
        <w:rPr>
          <w:b/>
          <w:sz w:val="22"/>
          <w:szCs w:val="22"/>
        </w:rPr>
        <w:t xml:space="preserve"> vizsgálatokat elvégeztetni.</w:t>
      </w:r>
    </w:p>
    <w:p>
      <w:pPr>
        <w:pStyle w:val="Normal"/>
        <w:spacing w:before="0" w:after="120"/>
        <w:jc w:val="both"/>
        <w:rPr>
          <w:bCs/>
          <w:szCs w:val="24"/>
        </w:rPr>
      </w:pPr>
      <w:r>
        <w:rPr>
          <w:sz w:val="22"/>
          <w:szCs w:val="22"/>
        </w:rPr>
        <w:t xml:space="preserve">A ZMJVK 232/2012. (XII.20.) sz. határozat alapján </w:t>
      </w:r>
      <w:r>
        <w:rPr>
          <w:i/>
          <w:szCs w:val="24"/>
        </w:rPr>
        <w:t xml:space="preserve">„Zalaegerszeg, Búslakpusztai bezárt szilárd hulladéklerakó okozta szennyezés lokalizációja” </w:t>
      </w:r>
      <w:r>
        <w:rPr>
          <w:szCs w:val="24"/>
        </w:rPr>
        <w:t>tárgyban pályázat került benyújtásra a KEOP-2.4.0/B/10-11 kódszámú „</w:t>
      </w:r>
      <w:r>
        <w:rPr>
          <w:bCs/>
          <w:szCs w:val="24"/>
        </w:rPr>
        <w:t>Szennyezés lokalizációja települési szilárd hulladék-lerakók területén” pályázati konstrukcióhoz.</w:t>
      </w:r>
    </w:p>
    <w:p>
      <w:pPr>
        <w:pStyle w:val="Normal"/>
        <w:spacing w:before="0" w:after="120"/>
        <w:jc w:val="both"/>
        <w:rPr>
          <w:bCs/>
          <w:szCs w:val="24"/>
        </w:rPr>
      </w:pPr>
      <w:r>
        <w:rPr>
          <w:bCs/>
          <w:szCs w:val="24"/>
        </w:rPr>
        <w:t>Az előkészítő munkaszakaszban a szükséges engedélyezési tervek elkészültek, azonban a tervezés során felmerült a területen húzódó FGSz. Földgázszállító Zrt. üzemeltetésében lévő anódvezeték, anódföldelő kiváltásának szükségessége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Cs/>
          <w:szCs w:val="24"/>
        </w:rPr>
        <w:t>Annak érdekében, hogy a talajvízben található szennyezés lokalizációja, kármentesítése a megpályázott támogatás (kb. 773 millió Ft) felhasználásával megtörténhessen a támogatási szerződés megkötéséig a vezeték kiváltására vonatkozó engedélyes tervek elkészítése szükséges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A fenti feladatok elvégzése érdekében vízvédelemre vonatkozóan 1.600 eFt elkülönítését javaslo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Környezetvédelmi szemléletform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fenntartható életmódot és az ehhez kapcsolódó viselkedésmintákat ösztönző kampányok (szemléletformálás, informálás, képzés) című KEOP-6.1.0/B/09-11 pályázati konstrukció keretében az alábbi tevékenységek megvalósítását tervezzük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érségi komplex kampányok megtervezése és lebonyolítása: </w:t>
      </w:r>
      <w:r>
        <w:rPr>
          <w:sz w:val="22"/>
          <w:szCs w:val="22"/>
        </w:rPr>
        <w:t xml:space="preserve">Energiatakarékosság - megújuló energiaforrások alkalmazása – víztakarékosság – klímaváltozás mérsék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csoport: </w:t>
        <w:tab/>
      </w:r>
      <w:r>
        <w:rPr>
          <w:sz w:val="22"/>
          <w:szCs w:val="22"/>
        </w:rPr>
        <w:t>Zalaegerszeg és térsége lakossága, iskolái, intézmény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vékeny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Rendezvénysorozat (1. Megújuló Energiák Fesztiválja a Sportcsarnokban, 2. Nap Napja a Dísz téren, 3. Víz Napj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Vándorkiállítás (rendezvénysorozat, iskolák, intézmények stb…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 Ismeretterjesztő és reklám anyagok:</w:t>
      </w:r>
    </w:p>
    <w:p>
      <w:pPr>
        <w:pStyle w:val="Normal"/>
        <w:jc w:val="both"/>
        <w:rPr/>
      </w:pPr>
      <w:r>
        <w:rPr>
          <w:sz w:val="22"/>
          <w:szCs w:val="22"/>
        </w:rPr>
        <w:t>IV. ATL-BTL kommunikációs kampány (kötelező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. Fenntarthatósági tematikájú rendezvény/rendezvénysorozat szervezése és lebonyolítása:</w:t>
      </w:r>
      <w:r>
        <w:rPr>
          <w:sz w:val="22"/>
          <w:szCs w:val="22"/>
        </w:rPr>
        <w:t xml:space="preserve"> Ökonapok a Zalaegerszegi Sportcsarnokban a fenntartható életmódé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élcsoport: </w:t>
      </w:r>
      <w:r>
        <w:rPr>
          <w:sz w:val="22"/>
          <w:szCs w:val="22"/>
        </w:rPr>
        <w:t>Zalaegerszeg és térsége lakossága, iskolái, intézményei elsősorban, egész Zala megye másodsorb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vékenysé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Ökohétvége (péntektől vasárnapig) -  „hulladékmentes éle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Ökohétvége (péntektől vasárnapig) -  Fenntartható élet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ATL-BTL kommunikációs kampány (kötelező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pályázati kiírás pontos időpontja e tervezés jelen szakaszában nem ismert, azonban a konstrukció ismételt megnyitása esetén az elkészített pályázat aktualizálását követően a pályázat rövid időn belül benyújthat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önrészének biztosításához 3.000 eFt elkülönítését javaslo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elyi Fenntarthatósági Program (Local Agenda 21) elkészí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 Local Agenda 21 nevű akció programot a fenntartható fejlődésért az ENSZ 1992-ben Rio de Janeiro-ban megtartott Környezet és Fejlődés című konferenciája alkotta meg. A magyarországi Nemzeti Fenntartható Fejlődés Keretstratégia 2011-ben készült el.</w:t>
      </w:r>
    </w:p>
    <w:p>
      <w:pPr>
        <w:pStyle w:val="Normal"/>
        <w:jc w:val="both"/>
        <w:rPr/>
      </w:pPr>
      <w:r>
        <w:rPr/>
        <w:t>Az Agenda 21 jelentős része a városi környezetre vonatkozik. A helyi szintek cselekvőkészségének fejlesztése a Helyi Agenda 21 (Fenntartható Fejlődés Helyi Programja) kezdeményezés révén történik. Az Agenda 21 elismeri, hogy a helyi hatóságok létfontosságú szerepet játszanak a nagyközönség nevelésében, mobilizálásában, a fenntartható fejlődés elősegítésére vonatkozó lakossági igény kielégítésében, ezért az önkormányzatok szerepe a Local Agenda 21 készítésében kiem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ocal Agenda 21 részletesen a következő témákkal foglalkozi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142"/>
        <w:jc w:val="both"/>
        <w:rPr/>
      </w:pPr>
      <w:r>
        <w:rPr/>
        <w:t>- Fenntartható Fejlődés szempontjai</w:t>
      </w:r>
    </w:p>
    <w:p>
      <w:pPr>
        <w:pStyle w:val="Normal"/>
        <w:ind w:left="851" w:hanging="142"/>
        <w:rPr/>
      </w:pPr>
      <w:r>
        <w:rPr/>
        <w:t>- Helyzetjelentés (természeti környezet, infrastruktúra, energiagazdálkodás, közlekedés, hulladékgazdálkodás, földhasználat, gazdaság, társadalom, stb.)</w:t>
      </w:r>
    </w:p>
    <w:p>
      <w:pPr>
        <w:pStyle w:val="Normal"/>
        <w:ind w:left="851" w:hanging="142"/>
        <w:jc w:val="both"/>
        <w:rPr/>
      </w:pPr>
      <w:r>
        <w:rPr/>
        <w:t>- Stratégiai célkitűzések</w:t>
      </w:r>
    </w:p>
    <w:p>
      <w:pPr>
        <w:pStyle w:val="Normal"/>
        <w:ind w:left="851" w:hanging="142"/>
        <w:jc w:val="both"/>
        <w:rPr/>
      </w:pPr>
      <w:r>
        <w:rPr/>
        <w:t>- Cselekvési Terv (biodiverzitás, területhasználat, oktatás, stb.)</w:t>
      </w:r>
    </w:p>
    <w:p>
      <w:pPr>
        <w:pStyle w:val="Normal"/>
        <w:ind w:left="851" w:hanging="142"/>
        <w:rPr/>
      </w:pPr>
      <w:r>
        <w:rPr/>
        <w:t>- Ellenőrzés (települési környezetvédelmi információs rendszer, stb,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lyamatban lévő, és tervezett KEOP pályázati konstrukciók is vállalásként elvárják a Helyi Fenntarthatósági Program elkészí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ros környezeti fejlődésének elősegítése, a pályázati lehetőségeink bővítés érdekében </w:t>
      </w:r>
      <w:r>
        <w:rPr>
          <w:b/>
          <w:sz w:val="22"/>
          <w:szCs w:val="22"/>
        </w:rPr>
        <w:t>a program elkészíttetéséhez 800 eFt összeget különítsünk e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zennyvíz- és csapadékvíz-rendszerek szétválasztás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színi vizek, illetve a talaj védelmének érdekében az előző években megkezdett, a csapadékcsatorna és szennyvízcsatorna rendszer szétválasztását célzó, azt elősegítő feladatok elvégzésének folytatása indokolt. A szétválasztás elősegíti a csapadékvizek minőségének javulását, csökkenti a környezetterhel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2. évben elvégzett </w:t>
      </w:r>
      <w:r>
        <w:rPr>
          <w:b/>
          <w:sz w:val="22"/>
          <w:szCs w:val="22"/>
        </w:rPr>
        <w:t>közmű-szétválasztás 2013. évben történő folytatása érdekébe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950 eFt elkülönítését javaslo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Revitalizációs feladatok megvalósí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JV Önkormányzata a természetes, és természet közeli állapotok megőrzése, helyreállítása érdekében az elmúlt években a Zala holtág revitalizációja keretében tanulmánytervet készíttetett a Zala folyó holtágainak revitalizációja, rehabilitációja, újjáélesztése céljából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sz w:val="22"/>
          <w:szCs w:val="22"/>
        </w:rPr>
        <w:t>Oktatási, Kulturális és Sport Bizottsága</w:t>
      </w:r>
      <w:r>
        <w:rPr>
          <w:sz w:val="22"/>
          <w:szCs w:val="22"/>
        </w:rPr>
        <w:t xml:space="preserve"> 161/2012. sz határozatában javasolta a revitalizáció lehetőségek szerinti folytatásá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vel a tanulmányterv készítését követően több beruházás is magvalósult az érintett területek környezetében, ezért érdemes felülvizsgálni. hogy milyen – környezetvédelmi, természetvédelmi és gazdasági szempontból egyaránt – kedvező megoldással valósítható meg a revitalizáció a Zala holtág, illetve lehetőség szerint a Csónakázó-tó tekint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Zala folyó környezete revitalizációjának továbbtervezése érdekében 400 eFt elkülönítését javaslo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Zöldfelületek fejlesz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JV Önkormányzata nagy hangsúlyt fektet az élhető, tisztább levegőjű, természeti értékeket szem előtt t tartó város fenntartására. Ennek érdekében készítette el Zöldfelület Stratégiáját.</w:t>
      </w:r>
    </w:p>
    <w:p>
      <w:pPr>
        <w:pStyle w:val="Normal"/>
        <w:jc w:val="both"/>
        <w:rPr/>
      </w:pPr>
      <w:r>
        <w:rPr>
          <w:sz w:val="22"/>
          <w:szCs w:val="22"/>
        </w:rPr>
        <w:t>A Stratégia részeként a 2013. évre a város egyes területeire vonatkozóan az alábbiak kerültek megfogalmazás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központ zöldfelületeinek értékmegőrző fenntartása, megúj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 középületeinek környezetének rendez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öldfelületek, közparkok használati értékének növelése.</w:t>
      </w:r>
      <w:r>
        <w:rPr>
          <w:sz w:val="20"/>
        </w:rPr>
        <w:t xml:space="preserve"> </w:t>
      </w:r>
      <w:r>
        <w:rPr>
          <w:sz w:val="22"/>
          <w:szCs w:val="22"/>
        </w:rPr>
        <w:t>Lakóterületi zöldfelületek kialakítása és a meglévők revitalizációj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lekedési pályákhoz kapcsolódó zöldfelületek átalak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sorok megúj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öldfelületi intézmények növényállományának értéknövelő fejlesz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A Cselekvési Tervet Zalaegerszeg Megyei Jogú Város Közgyűlése 199/2012. (XI.22.) sz. határozatával – a </w:t>
      </w:r>
      <w:r>
        <w:rPr>
          <w:bCs/>
          <w:i/>
          <w:sz w:val="22"/>
          <w:szCs w:val="22"/>
        </w:rPr>
        <w:t>Pénzügyi Bizottsá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72/2012. számú határozatának figyelembe vételével – </w:t>
      </w:r>
      <w:r>
        <w:rPr>
          <w:bCs/>
          <w:sz w:val="22"/>
          <w:szCs w:val="22"/>
        </w:rPr>
        <w:t xml:space="preserve">„önerős zöldfelület kialakításának a támogatása” sorral is kiegészülve </w:t>
      </w:r>
      <w:r>
        <w:rPr>
          <w:sz w:val="22"/>
          <w:szCs w:val="22"/>
        </w:rPr>
        <w:t>hagyta jóvá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Oktatási, Kulturális és Sport Bizottsága 161/2012. sz határozatában javasolta, hogy a 2013. évi Környezetvédelmi Alap tervezésénél figyelembe vételre kerüljön a lakóközösségek támogatása zöld felületek gondozása (virágosítás, fásítás), az önkéntes munka bevonásának további előseg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alapján javaslom, hogy az önerős zöldfelületek kialakításának támogatása érdekében 2013. évi költségvetés városüzemeltetési kiadásai között a Zöldfelületi Stratégia feladatai előirányzat részeként tervezett 300 eFt szükség szerinti kiegészítés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max</w:t>
      </w:r>
      <w:r>
        <w:rPr>
          <w:b/>
          <w:sz w:val="22"/>
          <w:szCs w:val="22"/>
        </w:rPr>
        <w:t xml:space="preserve">. 100 eFt összegben - </w:t>
      </w:r>
      <w:r>
        <w:rPr>
          <w:sz w:val="22"/>
          <w:szCs w:val="22"/>
        </w:rPr>
        <w:t>az Alapból történhes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elmúlt évek tapasztalata szerint szükséges, hogy az Alapban kvázi elkülönítet, összegként mindig álljon rendelkezésre bizonyos pénzeszköz az év közben jelentkező, környezetvédelmi intézkedések finanszírozásár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21/2013. számú határozatával az előterjesztést egyhangúlag – 10 igen szavazattal – támogat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30/2013. számú határozatával az előterjesztést – egyhangúlag – 10 igen szavazattal támogat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sz w:val="22"/>
          <w:szCs w:val="22"/>
        </w:rPr>
        <w:t>Oktatási, Kulturális és Sport Bizottsága</w:t>
      </w:r>
      <w:r>
        <w:rPr>
          <w:sz w:val="22"/>
          <w:szCs w:val="22"/>
        </w:rPr>
        <w:t xml:space="preserve"> 20/2013. sz. határozatával egyhangúlag –</w:t>
      </w:r>
      <w:r>
        <w:rPr/>
        <w:t>14 igen szavazattal – támogatta a határozati javaslatban megfogalmazottakat és az előterjesztést közgyűlési tárgyalásra alkalmasnak talál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36/2013 sz. határozatával 10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120" w:after="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A Településrészi Önkormányzatok </w:t>
      </w:r>
      <w:r>
        <w:rPr>
          <w:b w:val="false"/>
          <w:sz w:val="22"/>
          <w:szCs w:val="22"/>
        </w:rPr>
        <w:t>részéről az anyagküldés napjáig az előterjesztéssel kapcsolatban észrevétel nem érkezet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özgyűlést, fogadja el az előterjesztést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jóváhagyja, hogy 2013. évben az Önkormányzati Környezetvédelmi Alap az alábbiak szerint kerüljön felhasználásra: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/>
      </w:pPr>
      <w:r>
        <w:rPr>
          <w:sz w:val="22"/>
          <w:szCs w:val="22"/>
        </w:rPr>
        <w:t xml:space="preserve">Környezettudatos nevelési módszerek elterjesztése </w:t>
        <w:tab/>
        <w:t>2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rágos Zalaegerszegért pályázat lebonyolítása </w:t>
        <w:tab/>
        <w:t>8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területek tisztasága, illegális hulladéklerakók felszámolása </w:t>
        <w:tab/>
        <w:t>95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- és levegőtisztaság-védelem </w:t>
        <w:tab/>
        <w:t>7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/>
      </w:pPr>
      <w:r>
        <w:rPr>
          <w:sz w:val="22"/>
          <w:szCs w:val="22"/>
        </w:rPr>
        <w:t xml:space="preserve">Vízvédelem </w:t>
        <w:tab/>
        <w:t>1.6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rnyezetvédelmi szemléletformálás, pályázati önrész biztosítása</w:t>
        <w:tab/>
        <w:t>3.0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elyi Fenntarthatósági program elkészítése</w:t>
        <w:tab/>
        <w:t>8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sapadékvíz- és szennyvíz rendszer szétválasztása</w:t>
        <w:tab/>
        <w:t>95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vitalizációs feladatok megvalósítása</w:t>
        <w:tab/>
        <w:t>400 eFt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8" w:leader="none"/>
        </w:tabs>
        <w:jc w:val="both"/>
        <w:rPr/>
      </w:pPr>
      <w:r>
        <w:rPr>
          <w:sz w:val="22"/>
          <w:szCs w:val="22"/>
        </w:rPr>
        <w:t xml:space="preserve">Zöldfelületek fejlesztése </w:t>
        <w:tab/>
        <w:t>100 eFt</w:t>
      </w:r>
    </w:p>
    <w:p>
      <w:pPr>
        <w:pStyle w:val="Normal"/>
        <w:tabs>
          <w:tab w:val="clear" w:pos="709"/>
          <w:tab w:val="right" w:pos="7938" w:leader="none"/>
        </w:tabs>
        <w:ind w:left="360" w:firstLine="474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sszesen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  <w:tab/>
        <w:t>9.500 eFt</w:t>
      </w:r>
    </w:p>
    <w:p>
      <w:pPr>
        <w:pStyle w:val="Normal"/>
        <w:spacing w:before="120" w:after="0"/>
        <w:ind w:left="53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Felkéri a polgármestert, hogy az Önkormányzati Környezetvédelmi Alap meghatározott célú felhasználásáról gondoskodjon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2014. január 3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Gyutai Csa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3. február 2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>
          <w:b/>
          <w:b/>
          <w:szCs w:val="24"/>
        </w:rPr>
      </w:pPr>
      <w:r>
        <w:rPr>
          <w:b/>
          <w:szCs w:val="24"/>
        </w:rPr>
        <w:t>Gyutai Csaba sk.</w:t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kiemelt1">
    <w:name w:val="szoveg_kiemelt1"/>
    <w:qFormat/>
    <w:rPr>
      <w:rFonts w:ascii="Verdana" w:hAnsi="Verdana" w:cs="Verdana"/>
      <w:b/>
      <w:bCs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ontentwordvalid">
    <w:name w:val="contentword_vali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6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Style11">
    <w:name w:val="style1"/>
    <w:basedOn w:val="Normal"/>
    <w:qFormat/>
    <w:pPr>
      <w:spacing w:before="100" w:after="100"/>
    </w:pPr>
    <w:rPr>
      <w:rFonts w:ascii="Arial Narrow" w:hAnsi="Arial Narrow" w:cs="Arial Narrow"/>
      <w:sz w:val="27"/>
      <w:szCs w:val="27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56:00Z</dcterms:created>
  <dc:creator>Számítástechnikai Csoport</dc:creator>
  <dc:description/>
  <cp:keywords/>
  <dc:language>en-US</dc:language>
  <cp:lastModifiedBy>Marti</cp:lastModifiedBy>
  <cp:lastPrinted>2013-03-01T08:54:00Z</cp:lastPrinted>
  <dcterms:modified xsi:type="dcterms:W3CDTF">2013-03-01T08:02:00Z</dcterms:modified>
  <cp:revision>3</cp:revision>
  <dc:subject/>
  <dc:title> </dc:title>
</cp:coreProperties>
</file>