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7641"/>
      </w:tblGrid>
      <w:tr>
        <w:trPr/>
        <w:tc>
          <w:tcPr>
            <w:tcW w:w="19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" w:right="176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drawing>
                <wp:inline distT="0" distB="0" distL="0" distR="0">
                  <wp:extent cx="819150" cy="1108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10807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zh-CN"/>
              </w:rPr>
              <w:t>ZALAEGERSZEG MEGYEI JOGÚ VÁRO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zh-CN"/>
              </w:rPr>
              <w:t>POLGÁRMESTERÉTŐL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zh-CN"/>
              </w:rPr>
              <w:t xml:space="preserve">8901 Zalaegerszeg, Kossuth L. u. 17-19. </w:t>
            </w:r>
            <w:r>
              <w:rPr>
                <w:rFonts w:eastAsia="Wingdings" w:cs="Times New Roman" w:ascii="Times New Roman" w:hAnsi="Times New Roman"/>
                <w:i/>
                <w:iCs/>
                <w:sz w:val="24"/>
                <w:szCs w:val="24"/>
                <w:lang w:eastAsia="zh-CN"/>
              </w:rPr>
              <w:t>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zh-CN"/>
              </w:rPr>
              <w:t xml:space="preserve"> 92/502-106, fax: 92/502-1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zh-CN"/>
              </w:rPr>
              <w:t>E-mail: mayor@zalaegerszeg.hu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ab/>
        <w:tab/>
        <w:tab/>
        <w:tab/>
        <w:tab/>
        <w:tab/>
        <w:tab/>
        <w:tab/>
        <w:tab/>
        <w:t>1. napirendi pont anyaga</w:t>
      </w:r>
    </w:p>
    <w:p>
      <w:pPr>
        <w:pStyle w:val="Normal"/>
        <w:tabs>
          <w:tab w:val="clear" w:pos="720"/>
          <w:tab w:val="left" w:pos="35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ab/>
      </w:r>
    </w:p>
    <w:p>
      <w:pPr>
        <w:pStyle w:val="Normal"/>
        <w:tabs>
          <w:tab w:val="clear" w:pos="720"/>
          <w:tab w:val="left" w:pos="35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35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35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240" w:before="0" w:after="0"/>
        <w:ind w:left="1152" w:hanging="1152"/>
        <w:jc w:val="center"/>
        <w:outlineLvl w:val="5"/>
        <w:rPr>
          <w:rFonts w:ascii="Times New Roman" w:hAnsi="Times New Roman" w:cs="Times New Roman"/>
          <w:b/>
          <w:b/>
          <w:bCs/>
          <w:sz w:val="40"/>
          <w:szCs w:val="40"/>
          <w:lang w:eastAsia="zh-CN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zh-CN"/>
        </w:rPr>
        <w:t>ELŐTERJESZTÉS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Zalaegerszeg Megyei Jogú Város Közgyűlése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2013. április 11-i ülésér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Tárgy: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Jelentés a lejárt határidejű közgyűlési határozatok végrehajtásáról</w:t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Előterjesztő: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Gyutai Csaba polgármester</w:t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Készítette: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  <w:t>Önkormányzati Osztály</w:t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ab/>
        <w:t>Vizsy Andrea sk. testületi szakreferens</w:t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h-CN"/>
        </w:rPr>
      </w:r>
      <w:r>
        <w:br w:type="page"/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h-CN"/>
        </w:rPr>
        <w:t>Tisztelt Közgyűlés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Zalaegerszeg Megyei Jogú Város Közgyűlése Szervezeti és Működési Szabályzatának 19. § (1) bekezdése alapján az alábbiakban tájékoztatom a Tisztelt Közgyűlést a lejárt határidejű közgyűlési határozatok végrehajtásáról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17"/>
          <w:szCs w:val="17"/>
        </w:rPr>
      </w:pPr>
      <w:r>
        <w:rPr>
          <w:rFonts w:cs="Times New Roman" w:ascii="Times New Roman" w:hAnsi="Times New Roman"/>
          <w:iCs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ZMJVK 157/2009/5.,6. (VI.23.) sz. határozat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Tárgy: ZMJV Közoktatási feladat ellátási, intézményhálózat-működtetési és intézkedési tervének (2009-2015.) elfogadás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A város és vonzáskörzete nagyobb munkaadóinak megkeresése munkaerő igényeik felmérése céljából; b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  <w:t>eszámoló a város és vonzáskörzetének nagyobb munkaadóinál tett üzemlátogatások tapasztalatairól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Felelős: Gyutai Csaba polgármeste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ab/>
        <w:t xml:space="preserve">  Gecse Péter, az Oktatási, Kulturális és Sport Bizottság elnök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Határidő: 5.,6. pontok: minden év március 31. és október 31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2013. január 1-jétől az addig Zalaegerszeg Megyei Jogú Város Önkormányzata fenntartásában működő közoktatási intézményeknél (az óvodák kivételével) változás következett be, a fenntartóváltás a szakképző intézmények esetében nemcsak a szakmai fenntartásra, hanem Zalaegerszeg Megyei Jogú Város tulajdonában lévő ingatlanok üzemeltetésére is vonatkozik. Ennek előkészítése az ezzel kapcsolatos átadás-átvétellel együtt 2012. szeptember 1. és december 31. között történt meg. A fenntartóváltás értelmében az intézmények új fenntartója 2013. január 1-jétől a Klebelsberg Intézményfenntartó Közpon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Fentiek alapján javaslom a határozat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zh-CN"/>
        </w:rPr>
        <w:t>5., 6. pontjainak hatályon kívül helyezését</w:t>
      </w:r>
      <w:r>
        <w:rPr>
          <w:rFonts w:cs="Times New Roman" w:ascii="Times New Roman" w:hAnsi="Times New Roman"/>
          <w:bCs/>
          <w:i/>
          <w:sz w:val="24"/>
          <w:szCs w:val="24"/>
          <w:lang w:eastAsia="zh-C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B05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color w:val="00B050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 86/2011. (IV. 14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árgy: A zalaegerszegi 596/61 hrsz-ú közterület részterületének értékesítése üzletbővítés (Erdész u. 86.) céljára – adásvételi szerződés aláírás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elelős: Gyutai Csaba polgármeste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3.3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közgyűlés fenti határozatával forgalomképessé nyilvánította a zalaegerszegi 596/61 hrsz-ú közterületi ingatlan mintegy 64 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bCs/>
          <w:sz w:val="24"/>
          <w:szCs w:val="24"/>
        </w:rPr>
        <w:t>nagyságú részterületét és döntött arról, hogy pályázati eljárás lefolytatása nélkül értékesíti Siposné Lakatos Éva részé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Ezt megelőzően a közgyűlés 245/2010. sz. határozatával már döntött egy garázssor feltüntetése miatt megosztásról, amely ugyanezt az 596/61 hrsz-ú közterületet érinti. Ez az ügy már az adásvételi szerződés aláírásának szakaszánál tartott, mikor időközben az egyik vásárló elhunyt. A hagyatéki eljárás elhúzódása miatt a szerződés aláírása és a változások telekkönyvi bejegyzése csak 2012. szeptemberében zárult l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határozat alapján a telekalakítás lefolytatása, az adásvételi szerződés elkészítése az ügyfél költsége és feladata, így az ügyfél képviselője kérte a határidő meghosszabbításá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Fentiek alapján javaslom a határozat végrehajtási határidejét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2013. szeptember 1-re módosítan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277/2011/3. (XII.21.) sz. határoza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A városi strandfürdő létesítmény fejlesztése lehetséges irányai – a Városi Tanuszoda megépítését biztosító pályázati források felkutatás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elelős: Gyutai Csaba polgármeste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Kugler László, az Egerszegi Sport és Turizmus Kft. ügy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3.30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Városi Tanuszoda megvalósításához szükséges forrás biztosítására az adott időszakban pályázati felhívás nem jelent meg, azonban Önkormányzatunk továbbra is kiemelt célként kezeli a Tanuszoda megépítését, ezért javaslom a határozat 3. pontjának végrehajtási határidejét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2013. december 31-re módosítan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203/2012. (XI. 22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A településrendezési tervek módosítását megelőző településfejlesztési döntés meghozatala – módosítások átvezetése, a rendezési terv és építési szabályzat közgyűlés elé terjesztés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elelős: Gyutai Csaba polgármeste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 április közgyűlé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ózvai tavak területének szabályozás módosítására vonatkozóan a Katasztrófavédelmi Igazgatóság a terület vízrajzi veszélyeztetettségére hivatkozva kérte az előző módosítás  során a  az ár- és belvízveszéllyel érintett területek jelölését. Erre vonatkozóan eddig egy szakhatóság sem tudott adatot szolgáltatni. Zalaegerszeg Megyei Jogú Város építési szabályzata és szabályozási terv módosítása készítése során  a Győr-Moson-Sopron Megyei Állami Főépítésszel (Állami Főépítész) konzultálva a terv egyeztetését egyszerűsített eljárás keretében a 2013. január 1-jén hatályba lépett új jogszabályok szerint indította el a szakosztály, mivel az új építésügyi szabályozás lehetővé teszi, hogy  amennyiben  a településrendezési feladatokhoz adatok beszerzése szükséges, előzetes adatszolgáltatás kérhető az érintett államigazgatási szervektől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államigazgatási szervekkel történő egyeztetés, előzetes adatszolgáltatás kérés ideje alatt a 3B Hungária Kft. telephelyfejlesztés, -bővítési szándéka, valamint a MÁV Zrt. 2000/HU/16/P/PT/003 szerződésszámú Zalalövő - Zalaegerszeg vasútvonal beruházásának lezárásához szükséges ingatlanok rendezése érdekében olyan szabályozás-módosítási igények merültek fel, melyek rendezési tervbe való beillesztése nem várhat a következő módosításig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elepülésrendezési eszközök egyeztetésének és elfogadásának szabályai változása miatt a településrendezési eszköz véleményezési szakaszának indítása előtt a  Rendelet 29.§-a által szabályozott partnerségi egyeztetés szabályairól dönteni szükséges, melyet a 2013. március 7-i Közgyűlés elé terjesztettünk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zési terv egyeztetési anyagába már a fenti módosítások is beépítésre kerülnek, és a véleményezési szakasz lezárulta - a partnerségi egyeztetés szabályaiban meghatározottak figyelembe vételével - után kerülhet a rendezési terv módosítása a képviselő-testület elé, mely dönt a beérkezett vélemények elfogadásáról. Végső szakmai állásfoglalást az Állami Főépítész ezek után adhat, melyet a közgyűlési elfogadás, jóváhagyás követ.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 xml:space="preserve">Fentiek alapján javaslom a határozat végrehajtási határidejét </w:t>
      </w:r>
      <w:r>
        <w:rPr>
          <w:b/>
          <w:i/>
          <w:szCs w:val="24"/>
        </w:rPr>
        <w:t>2013. június 30-ra módosítan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243/2012/3. (XII. 20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A vízellátással és szennyvízelvezetéssel összefüggő 2013. évi fejlesztési és felújítási terv – határozatban foglaltak végrehajtása érdekében szükséges intézkedések megtétel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Nagy András, a Zalavíz Zrt. vezérigazgatój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3.14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Zalavíz Zrt. – egyeztetve Önkormányzatunkkal – folyamatosan intézkedik a fejlesztési és felújítási tervben foglaltak teljesítéséről. Az elfogadott terv előzetes teljesítéséről a Zrt. 2013. decemberében nyújt tájékoztatást, a végleges adatok ismeretében pedig 2014. első negyedévében szolgáltat adato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2/2013/2. (I. 31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A 2013. évi költségvetésről szóló önkormányzati rendelet megalkotása, és az adósságot keletkeztető kötelezettségvállalásról szóló döntés – Zalaegerszeg belváros közlekedési rendszere komplett átalakításához szükséges hitelfelvétel engedélyeztetése érdekében történő intézkedések, adatszolgáltatás megtétel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elelős: Gyutai Csaba polgármeste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3.15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laegerszeg belváros közlekedési rendszere komplett átalakításához szükséges hitelfelvétel engedélyeztetése érdekében az adatszolgáltatás a Magyar Államkincstár ONEGM rendszerében megtörté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3/2013/2. (I. 31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árgy: Az Észak-zalai TISZK Szakképzés-szervezési Közhasznú Nonprofit Kft.  megszüntetése, megállapodás megkötése a Klebelsberg Intézményfenntartó Központt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olvaj Márta, az Észak-zalai TISZK Szakképzés-szervezési  Közhasznú Nonprofit Kft. ügy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3.3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Észak-zalai TISZK Szakképzés-szervezési Közhasznú Nonprofit Kft. megszüntetéséhez szükséges felszámolási eljárás megindítása folyamatban van. A Kft. és a Klebelsberg Intézményfenntartó Központ közötti megállapodás aláírása a térségi integrált szakképző központ további működésére vonatkozóan megtörtén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14/2013/4.,5. (I. 31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árgy: A Zala Megyei Közoktatási Közalapítvány megszüntetése – a közalapítvány 2012. évi beszámolójának, valamint a 2013. év eltelt időszakára vonatkozó beszámoló elkészítése, a megszűnt közalapítvány vagyonának átvétel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Kiss Ibolya, a Kuratórium elnök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Gyutai Csaba polgármester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atáridő: 4. pont: </w:t>
        <w:tab/>
        <w:t>2012. évi beszámoló elkészítésére: 2013.03.08.</w:t>
      </w:r>
    </w:p>
    <w:p>
      <w:pPr>
        <w:pStyle w:val="Normal"/>
        <w:widowControl w:val="false"/>
        <w:autoSpaceDE w:val="false"/>
        <w:spacing w:lineRule="auto" w:line="240" w:before="0" w:after="0"/>
        <w:ind w:left="14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013. év eltelt időszakára vonatkozó beszámoló elkészítésére: </w:t>
      </w:r>
    </w:p>
    <w:p>
      <w:pPr>
        <w:pStyle w:val="Normal"/>
        <w:widowControl w:val="false"/>
        <w:autoSpaceDE w:val="false"/>
        <w:spacing w:lineRule="auto" w:line="240" w:before="0" w:after="0"/>
        <w:ind w:left="216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végzés jogerőre emelkedésének napjától számított 30 nap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    5. pont: </w:t>
        <w:tab/>
        <w:t>vagyon átvételére: 2013.03.3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Zala Megyei Közoktatási Közalapítvány 2012. évi beszámolója és közhasznúsági jelentése az Önkormányzat részére határidőre megérkezett. A Közalapítvány határidő hosszabbítást kért a Zalaegerszegi Törvényszéken a végelszámolási eljárás megindítása érdekében, ezért a 2013. év eltelt időszakára vonatkozó beszámoló és közhasznúsági jelentése még nem készült e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Fentiek alapján javaslom a határozat 4., 5. pontjainak végrehajtási határidejét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2013. június 30-ra módosíta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 27/2013. (III. 7.) 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A Szociális, Egészségügyi és Esélyegyenlőségi Bizottságba új tag választás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Dr. Kovács Gábor 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3.19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aláírt megbízási szerződés a Magyar Államkincstár felé továbbításra kerül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28/2013. (III. 7.) 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A Deák Ferenc Megyei és Városi Könyvtár magasabb vezetői beosztására kiírt pályázat elbírálás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elelős: Gyutai Csaba polgármeste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3.3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önyvtár magasabb vezetői beosztására a megbízás elkészült, aláírásra kerül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 29/2013. (III. 7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A Deák Ferenc Megyei és Városi Könyvtár Szervezeti és Működési Szabályzatának jóváhagyás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ecse Péter, az Oktatási, Kulturális és Sport Bizottság elnök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Kiss Gábor, a Deák Ferenc Megyei és Városi Könyvtár igazgatój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3.2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jóváhagyott SzMSz továbbítása a könyvtár igazgatója részére megtörtént, aki azt az intézmény honlapján közzétett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 30/2013/2., 3., 5., 6., 7., 8., 9. (III. 7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Zalai Közszolgáltató Nonprofit Korlátolt Felelősségű Társaság megalapítás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elelős: Gyutai Csaba polgármeste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8., 9. pontnál: Gecse László ügyvezet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3.3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társaság részére a törzstőke átutalása megtörtént. Az ügyvezető és a könyvvizsgáló megbízási szerződése, az alapító okirat, valamint a javadalmazási szabályzat aláírásra került. A határozatban megjelölt telephelyek használati jogcímét igazoló okirat elkészült. Valamennyi szükséges  dokumentum benyújtásra  került a Cégbíróságho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31/2013. (III. 7.) 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Megállapodás helyi személyszállítási közszolgáltatások regionális személyszállítási szolgáltatásokkal történő ellátására – megállapodás aláírás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elelős: Gyutai Csaba polgármeste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3.3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megállapodást a helyi személyszállítási közszolgáltatások regionális személyszállítási szolgáltatásokkal történő ellátására az Önkormányzat és a Zala Volán Zrt. képviselői aláírták, mely a Nemzeti Fejlesztési Minisztérium részére megküldésre kerül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 32/2013. (III. 7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Tájékoztató a Kontakt Kft. 2012. évi munkaerő-kölcsönzési tevékenységéről. A Kft. foglalkoztatás-politikai szerepe bővítésének fedezetére pénzügyi megállapodás megkötés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elelős: Gyutai Csaba polgármeste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3.3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pénzügyi megállapodás aláírása határidőre megtörté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 33/2013. (III. 7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Zalaegerszeg Megyei Jogú Város közfoglalkoztatási rendszerének helyi szabályozás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Aladi Gusztáv ügyvezet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3.3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özfoglalkoztatás márciusban elkezdődött és a közgyűlési határozatban elfogadottak szerinti szabályozás működi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34/2013. (III. 7.) 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A Zalaegerszegi Gazdasági Ellátó Szervezet Alapító Okiratának módosítás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elelős: Gyutai Csaba polgármeste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3.15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Alapító Okirat aláírása megtörtént, a Magyar Államkincstár részére bejegyzés céljából megküldésre kerül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 35/2013. (III. 7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árgy: Megállapodás megkötése óvodai feladatok ellátására Kisbucsa Község Önkormányzatának Képviselőtestületével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elelős: Gyutai Csaba polgármeste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3.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ét önkormányzat a köznevelési szerződést határidőben aláírt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 36/2013. (III. 7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Pályázat benyújtása a „Szociális célú városrehabilitáció” (NYDOP-3.1.1/B2-12) kiírásra, konzorciumi szerződés aláírás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elelős: Gyutai Csaba polgármeste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1. pont: 2013.03.31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2. pont: 2013.03.07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pályázat határidőben benyújtásra, a pályázat benyújtásához kapcsolódó konzorciumi megállapodás aláírásra kerül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 37/2013/1. (III. 7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árgy: Zalaegerszeg, andráshidai óvoda fejlesztése című pályázat elkészítése és benyújtása a NYDOP-5.3.1/B-12 "Nevelési intézmények fejlesztése" pályázati konstrukciór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elelős: Gyutai Csaba polgármeste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3.18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pályázat benyújtásához szükséges dokumentumok aláírása megtörtént, a pályázat benyújtásra kerül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38/2013. (III.07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A településrendezési tervek módosítása során alkalmazott partnerségi egyeztetés szabálya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elelős: Gyutai Csaba polgármeste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településfejlesztéssel és településrendezéssel összefüggő partnerségi egyeztetés szabályait alkalmazta a hivatal szakosztálya a soron lévő rendezési terv egyeztetése kapcsán. A város honlapján biztosított tárhelyen a rendezési terv módosításáról szóló tájékoztató, a rendezési tervi munkarészek feltöltése megtörtént. A tájékoztatóban megjelölt időpontig a regisztrált partnerek észrevételt, javaslatot tehetnek, amelyek a településrendezési eszközt elfogadó közgyűlésen ismertetésre kerülne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 40/2013. (III. 7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A Hálózat az Integrációért Alapítvány kedvezményes bérlet iránti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Pais Kornél, a LÉSZ Kft. ügy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3.29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Alapítvánnyal a bérleti szerződés – a közgyűlési határozatban foglalt feltételekkel – megkötésre kerül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 41/2013. (III. 7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 Az Egerszegi Sport és Turizmus Kft. helyiségbérlet iránti 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elelős: Gyutai Csaba polgármeste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1. pont: 2013.03.1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2. pont: 2013. 03.18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ványi Ildikóval, a Zalaegerszeg, Széchenyi tér 3-5. sz. alatti épületben található üzlethelyiségre kötött bérleti szerződés megszüntetésre került. A Sport és Turizmus Kft-vel az új bérleti szerződés megkötése megtörté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 43/2013. (III. 7.) sz. határoza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Államháztartáson kívüli szervezetek támogatás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I., III., IV., V., VI., VII., VIII., IX., X., XI. pont: 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II. pont: Balaicz Zoltán alpolgármeste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 xml:space="preserve">     Doszpoth Attila alpolgármester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3.30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támogatási megállapodások megkötésre kerültek, a kiutalások folyamatban vanna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„Év Tourinform iroda Fenntartója” cím elnyerésével járó díj összege az önkormányzat számlájára megérkezett. A Tourizmus Zrt-vel történt egyeztetés folyamán kiderült, hogy az összeg nem adható át a Tourinform Iroda részére, így a támogatás összegével csak az önkormányzat nevére kiállított számlákkal lehet elszámoln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 44/2013. (III. 7.) sz. határoza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Közterületek elnevezésével kapcsolatos további feladatok ellátás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Dr. Kovács Gáb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4.0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határozatban foglalt új közterület elnevezések 2013. március 7-i hatállyal a Címnyilvántartó Rendszerben rögzítésre kerülte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 45/2013. (III. 7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Szociális krízishelyzetben lévő személy lakáskérel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Dr. Kovács Gábor 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Pais Kornél, a LÉSZ Kft. ügy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lakás kiutalására: 2013.03.2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    bérleti szerződés megkötésére: 2013. 04.05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kijelölt bérlő a felajánlott bérlakást nem fogadta el, ezért javaslom a határozat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hatályon kívül helyezésé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46/2013. (III. 7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Önkormányzati bérlakás biztosítása közgyűlési lakáskeret terhér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Felelős: Dr. Kovács Gábor 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Pais Kornél, a LÉSZ Kft. ügyvezetőj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érintett értesítésére: 2013.03.20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    bérleti szerződés megkötésére: 2013.04.05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határozatnak megfelelően az érintett értesítése megtörtént, a lakásbérleti szerződés a kijelölt bérlővel megkötésre, a lakás átadásra kerül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47/2013/1. (III. 7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Zalaegerszeg Megyei Jogú Város Önkormányzata bankszámla-szerződésének módosítás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3.1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bankszámla-szerződés módosítása az OTP és Kereskedelmi Bank Nyrt, valamint a polgármester részéről aláírásra kerül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Határozati javaslat: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Zalaegerszeg Megyei Jogú Város Közgyűlése a polgármester jelentését a lejárt határidejű 243/2012/3., 2/2013/2., 3/2013/2., 27/2013., 28/2013., 29/2013., 30/2013/2, 3., 5., 6., 7., 8., 9., 31/2013., 32/2013., 33/2013., 34/2013., 35/2013., 36/2013., 37/2013/1., 38/2013., 40/2013., 41/2013., 43/20013., 44/2013., 46/2013. , 47/2013/1. számú közgyűlési határozatok végrehajtásáról elfogadja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Zalaegerszeg Megyei Jogú Város Közgyűlése 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6/2011. számú közgyűlési határozat végrehajtási határidejét </w:t>
      </w:r>
      <w:r>
        <w:rPr>
          <w:rFonts w:cs="Times New Roman" w:ascii="Times New Roman" w:hAnsi="Times New Roman"/>
          <w:b/>
          <w:i/>
          <w:sz w:val="24"/>
          <w:szCs w:val="24"/>
        </w:rPr>
        <w:t>2013. szeptember 1-re módosítj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Zalaegerszeg Megyei Jogú Város Közgyűlése 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77/2011. számú közgyűlési határozat 3. pontjának végrehajtási határidejét </w:t>
      </w:r>
      <w:r>
        <w:rPr>
          <w:rFonts w:cs="Times New Roman" w:ascii="Times New Roman" w:hAnsi="Times New Roman"/>
          <w:b/>
          <w:i/>
          <w:sz w:val="24"/>
          <w:szCs w:val="24"/>
        </w:rPr>
        <w:t>2013. december 31-re módosítj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Zalaegerszeg Megyei Jogú Város Közgyűlése 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3/2012. számú közgyűlési határozat végrehajtási határidejét </w:t>
      </w:r>
      <w:r>
        <w:rPr>
          <w:rFonts w:cs="Times New Roman" w:ascii="Times New Roman" w:hAnsi="Times New Roman"/>
          <w:b/>
          <w:i/>
          <w:sz w:val="24"/>
          <w:szCs w:val="24"/>
        </w:rPr>
        <w:t>2013. június 30-ra módosítj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Zalaegerszeg Megyei Jogú Város Közgyűlése 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4/2013. számú közgyűlési határozat 4., 5. pontjainak végrehajtási határidejét </w:t>
      </w:r>
      <w:r>
        <w:rPr>
          <w:rFonts w:cs="Times New Roman" w:ascii="Times New Roman" w:hAnsi="Times New Roman"/>
          <w:b/>
          <w:i/>
          <w:sz w:val="24"/>
          <w:szCs w:val="24"/>
        </w:rPr>
        <w:t>2013. június 30-ra módosítj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>Zalaegerszeg Megyei Jogú Város Közgyűlése 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57/2009. számú közgyűlési határozat 5., 6. pontjait </w:t>
      </w:r>
      <w:r>
        <w:rPr>
          <w:rFonts w:cs="Times New Roman" w:ascii="Times New Roman" w:hAnsi="Times New Roman"/>
          <w:b/>
          <w:i/>
          <w:sz w:val="24"/>
          <w:szCs w:val="24"/>
        </w:rPr>
        <w:t>hatályon kívül helyezi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>Zalaegerszeg Megyei Jogú Város Közgyűlése 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5/2013. számú közgyűlési határozatot </w:t>
      </w:r>
      <w:r>
        <w:rPr>
          <w:rFonts w:cs="Times New Roman" w:ascii="Times New Roman" w:hAnsi="Times New Roman"/>
          <w:b/>
          <w:i/>
          <w:sz w:val="24"/>
          <w:szCs w:val="24"/>
        </w:rPr>
        <w:t>hatályon kívül helyezi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Zalaegerszeg, 2013. április 5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ab/>
        <w:tab/>
        <w:tab/>
        <w:tab/>
        <w:tab/>
        <w:tab/>
        <w:tab/>
        <w:tab/>
        <w:tab/>
        <w:t>Gyutai Csaba s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ab/>
        <w:tab/>
        <w:tab/>
        <w:tab/>
        <w:tab/>
        <w:tab/>
        <w:t xml:space="preserve">               </w:t>
        <w:tab/>
        <w:tab/>
        <w:t xml:space="preserve">  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\p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/tmp/in/input.doc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8:29:00Z</dcterms:created>
  <dc:creator>Marti</dc:creator>
  <dc:description/>
  <cp:keywords/>
  <dc:language>en-US</dc:language>
  <cp:lastModifiedBy>Marti</cp:lastModifiedBy>
  <cp:lastPrinted>2013-04-05T08:55:00Z</cp:lastPrinted>
  <dcterms:modified xsi:type="dcterms:W3CDTF">2013-04-05T08:41:00Z</dcterms:modified>
  <cp:revision>3</cp:revision>
  <dc:subject/>
  <dc:title>DÖNTÉS LISTA</dc:title>
</cp:coreProperties>
</file>