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doszpotha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3. április 11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er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ind w:left="4962" w:hanging="0"/>
        <w:rPr/>
      </w:pPr>
      <w:r>
        <w:rPr/>
        <w:t>Zsupanek Péter sk.</w:t>
      </w:r>
      <w:r>
        <w:br w:type="page"/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berlini nagykövetének, Czukor József úrnak meghívására 2013. március 10-12. közt egy kisebb zalaegerszegi küldöttség élén Berlinbe utaztam. Az utazás célja volt, hogy a nagykövetség 2013. március 11-én, a magyar nemzeti ünnep alkalmából szervezett rendezvényein a várost és környékét üzleti, turisztikai és gasztronómiai szempontból bemutassuk az érdeklődőknek. A bemutatkozást Zalaegerszeg város és a Vas Megyei Közgyűlés közösen készítette elő.</w:t>
      </w:r>
    </w:p>
    <w:p>
      <w:pPr>
        <w:pStyle w:val="Normal"/>
        <w:jc w:val="both"/>
        <w:rPr/>
      </w:pPr>
      <w:r>
        <w:rPr/>
        <w:t xml:space="preserve">A küldöttség tagjai voltak Szényi Krisztina kommunikációs szakreferens, Matics Attila gazdasági tanácsadó, Németh Erzsébet titkársági szakreferens, valamint Pál János gasztronómiai szakember, aki a zalai étel és italkóstolóról gondoskodott. </w:t>
      </w:r>
    </w:p>
    <w:p>
      <w:pPr>
        <w:pStyle w:val="Normal"/>
        <w:jc w:val="both"/>
        <w:rPr/>
      </w:pPr>
      <w:r>
        <w:rPr/>
        <w:t xml:space="preserve">Március 10-én az esti órákban értünk Berlinbe, közvetlenül a magyar nagykövetséghez, ahol a munkatársak segítségével kiraktuk a másnapi fogadásra vitt anyagokat és kóstolókat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22020</wp:posOffset>
            </wp:positionV>
            <wp:extent cx="3200400" cy="240030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4" name="20130311_11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30311_1127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árcius 11-én reggel 8 órakor alkalmam volt egy órát négyszemközt beszélgetni nagykövet úrral, akivel többek közt a jelenlegi német piaci lehetőségekről cseréltünk eszmét. megköszöntem a bemutatkozás lehetőségét, és arra kértem, legyen segítségünkre abban, hogy hasonló jellegű rendezvényeket a közeljövőben tarthassunk még, ne csak nagykövetségeken, hanem a magyar konzulátusokon, így többek közt pl. Münchenben is. Nagykövet úr megígérte, hogy kérésemet támogatni fogja. </w:t>
      </w:r>
    </w:p>
    <w:p>
      <w:pPr>
        <w:pStyle w:val="Normal"/>
        <w:jc w:val="both"/>
        <w:rPr/>
      </w:pPr>
      <w:r>
        <w:rPr/>
        <w:t xml:space="preserve">A délelőtti órák a berendezéssel és előkészületekkel teltek. Két helyszínen, egy kisebb konferenciateremben és a nagykövetség aulájában rendeztünk be turisztikai információs pultokat és állítottunk fel zalaegerszegi installáci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669415</wp:posOffset>
            </wp:positionV>
            <wp:extent cx="2857500" cy="2141220"/>
            <wp:effectExtent l="0" t="0" r="0" b="0"/>
            <wp:wrapTight wrapText="bothSides">
              <wp:wrapPolygon edited="0">
                <wp:start x="-59" y="0"/>
                <wp:lineTo x="-59" y="21524"/>
                <wp:lineTo x="21600" y="21524"/>
                <wp:lineTo x="21600" y="0"/>
                <wp:lineTo x="-5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nagykövetség konyháján pedig megkezdődtek a munkálatok az esti fogadásra szánt göcseji étel és zalai borkóstoló előkészítésére. A déli órákban berlini tolmácsunk, Szabó Ágnes segítségével – aki egyébként egykori zalaegerszegiként örömmel vállalkozott a kíséretünkre – rövid, egy órás városnézésre nyílt alkalmunk, amelynek során megtekintettük Berlin belvárosában a Brandenburgi kaput, az egykor a várost kettéválasztó berlini fal maradványait, valamint sétát tettünk az Unter den Linden sugárúton. Sajnos az éppen téliesre fordult időjárás miatt további városnézés helyett inkább egy meleg éttermet választottunk.</w:t>
      </w:r>
    </w:p>
    <w:p>
      <w:pPr>
        <w:pStyle w:val="Normal"/>
        <w:jc w:val="both"/>
        <w:rPr/>
      </w:pPr>
      <w:r>
        <w:rPr/>
        <w:t xml:space="preserve">Az első rendezvényre délután 17.00 órakor került sor a nagykövetség 5 emeletén található kisebb teremben. A mintegy 40 érdeklődő előtt egy kb. 25 perces prezentációt tartottam Zalaegerszegről, amelynek során városunkat gazdasági, befektetői szempontból mutattam be a résztvevőknek, kiemelve a város fekvéséből, oktatási struktúrájából, valamint a városvezetés befektetőbarát politikájából adódó előnyeinket. A résztvevők számára zalaegerszegi prospektusokat és egy dvd-t is átnyújtottunk.  A prezentációnk után Szombathely következett, majd ezt követően 18.00 órakor közösen mentünk le a nagykövetség aulájába, ahol a kb. 600 főre tervezett nagy fogadás kezdődött március 15-e, Magyarország nemzeti ünnepe alkalmából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2056765" cy="2743200"/>
            <wp:effectExtent l="0" t="0" r="0" b="0"/>
            <wp:wrapTight wrapText="bothSides">
              <wp:wrapPolygon edited="0">
                <wp:start x="-56" y="0"/>
                <wp:lineTo x="-56" y="21501"/>
                <wp:lineTo x="21600" y="21501"/>
                <wp:lineTo x="21600" y="0"/>
                <wp:lineTo x="-56" y="0"/>
              </wp:wrapPolygon>
            </wp:wrapTight>
            <wp:docPr id="6" name="P311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1112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 fogadás díszvendége Áder János köztársasági elnök volt. Czukor nagykövet úr köszöntő beszédében külön kiemelte a vendégek előtt a zalaegerszegi standot, valamint a zalai borokat, amelyeket később sokan meg is kóstoltak. A fogadás alatt alkalmam volt szót váltani a köztársasági elnök úrral, akinek zalaegerszegi ajándékcsomagot nyújtottam át. A rendezvényen több érdeklődővel is beszélgethettünk, akiknek további információval szolgáltunk a városunk és környéke befektetési lehetőségeiről, és kisebb ajándékcsomaggal kedveskedtünk nekik.  A fogadáson nagy sikere volt a göcseji házi készítésű kecskesajtnak, valamint a zalai fehérbor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zaérkezésünket követően a berlini nagykövetség munkatársai hamarosan egy másik rendezvényre invitáltak bennünket. 2013 tavaszán kerül sor Budapesten a második német – magyar turisztikai kerekasztal megbeszélésre, amelyen</w:t>
      </w:r>
    </w:p>
    <w:p>
      <w:pPr>
        <w:pStyle w:val="Normal"/>
        <w:jc w:val="both"/>
        <w:rPr/>
      </w:pPr>
      <w:r>
        <w:rPr/>
        <w:t xml:space="preserve">a HITA is részt vesz és bemutatja a magyarországi turisztikai befektetési lehetőségeket, projekteket. A rendezvénybe Zalaegerszeget is be kívánják vonni. A főszervező az NGM turizmusért felelős helyettes államtitkársága, akikkel a közeljövőben közvetlenül felvesszük a kapcso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márci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Doszpoth Attila sk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1:00Z</dcterms:created>
  <dc:creator>bea</dc:creator>
  <dc:description/>
  <cp:keywords/>
  <dc:language>en-US</dc:language>
  <cp:lastModifiedBy>csomi</cp:lastModifiedBy>
  <dcterms:modified xsi:type="dcterms:W3CDTF">2013-04-05T07:15:00Z</dcterms:modified>
  <cp:revision>4</cp:revision>
  <dc:subject/>
  <dc:title> </dc:title>
</cp:coreProperties>
</file>