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8901 Zalaegerszeg, Kossuth L.u.17-19.Telefon: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 napirendi pont anya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3. április 11-i ülésé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önkormányzati pénzeszközökből és támogatásokból megvalósuló beszerzésekről szóló 12/2006. (III. 07.)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Készítette, törvényességi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/>
          <w:u w:val="single"/>
        </w:rPr>
        <w:t>és tartalmi-formai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empontból ellenőrizte:</w:t>
      </w:r>
      <w:r>
        <w:rPr>
          <w:rFonts w:cs="Times New Roman" w:ascii="Times New Roman" w:hAnsi="Times New Roman"/>
          <w:b/>
        </w:rPr>
        <w:t xml:space="preserve"> </w:t>
        <w:tab/>
        <w:t>dr. Sándor Erzsébet sk. aljegyz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</w:rPr>
        <w:tab/>
        <w:t>Pénzügy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2940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  <w:b/>
        </w:rPr>
        <w:tab/>
        <w:t>Szociális és Igazgatási Osztállyal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Kontakt Nonprofit Kft-vel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</w:rPr>
        <w:t xml:space="preserve"> Közgazdasági Osztál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ének az önkormányzati pénzeszközökből és támogatásokból megvalósuló beszerzésekről szóló 12/2006. (III.07.) számú önkormányzati rendelete rendelkezik a közbeszerzési törvény hatálya alá nem tartozó önkormányzati és intézményi beszerzések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 utolsó módosítására a Közgyűlés 2012. október 25-i ülésén került sor. A rendelet jelenlegi módosítására az önkormányzat számára 2013. január 1-jétől</w:t>
      </w:r>
      <w:r>
        <w:rPr>
          <w:rFonts w:cs="Times New Roman" w:ascii="Times New Roman" w:hAnsi="Times New Roman"/>
          <w:szCs w:val="24"/>
        </w:rPr>
        <w:t xml:space="preserve"> a Magyarország helyi önkormányzatairól szóló 2011. évi CLXXXIX. törvény (továbbiakban: Mötv.) 13. § (1) bekezdésének 12. pontjában előírt önkormányzati feladat ellátásának biztosítása érdekében kerül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13. § (1) bekezdés 12. pontja: A helyi közügyek, valamint a helyben biztosítható közfeladatok körében ellátandó helyi önkormányzati feladatok különösen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honvédelem, polgári védelem, katasztrófavédelem, helyi közfoglalkoztatás;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z Mötv. 15. §-a tartalmazza továbbá azt is, hogy „A helyi önkormányzat feladat- és hatásköreinek ellátása során – törvényben meghatározott módon és mértékben – biztosítja a közfoglalkoztatási jogviszonyban lévő személy feladatellátásba történő bevonását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foglalkoztatás elősegítéséről és a munkanélküliek ellátásáról szóló 1991. évi IV. törvény 8. § (4) bekezdés a) pontja alapján a helyi önkormányzat a külön törvényben meghatározott foglalkoztatási feladatainak ellátása során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ülön jogszabályban meghatározott közfoglalkoztatást szerv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foglalkoztatásról és a közfoglalkoztatáshoz kapcsolódó, valamint egyéb törvények módosításáról szóló 2011. évi CVI. törvény 1. § (2) bekezdés b) pontja szerin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közfoglalkoztatási jogviszony olyan munkára létesíthető, amely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helyi önkormányzatokról szóló törvényben előírt kötelező vagy önként vállalt feladat. E törvény 1. § (3) bekezdés a), d) pontja alapján közfoglalkoztató lehet a helyi önkormányzat és a közhasznú jogállású szervezet 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 a külön törvényben meghatározott közfoglalkoztatási feladatának ellátását a Kontakt Nonprofit Kft-n keresztül biztosítja, amit 1999-ben egyszemélyes tulajdonosként alapított. A Kft. nyereség – és vagyonszerzési cél nélkül, a Zalaegerszeg városban megjelenő foglalkoztatási gondok enyhítését, a tartós munkanélküliség kezelését, a nyilvántartott munkanélküliek munkavállalási lehetőségeinek bővítését valósítja meg a közfoglalkoztatás megszervezésével. A társaság jellege: közhasznú szervezet.</w:t>
      </w:r>
      <w:r>
        <w:rPr>
          <w:rFonts w:cs="Garamond" w:ascii="Garamond" w:hAnsi="Garamond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ntakt Nonprofit Kft-vel a közfoglalkoztatás megszervezésére az önkormányzat többek között a Zalaegerszeg, Széchenyi téri nyilvános illemhely üzemeltetésére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laegerszeg Város közút - és járdaszegélyezési feladatainak elvégzésére, az önkormányzati tulajdonban lévő építményekről graffitik, falfirkák eltávolítására, Zalaegerszeg Város közterületeinek speciális szennyeződés mentesítésére, rágógumi eltávolítására, valamint a zalaegerszegi emlékművek szennyeződés mentesítésére kötött szerződé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módosítás célja a közfoglalkoztatás elősegítése oly módon, hogy azon szerződések esetében ne kelljen legalább három vállalkozótól ajánlatot kérni - a rendeletben meghatározott becsült érték elérése esetében -, amelyeket közfoglalkoztatás keretében, az önkormányzat által alapított közhasznú jogállású szervezettel lehet teljesíte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őzetes hatásvizsgálat alapján a rendeletmódosítás feltételezett hatásai a következő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endeletmódosításnak </w:t>
      </w:r>
      <w:r>
        <w:rPr>
          <w:rFonts w:cs="Times New Roman" w:ascii="Times New Roman" w:hAnsi="Times New Roman"/>
          <w:b/>
          <w:i/>
        </w:rPr>
        <w:t xml:space="preserve">társadalmi hatása </w:t>
      </w:r>
      <w:r>
        <w:rPr>
          <w:rFonts w:cs="Times New Roman" w:ascii="Times New Roman" w:hAnsi="Times New Roman"/>
        </w:rPr>
        <w:t xml:space="preserve">a közfoglalkoztatás megszervezésével a foglalkoztatási gondok enyhítésében, a tartós munkanélküliség kezelésében jelentkezik, amelynek során a munkanélküliség csökken, a hátrányos helyzetű munkanélküliek foglalkoztatása növekszik. </w:t>
      </w:r>
      <w:r>
        <w:rPr>
          <w:rFonts w:cs="Times New Roman" w:ascii="Times New Roman" w:hAnsi="Times New Roman"/>
          <w:b/>
          <w:i/>
        </w:rPr>
        <w:t>Gazdaság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hatása </w:t>
      </w:r>
      <w:r>
        <w:rPr>
          <w:rFonts w:cs="Times New Roman" w:ascii="Times New Roman" w:hAnsi="Times New Roman"/>
        </w:rPr>
        <w:t xml:space="preserve">mérhető, hiszen a közfoglalkoztatás során értékteremtő munka valósul meg, és a Kontakt Nonprofit Kft. beszámolójáról szóló előterjesztésben az elvégzett munkák kiszámított piaci értéke feltüntetésre is kerül. Plusz </w:t>
      </w:r>
      <w:r>
        <w:rPr>
          <w:rFonts w:cs="Times New Roman" w:ascii="Times New Roman" w:hAnsi="Times New Roman"/>
          <w:b/>
          <w:i/>
        </w:rPr>
        <w:t>költségvetési</w:t>
      </w:r>
      <w:r>
        <w:rPr>
          <w:rFonts w:cs="Times New Roman" w:ascii="Times New Roman" w:hAnsi="Times New Roman"/>
        </w:rPr>
        <w:t xml:space="preserve"> fedezetet nem igényel. </w:t>
      </w:r>
      <w:r>
        <w:rPr>
          <w:rFonts w:cs="Times New Roman" w:ascii="Times New Roman" w:hAnsi="Times New Roman"/>
          <w:b/>
          <w:i/>
        </w:rPr>
        <w:t>Környezeti, egészségügyi</w:t>
      </w:r>
      <w:r>
        <w:rPr>
          <w:rFonts w:cs="Times New Roman" w:ascii="Times New Roman" w:hAnsi="Times New Roman"/>
        </w:rPr>
        <w:t xml:space="preserve"> következményei nincs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beszerzések lebonyolításával kapcsolatos </w:t>
      </w:r>
      <w:r>
        <w:rPr>
          <w:rFonts w:cs="Times New Roman" w:ascii="Times New Roman" w:hAnsi="Times New Roman"/>
          <w:b/>
          <w:i/>
        </w:rPr>
        <w:t>adminisztratív terhek</w:t>
      </w:r>
      <w:r>
        <w:rPr>
          <w:rFonts w:cs="Times New Roman" w:ascii="Times New Roman" w:hAnsi="Times New Roman"/>
        </w:rPr>
        <w:t xml:space="preserve"> nem változn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jogalkotást az önkormányzat közfoglalkoztatási feladatai megvalósításának elősegítése teszi szükségess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64/2013. sz. határozatával, 11 igen egyhangú szavazattal –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57/2013. sz. határozatával az előterjesztést – egyhangúlag – 13 igen szavazattal támogatt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Pénzügyi Bizottság </w:t>
      </w:r>
      <w:r>
        <w:rPr>
          <w:rFonts w:cs="Times New Roman" w:ascii="Times New Roman" w:hAnsi="Times New Roman"/>
        </w:rPr>
        <w:t xml:space="preserve">22/2013. sz. határozatával a rendelet-módosítást 8 igen, egyhangú szavazattal elfogadta. A Pénzügyi Bizottság megfontolásra javasolja az előterjesztőnek a rendelet-módosítás 2. § g) pontjára vonatkozóan 2 millió Ft értékhatár meghatározását, valamint árkontroll biztosítását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>Zalaegerszeg Megyei Jogú Város Polgármesteri Hivatalának a pénzgazdálkodás rendjéről szóló 6/2012. (III.01.) belső szabályzata a I. pontban tartalmazza a kötelezettségvállalásra vonatkozó előírásokat, amelynek 19/a. pontja a következőket írja elő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19. </w:t>
      </w:r>
      <w:r>
        <w:rPr>
          <w:rFonts w:cs="Times New Roman" w:ascii="Times New Roman" w:hAnsi="Times New Roman"/>
          <w:b/>
          <w:i/>
        </w:rPr>
        <w:t xml:space="preserve">A kötelezettségvállalást a kötelezettségvállaló aláírása előtt az irattári példányon és a Közgazdasági Osztály példányán </w:t>
      </w:r>
    </w:p>
    <w:p>
      <w:pPr>
        <w:pStyle w:val="Normal"/>
        <w:ind w:left="855" w:hanging="456"/>
        <w:jc w:val="both"/>
        <w:rPr/>
      </w:pPr>
      <w:r>
        <w:rPr>
          <w:rFonts w:cs="Times New Roman" w:ascii="Times New Roman" w:hAnsi="Times New Roman"/>
        </w:rPr>
        <w:t xml:space="preserve">a). a </w:t>
      </w:r>
      <w:r>
        <w:rPr>
          <w:rFonts w:cs="Times New Roman" w:ascii="Times New Roman" w:hAnsi="Times New Roman"/>
          <w:b/>
          <w:i/>
        </w:rPr>
        <w:t>kötelezettségvállalást előkészítő osztály ügyintézőjének, továbbá a vezetőjének,</w:t>
      </w:r>
      <w:r>
        <w:rPr>
          <w:rFonts w:cs="Times New Roman" w:ascii="Times New Roman" w:hAnsi="Times New Roman"/>
        </w:rPr>
        <w:t xml:space="preserve"> akadályoztatása esetén a helyettesének </w:t>
      </w:r>
      <w:r>
        <w:rPr>
          <w:rFonts w:cs="Times New Roman" w:ascii="Times New Roman" w:hAnsi="Times New Roman"/>
          <w:b/>
          <w:i/>
        </w:rPr>
        <w:t>kézjegyével kell ellátni, akik aláírásukkal igazolják, egyben nyilatkoznak, hog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  az előkészítő tevékenység során a törvényes előírásokat betartották,</w:t>
      </w:r>
    </w:p>
    <w:p>
      <w:pPr>
        <w:pStyle w:val="Normal"/>
        <w:ind w:left="1095" w:hanging="195"/>
        <w:jc w:val="both"/>
        <w:rPr/>
      </w:pPr>
      <w:r>
        <w:rPr>
          <w:rFonts w:cs="Times New Roman" w:ascii="Times New Roman" w:hAnsi="Times New Roman"/>
        </w:rPr>
        <w:t xml:space="preserve">- a célszerűség, </w:t>
      </w:r>
      <w:r>
        <w:rPr>
          <w:rFonts w:cs="Times New Roman" w:ascii="Times New Roman" w:hAnsi="Times New Roman"/>
          <w:b/>
          <w:i/>
        </w:rPr>
        <w:t>értékarányosság</w:t>
      </w:r>
      <w:r>
        <w:rPr>
          <w:rFonts w:cs="Times New Roman" w:ascii="Times New Roman" w:hAnsi="Times New Roman"/>
        </w:rPr>
        <w:t xml:space="preserve">, a kockázatelemzés </w:t>
      </w:r>
      <w:r>
        <w:rPr>
          <w:rFonts w:cs="Times New Roman" w:ascii="Times New Roman" w:hAnsi="Times New Roman"/>
          <w:b/>
          <w:i/>
        </w:rPr>
        <w:t>vizsgálata megtörtént</w:t>
      </w:r>
      <w:r>
        <w:rPr>
          <w:rFonts w:cs="Times New Roman" w:ascii="Times New Roman" w:hAnsi="Times New Roman"/>
        </w:rPr>
        <w:t xml:space="preserve">, a dokumentum a szakmai és tartalmi előírásoknak megfelel.    </w:t>
      </w:r>
    </w:p>
    <w:p>
      <w:pPr>
        <w:pStyle w:val="Normal"/>
        <w:ind w:left="684" w:hanging="285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  <w:i/>
        </w:rPr>
        <w:t>a kötelezettségvállalás az önkormányzat érdekeit szolgálj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feladatkör szerint illetékes szakosztály kötelezettségvállalást előkészítő ügyintézője részéről a szerződéskötést megelőzően minden esetben megtörténik az árajánlat ellenőrzése, ami a fenti előírás alapján munkaköri kötelezettsége is. A rendelet alapján jelenleg sem kell legalább három árajánlatot kérni a nettó 1 millió forintot el nem érő beszerzések megrendelését megelőzően, az értékhatár tekintetében újabb kategória, további korlátozás bevezetése nem indokolt, mivel azzal a rendelet módosításának célja nem biztosítható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Városfejlesztési, Üzemeltetési és Tervezési Bizottság </w:t>
      </w:r>
      <w:r>
        <w:rPr>
          <w:rFonts w:cs="Times New Roman" w:ascii="Times New Roman" w:hAnsi="Times New Roman"/>
        </w:rPr>
        <w:t>39/2013. sz. határozatával a rendelet módosítását egyhangúlag – 10 igen szavazattal – elfogadásra javasolta a közgyűlésnek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rem a Tisztelt Közgyűlést a rendelet módosításának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laegerszeg, 2013. április 3.</w:t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Gyutai Csaba sk.</w:t>
      </w:r>
    </w:p>
    <w:p>
      <w:pPr>
        <w:pStyle w:val="Heading"/>
        <w:tabs>
          <w:tab w:val="clear" w:pos="708"/>
          <w:tab w:val="left" w:pos="5220" w:leader="none"/>
        </w:tabs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</w:t>
      </w:r>
      <w:r>
        <w:rPr>
          <w:rFonts w:cs="Times New Roman" w:ascii="Times New Roman" w:hAnsi="Times New Roman"/>
          <w:b/>
          <w:szCs w:val="24"/>
        </w:rPr>
        <w:t>/2013. (……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i pénzeszközökből és támogatásokból megvalósuló beszerzések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óló 12/2006. (III.07.) 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laegerszeg Megyei Jogú Város Közgyűlése </w:t>
      </w:r>
      <w:r>
        <w:rPr>
          <w:rFonts w:cs="Times New Roman" w:ascii="Times New Roman" w:hAnsi="Times New Roman"/>
          <w:bCs/>
          <w:color w:val="000000"/>
        </w:rPr>
        <w:t xml:space="preserve">az Alaptörvény 32. cikk (2) bekezdésében meghatározott eredeti jogalkotói hatáskörében, az Alaptörvény 32. cikk (1) bekezdés a) pontjában és </w:t>
      </w:r>
      <w:r>
        <w:rPr>
          <w:rFonts w:cs="Times New Roman" w:ascii="Times New Roman" w:hAnsi="Times New Roman"/>
          <w:color w:val="000000"/>
        </w:rPr>
        <w:t>a Magyarország helyi önkormányzatairól szóló 2011. évi CLXXXIX. törvény 10. § (2) bekezdésében meghatározott feladatkörében eljárva a következőket rendeli el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TextBody"/>
        <w:rPr/>
      </w:pPr>
      <w:r>
        <w:rPr>
          <w:b w:val="false"/>
          <w:u w:val="none"/>
        </w:rPr>
        <w:t>Az önkormányzati pénzeszközökből és támogatásokból megvalósuló beszerzésekről szóló 12/2006. (III.07.) önkormányzati rendelet (továbbiakban: R) 2. § (2) bekezdése helyébe az alábbi rendelkezés lép: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„</w:t>
      </w:r>
      <w:r>
        <w:rPr>
          <w:b w:val="false"/>
          <w:u w:val="none"/>
        </w:rPr>
        <w:t xml:space="preserve">(2) Az államháztartásról szóló 2011. évi CXCV. törvény 84. § (1) bekezdése szerinti döntés és a könyvvizsgáló megbízása a Közgyűlés hatáskörébe tartozik.”  </w:t>
      </w:r>
    </w:p>
    <w:p>
      <w:pPr>
        <w:pStyle w:val="TextBody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u w:val="none"/>
        </w:rPr>
      </w:pPr>
      <w:r>
        <w:rPr>
          <w:rFonts w:cs="Times New Roman"/>
          <w:b w:val="false"/>
          <w:bCs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R. 5. § (3) bekezdése az alábbi g) ponttal egészül ki: </w:t>
      </w:r>
    </w:p>
    <w:p>
      <w:pPr>
        <w:pStyle w:val="Szvegtrzs2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em kell az (1) bekezdésben foglalt szabályokat alkalmazni:)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g)amennyiben a szerződést az önkormányzat az általa közfoglalkoztatási célra létrehozott közhasznú jogállású szervezettel köti, és a szerződés teljesítése során k</w:t>
      </w:r>
      <w:r>
        <w:rPr>
          <w:rFonts w:cs="Times New Roman" w:ascii="Times New Roman" w:hAnsi="Times New Roman"/>
          <w:szCs w:val="24"/>
        </w:rPr>
        <w:t>özfoglalkoztatási jogviszonyban lévő személy feladatellátásba történő bevonásával kerül sor.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en rendelet a kihirdetését követő napon lép hatályba és a hatályba lépését követő napon hatályát veszti. </w:t>
      </w:r>
    </w:p>
    <w:p>
      <w:pPr>
        <w:pStyle w:val="Normal"/>
        <w:ind w:left="992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Gyutai Csaba</w:t>
            </w:r>
          </w:p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polgármeste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foglalkoztatás elősegítése érdekében kötött azon szerződések esetében nem kell legalább három vállalkozótól ajánlatot kérni, amelyeket közfoglalkoztatás keretében, az önkormányzat által alapított közhasznú jogállású szervezettel lehet teljesíteni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-hoz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. január 1-től megszűnt a könyvvizsgáló kötelező alkalmazására vonatkozó jogszabályi előírás, ezért a rendeletből az önkormányzati törvényre való hivatkozás törlésre került.</w:t>
      </w:r>
    </w:p>
    <w:p>
      <w:pPr>
        <w:pStyle w:val="Normal"/>
        <w:overflowPunct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§-hoz</w:t>
      </w:r>
    </w:p>
    <w:p>
      <w:pPr>
        <w:pStyle w:val="Normal"/>
        <w:overflowPunct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hatályba lépésére vonatkozó, valamint a deregulációs rendelkezést is tartalmazz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240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sz w:val="24"/>
    </w:rPr>
  </w:style>
  <w:style w:type="character" w:styleId="Cmsor7Char">
    <w:name w:val="Címsor 7 Char"/>
    <w:qFormat/>
    <w:rPr>
      <w:sz w:val="24"/>
      <w:szCs w:val="24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Narrow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7:00Z</dcterms:created>
  <dc:creator>dr.Szente Klaudia</dc:creator>
  <dc:description/>
  <cp:keywords/>
  <dc:language>en-US</dc:language>
  <cp:lastModifiedBy>Marti</cp:lastModifiedBy>
  <cp:lastPrinted>2013-03-21T13:53:00Z</cp:lastPrinted>
  <dcterms:modified xsi:type="dcterms:W3CDTF">2013-04-05T06:33:00Z</dcterms:modified>
  <cp:revision>3</cp:revision>
  <dc:subject/>
  <dc:title>Zalaegerszeg Megyei Jogú Város Közgyűlésének</dc:title>
</cp:coreProperties>
</file>