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ragraph">
                  <wp:posOffset>-48260</wp:posOffset>
                </wp:positionV>
                <wp:extent cx="753110" cy="108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380" w:dyaOrig="52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15pt;height:67.15pt" stroked="t" strokecolor="#80808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415933010" r:id="rId2"/>
                              </w:object>
                            </w:r>
                          </w:p>
                        </w:txbxContent>
                      </wps:txbx>
                      <wps:bodyPr anchor="t" lIns="114300" tIns="114300" rIns="114300" bIns="1143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9.3pt;height:85.25pt;mso-wrap-distance-left:9.05pt;mso-wrap-distance-right:9.05pt;mso-wrap-distance-top:0pt;mso-wrap-distance-bottom:0pt;margin-top:-3.8pt;mso-position-vertical-relative:text;margin-left:69.15pt;mso-position-horizontal-relative:page">
                <v:fill opacity="0f"/>
                <v:textbox inset="0.125in,0.125in,0.125in,0.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380" w:dyaOrig="52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15pt;height:67.15pt" stroked="t" strokecolor="#80808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1358870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spacing w:before="12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rPr>
          <w:smallCaps/>
          <w:sz w:val="32"/>
        </w:rPr>
      </w:pPr>
      <w:r>
        <w:rPr>
          <w:smallCaps/>
          <w:sz w:val="32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2013. április 11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ab/>
      </w:r>
      <w:r>
        <w:rPr>
          <w:b/>
        </w:rPr>
        <w:t>Városi Sportcentrumban nagy műfüves labdarúgó pálya, illetve Botfán kisméretű műfüves labdarúgó pálya építéséhez szükséges pályázati önrész biztosítása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TextBody"/>
        <w:ind w:left="4111" w:hanging="4111"/>
        <w:rPr/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Gyutai Csaba polgármester</w:t>
      </w:r>
    </w:p>
    <w:p>
      <w:pPr>
        <w:pStyle w:val="TextBody"/>
        <w:ind w:left="4111" w:hanging="4111"/>
        <w:rPr>
          <w:szCs w:val="24"/>
        </w:rPr>
      </w:pPr>
      <w:r>
        <w:rPr>
          <w:szCs w:val="24"/>
        </w:rPr>
      </w:r>
    </w:p>
    <w:p>
      <w:pPr>
        <w:pStyle w:val="TextBody"/>
        <w:ind w:left="4111" w:hanging="4111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 xml:space="preserve">Humánigazgatási Osztály </w:t>
      </w:r>
    </w:p>
    <w:p>
      <w:pPr>
        <w:pStyle w:val="Normal"/>
        <w:ind w:left="4111" w:hanging="4111"/>
        <w:rPr>
          <w:sz w:val="24"/>
          <w:szCs w:val="24"/>
        </w:rPr>
      </w:pPr>
      <w:r>
        <w:rPr>
          <w:sz w:val="24"/>
          <w:szCs w:val="24"/>
        </w:rPr>
        <w:tab/>
        <w:t>Velkey Péter sk. osztályvezető</w:t>
      </w:r>
    </w:p>
    <w:p>
      <w:pPr>
        <w:pStyle w:val="Normal"/>
        <w:ind w:left="4111" w:hanging="411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TextBody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4111" w:hanging="4111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Gazdasági Bizottság</w:t>
      </w:r>
    </w:p>
    <w:p>
      <w:pPr>
        <w:pStyle w:val="TextBody"/>
        <w:ind w:left="4111" w:hanging="4111"/>
        <w:jc w:val="both"/>
        <w:rPr>
          <w:szCs w:val="24"/>
        </w:rPr>
      </w:pPr>
      <w:r>
        <w:rPr>
          <w:szCs w:val="24"/>
        </w:rPr>
        <w:tab/>
        <w:t>Oktatási, Kulturális és Sport Bizottság</w:t>
      </w:r>
    </w:p>
    <w:p>
      <w:pPr>
        <w:pStyle w:val="TextBody"/>
        <w:ind w:left="4111" w:hanging="4111"/>
        <w:rPr/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4111" w:hanging="4111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4111" w:hanging="41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ltségvetési, pénzügyi-gazdálkodási</w:t>
      </w:r>
    </w:p>
    <w:p>
      <w:pPr>
        <w:pStyle w:val="TextBody"/>
        <w:ind w:left="4111" w:hanging="4111"/>
        <w:rPr/>
      </w:pPr>
      <w:r>
        <w:rPr>
          <w:b/>
          <w:szCs w:val="24"/>
          <w:u w:val="single"/>
        </w:rPr>
        <w:t>szempontból ellenőrizte:</w:t>
      </w:r>
      <w:r>
        <w:rPr>
          <w:szCs w:val="24"/>
        </w:rPr>
        <w:tab/>
        <w:t>Közgazdasági Osztály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Cziborné Vincze Amália sk.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111" w:hanging="41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örvényességi és tartalmi-formai</w:t>
      </w:r>
    </w:p>
    <w:p>
      <w:pPr>
        <w:pStyle w:val="TextBody"/>
        <w:ind w:left="4111" w:hanging="4111"/>
        <w:rPr>
          <w:szCs w:val="24"/>
        </w:rPr>
      </w:pPr>
      <w:r>
        <w:rPr>
          <w:b/>
          <w:szCs w:val="24"/>
          <w:u w:val="single"/>
        </w:rPr>
        <w:t>szempontból ellenőrizte:</w:t>
      </w:r>
      <w:r>
        <w:rPr>
          <w:b/>
          <w:szCs w:val="24"/>
        </w:rPr>
        <w:t xml:space="preserve"> </w:t>
        <w:tab/>
      </w:r>
      <w:r>
        <w:rPr>
          <w:szCs w:val="24"/>
        </w:rPr>
        <w:t>Önkormányzati Osztály</w:t>
      </w:r>
    </w:p>
    <w:p>
      <w:pPr>
        <w:pStyle w:val="TextBody"/>
        <w:ind w:left="4111" w:hanging="4111"/>
        <w:rPr>
          <w:szCs w:val="24"/>
        </w:rPr>
      </w:pPr>
      <w:r>
        <w:rPr>
          <w:szCs w:val="24"/>
        </w:rPr>
        <w:tab/>
        <w:t>dr. Kiss Viktór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649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4111" w:hanging="4111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Tisztelt Közgyűlés!</w:t>
      </w:r>
    </w:p>
    <w:p>
      <w:pPr>
        <w:pStyle w:val="TextBody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Labdarúgó Szövetség (MLSZ) Országos labdarúgó pálya építési program III. üteme lehetőséget biztosít további műfüves pályák megépítésére. Ebben az ütemben két pályafejlesztési javaslat alapján egy nagypálya megvalósítása a cél az Városi Ifjúsági és Sportcentrumban, illetve egy 20 x 40 méteres kisméretű műfüves pálya építése Botfán a Várberki utcába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két helyszín fontos szerepet tölthet be a Bozsik utánpótlás-nevelési programban, s emellett a helyi lakosság sport és kulturális rendezvényeire is kitűnő lehetőséget biztosíth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 xml:space="preserve">A korábbi gyakorlatnak megfelelően az MLSZ igénybe kívánja venni a társasági adóról és az osztalékadóról szóló 1996. évi LXXXI. törvény (a továbbiakban: Tao tv.) 22/C. § szerinti látvány-csapatsport támogatást, melynek keretében országszerte beruházásokat eszközöl műfüves futballpályák kialakítására. A támogatás igénybevételével megépült futballpályák tekintetében vállalni kell a legalább 15 évi határozott időtartamú sportcélú hasznosítás fenntartását a Tao tv. 22/C. § (6) bekezdésében foglaltak szerint, valamint a sportcélú ingatlan tulajdonosának hozzá kell járulnia erre az időtartamra a Magyar Állam javára az igénybe vett adókedvezmény mértékéig jelzálogjog bejegyzéséhez az ingatlan-nyilvántartásba. 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Mind a Városi Ifjúsági és Sportcentrumban, mind a Botfán tervezett</w:t>
      </w:r>
      <w:r>
        <w:rPr>
          <w:color w:val="000000"/>
          <w:spacing w:val="4"/>
          <w:sz w:val="24"/>
          <w:szCs w:val="24"/>
        </w:rPr>
        <w:t xml:space="preserve"> műfüves futballpálya kialakítása teljes költségének 70%-át az MLSZ biztosítja az általa igénybe vett támogatásból történő finanszírozással, a fennmaradó 30 %-ot az önkormányzat bocsátja rendelkezésre. A beruházást az MLSZ valósítja meg, az új pályák építését az MLSZ által kiválasztott vállalkozások végzik el. </w:t>
      </w:r>
    </w:p>
    <w:p>
      <w:pPr>
        <w:pStyle w:val="TextBody"/>
        <w:jc w:val="both"/>
        <w:rPr/>
      </w:pPr>
      <w:r>
        <w:rPr>
          <w:szCs w:val="24"/>
        </w:rPr>
        <w:t xml:space="preserve">Mindkét műfüves labdarúgó pálya esetében szükséges, hogy a beruházás teljes összege meghatározásra kerüljön. A legkedvezőbb ár elérése érdekében az MLSZ egy-egy pályához több kivitelezőtől kér be árajánlatot. A két pálya esetében közgyűlési határozattal szükséges biztosítani az önkormányzatot terhelő 30%-os mértékű önerő fedezetét ahhoz, hogy a jövő év folyamán ez a két pálya is megépülhessen az MLSZ támogató döntése esetén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ét pálya esetében a bekerülés teljes költsége a nagypályánál bruttó legfeljebb 149,5 millió forint lehet, a kispályánál bruttó legfeljebb 30,5 millió forint, így a szükséges önrészek kiszámításánál ebből kell kiindulni, de a megvalósítás tényleges költsége – elsősorban a nagypálya esetében, ahol alácsövezés és világítás már van – ennél várhatóan alacsonyabb lesz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z MLSZ beruházásában az önkormányzat tulajdonában álló földterületen felépített műfüves futballpályák tulajdonosa az önkormányzat lesz. Az MLSZ-nek használatba kell adni a földterületet a pályák felépítése és a megvalósult műfüves futballpályákat az önkormányzattal közösen történő használat és hasznosítás céljából. A műfüves futballpályák rendeltetésszerű használatához szükséges karbantartás, felújítás az önkormányzat kötelezettsége és költsége. </w:t>
      </w:r>
      <w:r>
        <w:rPr>
          <w:color w:val="000000"/>
          <w:spacing w:val="4"/>
          <w:szCs w:val="24"/>
        </w:rPr>
        <w:t xml:space="preserve">A megépült műfüves labdarúgó pályák használatával járó szakmai és társadalmi előnyök helyben fognak jelentkezni a diáksport, szabadidősport és utánpótlás nevelés területein. 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műfüves futballpályák beruházásának megvalósítása, a használat és hasznosítás, valamint a karbantartás szabályainak meghatározása érdekében együttműködési megállapodást kell majd kötni az önkormányzatnak az MLSZ-el, melynek tartalmát meghatározza a pályázati kiírás, a benyújtott pályázat és a Tao tv. előírásai. 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Ugyancsak a pályázati kiírásban szereplő kötelezettség, hogy az önkormányzatnak együttműködési megállapodást kell majd kötnie pályánként legalább egy sportszervezettel vagy intézménnyel szakmai partnerként. </w:t>
      </w:r>
    </w:p>
    <w:p>
      <w:pPr>
        <w:pStyle w:val="TextBody"/>
        <w:jc w:val="both"/>
        <w:rPr/>
      </w:pPr>
      <w:r>
        <w:rPr/>
        <w:t>A Városi Sportcentrumban található jelenleg salakos nagyméretű labdarúgó pálya alácsövezett, villanyvilágítással rendelkezik, így további műszaki egyeztetést követően várhatóan csökkenthető lesz az összköltség, és így remélhetően az önrész is. A pálya üzemeltetésére a megállapodást a Városi Sportlétesítmények Gondnokságával célszerű megkötni, a szakmai partner értelemszerűen a ZTE FC, hiszen utánpótlása többszázas létszámmal edz itt napi rendszerességgel, illetve a Landorhegyi LSC, mely részben biztosítja a ZTE FC 6-11 éves korú korosztály utánpótlás nevelését.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A Botfai Várberki utcai kisméretű pálya esetében a megállapodás megkötése Botfai LSC-vel lesz célszerű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ok ez előterjesztést rendkívüli ülések keretében tárgyalják meg.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 döntését a fentiekben ismertetett pályaépítési programokra vonatkozó határozati javaslat tekinteté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>a.) Zalaegerszeg Megyei Jogú Város Közgyűlése hozzájárul az MLSZ lebonyolításával a Városi Ifjúsági Sportcentrumban felépülő műfüves labdarúgó pálya megépítéséhez, a fejlesztéshez szükséges 30%-os önerőnek maximum bruttó 44.850.000.- Ft erejéig történő biztosításáról a 2014. évi költségvetésben gondoskodik. Az önerő átutalására a tényleges teljes bruttó beruházási költség megállapítását követően, ahhoz viszonyított mértékben kerülhet sor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szCs w:val="24"/>
        </w:rPr>
        <w:t>b.) Zalaegerszeg Megyei Jogú Város Közgyűlése felhatalmazza a polgármestert a Magyar Labdarúgó Szövetséggel a Városi Ifjúsági és Sportcentrumban tervezett nagyméretű műfüves labdarúgó pálya kialakítására, használatára és hasznosítására, valamint karbantartására vonatkozó együttműködési megállapodások aláírására, az építési tevékenységek végzéséhez szükséges egyéb nyilatkozatok és a jelzálogjog biztosítására vonatkozó okiratok kiadására, illetve az üzemeltetésre vonatkozóan a Városi Sportlétesítmények Gondnokságával kötendő megállapodás, a ZTE FC-vel és a Landorhegyi LSC-vel, mint szakmai partnerekkel kötendő együttműködési megállapodások aláírására.</w:t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>a.) Zalaegerszeg Megyei Jogú Város Közgyűlése hozzájárul az MLSZ lebonyolításával a botfai Várberki utcában felépülő kisméretű műfüves labdarúgó pálya megépítéséhez, a fejlesztéshez szükséges 30%-os önerőnek maximum bruttó 9.150.000.- Ft erejéig történő biztosításáról a 2014. évi költségvetésben gondoskodik. Az önerő átutalására a tényleges teljes bruttó beruházási költség megállapítását követően, ahhoz viszonyított mértékben kerülhet sor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  <w:t>b.) Zalaegerszeg Megyei Jogú Város Közgyűlése felhatalmazza a polgármestert a Magyar Labdarúgó Szövetséggel a botfai Várberki utcában tervezett kisméretű műfüves labdarúgó pálya kialakítására, használatára és hasznosítására, valamint karbantartására vonatkozó együttműködési megállapodások aláírására, az építési tevékenységek végzéséhez szükséges egyéb nyilatkozatok és a jelzálogjog biztosítására vonatkozó okiratok kiadására, illetve a Botfai LSC-vel, mint üzemeltetővel és szakmai partnerrel kötendő együttműködési megállapodások aláírására.</w:t>
      </w:r>
    </w:p>
    <w:p>
      <w:pPr>
        <w:pStyle w:val="Normal"/>
        <w:ind w:left="1418" w:hanging="141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Határidő:</w:t>
      </w:r>
      <w:r>
        <w:rPr>
          <w:b/>
          <w:bCs/>
          <w:i/>
          <w:iCs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az együttműködési megállapodások aláírására, a pályázat benyújtására </w:t>
      </w:r>
    </w:p>
    <w:p>
      <w:pPr>
        <w:pStyle w:val="Normal"/>
        <w:ind w:left="1418" w:hanging="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2013. április 16.</w:t>
      </w:r>
    </w:p>
    <w:p>
      <w:pPr>
        <w:pStyle w:val="Normal"/>
        <w:ind w:left="1068" w:firstLine="348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 pénzügyi fedezet biztosítására</w:t>
      </w:r>
      <w:r>
        <w:rPr>
          <w:sz w:val="24"/>
          <w:szCs w:val="24"/>
        </w:rPr>
        <w:t xml:space="preserve"> a 2014. évi költségvetés tervezésekor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Felelős:</w:t>
      </w:r>
      <w:r>
        <w:rPr>
          <w:b/>
          <w:bCs/>
          <w:i/>
          <w:iCs/>
          <w:sz w:val="24"/>
          <w:szCs w:val="24"/>
        </w:rPr>
        <w:t xml:space="preserve">  </w:t>
        <w:tab/>
      </w:r>
      <w:r>
        <w:rPr>
          <w:sz w:val="24"/>
          <w:szCs w:val="24"/>
        </w:rPr>
        <w:t>Gyutai Csaba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polgármester</w:t>
      </w: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jc w:val="both"/>
        <w:rPr/>
      </w:pPr>
      <w:r>
        <w:rPr>
          <w:szCs w:val="24"/>
        </w:rPr>
        <w:t>Zalaegerszeg, 2013. április 5.</w:t>
      </w:r>
    </w:p>
    <w:p>
      <w:pPr>
        <w:pStyle w:val="TextBody"/>
        <w:ind w:left="1410" w:hanging="141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TextBody"/>
        <w:ind w:left="567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Gyutai Csaba sk.</w:t>
      </w:r>
    </w:p>
    <w:p>
      <w:pPr>
        <w:pStyle w:val="TextBody"/>
        <w:ind w:left="5670" w:right="-555" w:hanging="0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polgármester</w:t>
      </w:r>
    </w:p>
    <w:p>
      <w:pPr>
        <w:pStyle w:val="TextBody"/>
        <w:ind w:left="5670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5670" w:hanging="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left="5670" w:hanging="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mozsjelek">
    <w:name w:val="Számozásjelek"/>
    <w:qFormat/>
    <w:rPr>
      <w:rFonts w:ascii="Times New Roman" w:hAnsi="Times New Roman" w:cs="Times New Roman"/>
      <w:i w:val="false"/>
      <w:iCs w:val="false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lbChar">
    <w:name w:val="Élőláb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 w:val="24"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ind w:left="1410" w:right="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RAPNoIndentBodyText">
    <w:name w:val="RAP No Indent Body Text"/>
    <w:basedOn w:val="TextBody"/>
    <w:qFormat/>
    <w:pPr>
      <w:jc w:val="both"/>
    </w:pPr>
    <w:rPr>
      <w:sz w:val="26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6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WWSzvegtrzsbehzssal2">
    <w:name w:val="WW-Szövegtörzs behúzással 2"/>
    <w:basedOn w:val="Normal"/>
    <w:qFormat/>
    <w:pPr>
      <w:ind w:left="426" w:right="0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6:00Z</dcterms:created>
  <dc:creator>ZMJV</dc:creator>
  <dc:description/>
  <cp:keywords/>
  <dc:language>en-US</dc:language>
  <cp:lastModifiedBy>Marti</cp:lastModifiedBy>
  <cp:lastPrinted>2013-04-05T10:55:00Z</cp:lastPrinted>
  <dcterms:modified xsi:type="dcterms:W3CDTF">2013-04-05T10:59:00Z</dcterms:modified>
  <cp:revision>3</cp:revision>
  <dc:subject/>
  <dc:title> </dc:title>
</cp:coreProperties>
</file>