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ZALAEGERSZEG MEGYEI JOGÚ VÁRO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88695</wp:posOffset>
                </wp:positionH>
                <wp:positionV relativeFrom="paragraph">
                  <wp:posOffset>635</wp:posOffset>
                </wp:positionV>
                <wp:extent cx="661670" cy="9245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70" cy="92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377" w:dyaOrig="164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2.05pt;height:72.8pt" filled="f" o:ole="">
                                  <v:imagedata r:id="rId3" o:title=""/>
                                </v:shape>
                                <o:OLEObject Type="Embed" ProgID="" ShapeID="ole_rId2" DrawAspect="Content" ObjectID="_207799582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1pt;height:72.8pt;mso-wrap-distance-left:9pt;mso-wrap-distance-right:9pt;mso-wrap-distance-top:0pt;mso-wrap-distance-bottom:0pt;margin-top:0.05pt;mso-position-vertical-relative:text;margin-left:7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377" w:dyaOrig="164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2.05pt;height:72.8pt" filled="f" o:ole="">
                            <v:imagedata r:id="rId5" o:title=""/>
                          </v:shape>
                          <o:OLEObject Type="Embed" ProgID="" ShapeID="ole_rId4" DrawAspect="Content" ObjectID="_52186826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POLGÁRMESTERÉTÕ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</w:t>
      </w:r>
      <w:r>
        <w:rPr>
          <w:rFonts w:cs="Times New Roman" w:ascii="Times New Roman" w:hAnsi="Times New Roman"/>
          <w:b/>
          <w:i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Cs w:val="22"/>
        </w:rPr>
        <w:t></w:t>
      </w:r>
      <w:r>
        <w:rPr>
          <w:rFonts w:cs="Times New Roman" w:ascii="Times New Roman" w:hAnsi="Times New Roman"/>
          <w:b/>
          <w:i/>
          <w:szCs w:val="22"/>
        </w:rPr>
        <w:t>: 92/502-106, fax: 92/311-474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bCs/>
          <w:i/>
          <w:szCs w:val="22"/>
        </w:rPr>
        <w:t>E-mail: mayor@zalaegerszeg.h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eastAsia="Arial"/>
          <w:u w:val="single"/>
        </w:rPr>
      </w:pPr>
      <w:r>
        <w:rPr>
          <w:rFonts w:eastAsia="Arial"/>
          <w:u w:val="single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napirendi pont anyag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egerszeg Megyei Jogú Város Közgyűlés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3. április 11-i ülésér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060" w:hanging="30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  <w:tab/>
        <w:t xml:space="preserve">Zalaegerszeg Megyei Jogú Város Idősügyi Tanácsa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működési szabályzatának </w:t>
      </w:r>
      <w:r>
        <w:rPr>
          <w:rFonts w:cs="Times New Roman" w:ascii="Times New Roman" w:hAnsi="Times New Roman"/>
          <w:b/>
          <w:sz w:val="24"/>
          <w:szCs w:val="24"/>
        </w:rPr>
        <w:t>módosítása</w:t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ő: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Gyutai Csaba</w:t>
      </w:r>
      <w:r>
        <w:rPr>
          <w:rFonts w:cs="Times New Roman" w:ascii="Times New Roman" w:hAnsi="Times New Roman"/>
          <w:sz w:val="24"/>
          <w:szCs w:val="24"/>
        </w:rPr>
        <w:t xml:space="preserve"> polgármester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3060" w:hanging="30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3060" w:hanging="30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észítette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Humánigazgatási Osztály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 xml:space="preserve">    </w:t>
      </w:r>
      <w:r>
        <w:rPr>
          <w:rFonts w:cs="Times New Roman" w:ascii="Times New Roman" w:hAnsi="Times New Roman"/>
          <w:sz w:val="24"/>
          <w:szCs w:val="24"/>
        </w:rPr>
        <w:t>Hutnik Eszter sk. intézményfenntartó szakreferen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gyeztetve:</w:t>
      </w:r>
      <w:r>
        <w:rPr>
          <w:rFonts w:cs="Times New Roman" w:ascii="Times New Roman" w:hAnsi="Times New Roman"/>
          <w:sz w:val="24"/>
          <w:szCs w:val="24"/>
        </w:rPr>
        <w:tab/>
        <w:t>--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alta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Szociális, Egészségügyi és Esélyegyenlőségi Bizottság</w:t>
      </w:r>
    </w:p>
    <w:p>
      <w:pPr>
        <w:pStyle w:val="Normal"/>
        <w:tabs>
          <w:tab w:val="clear" w:pos="708"/>
          <w:tab w:val="left" w:pos="3060" w:leader="none"/>
        </w:tabs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Ügyrendi, Jogi és Vagyonnyilatkozatot Ellenőrző Bizottság</w:t>
      </w:r>
    </w:p>
    <w:p>
      <w:pPr>
        <w:pStyle w:val="Normal"/>
        <w:tabs>
          <w:tab w:val="clear" w:pos="708"/>
          <w:tab w:val="left" w:pos="3060" w:leader="none"/>
        </w:tabs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Zalaegerszeg Megyei Jogú Város Idősügyi Tanácsa</w:t>
      </w:r>
    </w:p>
    <w:p>
      <w:pPr>
        <w:pStyle w:val="Normal"/>
        <w:tabs>
          <w:tab w:val="clear" w:pos="708"/>
          <w:tab w:val="left" w:pos="3060" w:leader="none"/>
        </w:tabs>
        <w:ind w:left="3060" w:hanging="228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ind w:left="4245" w:hanging="424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özgyűlésre meghívást kap:</w:t>
      </w:r>
      <w:r>
        <w:rPr>
          <w:rFonts w:cs="Times New Roman" w:ascii="Times New Roman" w:hAnsi="Times New Roman"/>
          <w:sz w:val="24"/>
          <w:szCs w:val="24"/>
        </w:rPr>
        <w:tab/>
        <w:t>--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örvényességi és  tartalmi, formai szempontból ellenőrizte:</w:t>
      </w:r>
      <w:r>
        <w:rPr>
          <w:rFonts w:cs="Times New Roman" w:ascii="Times New Roman" w:hAnsi="Times New Roman"/>
          <w:sz w:val="24"/>
          <w:szCs w:val="24"/>
        </w:rPr>
        <w:tab/>
        <w:t>Önkormányzati Osztál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Zsupanek Péter sk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Tisztelt Közgyűlés!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egerszeg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Megyei Jogú Város Közgyűlése 40/2012. (IV.12) sz. határozatával fogadta el az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Idősügyi Tanács működési szabályzatát. 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működési szabályzat módosítása szükségessé vált a Polgármesteri Hivatalban 2013. január 01. napjától történt szervezeti átalakítás miatt. Ezen időponttól az Idősügyi Tanács adminisztratív feladatait a Humánigazgatási Osztály látja el. Az állandó meghívottak köre is módosítást igényel, a Népjóléti osztály osztályvezetője helyett a Humánigazgatási Osztály osztályvezetője kerül be, illetve kiegészül a Zala Megyei Idősügyi Tanács elnökével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olgármesteri Hivatal Szervezeti és Működési Szabályzatában az új szervezeti tagozódás a közgyűlés 219/2012. (XII.13.) sz. határozatával jóváhagyásra került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űködési szabályzat módosítását tartalmazó okirat az előterjesztés 1. sz. mellékletét képezi. A módosításokkal egységes szerkezetbe foglalt szabályzatot az előterjesztés 2. sz. melléklete tartalmazz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laegerszeg Megyei Jogú Város Idősügyi Tanácsa a módosítással – </w:t>
      </w:r>
      <w:r>
        <w:rPr>
          <w:rFonts w:cs="Times New Roman" w:ascii="Times New Roman" w:hAnsi="Times New Roman"/>
          <w:i/>
          <w:sz w:val="24"/>
          <w:szCs w:val="24"/>
        </w:rPr>
        <w:t xml:space="preserve">6 igen, egyhangú szavazattal – </w:t>
      </w:r>
      <w:r>
        <w:rPr>
          <w:rFonts w:cs="Times New Roman" w:ascii="Times New Roman" w:hAnsi="Times New Roman"/>
          <w:sz w:val="24"/>
          <w:szCs w:val="24"/>
        </w:rPr>
        <w:t>egyetér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</w:rPr>
        <w:t>Szociális, Egészségügyi és Esélyegyenlőségi Bizottság</w:t>
      </w:r>
      <w:r>
        <w:rPr>
          <w:rFonts w:cs="Times New Roman" w:ascii="Times New Roman" w:hAnsi="Times New Roman"/>
          <w:sz w:val="24"/>
          <w:szCs w:val="24"/>
        </w:rPr>
        <w:t xml:space="preserve"> az előterjesztést – </w:t>
      </w:r>
      <w:r>
        <w:rPr>
          <w:rFonts w:cs="Times New Roman" w:ascii="Times New Roman" w:hAnsi="Times New Roman"/>
          <w:i/>
          <w:sz w:val="24"/>
          <w:szCs w:val="24"/>
        </w:rPr>
        <w:t xml:space="preserve">9 igen, egyhangú szavazattal  – </w:t>
      </w:r>
      <w:r>
        <w:rPr>
          <w:rFonts w:cs="Times New Roman" w:ascii="Times New Roman" w:hAnsi="Times New Roman"/>
          <w:sz w:val="24"/>
          <w:szCs w:val="24"/>
        </w:rPr>
        <w:t xml:space="preserve">közgyűlési tárgyalásra alkalmasnak tartja, az alábbi kiegészítéssel: </w:t>
      </w:r>
    </w:p>
    <w:p>
      <w:pPr>
        <w:pStyle w:val="Normal"/>
        <w:ind w:left="180" w:hanging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A III. Az Idősügyi Tanács összetétel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fejezet 2. pontja egészüljön ki </w:t>
      </w:r>
      <w:r>
        <w:rPr>
          <w:rFonts w:cs="Times New Roman" w:ascii="Times New Roman" w:hAnsi="Times New Roman"/>
          <w:i/>
          <w:sz w:val="24"/>
          <w:szCs w:val="24"/>
        </w:rPr>
        <w:t>i) ponttal: a közgyűlésben képviselettel bíró és az idősügyi tanács tagjai között jelen nem lévő szervezet képviselői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A VII. Az Idősügyi Tanács Működés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fejezet 8. c) pontjából az utolsó mondat kikerül. </w:t>
      </w:r>
      <w:r>
        <w:rPr>
          <w:rFonts w:cs="Times New Roman" w:ascii="Times New Roman" w:hAnsi="Times New Roman"/>
          <w:i/>
          <w:sz w:val="24"/>
          <w:szCs w:val="24"/>
        </w:rPr>
        <w:t>A meghívó napirendjét előzetesen egyezteti az Idősügyi Tanács elnökével.</w:t>
      </w:r>
      <w:r>
        <w:rPr>
          <w:rFonts w:cs="Times New Roman" w:ascii="Times New Roman" w:hAnsi="Times New Roman"/>
          <w:sz w:val="24"/>
          <w:szCs w:val="24"/>
        </w:rPr>
        <w:t xml:space="preserve"> [36/2013. sz. hat.]</w:t>
      </w:r>
    </w:p>
    <w:p>
      <w:pPr>
        <w:pStyle w:val="Normal"/>
        <w:ind w:left="180" w:hanging="18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Indent"/>
        <w:ind w:left="0" w:hanging="0"/>
        <w:rPr/>
      </w:pPr>
      <w:r>
        <w:rPr>
          <w:szCs w:val="24"/>
        </w:rPr>
        <w:t xml:space="preserve">Az </w:t>
      </w:r>
      <w:r>
        <w:rPr>
          <w:b/>
          <w:szCs w:val="24"/>
        </w:rPr>
        <w:t>Ügyrendi, Jogi és Vagyonnyilatkozatot Ellenőrző Bizottság</w:t>
      </w:r>
      <w:r>
        <w:rPr>
          <w:szCs w:val="24"/>
        </w:rPr>
        <w:t xml:space="preserve"> 11 igen egyhangú szavazattal - jogi szempontból – tárgyalásra alkalmasnak tartja az előterjesztést. [73/2013. sz. hat.]</w:t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érem a Tisztelt Közgyűlést, hogy a fent leírtakra tekintettel Zalaegerszeg Megyei Jogú Város Idősügyi Tanácsa működési szabályzatát a határozati javaslatban megfogalmazottak szerint módosítani szíveskedjék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Határozati javaslat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1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Zalaegerszeg Megyei Jogú Város Közgyűlése </w:t>
      </w:r>
      <w:r>
        <w:rPr>
          <w:rFonts w:cs="Times New Roman" w:ascii="Times New Roman" w:hAnsi="Times New Roman"/>
          <w:b/>
          <w:sz w:val="24"/>
          <w:szCs w:val="24"/>
        </w:rPr>
        <w:t xml:space="preserve">Zalaegerszeg Megyei Jogú Város Idősügyi Tanácsa </w:t>
      </w:r>
      <w:r>
        <w:rPr>
          <w:rFonts w:cs="Times New Roman" w:ascii="Times New Roman" w:hAnsi="Times New Roman"/>
          <w:sz w:val="24"/>
          <w:szCs w:val="24"/>
        </w:rPr>
        <w:t>működési szabályzatát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továbbiakban: működési szabályzat)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– </w:t>
      </w:r>
      <w:r>
        <w:rPr>
          <w:rFonts w:cs="Times New Roman" w:ascii="Times New Roman" w:hAnsi="Times New Roman"/>
          <w:i/>
          <w:sz w:val="24"/>
          <w:szCs w:val="24"/>
        </w:rPr>
        <w:t>2013. május 1-jei hatállyal -</w:t>
      </w:r>
      <w:r>
        <w:rPr>
          <w:rFonts w:cs="Times New Roman" w:ascii="Times New Roman" w:hAnsi="Times New Roman"/>
          <w:sz w:val="24"/>
          <w:szCs w:val="24"/>
        </w:rPr>
        <w:t xml:space="preserve"> az alábbiak szerint </w:t>
      </w:r>
      <w:r>
        <w:rPr>
          <w:rFonts w:cs="Times New Roman" w:ascii="Times New Roman" w:hAnsi="Times New Roman"/>
          <w:b/>
          <w:i/>
          <w:sz w:val="24"/>
          <w:szCs w:val="24"/>
        </w:rPr>
        <w:t>módosítja:</w:t>
      </w:r>
    </w:p>
    <w:p>
      <w:pPr>
        <w:pStyle w:val="Normal"/>
        <w:ind w:left="120" w:hanging="0"/>
        <w:jc w:val="both"/>
        <w:rPr>
          <w:rFonts w:ascii="Times New Roman" w:hAnsi="Times New Roman" w:cs="Times New Roman"/>
          <w:b/>
          <w:b/>
          <w:i/>
          <w:i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800080"/>
          <w:sz w:val="24"/>
          <w:szCs w:val="24"/>
        </w:rPr>
      </w:r>
    </w:p>
    <w:p>
      <w:pPr>
        <w:pStyle w:val="Normal"/>
        <w:ind w:left="180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A működési szabályzat III. rész ”Az idősügyi Tanács összetétele” 2. pontja helyébe az alábbi szövegrész lép:</w:t>
      </w:r>
    </w:p>
    <w:p>
      <w:pPr>
        <w:pStyle w:val="Normal"/>
        <w:ind w:left="360" w:hanging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„</w:t>
      </w:r>
      <w:r>
        <w:rPr>
          <w:rFonts w:cs="Times New Roman" w:ascii="Times New Roman" w:hAnsi="Times New Roman"/>
          <w:sz w:val="24"/>
          <w:szCs w:val="24"/>
        </w:rPr>
        <w:t xml:space="preserve">2. Az állandó meghívottak az alábbi szervezetekből, intézményekből kerülnek ki egy-egy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ővel:</w:t>
      </w:r>
    </w:p>
    <w:p>
      <w:pPr>
        <w:pStyle w:val="Normal"/>
        <w:ind w:left="360" w:hanging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Humánigazgatási Osztály osztályvezetője</w:t>
      </w:r>
    </w:p>
    <w:p>
      <w:pPr>
        <w:pStyle w:val="Normal"/>
        <w:spacing w:before="280" w:after="28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) a négy legnagyobb zalaegerszegi egyház képviselői (4 fő): </w:t>
      </w:r>
    </w:p>
    <w:p>
      <w:pPr>
        <w:pStyle w:val="Normal"/>
        <w:spacing w:before="280" w:after="28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Római Katolikus Egyház </w:t>
      </w:r>
    </w:p>
    <w:p>
      <w:pPr>
        <w:pStyle w:val="Normal"/>
        <w:spacing w:before="280" w:after="28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Zalaegerszegi Református Egyházközség </w:t>
      </w:r>
    </w:p>
    <w:p>
      <w:pPr>
        <w:pStyle w:val="Normal"/>
        <w:spacing w:before="280" w:after="28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Zalaegerszegi Evangélikus Egyházközség</w:t>
      </w:r>
    </w:p>
    <w:p>
      <w:pPr>
        <w:pStyle w:val="Normal"/>
        <w:spacing w:before="280" w:after="28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Zalaegerszegi Zsidó Hitközség </w:t>
      </w:r>
    </w:p>
    <w:p>
      <w:pPr>
        <w:pStyle w:val="Normal"/>
        <w:spacing w:before="280" w:after="28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) Önkormányzati idősügyi ellátó intézmény (Gondozási Központ) vezetője </w:t>
      </w:r>
    </w:p>
    <w:p>
      <w:pPr>
        <w:pStyle w:val="Normal"/>
        <w:spacing w:before="280" w:after="28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) Egyházi idősügyi ellátó intézmény (Notre Dame Női Kanonok és Tanítórend „Miasszonyunk” Időskorúak Otthona) vezetője</w:t>
      </w:r>
    </w:p>
    <w:p>
      <w:pPr>
        <w:pStyle w:val="Normal"/>
        <w:spacing w:before="280" w:after="28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) idősüggyel is foglalkozó reprezentatív szakszervezet képviselője</w:t>
      </w:r>
    </w:p>
    <w:p>
      <w:pPr>
        <w:pStyle w:val="Normal"/>
        <w:spacing w:before="280" w:after="28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) Zala Megyei Idősügyi Tanács elnöke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g) A közgyűlésben  képviselettel  bíró  és az  idősügyi tanács   tagjai között jelen nem lévő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zervezet képviselői”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ind w:left="120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A működési szabályzat VII. rész „Az idősügyi Tanács működése” 8. pontja helyébe az alábbi szövegrész lép:</w:t>
      </w:r>
    </w:p>
    <w:p>
      <w:pPr>
        <w:pStyle w:val="Normal"/>
        <w:ind w:left="12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12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1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8. Az Idősügyi Tanács adminisztratív feladatai a Polgármesteri Hivatal Humánigazgatási Osztálya látja el. Ennek keretében a Humánigazgatási Osztály: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kapcsolatot tart a város területén az idősek érdekében tevékenykedő intézményekkel, civil szervezetekkel, nyugdíjas egyesületekkel, klubokkal,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z Idősügyi Tanács véleménye, javaslatai alapján elkészíti az éves feladattervet, továbbá szervezi a végrehajtásukkal kapcsolatos feladatokat,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gondoskodik az ülések összehívásának technikai lebonyolításáról (pl.: a meghívók kiküldéséről) és az ülés zavartalan lebonyolításához szükséges tárgyi feltételek biztosításáról. 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ellátja a működéssel kapcsolatos adminisztratív feladatokat, gondoskodik az ülések jegyzőkönyvének 30 napon belüli elkészítéséről,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gondoskodik az Idősügyi Tanács által hozott döntések végrehajtásáról.”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működési szabályzat jelen módosítással nem érintett rendelkezései változatlanul hatályban maradnak.</w:t>
      </w:r>
    </w:p>
    <w:p>
      <w:pPr>
        <w:pStyle w:val="Normal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közgyűlés felkéri a polgármestert a módosító okirat és a módosításokkal egységes szerkezetbe foglalt működési szabályzat aláírására. </w:t>
      </w:r>
    </w:p>
    <w:p>
      <w:pPr>
        <w:pStyle w:val="Normal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Határidő: </w:t>
      </w:r>
      <w:r>
        <w:rPr>
          <w:rFonts w:cs="Times New Roman" w:ascii="Times New Roman" w:hAnsi="Times New Roman"/>
          <w:sz w:val="24"/>
          <w:szCs w:val="24"/>
        </w:rPr>
        <w:t>2013. április 18.</w:t>
      </w:r>
    </w:p>
    <w:p>
      <w:pPr>
        <w:pStyle w:val="Normal"/>
        <w:ind w:left="1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Gyutai Csaba polgármester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laegerszeg, 2013. április 03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Gyutai Csaba sk.</w: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18" w:right="1418" w:gutter="0" w:header="0" w:top="1418" w:footer="709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color w:val="FF66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olgármester</w:t>
      </w:r>
    </w:p>
    <w:p>
      <w:pPr>
        <w:pStyle w:val="Normal"/>
        <w:jc w:val="both"/>
        <w:rPr/>
      </w:pPr>
      <w:r>
        <w:rPr>
          <w:rFonts w:eastAsia="Arial"/>
          <w:color w:val="FF6600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1. sz. melléklet</w:t>
      </w:r>
    </w:p>
    <w:p>
      <w:pPr>
        <w:pStyle w:val="Normal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MŰKÖDÉSI SZABÁLYZATOT MÓDOSÍTÓ OKIRA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80008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laegerszeg Megyei Jogú Város Közgyűlése </w:t>
      </w:r>
      <w:r>
        <w:rPr>
          <w:rFonts w:cs="Times New Roman" w:ascii="Times New Roman" w:hAnsi="Times New Roman"/>
          <w:b/>
          <w:sz w:val="24"/>
          <w:szCs w:val="24"/>
        </w:rPr>
        <w:t xml:space="preserve">Zalaegerszeg Megyei Jogú Város Idősügyi Tanácsa </w:t>
      </w:r>
      <w:r>
        <w:rPr>
          <w:rFonts w:cs="Times New Roman" w:ascii="Times New Roman" w:hAnsi="Times New Roman"/>
          <w:sz w:val="24"/>
          <w:szCs w:val="24"/>
        </w:rPr>
        <w:t>működési szabályzatát a Polgármesteri Hivatal Szervezeti és Működési Szabályzatának 2013. január 01. napjától hatályba lépett módosítása alapján az alábbiak szerint módosítja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A működési szabályzat III. rész ”Az idősügyi Tanács összetétele” 2. pontja helyébe az </w:t>
      </w:r>
    </w:p>
    <w:p>
      <w:pPr>
        <w:pStyle w:val="Normal"/>
        <w:ind w:left="360" w:hanging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alábbi szövegrész lép:</w:t>
      </w:r>
    </w:p>
    <w:p>
      <w:pPr>
        <w:pStyle w:val="Normal"/>
        <w:ind w:left="360" w:hanging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„</w:t>
      </w:r>
      <w:r>
        <w:rPr>
          <w:rFonts w:cs="Times New Roman" w:ascii="Times New Roman" w:hAnsi="Times New Roman"/>
          <w:sz w:val="24"/>
          <w:szCs w:val="24"/>
        </w:rPr>
        <w:t xml:space="preserve">2. Az állandó meghívottak az alábbi szervezetekből, intézményekből kerülnek ki egy-egy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ővel:</w:t>
      </w:r>
    </w:p>
    <w:p>
      <w:pPr>
        <w:pStyle w:val="Normal"/>
        <w:ind w:left="360" w:hanging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Humánigazgatási Osztály osztályvezetője</w:t>
      </w:r>
    </w:p>
    <w:p>
      <w:pPr>
        <w:pStyle w:val="Normal"/>
        <w:spacing w:before="280" w:after="28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) a négy legnagyobb zalaegerszegi egyház képviselői (4 fő): </w:t>
      </w:r>
    </w:p>
    <w:p>
      <w:pPr>
        <w:pStyle w:val="Normal"/>
        <w:spacing w:before="280" w:after="28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Római Katolikus Egyház </w:t>
      </w:r>
    </w:p>
    <w:p>
      <w:pPr>
        <w:pStyle w:val="Normal"/>
        <w:spacing w:before="280" w:after="28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Zalaegerszegi Református Egyházközség </w:t>
      </w:r>
    </w:p>
    <w:p>
      <w:pPr>
        <w:pStyle w:val="Normal"/>
        <w:spacing w:before="280" w:after="28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laegerszegi Evangélikus Egyházközség</w:t>
      </w:r>
    </w:p>
    <w:p>
      <w:pPr>
        <w:pStyle w:val="Normal"/>
        <w:spacing w:before="280" w:after="28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Zalaegerszegi Zsidó Hitközség </w:t>
      </w:r>
    </w:p>
    <w:p>
      <w:pPr>
        <w:pStyle w:val="Normal"/>
        <w:spacing w:before="280" w:after="28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) Önkormányzati idősügyi ellátó intézmény (Gondozási Központ) vezetője </w:t>
      </w:r>
    </w:p>
    <w:p>
      <w:pPr>
        <w:pStyle w:val="Normal"/>
        <w:spacing w:before="280" w:after="28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) Egyházi idősügyi ellátó intézmény (Notre Dame Női Kanonok és Tanítórend „Miasszonyunk” Időskorúak Otthona) vezetője</w:t>
      </w:r>
    </w:p>
    <w:p>
      <w:pPr>
        <w:pStyle w:val="Normal"/>
        <w:spacing w:before="280" w:after="28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) idősüggyel is foglalkozó reprezentatív szakszervezet képviselője</w:t>
      </w:r>
    </w:p>
    <w:p>
      <w:pPr>
        <w:pStyle w:val="Normal"/>
        <w:spacing w:before="280" w:after="28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) Zala Megyei Idősügyi Tanács elnöke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g) A közgyűlésben  képviselettel  bíró  és az  idősügyi tanács   tagjai között jelen nem lévő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zervezet képviselői”</w:t>
      </w:r>
    </w:p>
    <w:p>
      <w:pPr>
        <w:pStyle w:val="Normal"/>
        <w:ind w:left="360" w:hanging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A működési szabályzat VII. rész „Az idősügyi Tanács működése” 8. pontja helyébe az alábbi szövegrész lép:</w:t>
      </w:r>
    </w:p>
    <w:p>
      <w:pPr>
        <w:pStyle w:val="Normal"/>
        <w:ind w:left="12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1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8. Az Idősügyi Tanács adminisztratív feladatai a Polgármesteri Hivatal Humánigazgatási Osztálya látja el. Ennek keretében a Humánigazgatási Osztály: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kapcsolatot tart a város területén az idősek érdekében tevékenykedő intézményekkel, civil szervezetekkel, nyugdíjas egyesületekkel, klubokkal,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z Idősügyi Tanács véleménye, javaslatai alapján elkészíti az éves feladattervet, továbbá szervezi a végrehajtásukkal kapcsolatos feladatokat,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gondoskodik az ülések összehívásának technikai lebonyolításáról (pl.: a meghívók kiküldéséről) és az ülés zavartalan lebonyolításához szükséges tárgyi feltételek biztosításáról. 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ellátja a működéssel kapcsolatos adminisztratív feladatokat, gondoskodik az ülések jegyzőkönyvének 30 napon belüli elkészítéséről,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gondoskodik az Idősügyi Tanács által hozott döntések végrehajtásáról.”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űködési szabályzat jelen módosítással nem érintett rendelkezései változatlanul hatályban maradnak.</w:t>
      </w:r>
    </w:p>
    <w:p>
      <w:pPr>
        <w:pStyle w:val="Normal"/>
        <w:jc w:val="both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len működési szabályzat módosítás 2013. május 01. napján lép hatályba. Ezen működési szabályzat módosítást Zalaegerszeg Megyei Jogú Város Közgyűlése a 2013. április 11-i ülésén hozott ……./2013. (IV.11.) sz. határozatával jóváhagyta.</w:t>
      </w:r>
    </w:p>
    <w:p>
      <w:pPr>
        <w:pStyle w:val="Normal"/>
        <w:jc w:val="both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laegerszeg, 2013. április 11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Zalaegerszeg Megyei Jogú Város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Közgyűlése nevében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Gyutai Csaba</w:t>
      </w:r>
    </w:p>
    <w:p>
      <w:pPr>
        <w:sectPr>
          <w:footerReference w:type="default" r:id="rId8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olgármester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sz. melléklet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ZALAEGERSZEG MEGYEI JOGÚ VÁROS IDŐSÜGYI TANÁCSÁNAK 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MŰKÖDÉSI SZABÁLYZATA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egységes szerkezetben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800080"/>
          <w:sz w:val="24"/>
          <w:szCs w:val="24"/>
        </w:rPr>
      </w:pPr>
      <w:r>
        <w:rPr>
          <w:rFonts w:cs="Times New Roman" w:ascii="Times New Roman" w:hAnsi="Times New Roman"/>
          <w:i/>
          <w:color w:val="800080"/>
          <w:sz w:val="24"/>
          <w:szCs w:val="24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I.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Általános rendelkezések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zervezet neve: </w:t>
      </w:r>
      <w:r>
        <w:rPr>
          <w:rFonts w:cs="Times New Roman" w:ascii="Times New Roman" w:hAnsi="Times New Roman"/>
          <w:sz w:val="24"/>
          <w:szCs w:val="24"/>
        </w:rPr>
        <w:t>Zalaegerszeg Megyei Jogú Város Idősügyi Tanács (a továbbiakban: Idősügyi Tanács)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Székhely címe, elérhetősége</w:t>
      </w:r>
      <w:r>
        <w:rPr>
          <w:rFonts w:cs="Times New Roman" w:ascii="Times New Roman" w:hAnsi="Times New Roman"/>
          <w:sz w:val="24"/>
          <w:szCs w:val="24"/>
        </w:rPr>
        <w:t xml:space="preserve">: 8900 Zalaegerszeg, Kossuth L. u. 17-19. 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dősügyi Tanács Zalaegerszeg Megyei Jogú Város Önkormányzata (a továbbiakban: önkormányzat) mellett működő konzultatív, véleményező, javaslattevő testület.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II.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Az Idősügyi Tanács céljai és feladatai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>Általános célkitűzés: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városban érvényesüljenek az Országgyűlés által 81/2009. (X. 2.) számú határozatában elfogadott Idősügyi Nemzeti Stratégia és az Országos Idősügyi Tanács által elfogadott Idősügyi Karta célkitűzései és elvei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Az Idősügyi Tanács célja: 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idős állampolgárok életkörülményeinek javítása, az őket érintő problémák feltárása, megismerése és lehetőségek szerinti megoldása. 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>Feladatok: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Az időskorú polgárok életkörülményeit közvetlenül érintő országos és helyi jogszabályok, illetve más döntések, közgyűlési előterjesztések előkészítésének szakaszában állásfoglalás kialakítása, a tervezett intézkedések kapcsán javaslattétel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Közreműködés Zalaegerszeg Megyei Jogú Város Idősügyi Koncepciójának kialakításában és folyamatos megvalósításában. 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Az idős polgárok érdekeinek védelme, ennek érdekében a szükségletek feltárása, fórum megteremtése problémáik ismertetésére, megfogalmazására és javaslataik összegyűjtésére. Az időskorúakat érintő kérdésekben önálló javaslatok készítés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A Zalaegerszegen élő idősek információval való ellátása, az érintettek közötti kommunikáció elősegítése, a megfogalmazott észrevételek továbbítása az önkormányzat felé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A Zalaegerszeg Megyei Jogú Város Közgyűlésének (a továbbiakban: közgyűlés) tájékoztatása a városban élő idős emberek élethelyzetének alakulásáról és az éves feladatok teljesítéséről, valamint az Idősügyi Tanács munkájáról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6. Közreműködés az időseket érintő programok, rendezvények, események megszervezésébe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7. Az idősek érdekében végzett tevékenységek összehangolás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Javaslattételi lehetőség idősügyi szervezetek támogatására vonatkozóan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A városban, valamint a városkörnyéken működő idősügyi szervezetekkel való kapcsolattartás, együttműködé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10. Egyéb, az Idősügyi Tanács által meghatározott feladatok.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III.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Az Idősügyi Tanács összetétele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Idősügyi Tanács tagjai: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elnök: polgármester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lelnökök (2 fő): az idősügyekért felelős alpolgármester valamint az idősüggyel foglalkozó szakmai bizottság (Szociális, Egészségügyi és Esélyegyenlőségi Bizottság) egy tagja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ovábbi tagok: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önkormányzati képviselő: 1 fő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Önkormányzati Idősügyi Tanácsok Együttműködési Fórumának képviselője: 1 fő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yugdíjas Polgári Egyesület: 1 fő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SZ Zala Megyei Szövetsége</w:t>
      </w:r>
      <w:r>
        <w:rPr>
          <w:rFonts w:cs="Times New Roman" w:ascii="Times New Roman" w:hAnsi="Times New Roman"/>
          <w:color w:val="000080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1 fő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Őszirózsa Nyugdíjas Klub: 1 fő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ondozási Központ Idősek Otthona Érdekképviseleti Fóruma</w:t>
      </w:r>
      <w:r>
        <w:rPr>
          <w:rFonts w:cs="Times New Roman" w:ascii="Times New Roman" w:hAnsi="Times New Roman"/>
          <w:color w:val="000080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1 fő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dősügyi Tanács tagjait polgármester kéri fel és a közgyűlés választja meg.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agok megbízása</w:t>
      </w:r>
      <w:r>
        <w:rPr>
          <w:rFonts w:cs="Times New Roman" w:ascii="Times New Roman" w:hAnsi="Times New Roman"/>
          <w:color w:val="0000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gy önkormányzati ciklus - első alkalommal 2012. május 1. napjától – időtartamára szól, amely ciklus a helyi önkormányzati képviselők és polgármesterek általános választása évének december 31. napjával szűnik meg. Ha a meghatározott időtartam alatt valamely mandátum megüresedik, akkor a közgyűlés által megválasztott új személy megbízatása a négyéves ciklus végégig tar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Az állandó meghívottak az alábbi szervezetekből, intézményekből kerülnek ki egy-egy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ővel:</w:t>
      </w:r>
    </w:p>
    <w:p>
      <w:pPr>
        <w:pStyle w:val="Normal"/>
        <w:ind w:left="360" w:hanging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Humánigazgatási Osztály osztályvezetője</w:t>
      </w:r>
    </w:p>
    <w:p>
      <w:pPr>
        <w:pStyle w:val="Normal"/>
        <w:spacing w:before="280" w:after="280"/>
        <w:ind w:firstLine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) a négy legnagyobb zalaegerszegi egyház képviselői (4 fő): </w:t>
      </w:r>
    </w:p>
    <w:p>
      <w:pPr>
        <w:pStyle w:val="Normal"/>
        <w:spacing w:before="280" w:after="28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Római Katolikus Egyház </w:t>
      </w:r>
    </w:p>
    <w:p>
      <w:pPr>
        <w:pStyle w:val="Normal"/>
        <w:spacing w:before="280" w:after="28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Zalaegerszegi Református Egyházközség </w:t>
      </w:r>
    </w:p>
    <w:p>
      <w:pPr>
        <w:pStyle w:val="Normal"/>
        <w:spacing w:before="280" w:after="28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laegerszegi Evangélikus Egyházközség</w:t>
      </w:r>
    </w:p>
    <w:p>
      <w:pPr>
        <w:pStyle w:val="Normal"/>
        <w:spacing w:before="280" w:after="28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Zalaegerszegi Zsidó Hitközség </w:t>
      </w:r>
    </w:p>
    <w:p>
      <w:pPr>
        <w:pStyle w:val="Normal"/>
        <w:spacing w:before="280" w:after="280"/>
        <w:ind w:left="1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) Önkormányzati idősügyi ellátó intézmény (Gondozási Központ) vezetője </w:t>
      </w:r>
    </w:p>
    <w:p>
      <w:pPr>
        <w:pStyle w:val="Normal"/>
        <w:spacing w:before="280" w:after="280"/>
        <w:ind w:left="1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) Egyházi idősügyi ellátó intézmény (Notre Dame Női Kanonok és Tanítórend „Miasszonyunk” Időskorúak Otthona) vezetője</w:t>
      </w:r>
    </w:p>
    <w:p>
      <w:pPr>
        <w:pStyle w:val="Normal"/>
        <w:spacing w:before="280" w:after="280"/>
        <w:ind w:left="1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) idősüggyel is foglalkozó reprezentatív szakszervezet képviselője</w:t>
      </w:r>
    </w:p>
    <w:p>
      <w:pPr>
        <w:pStyle w:val="Normal"/>
        <w:spacing w:before="280" w:after="280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) Zala Megyei Idősügyi Tanács elnöke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g) A közgyűlésben  képviselettel  bíró  és az  idősügyi tanács   tagjai között jelen nem lévő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szervezet képviselői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A tagok megbízatása megszűnik:</w:t>
      </w:r>
    </w:p>
    <w:p>
      <w:pPr>
        <w:pStyle w:val="Normal"/>
        <w:spacing w:before="280" w:after="280"/>
        <w:ind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tagsági idő lejártával </w:t>
      </w:r>
    </w:p>
    <w:p>
      <w:pPr>
        <w:pStyle w:val="Normal"/>
        <w:spacing w:before="280" w:after="280"/>
        <w:ind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lemondással </w:t>
      </w:r>
    </w:p>
    <w:p>
      <w:pPr>
        <w:pStyle w:val="Normal"/>
        <w:spacing w:before="280" w:after="280"/>
        <w:ind w:firstLine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 xml:space="preserve">visszahívással </w:t>
      </w:r>
    </w:p>
    <w:p>
      <w:pPr>
        <w:pStyle w:val="Normal"/>
        <w:spacing w:before="280" w:after="280"/>
        <w:ind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kizárással</w:t>
      </w:r>
    </w:p>
    <w:p>
      <w:pPr>
        <w:pStyle w:val="Normal"/>
        <w:spacing w:before="280" w:after="280"/>
        <w:ind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a tag halálával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dősügyi Tanács határozattal megszüntetheti a tagságát (kizárás) annak a tagnak - kivéve az elnök és az alelnökök -, aki a Tanács céljainak megvalósulását jelentősen veszélyezteti, vagy azzal ellentétes magatartást tanúsít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IV.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Az Idősügyi Tanács elnöke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1. Az Idősügyi Tanács elnöke a polgármester. Az elnököt akadályoztatása esetén a megbízott alelnök helyettesíti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Az elnök feladata és hatásköre:</w:t>
      </w:r>
    </w:p>
    <w:p>
      <w:pPr>
        <w:pStyle w:val="Normal"/>
        <w:spacing w:before="280" w:after="280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gondoskodik az Idősügyi Tanács szabályszerű működtetéséről,</w:t>
      </w:r>
    </w:p>
    <w:p>
      <w:pPr>
        <w:pStyle w:val="Normal"/>
        <w:spacing w:before="280" w:after="280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az Idősügyi Tanács éves feladattervét és az annak végrehajtásáról szóló beszámolót a közgyűlés elé terjeszti, továbbá a közgyűlésen ismerteti az időseket érintő közgyűlési előterjesztésekkel kapcsolatosan az Idősügyi Tanács véleményét,   </w:t>
      </w:r>
    </w:p>
    <w:p>
      <w:pPr>
        <w:pStyle w:val="Normal"/>
        <w:spacing w:before="280" w:after="280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összehívja és vezeti az Idősügyi Tanács üléseit, javaslatot tesz annak napirendjére,</w:t>
      </w:r>
    </w:p>
    <w:p>
      <w:pPr>
        <w:pStyle w:val="Normal"/>
        <w:spacing w:before="280" w:after="280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képviseli az Idősügyi Tanácsot,</w:t>
      </w:r>
    </w:p>
    <w:p>
      <w:pPr>
        <w:pStyle w:val="Normal"/>
        <w:spacing w:before="280" w:after="280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elkészíti az előterjesztéseket és javaslatot tesz a döntés meghozatalára,</w:t>
      </w:r>
    </w:p>
    <w:p>
      <w:pPr>
        <w:pStyle w:val="Normal"/>
        <w:spacing w:before="280" w:after="280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) felkéri az Idősügyi Tanács tagjait.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  <w:br/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V.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Az Idősügyi Tanács alelnökei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Az Idősügyi Tanács alelnökei az elnök távollétében, illetve akadályoztatása esetén – az elnök megbízása alapján - ellátják az elnöki feladatokat és gyakorolják az elnököt megillető jogokat.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  <w:br/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VI.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Az Idősügyi Tanács tagjainak és állandó meghívottjainak jogai és kötelezettségei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1. A tagok jogai:</w:t>
      </w:r>
    </w:p>
    <w:p>
      <w:pPr>
        <w:pStyle w:val="Normal"/>
        <w:spacing w:before="280" w:after="280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részt vehet az Idősügyi Tanács ülésein,</w:t>
      </w:r>
    </w:p>
    <w:p>
      <w:pPr>
        <w:pStyle w:val="Normal"/>
        <w:spacing w:before="280" w:after="280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z Idősügyi Tanács ülésein véleményt nyilváníthat, javaslatokat tehet az Idősügyi Tanács hatáskörébe tartozó kérdésben,</w:t>
      </w:r>
    </w:p>
    <w:p>
      <w:pPr>
        <w:pStyle w:val="Normal"/>
        <w:spacing w:before="280" w:after="280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 döntéshozatalban szavazati joggal rendelkezik,</w:t>
      </w:r>
    </w:p>
    <w:p>
      <w:pPr>
        <w:pStyle w:val="Normal"/>
        <w:spacing w:before="280" w:after="280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 napirendhez és döntési javaslathoz módosító indítványt fűzhet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A tagok kötelezettségei:</w:t>
      </w:r>
    </w:p>
    <w:p>
      <w:pPr>
        <w:pStyle w:val="Normal"/>
        <w:spacing w:before="280" w:after="280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z idősek életminőségének javítását célzó koncepció és feladattervek végrehajtását, valamint az Idősügyi Tanács munkáját tevékenyen segíti,</w:t>
      </w:r>
    </w:p>
    <w:p>
      <w:pPr>
        <w:pStyle w:val="Normal"/>
        <w:spacing w:before="280" w:after="280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z Idősügyi Tanács ülésein hozott döntésekről tájékoztatják az őket delegáló társadalmi szervezetet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3. Az állandó meghívottak jogai:</w:t>
      </w:r>
    </w:p>
    <w:p>
      <w:pPr>
        <w:pStyle w:val="Normal"/>
        <w:ind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részt vehetnek tanácskozási joggal az Idősügyi Tanács ülésein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Az állandó meghívottak kötelezettségei:</w:t>
      </w:r>
    </w:p>
    <w:p>
      <w:pPr>
        <w:pStyle w:val="Normal"/>
        <w:spacing w:before="280" w:after="280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z idősek életminőségének javítását célzó koncepció és feladattervek végrehajtását és az Idősügyi Tanács munkáját tevékenyen segíti,</w:t>
      </w:r>
    </w:p>
    <w:p>
      <w:pPr>
        <w:pStyle w:val="Normal"/>
        <w:spacing w:before="280" w:after="280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z Idősügyi Tanács ülésein hozott döntésekről tájékoztatják az általuk képviselt szervezetet.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VII.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Az Idősügyi Tanács működés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Az Idősügyi Tanács Működési Szabályzatát Zalaegerszeg Megyei Jogú Város Közgyűlése, Munkatervét pedig maga az Idősügyi Tanács határozza meg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Az üléseit szükség szerint, de évente legalább 4 alkalommal tartja. Az Idősügyi Tanács rendkívüli ülést tarthat az időseket érintő közgyűlési előterjesztések véleményezése érdekébe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Az ülések nyilvánosak, kivéve, ha az elnök zárt ülést rendel el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Az ülések összehívása az időpontjukat megelőzően lehetőség szerint legalább 5 nappal, írásos formában, postai úton történi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Az Idősügyi Tanács ülése akkor határozatképes, ha a tanács tagjainak több mint 50%-a jelen van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6. Az Idősügyi Tanács ülésével kapcsolatos rendelkezések: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 határozatképességet az elnök állapítja meg, és előterjeszti a napirendi javaslatát, melyhez a tagok módosító javaslatot fűzhetnek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először a napirendi pontokra vonatkozó módosító javaslatokról, majd azon döntésekre figyelemmel az elnök által javasolt napirendi javaslatról határoz az Idősügyi Tanács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z ülésen minden tagnak egy szavazata van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az Idősügyi Tanács a döntéseit a jelenlevő tagok többségének szavazatával hozza meg. 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) a napirendi pontra vonatkozó előterjesztést és a döntési javaslatot az elnök vagy az általa felkért személy ismerteti, melynek megtörténte után tehetik meg a tagok a hozzászólásaikat, intézhetnek kérdést az előterjesztőhöz.</w:t>
      </w:r>
      <w:r>
        <w:rPr>
          <w:rFonts w:cs="Times New Roman" w:ascii="Times New Roman" w:hAnsi="Times New Roman"/>
          <w:color w:val="0000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tagok után a tanácskozási joggal rendelkezők is jogosultak hozzászólni. Az elnök a hozzászólásokat lezárja, ha nincs több hozzászóló, és javaslatot tesz a döntésre. Először a módosító indítványokról, majd azon döntésekre figyelemmel az eredeti döntési javaslatról kell határozni.</w:t>
      </w:r>
    </w:p>
    <w:p>
      <w:pPr>
        <w:pStyle w:val="Normal"/>
        <w:jc w:val="both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Az ülésekről jegyzőkönyv készül, amelyet az elnök aláírásával hitelesí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Az Idősügyi Tanács adminisztratív feladatai a Polgármesteri Hivatal Humánigazgatási Osztálya látja el. Ennek keretében a Humánigazgatási Osztály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kapcsolatot tart a város területén az idősek érdekében tevékenykedő intézményekkel, civil szervezetekkel, nyugdíjas egyesületekkel, klubokkal,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z Idősügyi Tanács véleménye, javaslatai alapján elkészíti az éves feladattervet, továbbá szervezi a végrehajtásukkal kapcsolatos feladatokat,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gondoskodik az ülések összehívásának technikai lebonyolításáról (pl.: a meghívók kiküldéséről) és az ülés zavartalan lebonyolításához szükséges tárgyi feltételek biztosításáról. 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ellátja a működéssel kapcsolatos adminisztratív feladatokat, gondoskodik az ülések jegyzőkönyvének 30 napon belüli elkészítéséről,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gondoskodik az Idősügyi Tanács által hozott döntések végrehajtásáról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</w:t>
      </w:r>
      <w:r>
        <w:rPr>
          <w:rFonts w:cs="Times New Roman" w:ascii="Times New Roman" w:hAnsi="Times New Roman"/>
          <w:color w:val="0000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z Idősügyi Tanács dokumentumai Zalaegerszeg Megyei Jogú Város Önkormányzatának honlapján (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zalaegerszeg.hu</w:t>
        </w:r>
      </w:hyperlink>
      <w:r>
        <w:rPr>
          <w:rFonts w:cs="Times New Roman" w:ascii="Times New Roman" w:hAnsi="Times New Roman"/>
          <w:sz w:val="24"/>
          <w:szCs w:val="24"/>
        </w:rPr>
        <w:t>) megtekinthető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Ezen működési szabályzatot Zalaegerszeg Megyei Jogú Város Közgyűlése a 40/2012. (IV.12.) számú határozatával jóváhagyta. A működési szabályzatot Zalaegerszeg Megyei Jogú Város Közgyűlése 2013. április 11-i ülésén hozott ……/2013. (IV.11.) sz. határozatával módosította, amely módosítás 2013. május 1-jén lép hatályb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egerszeg, 2013. április 11.</w:t>
      </w:r>
    </w:p>
    <w:p>
      <w:pPr>
        <w:pStyle w:val="Normal"/>
        <w:ind w:left="708" w:firstLine="708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</w:r>
    </w:p>
    <w:p>
      <w:pPr>
        <w:pStyle w:val="Normal"/>
        <w:ind w:left="708" w:firstLine="708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Zalaegerszeg Megyei Jogú Város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Közgyűlése nevében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Gyutai Csab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olgármester</w:t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footerReference w:type="default" r:id="rId10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rPr>
      <w:rFonts w:cs="Times New Roman"/>
    </w:rPr>
  </w:style>
  <w:style w:type="character" w:styleId="LlbChar">
    <w:name w:val="Élőláb Char"/>
    <w:qFormat/>
    <w:rPr>
      <w:sz w:val="24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lang w:val="en-US" w:eastAsia="en-US"/>
    </w:rPr>
  </w:style>
  <w:style w:type="paragraph" w:styleId="TextBodyIndent">
    <w:name w:val="Body Text Indent"/>
    <w:basedOn w:val="Normal"/>
    <w:pPr>
      <w:ind w:left="284" w:hanging="284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Times New Roman" w:hAnsi="Times New Roman" w:cs="Times New Roman"/>
      <w:sz w:val="24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bCs/>
      <w:sz w:val="20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yperlink" Target="http://www.zalaegerszeg.hu/" TargetMode="Externa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9:53:00Z</dcterms:created>
  <dc:creator>Zimborás Béla</dc:creator>
  <dc:description/>
  <cp:keywords/>
  <dc:language>en-US</dc:language>
  <cp:lastModifiedBy>Marti</cp:lastModifiedBy>
  <cp:lastPrinted>2013-04-03T10:38:00Z</cp:lastPrinted>
  <dcterms:modified xsi:type="dcterms:W3CDTF">2013-04-04T10:43:00Z</dcterms:modified>
  <cp:revision>3</cp:revision>
  <dc:subject/>
  <dc:title> </dc:title>
</cp:coreProperties>
</file>