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3. április 1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</w:rPr>
        <w:t>Tárgy:</w:t>
      </w:r>
      <w:r>
        <w:rPr/>
        <w:tab/>
      </w:r>
      <w:r>
        <w:rPr>
          <w:b/>
        </w:rPr>
        <w:t>Tájékoztató kiemelt projektjavaslat benyújtásáról az NYDOP</w:t>
      </w:r>
      <w:r>
        <w:rPr>
          <w:b/>
          <w:szCs w:val="24"/>
        </w:rPr>
        <w:t>-3.1.1/B1-13 (funkcióbővítő városrehabilitáció II-es ütem) kiírásra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,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b/>
        </w:rPr>
        <w:t>Tárgyalta:</w:t>
      </w:r>
      <w:r>
        <w:rPr/>
        <w:tab/>
      </w:r>
      <w:r>
        <w:rPr>
          <w:sz w:val="22"/>
          <w:szCs w:val="22"/>
        </w:rPr>
        <w:t>Városfejlesztési, Üzemeltetési és Tervezési Bizottság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Ügyrendi, Jogi és Vagyonnyilatkozatot Ellenőrző Bizottság</w:t>
      </w:r>
    </w:p>
    <w:p>
      <w:pPr>
        <w:pStyle w:val="TextBody"/>
        <w:ind w:left="1410" w:hanging="1410"/>
        <w:rPr/>
      </w:pPr>
      <w:r>
        <w:rPr>
          <w:sz w:val="22"/>
          <w:szCs w:val="22"/>
        </w:rPr>
        <w:tab/>
        <w:t>Gazdaság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Fejlesztési Ügynökség kiemelt eljárásrend szerinti pályázatot írt ki február folyamán a nyugat-dunántúli megyei jogú városok részére funkcióbővítő város-rehabilitáció témakörében. A pályázat a 2008. évi első kiíráshoz hasonló, a kiindulási alap továbbra is a 2009 júniusában elfogadott Integrált Városfejlesztési Stratégia. A kiírás eredetileg 2009 novemberében jelent meg, azonban a kormányváltást követően felfüggesztésre került. Az akkori kiírásra előkészítettük a II. ütem projektjeit, és azokról a Közgyűlés 2010. április 22-én hozott határozatot 80/2010-es számon. Ezt megelőzően két alkalommal tárgyalt a Közgyűlés (2009 decemberében és 2010 februárjában) előterjesztést és hozott határozatot a tervezési folyamatról és a lehetséges projektekről. A három előterjesztés pontos képet ad a kiválasztási folyamatról, amelynek eredményeként a tehermentesítő út II-es ütemét, a Virágudvar megépítését, a végül az első ütem részévé vált, a Városfejlesztő Zrt. által indítandó Sütő utcai beruházást, a Kazinczy tér átépítését, valamint az Arany Bárány Szálló mellé tervezett vállalkozói kereskedelmi létesítmény került be a programba. Az akkori szabályok szerint a 800 milliós támogatáshoz 60 százalékos maximális támogatás-intenzitás mellett lehetett hozzájutni, a programterv teljes költsége valamivel több mint 1,2 milliárd forint 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stani kiírás annyiban különbözik a korábbitól, hogy csak 100 százalékos támogatási intenzitású programot lehet benyújtani, a támogatás összege pedig legfeljebb 725 millió forint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VS-en alapuló belváros-rehabilitációs programunk fő gondolata a történelmi városmag mesterséges kettéosztottságának az enyhítése, vagyis a város főtere, a Kazinczy tér egykori gazdag közösségi és gazdasági funkcióinak visszaadása a tér közlekedési folyosó jellegének visszaszorításával. Ennek érdekében épült meg a tehermentesítő út I. üteme a Vágóhíd utcáig és tervezzük a mostani pályázat segítségével végig vinni azt a Kiskondás Vendéglőig. Az elfogadott, szakmai szempontból opponált, támogatásra érdemesnek tartott IVS-ünk szerint a belváros forgalomcsillapításához elengedhetetlen a tehermentesítő út végig vite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edeti terveink szerint a Kazinczy tér átalakítása lett volna a másik nagyon fontos programelem, azonban az elérhető források, valamint a város teherviselő-képességére tekintettel javasoljuk annak prolongá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stani kiírásban is szükséges vállalkozói gazdasági aktivitást tervezni, mégpedig legalább a támogatás összegének 10 százalékos mértékéig. Amint az Önök előtt ismert, a gazdasági helyzet ma nem kedvez a magánberuházásoknak részben a piaci kereslet, részben a pénzügyi helyzet okán. Megpróbáltunk tehát egy olyan konstrukciót kitalálni, amely a vállalkozók számára sem jelent kiadást, ugyanakkor látványosan és hasznosan járul hozzá az akcióterület megújulásához. A második programelem tehát egy portálprogram lesz, amelynek megújulnak a Kazinczy tér és a Kossuth Lajos utcának a Kisfaludy utcáig tartó szakaszán lévő belvárosi üzletek portáljai. A program 20 db üzletet érint, a vállalkozások de minimis (vagyis csekély összegű támogatás) alapon 100 százalékos intenzitással kapnak támogatást. A portálok felújítását nettó 51 millió forintra becsüljük, így a minimálisan elvárt vállalkozói közreműködés biztosításához további projekt-elemre van szükség. Ez az elem a Vásárcsarnok melletti egykori Virágudvar telkén megépülő kereskedelmi épület lesz, amelynek 50 milliós nettó bekerülési költségéhez 25 millió forinttal járul hozzá a program (a telket az önkormányzattól vásárolja meg a vállalkozó). Ezt a projekt eredetileg is része volt a program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yancsak csekély összegű támogatásnak minősül majd az önkormányzatunk Vásárcsarnokot érintő projekt-eleme. A mintegy 50 milliós beruházás során a csarnok tetőszerkezete, nyílászárói, lesznek kicserélve, felújítva, illetve megújul majd a teljes homlokzat. A projektelem nagyon fontos hozadéka, hogy a felújított Piac térhez méltó külső kap a csarno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gram ötödik nagyobb szabású eleme a Dísz tér felújítása lesz. A tér felszín teljesen új ruhát kap, és a déli oldalon illetve a Tudomány és Technika Háza előtt megszűnik a közlekedés. Kapcsolódó elemként megépül a hivatal előtti tér is, egységes arculatot kap a városközpont. A beruházás teljes költsége mintegy 200 millió Forint, amelyből 130 milliót finanszíroz a program, 70 milliót az önkormányzatnak saját erőből kell állnia. El kell azt is mondani, hogy a tehermentesítő út II. üteme kapcsán is szükséges lesz az önkormányzat kiegészítő finanszírozására, amelynek értéke bruttó 110 millió forint. A szükséges önerő (70+110 millió Ft hitel) kormányzati engedélyeztetése a közgyűlés döntése értelmében folyamatba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t az előzetes tervek szerint tájékoztatóként, határozathozatal nélkül tárgyalta volna a Közgyűlés. Az időközben pontosított pályázati menetrend értelmében a Közgyűlésnek határozatot szükséges hoznia a tárgyi projektjavaslatot megalapozó Akcióterületi Tervről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zal kérem a határozati javaslat támogatását, hogy a fejlesztések jelentős mértékben hozzájárulnak Zalaegerszeg belvárosának megújulásához, miközben reményeink szerint a programnak lesz folytatása a 2014-2020-as időszakban is. Jelzem azt is, hogy a projektjavaslat benyújtására rendkívül rövid idő állt rendelkezésre, így a Közgyűlés márciusi ülésére még nem tudtunk produkálni megalapozott, egyeztetett elképzelést, miközben március 21-én már be kellett nyújtanunk a projektjavaslat első változ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7/2013. sz. határozatával a Városfejlesztési, Üzemeltetési és Tervezési Bizottság a kiemelt projektjavaslat benyújtásáról az NYDOP-3.1.1/B1-13 (funkcióbővítő városrehabilitáció II-es ütem) kiírásra szóló tájékoztatót egyhangúlag-10 igen szavazattal - elfogadásra javasolta a közgyűlés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9/2013. sz. határozatával az Ügyrendi, Jogi és Vagyonnyilatkozatot Ellenőrző Bizottság 11 igen egyhangú szavazattal - jogi szempontból – tárgyalásra alkalmasnak tartja az előterjeszté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4/2013. számú határozatával a Gazdasági Bizottság az előterjesztést – egyhangúlag - 13 igen szavazattal támogatta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elfogadja az NYDOP-3.1.1/B1-13 kódszámú, kiemelt projekt felhívásra benyújtandó projektjavaslat Akcióterületi Tervét. Felkéri a polgármestert, a döntésről tájékoztassa a pályázat kiíró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április 11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Felelős: Gyutai Csaba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, 2013. április 3.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  <w:r>
        <w:rPr>
          <w:b/>
          <w:i/>
          <w:sz w:val="20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5:00Z</dcterms:created>
  <dc:creator>ZMJV</dc:creator>
  <dc:description/>
  <cp:keywords/>
  <dc:language>en-US</dc:language>
  <cp:lastModifiedBy>Marti</cp:lastModifiedBy>
  <cp:lastPrinted>2013-04-04T09:22:00Z</cp:lastPrinted>
  <dcterms:modified xsi:type="dcterms:W3CDTF">2013-04-04T12:27:00Z</dcterms:modified>
  <cp:revision>8</cp:revision>
  <dc:subject/>
  <dc:title> </dc:title>
</cp:coreProperties>
</file>