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8045" cy="1042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82.0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április 11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Tárgy: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6"/>
          <w:szCs w:val="24"/>
        </w:rPr>
        <w:t>A zalaegerszegi 5799 és 5800/2 hrsz-ú (Vásártér u.) ingatlanok értékesítése</w:t>
      </w:r>
    </w:p>
    <w:p>
      <w:pPr>
        <w:pStyle w:val="Normal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bai Erika sk.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134" w:top="1370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201/2012. (XI.22.) sz. határozatával hozzájárult a zalaegerszegi 5799 hrsz-ú ingatlan teljes területének, valamint a zalaegerszegi 5800/2 hrsz-ú ingatlan részterületének értékesítéséhez Fügemann Éva és Fügemann Mário vevők részére. A szükséges telekalakítási eljárás lefolytatásra, az adásvételi szerződés aláír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láírását követően a szomszédos ingatlanok tulajdonosai jelezték, hogy ők is szerettek volna az önkormányzat tulajdonában lévő Vásártér utcai ingatlanokból vásárolni területbővítés érdekében. Az adásvételi szerződés szerinti vevők, illetve a szomszédos ingatlantulajdonosok (Karmacsi József Tibor és a LANDA Kft.) megegyeztek egymás között, közösen ügyvédet kértek fel képviseletükre, és az alábbi kéréssel fordultak az önkormányzat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áírt adásvételi szerződés felbontását kezdeményezték és ezzel együtt az önkormányzat tulajdonában lévő zalaegerszegi 5799 és 5800/2 hrsz-ú ingatlanok teljes területének egymás közötti felosztására tettek javaslatot. A telekalakítással, a változási vázrajz elkészítésével, a kitűzéssel, a szerződéskötéssel és az ingatlan-nyilvántartási átvezetéssel kapcsolatos összes költséget Karmacsi József Tibor és a LANDA Kft. vevők vállalják. A közgyűlés által korábban megállapított 5.000,- Ft+ÁFA/m2 vételár megfizetésére tettek ajánlato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 alapján az önkormányzat a zalaegerszegi 5799 hrsz-ú ingatlan teljes, összesen 702 m2 nagyságú területét, továbbá a zalaegerszegi 5800/2 hrsz-ú ingatlan teljes, összesen 2366 m2 nagyságú területét, mindösszesen 3068 m2-t értékesíte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ok teljes vételára 15.340.000,- Ft +ÁFA len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ok értékesítését követően Karmacsi József Tibor gumijavító műhely és udvar megnevezésű, zalaegerszegi 5786/1 hrsz-ú ingatlana 2531 m2-ről 3741 m2-re, összesen 1210 m2-rel növekedne. A LANDA Kft. zalaegerszegi 5784/1 hrsz-ú, épület, autómosó, raktár és udvar megnevezésű ingatlana 2249 m2-ről 2707 m2-re, összesen 458 m2-rel növekedne.  A fennmaradó zalaegerszegi 5800/2 hrsz-ú, 1400 m2 nagyságú, beépítetlen terület megnevezésűre változó ingatlant Fügemann Éva és Fügemann Mario vásárolná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napjáig Karmacsi József Tibor 705.000,- Ft+ÁFA, a LANDA Kft. pedig 229.000,- Ft+ÁFA összegű bánatpénzt köteles megfizetni az önkormányzat részére. Az előterjesztés csak abban az esetben kerülhet a közgyűlés elé, ha a vevők a bánatpénzt határidőben megfizették. Fügemann Éva és Fügemann Mario 2012. november 21-én már megfizettek 600.000,- Ft+ÁFA összegű bánatpén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által a korábbi vevők érdekében készíttetett változási vázrajz és az önkormányzat által a korábbi vevők érdekében indított telekalakítási eljárás költségeit 101.660,- Ft összegben a korábbi vevők továbbra is kötelesek az önkormányzat részére megtérí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 során a zalaegerszegi 5800/2 hrsz-ú ingatlan ingatlan-nyilvántartási megnevezését vásártérről beépítetlen területre célszerű </w:t>
      </w:r>
      <w:r>
        <w:rPr>
          <w:color w:val="000000"/>
          <w:sz w:val="24"/>
        </w:rPr>
        <w:t>módosítani.</w:t>
      </w:r>
      <w:r>
        <w:rPr>
          <w:sz w:val="24"/>
        </w:rPr>
        <w:t xml:space="preserve"> Az átnevezés művelési ág változással nem jár, a változási vázrajz átvezetésénél a földhivatali nyilvántartásban csak a megnevezés válto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rrás Bt. által 6-6/2013. számon készített változási vázrajz alapján a telekalakítási eljárás jogerős lefolytatását követően kerülhet sor az adásvételi szerződés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1"/>
        <w:spacing w:lineRule="auto" w:line="240" w:before="0" w:after="0"/>
        <w:jc w:val="both"/>
        <w:rPr/>
      </w:pPr>
      <w:r>
        <w:rPr>
          <w:sz w:val="24"/>
        </w:rPr>
        <w:t xml:space="preserve">Az önkormányzat vagyonáról, a vagyongazdálkodás és vagyonhasznosítás szabályiról szóló 4/2013. (II.08.) önkormányzati rendelet 21. § (1) bekezdés 2. b) pontja alapján </w:t>
      </w:r>
      <w:r>
        <w:rPr>
          <w:sz w:val="24"/>
          <w:szCs w:val="24"/>
        </w:rPr>
        <w:t>10 millió forinttól 25 millió forint egyedi bruttó forgalmi értékig a közgyűlés kérelemre az eset összes körülményének mérlegelése alapján pályáztatás nélkül is eljár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nemzeti vagyonról szóló 2011. évi CXCVI. törvény (a továbbiakban: Nvtv.) 13. § (2) bekezdése alapján az önkormányzati vagyon tulajdonjogát átruházni természetes személy vagy átlátható szervzet részére lehet. A Landa Kft-nek az Nvtv. előírásainak megfelelően nyilatkoznia kell az átláthatóság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Nvtv. 14. § (2) bekezdése alapján helyi önkormányzat tulajdonában lévő ingatlan értékesítése esetén - bruttó 5 millió Ft felett - az államot minden más jogosultat megelőző elővásárlási jog illeti meg. Az adásvételi szerződés csak az elővásárlási jognyilatkozat kiadására rendelkezésre álló 35 napot követően léphet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Ügyrendi, Jogi és Vagyonnyilatkozatot Ellenőrző Bizottság 77/2013. sz. határozatával 11 igen egyhangú szavazattal - jogi szempontból – tárgyalásra alkalmasnak tartja az előterjesztést.</w:t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zvegtrzs31"/>
        <w:rPr/>
      </w:pPr>
      <w:r>
        <w:rPr>
          <w:i/>
          <w:iCs/>
        </w:rPr>
        <w:t>A</w:t>
      </w:r>
      <w:r>
        <w:rPr>
          <w:b/>
          <w:i/>
          <w:iCs/>
        </w:rPr>
        <w:t xml:space="preserve"> </w:t>
      </w:r>
      <w:r>
        <w:rPr>
          <w:i/>
          <w:iCs/>
        </w:rPr>
        <w:t>Városfejlesztési, Üzemeltetési és Tervezési Bizottság 36/2013. sz. határozatával az előterjesztést egyhangúlag-10 igen szavazattal- elfogadásra javasolta a közgyűlésnek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i/>
          <w:iCs/>
          <w:sz w:val="24"/>
          <w:szCs w:val="24"/>
        </w:rPr>
        <w:t xml:space="preserve">A Gazdasági Bizottság 62/2013. sz. határozatával az előterjesztést – egyhangúlag - </w:t>
      </w:r>
      <w:r>
        <w:rPr>
          <w:i/>
          <w:iCs/>
          <w:sz w:val="24"/>
          <w:szCs w:val="24"/>
          <w:u w:val="single"/>
        </w:rPr>
        <w:t>13 igen szavazattal</w:t>
      </w:r>
      <w:r>
        <w:rPr>
          <w:i/>
          <w:iCs/>
          <w:sz w:val="24"/>
          <w:szCs w:val="24"/>
        </w:rPr>
        <w:t xml:space="preserve"> támogatta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. Közgyűlést, hogy támogassa az érintett ingatlanok értékesí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hatályon kívül helyezi a 201/2012. (XI.22.) sz. határozatát, és hozzájárul a Fügemann Éva és Fügemann Mário vevőkkel 2013. január 30. napján kötött adásvételi szerződés felbontásához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  <w:t>A közgyűlés hozzájárul a Forrás Bt. által 6-6/2013. munkaszámon készített változási vázrajznak megfelelő telekalakításhoz, mely az önkormányzat tulajdonát képező zalaegerszegi 5799 és 5800/2 hrsz-ú, vásártér megnevezésű ingatlanokat érinti. A közgyűlés hozzájárul, hogy a telekalakítást követően a zalaegerszegi 5800/2 hrsz-ú ingatlan megnevezése beépítetlen területre változzon.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közgyűlés a telekalakítás megvalósulása érdekében hozzájárul ahhoz, hogy az önkormányzat pályáztatás nélkül értékesítse az alábbi részterületeket a vevők részére: </w:t>
      </w:r>
      <w:r>
        <w:rPr>
          <w:sz w:val="24"/>
          <w:szCs w:val="24"/>
        </w:rPr>
        <w:t>Karmacsi József Tibor vevő részére 1210 m2 nagyságú terület kerül értékesítésre, mely beolvad a vevő tulajdonát képező zalaegerszegi 5786/1 hrsz-ú ingatlan területébe. A LANDA Kft. vevő részére 458 m2 nagyságú terület kerül értékesítésre, mely beolvad a vevő tulajdonát képező zalaegerszegi 5784/1 hrsz-ú ingatlan területébe. A telekalakítást követően megmaradó zalaegerszegi 5800/2 hrsz-ú, már beépítetlen terület megnevezésű, 1400 m2 nagyságú ingatlan Fügemann Éva és Fügemann Mario vevők részére kerül értékes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értékesítésre kerülő ingatlanok együttes vételárát 15.340.000</w:t>
      </w:r>
      <w:r>
        <w:rPr>
          <w:color w:val="000000"/>
          <w:sz w:val="24"/>
        </w:rPr>
        <w:t xml:space="preserve">,- Ft+ÁFA </w:t>
      </w:r>
      <w:r>
        <w:rPr>
          <w:sz w:val="24"/>
        </w:rPr>
        <w:t xml:space="preserve">összegben határozza meg. A vevők a felek között létrejött megegyezés alapján az értékesítésre kerülő ingatlanok vételárát az alábbiak szerint kötelesek megfizetni: Karmacsi József Tibor 7.050.000,- Ft+ÁFA, a LANDA Kft. 2.290.000,- Ft+ÁFA, Fügemann Éva és Fügemann Mario pedig 6.000.000,- Ft+ÁF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evők által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egfizetett bánatpénz foglalónak minősül, és</w:t>
      </w:r>
      <w:r>
        <w:rPr>
          <w:sz w:val="24"/>
        </w:rPr>
        <w:t xml:space="preserve"> a vételárba beszámításra kerül. A </w:t>
      </w:r>
      <w:r>
        <w:rPr>
          <w:sz w:val="24"/>
          <w:szCs w:val="24"/>
        </w:rPr>
        <w:t xml:space="preserve">Fügemann Éva és Fügemann Mario vevők által 2012. november 21-én már befizetett 600.000,- Ft+ÁFA összegű bánatpénz jelen adásvétel foglalójának minősül és jelen vételárba kerül beszámít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anda Kft-nek az Nvtv. előírásainak megfelelően nyilatkoznia kell az átláthatóság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 az állam elővásárlási jogára tekintettel csak az elővásárlási jog gyakorlására jogosult szerv számára nyitva álló 35 napos nyilatkozattételi határidő eltelte utá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eljes vételár megfizetése az adásvételi szerződés hatályba lépését követő 15 napon belül esedékes.   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  <w:t>Az önkormányzat a teljes vételár megfizetéséig a tulajdonjogát fenntartja.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  <w:t xml:space="preserve">Az adásvételi szerződésben ki kell kötni a teljes vételár meghatározott időre történő meg nem fizetése esetére a foglaló megtartása mellett az egyoldalú nyilatkozattal történő elállási jogot. 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/>
      </w:pPr>
      <w:r>
        <w:rPr>
          <w:sz w:val="24"/>
        </w:rPr>
        <w:t xml:space="preserve">A változási vázrajz, a telekalakítás és a kitűzés költségeit Karmacsi József Tibor és a LANDA Kft. tartozik viselni. </w:t>
      </w:r>
      <w:r>
        <w:rPr>
          <w:sz w:val="24"/>
          <w:szCs w:val="24"/>
        </w:rPr>
        <w:t xml:space="preserve">Az önkormányzat által Fügemann Éva és Fügemann Mário érdekében készíttetett korábbi változási vázrajz és az önkormányzat által az ő érdekükben indított korábbi telekalakítási eljárás költségeit 101.660,- Ft összegben </w:t>
      </w:r>
      <w:r>
        <w:rPr>
          <w:sz w:val="24"/>
        </w:rPr>
        <w:t>Fügemann Éva és Fügemann Mario kötelesek az önkormányzat részére meg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  <w:t>A telekalakítás és a tulajdonjog változás ingatlan-nyilvántartási átvezettetése vevők kötelezettsége és költsége.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/>
      </w:pPr>
      <w:r>
        <w:rPr>
          <w:sz w:val="24"/>
        </w:rPr>
        <w:t xml:space="preserve">Az adásvételi szerződés megkötésére a telekalakítás </w:t>
      </w:r>
      <w:r>
        <w:rPr>
          <w:color w:val="000000"/>
          <w:sz w:val="24"/>
        </w:rPr>
        <w:t xml:space="preserve">jogerős befejezését </w:t>
      </w:r>
      <w:r>
        <w:rPr>
          <w:sz w:val="24"/>
        </w:rPr>
        <w:t xml:space="preserve">követően kerülhet sor. </w:t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gyűlés felhatalmazza a polgármestert a szükséges intézkedések megtételére és az adásvételi szerződés aláírásár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Határidő: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2013. augusztus 31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Felelős: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Gyutai Csaba polgármester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zvegtrzs31"/>
        <w:rPr/>
      </w:pPr>
      <w:r>
        <w:rPr/>
        <w:t>Zalaegerszeg, 2013. április 3.</w:t>
      </w:r>
    </w:p>
    <w:p>
      <w:pPr>
        <w:pStyle w:val="Szvegtrzs31"/>
        <w:ind w:left="5672" w:hanging="0"/>
        <w:rPr>
          <w:b/>
          <w:b/>
          <w:i/>
          <w:i/>
        </w:rPr>
      </w:pPr>
      <w:r>
        <w:rPr>
          <w:b/>
          <w:i/>
        </w:rPr>
        <w:tab/>
        <w:t xml:space="preserve">    Gyutai Csaba sk.</w:t>
      </w:r>
    </w:p>
    <w:p>
      <w:pPr>
        <w:pStyle w:val="Szvegtrzs31"/>
        <w:ind w:left="4955" w:firstLine="709"/>
        <w:rPr/>
      </w:pPr>
      <w:r>
        <w:rPr>
          <w:b/>
          <w:i/>
          <w:color w:val="000000"/>
          <w:szCs w:val="24"/>
        </w:rPr>
        <w:tab/>
        <w:t xml:space="preserve">       polgármester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8"/>
          <w:numId w:val="2"/>
        </w:numPr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. melléklet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3117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z. melléklet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813244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3. sz. meléklet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3117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sz. mellékl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3117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sz. mellékl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3117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sz. mellékl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3117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813117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3843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0.9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35:00Z</dcterms:created>
  <dc:creator>POLGÁRMESTERI HIVATAL</dc:creator>
  <dc:description/>
  <cp:keywords/>
  <dc:language>en-US</dc:language>
  <cp:lastModifiedBy>Marti</cp:lastModifiedBy>
  <cp:lastPrinted>2013-03-20T15:52:00Z</cp:lastPrinted>
  <dcterms:modified xsi:type="dcterms:W3CDTF">2013-04-04T12:35:00Z</dcterms:modified>
  <cp:revision>2</cp:revision>
  <dc:subject/>
  <dc:title>MEGÁLLAPODÁS</dc:title>
</cp:coreProperties>
</file>