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 xml:space="preserve">Email: </w:t>
      </w:r>
      <w:r>
        <w:rPr>
          <w:i/>
          <w:sz w:val="22"/>
          <w:szCs w:val="22"/>
        </w:rPr>
        <w:t>jegyzo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3. április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A helyi iparűzési adóról szóló 56/2007. (XII.28.)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Adó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aráth Józsefné sk. adóügyi szakreferens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Gazdasági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énzügyi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Fata Anikó sk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ogalkotásról szóló 2010. évi CXXX. törvény 3. §-a alapján a jogszabályban nem ismételhető meg az Alaptörvény vagy olyan jogszabály rendelkezése, amellyel a jogszabály az Alaptörvény alapján nem lehet ellenté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indokolt módosítani és egyszerűsíteni a helyi iparűzési adóról szóló 56/2007. (XII.28.) önkormányzati rendeletet (a továbbiakban: önkormányzati rendelet). A jelenleg hatályos önkormányzati rendelet szövege még átvesz, megismétel rendelkezéseket a helyi adókról szóló 1990. évi C. törvényből (a továbbiakban: Htv.), ami a jogalkotásra vonatkozó szabályokra tekintettel szükségte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i rendelet módosítás célja, hogy a helyi iparűzési adóval kapcsolatosan a Htv. 6. §-ában kapott önkormányzati adó megállapítási jogra tekintettel a jövőben már csak az önkormányzati szabályozási hatáskörbe utalt szabályokat tartalmazza a Htv-ben található részletszabályok elhagy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rendeletmódosítással hatályukat vesztik az adókötelezettségre, az adó alanyára, valamint az adóköteles iparűzési tevékenységre vonatkozó rendelkezések, mert ezeket a Htv., mint magasabb szintű jogszabály tartalmazza, azok megismétlése nem szükséges. Az önkormányzati rendeletben nem szabályozott kérdésekben a Htv. és az adózás rendjéről szóló 2003. évi XCII. törvény mindenkor hatályos rendelkezéseit kell alkalmazni a helyi iparűzési adó vonatk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módosítás társadalmi, gazdasági, költségvetési, környezeti hatásai, egészségi következményei, adminisztratív terheket befolyásoló hatásai:</w:t>
      </w:r>
    </w:p>
    <w:p>
      <w:pPr>
        <w:pStyle w:val="Normal"/>
        <w:jc w:val="both"/>
        <w:rPr/>
      </w:pPr>
      <w:r>
        <w:rPr/>
        <w:t xml:space="preserve">A rendeletmódosítás nem az adózók javára vagy hátrányára történik, mindössze a törvényi szabályozást követi le, igazodik a helyi iparűzési adóhoz kapcsolódó valamennyi központi jogszabályhoz. </w:t>
      </w:r>
    </w:p>
    <w:p>
      <w:pPr>
        <w:pStyle w:val="Normal"/>
        <w:jc w:val="both"/>
        <w:rPr/>
      </w:pPr>
      <w:r>
        <w:rPr/>
        <w:t>A rendeletmódosítás társadalmi, gazdasági hatása az egységes, egyszerűbb jogalkalmazás, a párhuzamos szabályozás kiiktatása. Költségvetési, környezeti hatások és egészségi következmények nincsenek. Az adminisztratív terhek ezzel nem vál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megalkotásának szükségessége, a jogalkotás elmaradásának várható következményei:</w:t>
      </w:r>
    </w:p>
    <w:p>
      <w:pPr>
        <w:pStyle w:val="Normal"/>
        <w:jc w:val="both"/>
        <w:rPr/>
      </w:pPr>
      <w:r>
        <w:rPr/>
        <w:t>Jogszabály szerkesztési szempontból a rendeletmódosítást indokolja, hogy a rendelet ne tartalmazza feleslegesen a törvényi szabályozás szó szerinti megismétlését, illetve a jogalkalmazók számára is elérhetővé váljon egy, csak a legfontosabb szabályokat meghatározó rendelet.</w:t>
      </w:r>
    </w:p>
    <w:p>
      <w:pPr>
        <w:pStyle w:val="Normal"/>
        <w:jc w:val="both"/>
        <w:rPr/>
      </w:pPr>
      <w:r>
        <w:rPr/>
        <w:t>A helyi adókkal kapcsolatos törvényi változások gyakran és akár eltérő tárgyú törvényekben is megjelenhettek, mely változások helyi rendeleten való átvezetése valójában eddig sem érdemi közgyűlési döntési joggyakorlást jelentett, hanem a magasabb szintű törvényi szabályozás rendeletben való szó szerinti megjelen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>A rendelet alkalmazásához szükséges feltételek rendelkezésre állnak, új erőforrások bevonására nincsen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iparűzési adó rendelet módosítását három bizottság megtárgya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bizottságok az előterjesztéssel kapcsolatban az alábbi határozatokat hozt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</w:t>
      </w:r>
      <w:r>
        <w:rPr/>
        <w:t xml:space="preserve"> </w:t>
      </w:r>
      <w:r>
        <w:rPr>
          <w:b/>
        </w:rPr>
        <w:t>Bizottság</w:t>
      </w:r>
      <w:r>
        <w:rPr/>
        <w:t xml:space="preserve"> 2013. március 25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67/2013. sz. határozat:</w:t>
      </w:r>
    </w:p>
    <w:p>
      <w:pPr>
        <w:pStyle w:val="TextBodyIndent"/>
        <w:spacing w:lineRule="auto" w:line="240"/>
        <w:ind w:left="0" w:hanging="0"/>
        <w:rPr/>
      </w:pPr>
      <w:r>
        <w:rPr/>
        <w:t>Az Ügyrendi, Jogi és Vagyonnyilatkozatot Ellenőrző Bizottság 11 igen egyhangú szavazattal - jogi szempontból – tárgyalásra alkalmasnak tartja az előterjesztést.”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>2013. március 27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54/2013. sz. határozat:</w:t>
      </w:r>
    </w:p>
    <w:p>
      <w:pPr>
        <w:pStyle w:val="Normal"/>
        <w:ind w:left="1416" w:hanging="1416"/>
        <w:rPr>
          <w:bCs/>
        </w:rPr>
      </w:pPr>
      <w:r>
        <w:rPr>
          <w:bCs/>
        </w:rPr>
        <w:t>A Gazdasági Bizottság az előterjesztést– egyhangúlag – 12 igen szavazattal támogatta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2013. március 28-i ülésén a rendelettervezetet megtárgyalta, és az alábbi döntést hozta:</w:t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17/2013. sz. határozat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A Pénzügyi Bizottság a rendelet-módosítást 8 igen, egyhangú szavazással elfogadta.”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/>
      </w:pPr>
      <w:r>
        <w:rPr/>
        <w:t>Kérem a T. Közgyűlést, hogy a helyi iparűzési adóról szóló 56/2007. (XII.28.) önkormányzati rendelet módosításá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április 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Dr. Kovács Gábor sk.</w:t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jegyző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3. (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elyi iparűzési adóról szóló 56/2007. (XII.28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helyi adókról szóló 1990. évi C. törvény 1. § (1) bekezdésében, 5. § c) pontjában, 6. és 7. §-ában, 39/C. §-ában és az adózás rendjéről szóló 2003. évi XCII. törvény 38. § (6) bekezdésében kapott felhatalmazás alapján, az Alaptörvény 32. cikk (1) bekezdés h) pontjában meghatározott feladatkörében eljárva a következőket rendeli e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atályát veszti a helyi iparűzési adóról szóló 56/2007. (XII.28.) önkormányzati rendelet 1. és 2. §-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z a rendelet a kihirdetését követő napon lép hatályba és a hatályba lépését követő napon hatályát veszti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DOKOL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1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Hatályon kívül helyezésre kerülnek a rendeletből az adókötelezettségre, az adó alanyára, valamint az adóköteles iparűzési tevékenységre vonatkozó rendelkezések, mert ezeket a helyi adókról szóló 1990. évi C. törvény, mint magasabb szintű jogszabály tartalmazza, azok megismétlése törvényi előírás alapján nem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§-ho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rendelet hatálybalépését határozza meg és deregulációs rendelkezést tartalmaz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5660" cy="1390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56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FILENAME \p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/tmp/in/input.doc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8pt;height:10.95pt;mso-wrap-distance-left:0pt;mso-wrap-distance-right:0pt;mso-wrap-distance-top:0pt;mso-wrap-distance-bottom:0pt;margin-top:0.05pt;mso-position-vertical-relative:text;margin-left:1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FILENAME \p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/tmp/in/input.doc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152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43:00Z</dcterms:created>
  <dc:creator>Admin</dc:creator>
  <dc:description/>
  <cp:keywords/>
  <dc:language>en-US</dc:language>
  <cp:lastModifiedBy>Marti</cp:lastModifiedBy>
  <cp:lastPrinted>2013-04-03T10:17:00Z</cp:lastPrinted>
  <dcterms:modified xsi:type="dcterms:W3CDTF">2013-04-04T10:01:00Z</dcterms:modified>
  <cp:revision>3</cp:revision>
  <dc:subject/>
  <dc:title>Tisztelt Közgyűlés </dc:title>
</cp:coreProperties>
</file>