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május 9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-Depo Kft. 2012. évi beszámolójának elfogadása, az ügyvezető 2012. évi prémiumának megállapítása, a 2013. évi üzleti terv véglegesítése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Gecse László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Hauck Bernadett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énzügyi Bizottság 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      Városfejlesztési, Üzemeltetési és Tervezési Bizottság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ügyvezető, Zalaegerszeg Várberki út 37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esztegi Tamás a felügyelő bizottság elnöke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alaegerszeg Landorhegyi út 4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Szijártóné Gorza Klára könyvvizsgáló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Zalaegerszeg Stadion út 8.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Sipos Erzsébet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i/>
        </w:rPr>
        <w:t>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2. évi beszámolójáról, az ügyvezető 2012. évi prémiumteljesítéséről, a 2013. évi üzleti terv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.</w:t>
        <w:b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által elkészített, a határozati javaslat 1. és 2. pontjáról való döntéshez szükséges dokumentumok az előterjesztés mellékletét képezi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sz. melléklet: Mérle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sz. melléklet: Eredménykimu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sz. melléklet: Üzleti jelent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sz. melléklet: Kiegészítő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sz. melléklet: Prémiumfeladatok értékel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6. sz. melléklet: Könyvvizsgálói jelent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sz. melléklet: FB határo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  <w:u w:val="single"/>
        </w:rPr>
        <w:t>Tulajdonosi Tanácsadó Testület</w:t>
      </w:r>
      <w:r>
        <w:rPr>
          <w:rFonts w:cs="Times New Roman" w:ascii="Times New Roman" w:hAnsi="Times New Roman"/>
          <w:szCs w:val="24"/>
        </w:rPr>
        <w:t xml:space="preserve"> a 2013. április 25-i ülésésén a társaság 2012. évi beszámolóját az abban szereplő mérlegfőösszeggel és mérleg szerinti eredménnyel a közgyűlésnek elfogadásra javasolta. A testület a társaság 2013. évi előzetes üzleti tervét az abban szereplő fő számokkal elfogadásra ajánlotta azzal a módosítással, hogy </w:t>
      </w:r>
      <w:r>
        <w:rPr>
          <w:rFonts w:cs="Times New Roman" w:ascii="Times New Roman" w:hAnsi="Times New Roman"/>
        </w:rPr>
        <w:t>a társaság  által a 2013. évben önkormányzat részére fizetendő depóhasználati díjat 100 millió Ft+ÁFA összegben határozta meg a Tulajdonosi Tanácsadó Testület. Ennek figyelembevételével tervezze át a 2013. évi üzleti tervét és az új üzleti tervet terjessze a bizottságok és a közgyűlés elé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Városfejlesztési, Üzemeltetési és Tervezési Bizottság 65/2013. számú határozatával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az előterjesztést 9 igen szavazattal, 1 tartózkodással támogatta.</w:t>
      </w:r>
    </w:p>
    <w:p>
      <w:pPr>
        <w:pStyle w:val="Szvegtrzs3"/>
        <w:rPr/>
      </w:pPr>
      <w:r>
        <w:rPr>
          <w:szCs w:val="24"/>
        </w:rPr>
        <w:t xml:space="preserve">A </w:t>
      </w:r>
      <w:r>
        <w:rPr>
          <w:b/>
          <w:szCs w:val="24"/>
          <w:u w:val="single"/>
        </w:rPr>
        <w:t>Gazdasági Bizottság 90/2013. számú határozatában</w:t>
      </w:r>
      <w:r>
        <w:rPr>
          <w:szCs w:val="24"/>
        </w:rPr>
        <w:t xml:space="preserve"> </w:t>
      </w:r>
      <w:r>
        <w:rPr/>
        <w:t>a határozati javaslat 1. pontját 11 igen egyhangú szavazattal, 2. pontját 11 igen egyhangú szavazattal, 3. pontját 8 igen és 3 tartózkodás mellett támogatt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  <w:u w:val="single"/>
        </w:rPr>
        <w:t>Pénzügyi Bizottság 28/2013. számú határozatában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/>
        <w:tab/>
      </w:r>
      <w:r>
        <w:rPr>
          <w:rFonts w:cs="Times New Roman" w:ascii="Times New Roman" w:hAnsi="Times New Roman"/>
        </w:rPr>
        <w:t>a Zala-Depo Kft. 2012. évi beszámolóját 11 igen, egyhangú szavazással közgyűlési tárgyalásra alkalmasnak tartja, és a gazdasági társaság 2012. évi tevékenységét, a cég eredményességét elismeri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bizottság a határozati javaslat 2.) pontját – az ügyvezető prémiumának megállapításáról – 6 igen szavazattal, 5 tartózkodás mellett támogatta.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ind w:left="851" w:hanging="851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</w:rPr>
        <w:tab/>
        <w:t>A bizottság a határozati javaslat 3.) pontját – az üzleti tervben foglaltakat – 10 igen, egyhangú szavazással tudomásul veszi, továbbá javasolja az üzleti tervet átdolgozni az időközben elfogadásra kerülő, rezsicsökkentésről szóló törvény üzleti tervet érintő hatásáról a közgyűlésig, május 9-ig, akként, hogy a közgyűlést megelőzően a bizottság rendkívüli ülés keretében újra meg kívánja tárgyalni.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Az Országgyűlés 2012. április 29-én, a bizottsági ülések időszakában elfogadta a rezsidíjcsökkentésről szóló törvényt. A törvény hulladékgazdálkodásra vonatkozó rendelkezései számottevő hatással bírnak a Zala Depo Kft. árbevételének alakul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Mindezen változások indokolják a társaság 2013. évi előzetes üzleti tervének ismételt újratervezését. A fentiek értelmében összeállított terv a rendkívüli bizottsági üléseken kerül kiosztásra és megtárgyalásr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elfogadja a Zala-Depo Kft. felügyelő bizottságának, valamint könyvvizsgálójának jelentését, jóváhagyja a Kft. ügyvezetőjének a társaság 2012. évi gazdálkodásáról szóló jelentését. A közgyűlés a Kft. mérlegfőösszegét 1.046.461 eFt-ban, mérleg szerinti eredményét 5.450 eFt-ban állapítja meg azzal, hogy a mérleg szerinti nyereséget eredménytartalékba kell helyezni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13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felkérésre Gecse László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2012. évi prémiumfeladatok teljesítése alapján engedélyezi Gecse László ügyvezető részére a prémiumalap 80 %-ának kifizetését; mivel az éves prémium 35%-a prémiumelőlegként kifzetésre került, ténylegesen még 45% fizetendő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13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a Zala-Depo Kft. 2013. évi módosított előzetes üzleti tervét végleges üzleti tervnek fogadja el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14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felkérésre Gecse László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2013. május 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1.sz. melléklet Mérleg</w:t>
      </w:r>
    </w:p>
    <w:tbl>
      <w:tblPr>
        <w:tblW w:w="131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01"/>
        <w:gridCol w:w="6347"/>
        <w:gridCol w:w="1040"/>
        <w:gridCol w:w="3164"/>
        <w:gridCol w:w="1436"/>
      </w:tblGrid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1131-3811-113-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/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ldal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isztikai számj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09-0650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égjegyzék szám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48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A" MÉRLEG Eszközök (aktívák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DECEMBER 31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atok E Ft-ban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(ek) módosí-tásai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árgyév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efektetett eszközö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98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087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ATERIÁLIS JAVA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7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apítás-átszervezés aktivált érték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ísérleti fejlesztés aktivált érték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gyoni értékű jog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llemi termék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7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zleti vagy cégérté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ateriális javakra adott előleg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ateriális javak értékhelyesbítés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ÁRGYI ESZKÖZÖK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44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88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atlanok és a kapcsolódó vagyoni értékű jog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3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85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szaki berendezések, gépek, járműv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28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94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berendezések, felszerelések, járműv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9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1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yészálla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uházások, felújítás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uházásokra adott előleg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i eszközök értékhelyesbítés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EKTETETT PÉNZÜGYI ESZKÖZÖ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tós részesedés kapcsolt vállalkozásb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tósan adott kölcsön  kapcsolt vállalkozásb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tartós részesedé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tósan adott kölcsön egyéb részesedési viszonyban álló vállalkozásb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tartósan adott kölcsö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tós hitelviszonyt megtestesítő értékpapí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ektetett pénzügyi eszközök értékhelyesbítés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ektetett pénzügyi eszközök értékelési különböze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ltezés: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április 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vállalkozás vezetője (képviselője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H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1131-3811-113-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/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ldal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isztikai számj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09-0650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égjegyzék szám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48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A" MÉRLEG Eszközök (aktívák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DECEMBER 31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atok E Ft-ban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(ek) módosí-tásai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árgyév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rgóeszközö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46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146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ÉSZLET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76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yag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1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87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ejezetlen termelés és félkész termék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övendék-, hízó- és egyéb álla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észtermék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6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548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ru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észletekre adott előleg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VETELÉS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84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10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vetelések áruszállításból és szolgáltatásból (vevők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9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294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vetelések kapcsolt vállalkozással szemb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7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vetelések egyéb részesedési viszonyban lévő vállalkozással szemb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ltókövetelés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követelés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5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74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vetelések értékelési különbözete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ármazékos ügyletek pozitív értékelési különböze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RTÉKPAPÍR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szesedés kapcsolt vállalkozásb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részesedé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ját részvények, saját üzletrész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gatási célú hitelviszonyt megtestesítő értékpapír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rtékpapírok értékelési különböze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ÉNZESZKÖZÖ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1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276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énztár, csekk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nkbetét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2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461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ktív időbeli elhatárolás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28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vételek aktív időbeli elhatárolá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8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ltségek, ráfordítások aktív  időbeli  elhatárolá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lasztott ráfordítás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szközök összese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93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461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ltezés: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április 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vállalkozás vezetője (képviselője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H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1131-3811-113-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/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ldal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isztikai számj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09-0650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égjegyzék szám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8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A" MÉRLEG Források (passzívák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DECEMBER 31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atok E Ft-ban</w:t>
            </w:r>
          </w:p>
        </w:tc>
      </w:tr>
      <w:tr>
        <w:trPr>
          <w:trHeight w:val="12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(ek) módosí-tásai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árgyév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ját tők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20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653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GYZETT TŐK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visszavásárolt tulajdoni részesedés névérték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GYZETT, DE MÉG BE NEM FIZETETT TŐKE (-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ŐKETARTALÉ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1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EDMÉNYTARTALÉ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36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43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KÖTÖTT TARTALÉ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RTÉKELÉSI TARTALÉ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rtékhelyesbítés értékelési tartalé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ós értékelés értékelési tartalé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ÉRLEG SZERINTI EREDMÉN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06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éltartalék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41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éltartalék a várható kötelezettségekr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éltartalék a jövőbeni költségekr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41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0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céltartalé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telezettség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6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929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ÁTRASOROLT KÖTELEZETTSÉG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átrasorolt kötelezettségek kapcsolt vállalkozással szemb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átrasorolt kötelezettségek egyéb részesedési viszonyban lévő vállalkozással szemb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átrasorolt kötelezettségek egyéb gazdálkodóval szemb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SSZÚ LEJÁRATÚ KÖTELEZETTSÉG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7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sszú lejáratra kapott kölcsönö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tváltoztatható kötvény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tozások kötvénykibocsátásbó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uházási és fejlesztési hi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hosszú lejáratú hi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tós kötelezettségek kapcsolt vállalkozással szemb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tós kötelezettségek egyéb részesedési viszonyban lévő vállalkozással szemb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hosszú lejáratú kötelezettség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7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ltezés: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április 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vállalkozás vezetője (képviselője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H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1131-3811-113-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/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ldal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isztikai számj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09-0650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égjegyzék szám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48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A" MÉRLEG Források (passzívák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DECEMBER 31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atok E Ft-ban</w:t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(ek) módosí-tásai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árgyév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ÖVID LEJÁRATÚ KÖTELEZETTSÉG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6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82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övid lejáratú kölcsönö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az átváltoztatható kötvény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övid lejáratú hi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vőktől kapott előleg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telezettségek áruszállításból és szolgáltatásból (szállítók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8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68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ltótartozás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övid lejáratú kötelezettségek kapcsolt vállalkozással szemb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5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övid lejáratú kötelezettségek egyéb részesedési viszonyban lévő vállalkozással szemb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rövid lejáratú kötelezettség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6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4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telezettségek értékelési különbözete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ármazékos ügyletek negatív értékelési különböze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.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sszív időbeli elhatárolás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4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9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vételek passzív időbeli elhatárolá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ltségek, ráfordítások passzív időbeli elhatárolá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2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9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lasztott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rrások összese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93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461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ltezés: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április 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vállalkozás vezetője (képviselője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H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-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sz. melléklet: Eredménykimutatás</w:t>
      </w:r>
    </w:p>
    <w:tbl>
      <w:tblPr>
        <w:tblW w:w="13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80"/>
        <w:gridCol w:w="6120"/>
        <w:gridCol w:w="1040"/>
        <w:gridCol w:w="3164"/>
        <w:gridCol w:w="1436"/>
      </w:tblGrid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1131-3811-113-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/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ldal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isztikai számj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09-0650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égjegyzék szám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4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A" EREDMÉNYKIMUTATÁS (összköltség eljárással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DECEMBER 31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atok E Ft-ban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(ek) módosí-tásai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árgyév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lföldi értékesítés nettó árbevétel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081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711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ortértékesítés nettó árbevétel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35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507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Értékesítés nettó árbevétele (01+02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17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5218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ját termelésű készletek állományváltozása ±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1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27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7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ktivált saját teljesítmények értéke (±03+04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91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44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éb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visszaírt értékveszté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yagköltsé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06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1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énybe vett szolgáltatások érték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42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33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szolgáltatások érték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6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dott áruk beszerzési érték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18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8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7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yagjellegű ráfordítások (05+06+07+08+09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35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346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rköltsé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42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93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mélyi jellegű egyéb kifizetés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7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88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érjárulék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7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99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emélyi jellegű ráfordítások (10+11+12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58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38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Értékcsökkenési leírá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4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14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éb ráfordítás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46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1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értékveszté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7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17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ÜZEMI (ÜZLETI) TEVÉKENYSÉG EREDMÉNYE  (I±II+III-IV-V-VI-VII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19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ltezés: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április 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vállalkozás vezetője (képviselője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H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1131-3811-113-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/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ldal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isztikai számj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09-0650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égjegyzék szám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4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"A" EREDMÉNYKIMUTATÁS (összköltség eljárással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DECEMBER 31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atok E Ft-ban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ző év(ek) módosí-tásai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árgyév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ott (járó) osztalék és részesedé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0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kapott (járó) kamatok és kamatjellegű 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4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tól kapot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énzügyi műveletek egyéb bevétele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értékelési különböze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I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ügyi műveletek bevételei (13+14+15+16+17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0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9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nak adot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kapcsolt vállalkozásnak adot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énzügyi műveletek egyéb ráfordítása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8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bből: értékelési különböze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X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ügyi műveletek ráfordításai (18+19±20+21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9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ÜGYI MŰVELETEK EREDMÉNYE (VIII-IX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2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OKÁSOS VÁLLALKOZÁSI EREDMÉNY (±A±B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49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99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ndkívül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I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ndkívüli ráfordítás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NDKÍVÜLI EREDMÉNY (X-XI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ZÁS ELŐTTI EREDMÉNY (±C±D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49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99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II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fizetési kötelezettsé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2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9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ZOTT EREDMÉNY (±E-XII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06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0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edménytartalék igénybe vétele osztalékra, részesedésr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óváhagyott osztalék, részesedé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ÉRLEG SZERINTI EREDMÉNY (±F+22-23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06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0</w:t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ltezés: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április 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vállalkozás vezetője (képviselője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H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. sz. melléklet Üzleti jelen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rPr>
          <w:rFonts w:eastAsia="Arial Narrow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ÜZLETI JELENTÉS </w:t>
      </w:r>
    </w:p>
    <w:p>
      <w:pPr>
        <w:pStyle w:val="Normal"/>
        <w:ind w:firstLine="708"/>
        <w:jc w:val="center"/>
        <w:rPr>
          <w:rFonts w:eastAsia="Arial Narrow"/>
          <w:b/>
          <w:b/>
          <w:bCs/>
          <w:sz w:val="48"/>
          <w:szCs w:val="48"/>
        </w:rPr>
      </w:pPr>
      <w:r>
        <w:rPr>
          <w:rFonts w:eastAsia="Arial Narrow"/>
          <w:b/>
          <w:bCs/>
          <w:sz w:val="48"/>
          <w:szCs w:val="48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A ZALA-DEPO KFT</w:t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Narrow"/>
          <w:sz w:val="40"/>
          <w:szCs w:val="40"/>
        </w:rPr>
        <w:t xml:space="preserve">     </w:t>
      </w:r>
      <w:r>
        <w:rPr>
          <w:sz w:val="40"/>
          <w:szCs w:val="40"/>
        </w:rPr>
        <w:t>2012. ÉV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 Narrow"/>
          <w:sz w:val="40"/>
          <w:szCs w:val="40"/>
        </w:rPr>
        <w:t xml:space="preserve">     </w:t>
      </w:r>
      <w:r>
        <w:rPr>
          <w:sz w:val="40"/>
          <w:szCs w:val="40"/>
        </w:rPr>
        <w:t>GAZDÁLKODÁSÁRÓ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7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808080" w:val="clear"/>
        <w:jc w:val="both"/>
        <w:rPr/>
      </w:pPr>
      <w:r>
        <w:rPr>
          <w:rFonts w:eastAsia="Arial Narrow"/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A  2012. évi üzleti terv célkitűzéseinek teljesítése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spacing w:before="60" w:after="0"/>
        <w:rPr>
          <w:b/>
          <w:b/>
          <w:bCs/>
          <w:caps/>
          <w:color w:val="000000"/>
          <w:szCs w:val="24"/>
        </w:rPr>
      </w:pPr>
      <w:r>
        <w:rPr>
          <w:b/>
          <w:bCs/>
          <w:caps/>
          <w:color w:val="00000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color w:val="000000"/>
          <w:szCs w:val="24"/>
          <w:u w:val="single"/>
        </w:rPr>
        <w:t>Teljes körű zöld- és bio hulladékgyűjtés Zalaegerszegen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/>
      </w:pPr>
      <w:r>
        <w:rPr>
          <w:color w:val="000000"/>
          <w:szCs w:val="24"/>
        </w:rPr>
        <w:tab/>
        <w:t>A hulladékkezelési közszolgáltatói tevékenység végzését jelenleg a hulladékokról szóló 2012. évi CLXXXV. törvény szabályozza, azt megelőzően pedig a Hulladékgazdálkodásról szóló 2000. évi XLIII. (Hgt). Az új törvény nyilvánosságra került tervezete alapján előre látható volt, hogy jelentős szigorítások várhatóak a lerakóba kerülő hulladékok tekintetében. A jövőben csak korlátozott mértékben szállíthatók depóniákba a hasznosítható, és komposztálható hulladékok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hasznosítható hulladékok lerakóktól való eltérítésének ösztönzése érdekében bevezetésre kerül a lerakási adó. (A törvényben szereplő megnevezése igénybevételi járulék)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lerakási járulék lakosságot terhelő – illetve a lakossági hulladék után fizetendő - összege úgy csökkenthető, ha a gazdasági célszerűség határain belül a lehető legnagyobb mértékű hulladékhasznosítást sikerül megvalósítani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jelenlegi hasznosítás fokozására elsősorban a biohulladék-gyűjtés kiterjesztését, másodsorban pedig a csomagolóanyag gyűjtés fokozását tartjuk célszerűnek. A biohulladék-gyűjtés eredményeként keletkező komposzt csak nehezen és veszteségesen értékesíthető, de magas fajsúlya miatt érdemileg csökkenthető a lerakásra kerülő hulladékok tömege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/>
      </w:pPr>
      <w:r>
        <w:rPr>
          <w:color w:val="000000"/>
          <w:szCs w:val="24"/>
        </w:rPr>
        <w:t>Jelenleg a rendszeres (kétheti) biohulladék-gyűjtéshez önkéntes alapon lehet csatlakozni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/>
      </w:pPr>
      <w:r>
        <w:rPr>
          <w:color w:val="000000"/>
          <w:szCs w:val="24"/>
        </w:rPr>
        <w:t>A város területén található közel 7.500 családi házas ingatlanból 2011. december 31-i állapot szerint 1.073 csatlakozott a szolgáltatáshoz. (További 1300 ingatlantulajdonos választotta a házi komposztálás lehetőségét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/>
      </w:pPr>
      <w:r>
        <w:rPr>
          <w:color w:val="000000"/>
          <w:szCs w:val="24"/>
        </w:rPr>
        <w:t>A minél nagyobb arányú szolgáltatás igénybevétel érdekében, első lépésként 2012. év tavaszán, hétvégi napokon, minden zalaegerszegi, családi házas ingatlanhoz kiszállítottuk a gyűjtőedényzetet és az ügyfelek részére a helyszínen felajánlottuk a szolgáltatás igénybevételét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 közvetlen ügyfélfelkeresés hatására jelentősen sikerült növelni a biohulladék-gyűjtésben résztvevők számát, amely 2012. június 30-ra elérte a 3.679-et, december 31-ig pedig 3.843-ra változott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A biohulladék-gyűjtéshez szükséges edények az ISPA program beszerzéséből rendelkezésre állnak, ingatlanonként 1 db edény a szolgáltatás részeként térítésmentesen biztosítható a lakosság részére. (Lehetőség van ingatlanonként több edény használatára is, amennyiben az ügyfél gondoskodik az edény beszerzéséről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A gyűjtési gyakoriságnál, egyelőre meg kívánjuk tartani a kétheti menetrendet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A biohulladék-gyűjtést jelenleg azoknál a belterületi ingatlanoknál tudjuk megszervezni, ahol súlykorlátozás, illetve a közút teherbírása és keresztmetszete nem korlátozza a szokásos méretű hulladékgyűjtő járművek alkalmazását. (A komposztáló edény természetesen területi korlát nélkül alkalmazható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Tapasztalataink alapján társasházak esetén is van realitása a biohulladék-gyűjtésnek, elsősorban ott, ahol az ingatlanhoz zöldterület is kapcsolódik. Ezért a társasházak részéről jövő igényt sem akarjuk elutasítani, amennyiben egyedi elbírálás alapján megállapítható, hogy adottak a gyűjtés feltételei és a lakóközösség hozzáállása is megfelelő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A felmerülő költségnövekedést a Zala-Depo Kft nem kívánja a lakosságra terhelni, finanszírozását nyeresége terhére vállalja. (A költségnövekedéssel szemben áll az alacsonyabb mértékű lerakási adó, illetve a lerakó tér csökkenő igénybevétele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/>
      </w:pPr>
      <w:r>
        <w:rPr>
          <w:color w:val="000000"/>
          <w:szCs w:val="24"/>
        </w:rPr>
        <w:tab/>
        <w:t>A szelektív hulladékgyűjtés (és ezen belül elsősorban a biohulladék-gyűjtés) szolgáltatásának bővítése azzal az előnnyel jár, hogy a lecsökkenő maradék hulladék mennyiségéhez igazodva meg lesz a lehetőség a lakosság által kötelezően használt gyűjtőedények minimális térfogatának csökkentésére, és ezzel együtt a díjfizetés mérséklésére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ind w:left="1080" w:hanging="108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Házhoz menő családi házas papírgyűjtés Zalaegerszegen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sikeres házhoz menő műanyaghulladék gyűjtés mintájára bevezettük a házhoz menő papírgyűjtést. A gyűjtés szintén cserezsákos rendszerben történik rendszeres, előre meghirdetett időpontokban. Az első garnitúra gyűjtőzsák kiosztása március hónapban megtörtént. Az átvétel a műanyag-gyűjtéshez hasonlóan havonta történik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házhoz menő gyűjtés kiterjesztését azért tartjuk fontosnak, mert a családi házas övezetekben jelentős távolságok lehetnek a kiépített gyűjtőszigetek között, ami hátrányosan hat a szelektív gyűjtési hajlandóságra. </w:t>
      </w:r>
    </w:p>
    <w:p>
      <w:pPr>
        <w:pStyle w:val="Normal"/>
        <w:tabs>
          <w:tab w:val="clear" w:pos="708"/>
          <w:tab w:val="left" w:pos="567" w:leader="none"/>
          <w:tab w:val="left" w:pos="5940" w:leader="none"/>
        </w:tabs>
        <w:ind w:left="567" w:hanging="567"/>
        <w:jc w:val="both"/>
        <w:rPr/>
      </w:pPr>
      <w:r>
        <w:rPr>
          <w:color w:val="000000"/>
          <w:szCs w:val="24"/>
        </w:rPr>
        <w:tab/>
        <w:t>A házhoz menő gyűjtés jelentős előrelépést jelent a begyűjthető hulladékmennyiségben, az átvett anyag tisztaságában, és a lakosság megelégedettségében. 2012. év során, a házhoz menő papírgyűjtéssel Zalaegerszeg területéről 68. 980 kg papírt gyűjtöttünk be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Házhoz menő szelektív gyűjtés társasházak részére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A jelenlegi rendszerben szelektív gyűjtőszigetek, gyűjtőpontok a társasházak közötti közterületeken, illetve társasházi kommunális hulladékgyűjtő konténerek közelében vannak. Ezen okból hátrányos helyzetben vannak azok a társasházi lakók, akik lakóhelyén a hulladékgyűjtés nem a közterületen elhelyezett konténerekben, hanem az ingatlanon belül, általában kisebb méretű kukásedények használatával történik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/>
      </w:pPr>
      <w:r>
        <w:rPr>
          <w:color w:val="000000"/>
          <w:szCs w:val="24"/>
        </w:rPr>
        <w:tab/>
        <w:t>Az épületen belüli hulladékgyűjtést alkalmazó társasházak részére felajánlottuk a szintén ingatlanon belüli szelektív hulladékgyűjtés lehetőségét. A szolgáltatás igénybevételével a társasházi lakóknak meglesz a lehetősége, hogy jelentősen csökkenthessék a kommunális hulladékuk mennyiségét. A szolgáltatás lehetőségét felajánlottuk a jelentősebb lakos számmal rendelkező társasházak közös képviselőinek részére. Az igények figyelembevételével, az év során 26 helyszínnel sikerült bővíteni a szelektív gyűjtésben résztvevő társasházak számát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Szelektív hulladékgyűjtő konténerek helyének kialakítása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/>
      </w:pPr>
      <w:r>
        <w:rPr>
          <w:color w:val="000000"/>
          <w:szCs w:val="24"/>
        </w:rPr>
        <w:tab/>
        <w:t>A város területén kihelyezett szelektív gyűjtőhelyek egy része nem rendelkezik szilárd burkolattal. A gyűjtőedények egy része alkalmas hely hiányában a gyűjtőjármű közlekedésére szolgáló úttest közelében, zöldterületen vagy szilárd burkolattal nem rendelkező egyéb felületen lett elhelyezve. A szóba jöhető helyszínek fel lettek mérve, a második félév során, majd december hónapban 13 helyszínen elvégeztük a burkolat kialakítását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A konténerek alapterületének leburkolásához a saját előállítású betontörmeléket használtuk fel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Indent"/>
        <w:shd w:fill="808080" w:val="clear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/ FORGALMI TERVEK ÉRTÉKELÉSE MENNYISÉGBEN ÉS FORINTBAN</w:t>
      </w:r>
    </w:p>
    <w:p>
      <w:pPr>
        <w:pStyle w:val="BodyTextIndent"/>
        <w:ind w:left="0" w:hanging="0"/>
        <w:jc w:val="both"/>
        <w:rPr/>
      </w:pPr>
      <w:r>
        <w:rPr/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559"/>
        <w:gridCol w:w="1417"/>
        <w:gridCol w:w="1560"/>
        <w:gridCol w:w="1559"/>
      </w:tblGrid>
      <w:tr>
        <w:trPr>
          <w:trHeight w:val="85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011.évi tény</w:t>
            </w:r>
          </w:p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012.évi terv </w:t>
            </w:r>
          </w:p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2012. évi tény </w:t>
            </w:r>
          </w:p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árgyidőszak/</w:t>
            </w:r>
          </w:p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Bázis</w:t>
            </w:r>
          </w:p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árgyidőszak/Terv</w:t>
            </w:r>
          </w:p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Ár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16.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01.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65.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9</w:t>
            </w:r>
          </w:p>
        </w:tc>
      </w:tr>
    </w:tbl>
    <w:p>
      <w:pPr>
        <w:pStyle w:val="BodyTextIndent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1842"/>
        <w:gridCol w:w="1771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Előző é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árgyidősza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árgyidőszak/</w:t>
            </w:r>
          </w:p>
          <w:p>
            <w:pPr>
              <w:pStyle w:val="BodyTextIndent"/>
              <w:ind w:left="0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bázis (%)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Deponián fogadott hulladék mennyisége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5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5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ZALA-DEPO által begyűjtött hulladék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4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9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2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elektíven begyűjtött, illetve kezelésre átvett hulladék mennyisége (törmelékhasznosítás nélkül)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5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8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Rendszeres hulladékszállítással ellátott lakosok szám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ezer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ezer f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9</w:t>
            </w:r>
          </w:p>
        </w:tc>
      </w:tr>
    </w:tbl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/>
      </w:pPr>
      <w:r>
        <w:rPr>
          <w:color w:val="000000"/>
          <w:sz w:val="24"/>
          <w:szCs w:val="24"/>
        </w:rPr>
        <w:t>A begyűjtött és a depónián fogadott hulladékmennyiség csökkenését a kedvezőtlen gazdasági helyzet miatti megrendelés állomány visszaesés idézte elő, illetve a várhatóan bevezetésre kerülő lerakási adó következményeinek kivédése érdekében már 2012. évben lépéseket tettünk a depóniára kerülő hulladék mennyiségének csökkentésére (biohulladék, építési, bontási hulladékok).</w:t>
      </w:r>
    </w:p>
    <w:p>
      <w:pPr>
        <w:pStyle w:val="BodyTextIndent"/>
        <w:ind w:left="0" w:hanging="0"/>
        <w:jc w:val="both"/>
        <w:rPr/>
      </w:pPr>
      <w:r>
        <w:rPr>
          <w:color w:val="000000"/>
          <w:sz w:val="24"/>
          <w:szCs w:val="24"/>
        </w:rPr>
        <w:t>A szelektíven begyűjtött hulladékmennyiségben bekövetkezett csökkenést a Flextronics Kft. hulladékkezelésének elvesztése okozta.</w:t>
      </w:r>
    </w:p>
    <w:p>
      <w:pPr>
        <w:pStyle w:val="BodyTextIndent1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hulladékszállítással ellátott lakosok száma 6 ezer fővel csökkent. Vasvár és Keménfa nem hosszabbította meg a lejáró szerződést mivel a szolgáltatásvégzési jogokat átadta a ZALAISPA részére, ez összesen 4302 fő csökkenést jelentett. Az alvállalkozóként ellátott Söjtör létszáma 1536 fős növekedést okozott. A hiányzó létszám az utóbbi évek népességcsökkenéséből és lakosságadatok KSH adatbázisból történő pontosításából adódik. </w:t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00"/>
          <w:sz w:val="24"/>
          <w:szCs w:val="24"/>
        </w:rPr>
        <w:t>2/ BÉR- ÉS LÉTSZÁMGAZDÁLKODÁS ÉRTÉK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7"/>
        <w:gridCol w:w="1477"/>
        <w:gridCol w:w="1427"/>
        <w:gridCol w:w="1207"/>
        <w:gridCol w:w="1276"/>
      </w:tblGrid>
      <w:tr>
        <w:trPr>
          <w:trHeight w:val="27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1. évi tény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2. évi terv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2. évi tény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ndex (%)</w:t>
            </w:r>
          </w:p>
        </w:tc>
      </w:tr>
      <w:tr>
        <w:trPr>
          <w:trHeight w:val="2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ény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áz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ény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v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Összes létszám (f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,3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Szelle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Fizik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Bérköltsé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(ezer 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4.42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3.5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4.29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7,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Szellem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.66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1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.4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Fizika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.6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.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.8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Egyé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Átlagkereset (Ft/fő/h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0.92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8.4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9.9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,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Szelle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.19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.9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.1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Fizik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.5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.18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.0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Társaságunk </w:t>
      </w:r>
      <w:r>
        <w:rPr>
          <w:b/>
          <w:bCs/>
          <w:color w:val="000000"/>
          <w:sz w:val="24"/>
          <w:szCs w:val="24"/>
        </w:rPr>
        <w:t>átlaglétszáma</w:t>
      </w:r>
      <w:r>
        <w:rPr>
          <w:color w:val="000000"/>
          <w:sz w:val="24"/>
          <w:szCs w:val="24"/>
        </w:rPr>
        <w:t xml:space="preserve"> 6 fővel elmarad a tervtő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  <w:u w:val="single"/>
        </w:rPr>
        <w:t>szellemi munkavállalók</w:t>
      </w:r>
      <w:r>
        <w:rPr>
          <w:color w:val="000000"/>
          <w:sz w:val="24"/>
          <w:szCs w:val="24"/>
        </w:rPr>
        <w:t xml:space="preserve"> létszáma 2 fővel nőtt. Felvételre került 1 fő gépészmérnök illetve a 2011. év végén felvett 2 fő munkavállaló létszáma is megjelent a tényadatok közt, ami a tervben még nem szerepelt. GYES-ről visszatért 1 fő számviteli ügyintéző is 2012 augusztusában. Ugyanakkor tárgyidőszakban 2 fő irodai dolgozó távozott a társaságtó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  <w:u w:val="single"/>
        </w:rPr>
        <w:t>fizikai munkavállalók</w:t>
      </w:r>
      <w:r>
        <w:rPr>
          <w:color w:val="000000"/>
          <w:sz w:val="24"/>
          <w:szCs w:val="24"/>
        </w:rPr>
        <w:t xml:space="preserve"> létszáma 8 fővel elmarad a tervezettől. Válogató munkakörben csökkent a létszám a Flextronics Kft-s szerződéshosszabbítás meghiúsulása miatt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érköltség, átlagkerese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>Az átlagkereset összességében a tervnek megfelelően alakult. A teljesítés 100,90 %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ellemi dolgozóknál a tervtől való elmaradást az okozza, hogy 2012. évben kifizetett jutalmak és prémiumok összege elmaradt a tervezettő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Fizikai dolgozóknál az átlagkereset a tervet meghaladóan nőtt. Ennek fő oka, hogy társaságunk megvalósította a nettó bér szinten tartására irányuló bérkompenzációt, ami a tervezettnél nagyobb arányú bruttó bérnövekedéssel járt. (Az adórendszer változása miatt azonban a dolgozók nettó bére a 2011. évivel azonos maradt.)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808080" w:val="clea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highlight w:val="lightGray"/>
        </w:rPr>
        <w:t>3/ BERUHÁZÁSI, FEJLESZTÉSI ÉS FENNTARTÁSI TERV ÉRTÉKELÉSE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5"/>
        <w:gridCol w:w="1276"/>
        <w:gridCol w:w="1276"/>
        <w:gridCol w:w="1134"/>
        <w:gridCol w:w="1134"/>
      </w:tblGrid>
      <w:tr>
        <w:trPr>
          <w:trHeight w:val="27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1.tény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2.terv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2. évi  tény (eFt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Index (%)</w:t>
            </w:r>
          </w:p>
        </w:tc>
      </w:tr>
      <w:tr>
        <w:trPr>
          <w:trHeight w:val="27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Bázisho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Tervhez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uház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.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tárgyi eszkö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14" w:hanging="2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isértékű hulladék-      tároló edényz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konstrukci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újí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,4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énzátad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Összes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5.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.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,20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2012. évi fejlesztési terv 14,20%-ban teljesült. A tárgyévi beruházási tervben a hulladéklerakó bővítése volt a legjelentősebb (554 millió Ft-tal), a kivitelezési munkák még nem kezdődtek el. 2012. évben a tervezésre és kapcsolódó hatósági díjakra, földvédelmi járulékra 5.335 e Ft költség merült fel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Folyamatban van még az inert lerakó létesítése. Engedélyeztetése, tervezése 830 ezer Ft-ba került a tárgyévben. Tervben van a bezárt Depon a légvezeték kiváltása földkábelre, amelyre 341 eFt-ot költöttünk. A Laktanyában papírhulladék-tároló és bálatároló épül (összesen: 1.635 ezer Ft-tal).</w:t>
      </w:r>
    </w:p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2012. évben az alábbi fejlesztések teljesültek:</w:t>
      </w:r>
    </w:p>
    <w:p>
      <w:pPr>
        <w:pStyle w:val="Normal"/>
        <w:jc w:val="both"/>
        <w:rPr/>
      </w:pPr>
      <w:r>
        <w:rPr>
          <w:color w:val="000000"/>
          <w:szCs w:val="24"/>
        </w:rPr>
        <w:t>A laktanyai telephelyen több beruházás, bővítés is megvalósult: Beépítésre került egy fázisjavító berendezés 527 ezer forint értékben, elszívó berendezés 130 ezer Ft-ért, a térvilágítás bővítése 107 ezer forintba, internet kapcsolat kiépítése 421 ezer Ft-ba, a fűtéskorszerűsítés 930 ezer forintba került. A központi irodaépületbe klímaberendezést szereltettük 3.092 Ft-ért, egyéb felújítás (padlóburkolat) 322 eFt-ba került. A depora röpszemétfogót építettünk saját beruházásban összesen 2.296 eFt bekerülési értékkel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Lízing keretében vásároltunk egy db személygépkocsit 7,9 millió Ft értékben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Beszerzésre és beüzemelésre került 5 db szállítószalag tartozékokkal együtt összesen 6.886 ezer forintért. Vásároltunk 1 db műanyagipari előkészítő (daráló) gépet 4,1 millió forintért és 1 db hézagvágót 290 ezer forintért, valamint 1 db hungarocell darálógépet 295 ezer forintért. Beszereztünk 2 db targoncát 9,4 millió forintért és tartozékként egy fordítóműt 800 ezer Ft-ért. Síkosságmentesítési munkákhoz további adaptereket, eszközöket vásároltunk (1 db sószórót, hóekét és tartozékokat) 5 millió Ft-ért. Egy tehergépjárművünkre 632 ezer Ft bekerülési értékkel mosó- és locsolóberendezést szereltettünk.</w:t>
      </w:r>
    </w:p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>Útépítési munkák lebonyolításához vásároltunk egy Fiat Ducato tehergépkocsit 8 millió Ft-ért, egy aszfalt újrahasznosító gépet 3,8 millió Ft-ért, felületmarót 2,6 millió Ft-ért, 1 db lapvibrátort (250 eFt-ért), 1 db döngölőgépet (150 eFt-ért), 2 db úthengert összesen 3 millió Ft-ért, útépítési táblákat (289 eFt-ért).</w:t>
      </w:r>
    </w:p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 PAAL bálázó felújítása 327 ezer forintba, tehergépkocsik (motor illetve kuplung, sebváltó felújítása) 6,2 millió Ft-ba került, a L741 dózer motorfelújítása 2,9 millió Ft-tal. Konténerek felújítása 1,6 millió Ft-ba került. A csurgalékvíz medencéhez beépített szivattyúk villamos vezérlését 491 eFt értékben újítottuk fel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hulladékszállításhoz, szelektív gyűjtéshez szükséges edényzetekre, konténerekre 7,4 millió forintot költöttünk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Termelőgépek, szerszámok, berendezések (sarokcsiszoló, ütvefúrógép, csavarozó, festékszóró, fúrókalapács) beszerzésére összesen 636 ezer forintot, irodai eszközökre, berendezésekre 2,2 millió Ft-ot fordítottunk. Ebből összesen 740 ezer Ft-ot számítógépekre, nyomtatókra egyéb számítástechnikai eszközökre, 296 ezer Ft-ot telefonokra, irodabútorokra, 370 ezer Ft-ot egyéb berendezések 794 ezer Ft-o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808080" w:val="clear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highlight w:val="lightGray"/>
        </w:rPr>
        <w:t>4/ EREDMÉNYTERV ÉRTÉKELÉSE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4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Heading4"/>
        <w:jc w:val="both"/>
        <w:rPr>
          <w:color w:val="000000"/>
          <w:szCs w:val="24"/>
        </w:rPr>
      </w:pPr>
      <w:r>
        <w:rPr>
          <w:color w:val="000000"/>
          <w:szCs w:val="24"/>
        </w:rPr>
        <w:t>BEVÉTELEK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tervben szereplő 1.408.055 eFt-os bevételi előirányzatból 1.409.513 eFt realizálódott, ami 100,10 %-os teljesítést jelen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jc w:val="both"/>
        <w:rPr>
          <w:color w:val="000000"/>
          <w:szCs w:val="24"/>
        </w:rPr>
      </w:pPr>
      <w:r>
        <w:rPr>
          <w:color w:val="000000"/>
          <w:szCs w:val="24"/>
        </w:rPr>
        <w:t>Értékesítés nettó árbevétele</w:t>
      </w:r>
    </w:p>
    <w:p>
      <w:pPr>
        <w:pStyle w:val="TextBody"/>
        <w:spacing w:before="60" w:after="0"/>
        <w:rPr/>
      </w:pPr>
      <w:r>
        <w:rPr>
          <w:color w:val="000000"/>
        </w:rPr>
        <w:t xml:space="preserve">Az értékesítés nettó árbevétele az időarányos terv alatt, 97,39 %-ban teljesült. </w:t>
      </w:r>
    </w:p>
    <w:p>
      <w:pPr>
        <w:pStyle w:val="TextBody"/>
        <w:spacing w:before="60" w:after="0"/>
        <w:rPr/>
      </w:pPr>
      <w:r>
        <w:rPr>
          <w:color w:val="000000"/>
        </w:rPr>
        <w:t>A 36.541 eFt bevétel-elmaradás főbb okai: Vasvár és Keménfa települések esetében nem került meghosszabbításra a lakossági közszolgáltatási szerződés, bevételkiesése 24.189 eFt, amit 7.491 eFt értékben kompenzált a Söjtör településen végzett alvállalkozói szolgáltatásunk. A közszolgáltatási díjakra az I. félév során alkalmazott díjstop 15.700 eFt kiesést jelentett. A síkosság-mentesítés bevétele 15.510 eFt-al kisebb lett az elvárttól. Az ipari eredetű szelektív hulladékok kezelése után 2012 évben felfüggesztésre került a támogatásfolyósítás, ami 4.286 eFt elmaradást eredményezett. Kettő jelentős hulladék kibocsátó vállalkozással (Zalai Nyomda, Müller Drogéria Magyarország Bt.) létrejött szerződés eredményeként 34.236 eFt többlet árbevételt sikerült elérni, elsősorban a szelektíven gyűjtött hulladékok értékesítése révén. További 18.583 eFt árbevétel kiesést jelentett a kedvezőtlen gazdasági helyzet miatt jelentkező megrendelés csökkenések (pl: építőipari hulladékok szállítása, átvétele, törmelékhasznosítás) amelynek hatása az átvett hulladék mennyiségben is látható.</w:t>
      </w:r>
    </w:p>
    <w:p>
      <w:pPr>
        <w:pStyle w:val="Heading4"/>
        <w:keepNext w:val="false"/>
        <w:spacing w:before="6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keepNext w:val="false"/>
        <w:spacing w:before="6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Egyéb bevételek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Az egyéb bevételek tervet meghaladóan teljesültek. </w:t>
      </w:r>
    </w:p>
    <w:p>
      <w:pPr>
        <w:pStyle w:val="TextBody"/>
        <w:rPr/>
      </w:pPr>
      <w:r>
        <w:rPr>
          <w:color w:val="000000"/>
        </w:rPr>
        <w:t>A fizetési felszólítókban kiterhelt felszólítási költség és késedelmi kamat befizetésekből 3 millió Ft bevételünk származott. A korengedményes nyugdíjazások miatti dolgozói befizetések összege 2,8 millió Ft. A kiegyenlítés miatti értékvesztés átvezetés összege 5,2 millió Ft volt. A tárgyidőszakban 3 dolgozó után kapott bértámogatás összege elérte az 1,5 millió Ft-ot.</w:t>
      </w:r>
    </w:p>
    <w:p>
      <w:pPr>
        <w:pStyle w:val="TextBody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TextBody"/>
        <w:spacing w:before="6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énzügyi műveletek bevételei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Tárgyidőszakban 2,3 millió Ft kamatbevételt értünk el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realizált árfolyamnyereség összege 3,8 eFt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Aktivált saját teljesítmények értéke</w:t>
      </w:r>
    </w:p>
    <w:p>
      <w:pPr>
        <w:pStyle w:val="Normal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A saját termelésű készletek állományában bekövetkezett növekmény összege 13,3 millió Ft volt. Oka elsősorban az elkészült komposzt készletnövekedése.</w:t>
      </w:r>
    </w:p>
    <w:p>
      <w:pPr>
        <w:pStyle w:val="Normal"/>
        <w:jc w:val="both"/>
        <w:rPr/>
      </w:pPr>
      <w:r>
        <w:rPr>
          <w:color w:val="000000"/>
          <w:szCs w:val="24"/>
        </w:rPr>
        <w:t>Részben vagy egészben saját előállításban valósult meg egy dózer motorfelújítása, a Paal bálázó és három tehergépkocsi felújítása valamint a depóra a röpszemétfogó építése. Ezek értéke összesen 9,5 millió Ft.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KÖLTSÉGEK, RÁFORDÍTÁSOK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z üzleti tervben szereplő költségek és ráfordítások együttes összege 1.389.324 eFt, a 2012. évi tényadat 1.398.514 eFt, ami 100,66 %-os teljesítést jelen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jc w:val="both"/>
        <w:rPr>
          <w:color w:val="000000"/>
          <w:szCs w:val="24"/>
        </w:rPr>
      </w:pPr>
      <w:r>
        <w:rPr>
          <w:color w:val="000000"/>
          <w:szCs w:val="24"/>
        </w:rPr>
        <w:t>Anyag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anyagjellegű ráfordítások 105,77 %-ban teljesülte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z </w:t>
      </w:r>
      <w:r>
        <w:rPr>
          <w:color w:val="000000"/>
          <w:sz w:val="24"/>
          <w:szCs w:val="24"/>
          <w:u w:val="single"/>
        </w:rPr>
        <w:t>anyagköltség</w:t>
      </w:r>
      <w:r>
        <w:rPr>
          <w:color w:val="000000"/>
          <w:sz w:val="24"/>
          <w:szCs w:val="24"/>
        </w:rPr>
        <w:t xml:space="preserve"> 7,06 %-kal haladta meg az időarányos tervet. A terv feletti 23.741 eFt anyagköltség növekedésből 23.686 eFt származik a kettő új közületi ügyfélnél végzett szolgáltatásból elsősorban a hasznosítható hulladékok felvásárlási árából következően. A növekedést a hulladékfelvásárlásra fordított költségek emelkedése okozta (konkurencia díjainak követése, illetve a II. félévben sikeres ügyfélkör bővítés)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z </w:t>
      </w:r>
      <w:r>
        <w:rPr>
          <w:color w:val="000000"/>
          <w:sz w:val="24"/>
          <w:szCs w:val="24"/>
          <w:u w:val="single"/>
        </w:rPr>
        <w:t>igénybevett szolgáltatások</w:t>
      </w:r>
      <w:r>
        <w:rPr>
          <w:color w:val="000000"/>
          <w:sz w:val="24"/>
          <w:szCs w:val="24"/>
        </w:rPr>
        <w:t xml:space="preserve"> összege 97,96 %-os mértékben teljesült. Az elmaradás elsődleges oka, hogy az ISPA használati díj 2012. évre elfogadott mértéke a hulladékkezelési szolgáltatásokra bevezetett díjstop miatt az I. félévre vonatkozóan a 2011. évi szinten maradt, illetve a ZALAISPA Zrt-vel szerződést kötő települések után már nem társaságunk fizeti a használati díjat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z </w:t>
      </w:r>
      <w:r>
        <w:rPr>
          <w:color w:val="000000"/>
          <w:sz w:val="24"/>
          <w:szCs w:val="24"/>
          <w:u w:val="single"/>
        </w:rPr>
        <w:t>egyéb szolgáltatások</w:t>
      </w:r>
      <w:r>
        <w:rPr>
          <w:color w:val="000000"/>
          <w:sz w:val="24"/>
          <w:szCs w:val="24"/>
        </w:rPr>
        <w:t xml:space="preserve"> értéke tervnek megfelelően, 100,64 %-ban teljesült. 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tt kerülnek kimutatásra a banki szolgáltatási díjak, melyek összege a jelentős banki és csekkes forgalom miatt tárgyidőszakban elérte a 8,4 millió Ft-ot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rgyidőszaki biztosítási díjunk összege 8,9 millió Ft volt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z </w:t>
      </w:r>
      <w:r>
        <w:rPr>
          <w:color w:val="000000"/>
          <w:sz w:val="24"/>
          <w:szCs w:val="24"/>
          <w:u w:val="single"/>
        </w:rPr>
        <w:t>eladott áruk beszerzése értéke</w:t>
      </w:r>
      <w:r>
        <w:rPr>
          <w:color w:val="000000"/>
          <w:sz w:val="24"/>
          <w:szCs w:val="24"/>
        </w:rPr>
        <w:t xml:space="preserve"> jelentősen emelkedett a tervhez képest. Ennek oka, hogy tárgyidőszakban itt mutatjuk ki azokat a behozott hulladékokat, melyeket változatlan formában (áruként) értékesítünk tovább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z </w:t>
      </w:r>
      <w:r>
        <w:rPr>
          <w:color w:val="000000"/>
          <w:sz w:val="24"/>
          <w:szCs w:val="24"/>
          <w:u w:val="single"/>
        </w:rPr>
        <w:t>eladott, közvetített szolgáltatások értéke</w:t>
      </w:r>
      <w:r>
        <w:rPr>
          <w:color w:val="000000"/>
          <w:sz w:val="24"/>
          <w:szCs w:val="24"/>
        </w:rPr>
        <w:t xml:space="preserve"> 82,29 %-ban teljesült a tervhez képest. Az elmaradást a síkosság-mentesítés során igénybe vett alvállalkozók részére adott megrendelés csökkenés okozza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Személyi 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zen a címen társaságunk 2012. évre 491.171 eFt-ot tervezett. A tényadat 8,92 %-kal marad el az időarányos tervtől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  <w:u w:val="single"/>
        </w:rPr>
        <w:t>bérköltség</w:t>
      </w:r>
      <w:r>
        <w:rPr>
          <w:color w:val="000000"/>
          <w:sz w:val="24"/>
          <w:szCs w:val="24"/>
        </w:rPr>
        <w:t xml:space="preserve"> 2,77 %-kal marad el a tervtől. Ez egyrészt a tervezettnél alacsonyabb létszámból, másrészt a tervtől elmaradó jutalmakból adódik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  <w:u w:val="single"/>
        </w:rPr>
        <w:t>személyi jellegű egyéb kifizetések</w:t>
      </w:r>
      <w:r>
        <w:rPr>
          <w:color w:val="000000"/>
          <w:sz w:val="24"/>
          <w:szCs w:val="24"/>
        </w:rPr>
        <w:t xml:space="preserve"> értéke 41,61 %-kal marad el a tervtől. Az adójogszabályok változása és a jelentős árbevétel és eredménycsökkenés miatt társaságunk leszűkítette a korábban adott juttatások körét. (Mindössze 5000 Ft értékű étkezési utalványban részesülnek a dolgozók havonta.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u w:val="single"/>
        </w:rPr>
        <w:t xml:space="preserve">érjárulékok: </w:t>
      </w:r>
      <w:r>
        <w:rPr>
          <w:color w:val="000000"/>
          <w:sz w:val="24"/>
          <w:szCs w:val="24"/>
        </w:rPr>
        <w:t>A bérköltség és a személyi jellegű kifizetések terv alatti teljesülése miatt ennek összege is elmarad az időarányos tervtől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Értékcsökkenési leírás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ge 7,22 %-kal haladja meg a tervezettet. A túlteljesítés a kisértékű eszközök beszerzéséből adódik, melyek értékcsökkenését beszerzéskor, egyösszegben számoljuk el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Egyéb ráfordítások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tervezettnek megfelelően, 99,85 %-ban teljesültek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Pénzügyi műveletek ráfordítása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pénzügyi műveletek ráfordítása a tervhez képest 340,59 %-ban teljesült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pénzügyi műveletek egyéb ráfordításai között kimutatott árfolyamveszteség összege 7,1 millió Ft, mely az exportértékesítések következménye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EREDMÉNY</w:t>
        <w:tab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color w:val="000000"/>
          <w:sz w:val="24"/>
          <w:szCs w:val="24"/>
        </w:rPr>
        <w:t xml:space="preserve">Társaságunk 2012. évben 5.450 eFt mérleg szerinti eredményt tudott elérn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shd w:fill="808080" w:val="clear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/ MÉRLEGTÉTELEK ÉS A LIKVIDÍTÁS ÉRTÉKELÉSE </w:t>
      </w:r>
    </w:p>
    <w:p>
      <w:pPr>
        <w:pStyle w:val="BodyTextIndent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A társaság </w:t>
      </w:r>
      <w:r>
        <w:rPr>
          <w:b/>
          <w:bCs/>
          <w:color w:val="000000"/>
          <w:sz w:val="24"/>
          <w:szCs w:val="24"/>
          <w:u w:val="single"/>
        </w:rPr>
        <w:t>befektetett eszköz</w:t>
      </w:r>
      <w:r>
        <w:rPr>
          <w:color w:val="000000"/>
          <w:sz w:val="24"/>
          <w:szCs w:val="24"/>
          <w:u w:val="single"/>
        </w:rPr>
        <w:t>einek</w:t>
      </w:r>
      <w:r>
        <w:rPr>
          <w:color w:val="000000"/>
          <w:sz w:val="24"/>
          <w:szCs w:val="24"/>
        </w:rPr>
        <w:t xml:space="preserve"> mérlegben szereplő (nettó) értéke mindössze 2,1 millió Ft-tal nőtt. A tárgyidőszakban megvalósított fejlesztések összege nagyjából megegyezett a 2012. évben elszámolt értékcsökkenés összegével. </w:t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/>
          <w:bCs/>
          <w:color w:val="000000"/>
          <w:sz w:val="24"/>
          <w:szCs w:val="24"/>
          <w:u w:val="single"/>
        </w:rPr>
        <w:t>forgóeszköz</w:t>
      </w:r>
      <w:r>
        <w:rPr>
          <w:color w:val="000000"/>
          <w:sz w:val="24"/>
          <w:szCs w:val="24"/>
          <w:u w:val="single"/>
        </w:rPr>
        <w:t>ök</w:t>
      </w:r>
      <w:r>
        <w:rPr>
          <w:color w:val="000000"/>
          <w:sz w:val="24"/>
          <w:szCs w:val="24"/>
        </w:rPr>
        <w:t xml:space="preserve"> értéke 46,7 millió Ft-tal magasabb a 2011. évinél.</w:t>
      </w:r>
    </w:p>
    <w:p>
      <w:pPr>
        <w:pStyle w:val="BodyText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észletek</w:t>
      </w:r>
    </w:p>
    <w:p>
      <w:pPr>
        <w:pStyle w:val="BodyTextIndent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forgóeszközökön belül a </w:t>
      </w:r>
      <w:r>
        <w:rPr>
          <w:bCs/>
          <w:color w:val="000000"/>
          <w:sz w:val="24"/>
          <w:szCs w:val="24"/>
        </w:rPr>
        <w:t>készletek</w:t>
      </w:r>
      <w:r>
        <w:rPr>
          <w:color w:val="000000"/>
          <w:sz w:val="24"/>
          <w:szCs w:val="24"/>
        </w:rPr>
        <w:t xml:space="preserve"> értéke 6,2 millió Ft-tal nőtt. Ennek oka a saját termelésű készletek értékének növekedése. 2012. évben már jelentős készlettel rendelkeztünk az útfelújításhoz és útfenntartáshoz szükséges beton és aszfaltdarálékból. </w:t>
      </w:r>
    </w:p>
    <w:p>
      <w:pPr>
        <w:pStyle w:val="BodyTextIndent"/>
        <w:ind w:left="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"/>
        <w:ind w:left="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Kintlévőségek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teljes kintlévőség 2011. év végéhez képest 11,43%-kal 23,2 millió Ft-tal nőtt. A lakossági kintlévőség romlása – értékvesztés nélkül – jelentősebb (14,09-os), a közületi kintlévőségé kisebb mértékű (6,78%-os).  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72"/>
        <w:gridCol w:w="2172"/>
        <w:gridCol w:w="1559"/>
      </w:tblGrid>
      <w:tr>
        <w:trPr>
          <w:trHeight w:val="3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Megnevezé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011.12.31. (e Ft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012.12.31. (e 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Index (%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kossági vev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.6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.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,0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- elszámolt értékveszté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4.29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2.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,3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kossági vevő összese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.31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.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zületi vev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.5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.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,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elszámolt értékveszté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95.74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93.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zületi vevő összese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.77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.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,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Cs w:val="24"/>
              </w:rPr>
              <w:t>Vevőkövetelés összese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03.09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26.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11,43</w:t>
            </w:r>
          </w:p>
        </w:tc>
      </w:tr>
    </w:tbl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</w:t>
      </w:r>
      <w:r>
        <w:rPr>
          <w:color w:val="000000"/>
          <w:szCs w:val="24"/>
          <w:u w:val="single"/>
        </w:rPr>
        <w:t>lakossági kintlévőség</w:t>
      </w:r>
      <w:r>
        <w:rPr>
          <w:color w:val="000000"/>
          <w:szCs w:val="24"/>
        </w:rPr>
        <w:t xml:space="preserve"> alakulása továbbra is a korábbi években tapasztalt tényezőkre vezethetők vissza: a hulladékszállítási díjak emelkedése, az önkormányzatok behajtási tevékenységének nem kellő hatékonysága, illetve a lakossági számlázásra áttérő települések számának növekedése. (2012. év elejétől Nemeshetés, Salomvár választotta az önkormányzati helyett a lakossági számlázást.) Jelentős teher még a 2012. évi áfa kulcs emelkedése (25-ről 27%-ra). A behajtást 2012. évtől még egy további kedvezőtlen jogszabályi változás is nehezíti. Az önkormányzatok felé behajtásra átadható díjhátralékos összeghatár 5.000 Ft-ról 10.000 Ft-ra emelkedett. Így, míg korábban 1 vagy 2 lakossági számlatartozásból összejött az átadható érték, most már 3-4 számlahátralékot kell összevárni. Az amúgy is nehézkes behajtást ez lassítja, legalább egy félévvel kitolj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hátralékos állomány több mint </w:t>
      </w:r>
      <w:r>
        <w:rPr>
          <w:color w:val="000000"/>
          <w:sz w:val="16"/>
          <w:szCs w:val="16"/>
        </w:rPr>
        <w:t>2/3</w:t>
      </w:r>
      <w:r>
        <w:rPr>
          <w:color w:val="000000"/>
          <w:szCs w:val="24"/>
        </w:rPr>
        <w:t>-át a 4 négy város adja (Zalaegerszeg Körmend, Vasvár, Letenye), de a kisebb települések kintlévősége is egyre növekvő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2012. évben összesen 1,5 millió Ft értékű lakossági vevőkintlévőséget töröltünk elévülés vagy behajthatatlanság miat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 kintlévőség behajtása érdekében szerződést kötöttünk egy külső behajtó céggel. Első lépésként a vasvári lakossági felhalmozódott állományt adtuk át kezelésre, mivel a várossal közszolgáltatási szerződésünk lejárt. Az átadott 265 ügyfél 8,4 millió Ft összegű számlatartozásából 68 ügyféltől 1,7 millió Ft-ot sikerült behajtani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2012. évtől érvényes megemelt behajtási összeghatár a </w:t>
      </w:r>
      <w:r>
        <w:rPr>
          <w:color w:val="000000"/>
          <w:szCs w:val="24"/>
          <w:u w:val="single"/>
        </w:rPr>
        <w:t>közületi kintlévőség</w:t>
      </w:r>
      <w:r>
        <w:rPr>
          <w:color w:val="000000"/>
          <w:szCs w:val="24"/>
        </w:rPr>
        <w:t xml:space="preserve"> alakulásában nem okoz jelentős változást. A díjhátralék a pótlékokkal együtt csak néhány ügyfélnél nem éri el egy átadási időszakban a minimális értékhatárt. A bírósági behajtás (fizetési meghagyásos eljárás, végrehajtás) 2011. évi elektronikus bevezetésének kedvezőtlen tapasztalatai viszont már érzékelhető. Az eljárás, jogerőre emelkedés lassult, a behajtás nem egyszerűbb, még nem járatódott be. Ez a bírósági úton behajtandó kintlévőség megtérülését egyelőre nem javítja.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z exportértékesítés volumenének növekedésével a devizás vevőkövetelés állománya is nőtt a közületi kintlévőségen belül. 2011. év végéhez képest több mint kétszerese (236,68%-a) a külföldi vevőkintlévőség összege.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 közületi kintlévőségben továbbra is a Vegyépszer Zrt-vel „cs.a.” szembeni 77,1 millió Ft összegű éven túli lejárt, valamint a Frankó Gép-M Kft „f.a.” szembeni 5,4 millió Ft-os követelés a meghatározó. A Vegyépszer Zrt „cs.a.” esetében csődegyezség jött létre, ezt ügyvéd bevonásával megkifogásoltuk. A Társaságunk által megtett büntető feljelentés és ez alapján megkezdett rendőrségi nyomozás még folyamatban. A behajtás érdekében további lehetőségként megbízási szerződést kötöttünk egy pénzügyi tanácsadóval követelésünk teljes vagy részbeni érvényesítésér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2012. évben összesen 36 céggel szembeni követelésünket vezettük ki könyveinkből behajthatatlanság, a felszámoló nyilatkozata vagy megszűnés miatt. Ez összesen 2,7 millió Ft értékű kintlévőség volt.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  <w:t>Kintlévőség megoszlása lejárat szerint:</w:t>
      </w:r>
    </w:p>
    <w:p>
      <w:pPr>
        <w:pStyle w:val="Normal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00"/>
          <w:szCs w:val="24"/>
          <w:u w:val="single"/>
        </w:rPr>
        <w:t>30 napon túli lakossági kintlévőség</w:t>
      </w:r>
      <w:r>
        <w:rPr>
          <w:color w:val="000000"/>
          <w:szCs w:val="24"/>
          <w:u w:val="single"/>
        </w:rPr>
        <w:t xml:space="preserve"> (értékvesztés figyelembevétele nélkül):</w:t>
      </w:r>
    </w:p>
    <w:p>
      <w:pPr>
        <w:pStyle w:val="Normal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03"/>
        <w:gridCol w:w="2126"/>
      </w:tblGrid>
      <w:tr>
        <w:trPr>
          <w:trHeight w:val="3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bookmarkStart w:id="0" w:name="OLE_LINK2"/>
            <w:bookmarkEnd w:id="0"/>
            <w:r>
              <w:rPr>
                <w:b/>
                <w:i/>
                <w:color w:val="000000"/>
                <w:szCs w:val="24"/>
              </w:rPr>
              <w:t>Fizetési késede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011.12.3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e Ft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012.12.3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e F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Index (%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Tény/Bázi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 napon tú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.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32,7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-360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9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4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94,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-180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08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21,3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30-90 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8.0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6.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22,63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lakossági kintlévőség lejárati szerkezetét vizsgálva a 30 napon túli állomány növekedési üteme összesen 22,63%-os. Az éven túli kintlévőség nőtt a legnagyobb mértékben, 32,71%-kal. A 91-180 napos késedelemben lévő állományban is még jelentős a romlás (21,33%-os), főként a 10.000,- Ft-os értékhatár alatti, végrehajtásra át nem adott állomány miatt.  Javulás a 181-360 napon belüli állományban mutatható ki, ami a már folyamatban lévő évközi behajtási tevékenység eredménye.  Értékben 8,6 millió Ft a növekedés, ebből a 360 napon túli lakossági kintlévőség a döntő: 8,2 millió Ft-tal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  <w:u w:val="single"/>
        </w:rPr>
        <w:t>30 napon túli közületi kintlévőség</w:t>
      </w:r>
      <w:r>
        <w:rPr>
          <w:color w:val="000000"/>
          <w:szCs w:val="24"/>
          <w:u w:val="single"/>
        </w:rPr>
        <w:t xml:space="preserve"> (értékvesztés figyelembevétele nélkül)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1"/>
        <w:gridCol w:w="1983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Fizetési késedel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011.12.3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e Ft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012.12.3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Cs w:val="24"/>
              </w:rPr>
              <w:t>(e F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Index (%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Tény/Bázi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 napon túl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.95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.7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00,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-360 na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3,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-180 na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6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04,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-90 na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41,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Összesen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9.6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7.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97,7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30 napon túli lejárat közületi kintlévőség összességében kedvezően alakult: 2,3 millió Ft-tal (2,27%-kal) csökkent.  Az egyes lejárati intervallumok már eltérő változást mutatnak. A javulás a 30-90 napon belüli és a 181-360 belüli lejárt állományban következett be. Az éven túli közületi kintlévőség nem változott, míg a rövid lejáratú (91-180 napon belüli) kismértékben nőtt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lejárt közületi kintlévőség 95,19%-a a 360 napon túli közületi kintlévőség alkotja. Ezek már eljárás (csőd, felszámolás, bírósági, önkormányzati végrehajtás) alatt lévő követelések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i/>
          <w:color w:val="000000"/>
          <w:szCs w:val="24"/>
          <w:u w:val="single"/>
        </w:rPr>
        <w:t>Kintlévőségek behajtása:</w:t>
      </w:r>
    </w:p>
    <w:p>
      <w:pPr>
        <w:pStyle w:val="Normal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2012. év során indított eljárások db-száma:</w:t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56"/>
        <w:gridCol w:w="212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Megnevezé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Eljárás típ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Ügy db-szá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kosság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k. behaj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08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ársasház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k. behaj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Lakosság összesen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0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zület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k. behaj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lszámolás/ végelszámolás/cső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Bírósági végrehaj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izetési meghagy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Ügyvédi felszólí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Közület összesen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70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Folyamatban lévő eljárások 2012.12.31-én:</w:t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tbl>
      <w:tblPr>
        <w:tblW w:w="8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035"/>
        <w:gridCol w:w="21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Megnevezés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Eljárás típu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Összeg (e F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kosság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kormányzati behaj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.0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ársasház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kormányzati behaj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Cs w:val="24"/>
              </w:rPr>
              <w:t>Lakosság összesen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8.0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zület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kormányzati behaj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7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írósági végrehaj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lszámolás/végelszámolás alat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77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lszólítás alat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V behajtásra előkészít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írósági végrehajtásra előkészít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sődeljárás alat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77.24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Közület összesen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97.420</w:t>
            </w:r>
          </w:p>
        </w:tc>
      </w:tr>
    </w:tbl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Önkormányzatok behajtási tevékenysége (lakossági kintlévőség):</w:t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134"/>
        <w:gridCol w:w="1087"/>
        <w:gridCol w:w="1323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Önkorm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Átadott kintlév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e 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Törlés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e 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Behajtás +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ügyfél befiz.</w:t>
            </w:r>
          </w:p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i/>
                <w:color w:val="000000"/>
                <w:szCs w:val="24"/>
              </w:rPr>
              <w:t>(e Ft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Fennálló kintlév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e Ft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Fennálló kintlév. megoszlása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Behajtási arán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Cs w:val="24"/>
              </w:rPr>
              <w:t>(%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laeger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9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örm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eteny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bosdöbréte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g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k-Sárh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ázakeretty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csvölgy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cfölde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gervár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yőrvár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ustán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uraszemeny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kutas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gypáli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szkó-Olasz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arvaskend-Halas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skánd-Boncodföl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spör-Ozmánbü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labé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laháshá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laszentmihá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gyé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Mindösszes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.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.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.4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.0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,23</w:t>
            </w:r>
          </w:p>
        </w:tc>
      </w:tr>
    </w:tbl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z önkormányzatok átlagos behajtási aránya 44,23 %, ami az előző évekhez képest jelentős (átlagosan közel 4%-os) javulást mutat. Ez azonban annak tudható be, hogy az egyik legjelentősebb lakossági kintlévőséggel rendelkező önkormányzat (Vasvár) adata a korábbi évekhez képest nem szerepel az összehasonlításban. A vasvári lakossági kintlévőség teljes egészében a behajtó céghez került. A meglévő önkormányzatok átlagos behajtási mutatója összességében kedvezőbb.</w:t>
      </w:r>
    </w:p>
    <w:p>
      <w:pPr>
        <w:pStyle w:val="Normal"/>
        <w:jc w:val="both"/>
        <w:rPr/>
      </w:pPr>
      <w:r>
        <w:rPr>
          <w:color w:val="000000"/>
          <w:szCs w:val="24"/>
        </w:rPr>
        <w:t>A jelentős hátralékos állománnyal jelentkező önkormányzatok közül átlag feletti, a legjobb Zalaegerszeg végrehajtása 55,88%-os aránnyal. Összességében az önkormányzatok behajtási tevékenységében javulás nem mutatható ki. Egyedül Letenye önkormányzat emelhető ki, ahol kismértékben kedvezőbb a 2012. évi adat az elmúlt évhez képest.</w:t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BodyTextIndent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gyéb követelések</w:t>
      </w:r>
    </w:p>
    <w:p>
      <w:pPr>
        <w:pStyle w:val="BodyTextIndent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</w:t>
      </w:r>
      <w:r>
        <w:rPr>
          <w:bCs/>
          <w:color w:val="000000"/>
          <w:sz w:val="24"/>
          <w:szCs w:val="24"/>
        </w:rPr>
        <w:t>egyéb követelések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értéke összesen 9,2 millió Ft-tal nőtt. Az előző évhez képest bekövetkezett növekmény oka, hogy társaságunknak a tervnél kisebb társasági adó befizetési kötelezettsége keletkezett, így ezen adónemen túlfizetése van. 2012. évtől társaságunk jogosulttá vált a felhasznált üzemanyag utáni jövedéki adó visszatérítésére. Itt kerül kimutatásra a még ki nem utalt adó. A 2012. évi számlák után 2013. évben visszaigényelhető ÁFA összege is meghaladja az előző évit. </w:t>
      </w:r>
    </w:p>
    <w:p>
      <w:pPr>
        <w:pStyle w:val="BodyTextIndent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énzeszközök</w:t>
      </w:r>
    </w:p>
    <w:p>
      <w:pPr>
        <w:pStyle w:val="BodyTextIndent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ársaságunk 117,3 millió Ft pénzeszközzel rendelkezett a fordulónapon. Ez a pénz nyújt fedezetet a Zalaispa Zrt és a Társulás által kiszámlázott használati díjak kifizetésére, valamint a céltartalékra és a jövőben megvalósuló fejlesztésekre. </w:t>
      </w:r>
    </w:p>
    <w:p>
      <w:pPr>
        <w:pStyle w:val="BodyTextIndent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BodyTextIndent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Indent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ktív időbeli elhatárolások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08" w:hanging="0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Bevételek aktív időbeli elhatárolása</w:t>
        <w:tab/>
        <w:tab/>
        <w:tab/>
        <w:tab/>
        <w:tab/>
        <w:t xml:space="preserve">   adatok Ft-ban</w:t>
      </w:r>
    </w:p>
    <w:p>
      <w:pPr>
        <w:pStyle w:val="Normal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unkaügyi Központtól kapott bértámogatás 2012. d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.56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nki kamat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Hulladékbegyűjtői szolgáltatási díjak</w:t>
            </w:r>
            <w:r>
              <w:rPr>
                <w:i/>
                <w:color w:val="000000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Cs w:val="24"/>
              </w:rPr>
              <w:t xml:space="preserve">Összesen: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666.-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 xml:space="preserve">6.728.309.-       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  <w:szCs w:val="24"/>
              </w:rPr>
              <w:t xml:space="preserve">      </w:t>
            </w:r>
            <w:r>
              <w:rPr>
                <w:i/>
                <w:color w:val="000000"/>
                <w:szCs w:val="24"/>
              </w:rPr>
              <w:t xml:space="preserve">6.827.538.-            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Költségek aktív időbeli elhatárolása</w:t>
        <w:tab/>
        <w:tab/>
        <w:tab/>
        <w:tab/>
        <w:tab/>
        <w:t xml:space="preserve">     adatok Ft-ban</w:t>
      </w:r>
    </w:p>
    <w:p>
      <w:pPr>
        <w:pStyle w:val="Normal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4430" w:leader="none"/>
                <w:tab w:val="left" w:pos="4790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ó jogtár előfizetés 2013.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791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Biztonsági szoftver megújítása 2013.01-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91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ójogtár plusz előfizetés 2013.01-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.3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lai Hírlap előfizetés 2013.1.f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31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rdélyi napló előfizetés 2013.01-0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38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irdetés 2013.01-0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.49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SM éves komm.ktg 2013.01-0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214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main név előfizetés 2013.01-0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39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irdetés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42.74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irdetés 2013.1.f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</w:t>
            </w:r>
            <w:r>
              <w:rPr>
                <w:color w:val="000000"/>
                <w:szCs w:val="24"/>
              </w:rPr>
              <w:t>373.33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nline szolg bővítés 2013.01-0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16.636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Napi gazdaság előfiz 2013.01-10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55.33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óklub előfizetés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/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69.99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ársadalombizt. levelek előfiz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41.54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unkaügyi levelek előfiz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42.85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mviteli Levelek előfiz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41.486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mviteli és Pü-i tanácsadó előfiz 20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13.35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Postafiók bérleti díj 2013.1.n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  </w:t>
            </w:r>
            <w:r>
              <w:rPr>
                <w:color w:val="000000"/>
                <w:szCs w:val="24"/>
              </w:rPr>
              <w:t>5.19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ogtár online előfizetés 2013.02-2014.0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</w:t>
            </w:r>
            <w:r>
              <w:rPr>
                <w:color w:val="000000"/>
                <w:szCs w:val="24"/>
              </w:rPr>
              <w:t>190.74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dó- és vámértesítő előfiz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  </w:t>
            </w:r>
            <w:r>
              <w:rPr>
                <w:color w:val="000000"/>
                <w:szCs w:val="24"/>
              </w:rPr>
              <w:t>9.0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gyon- és felelősségbizt 2013.1.n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</w:t>
            </w:r>
            <w:r>
              <w:rPr>
                <w:color w:val="000000"/>
                <w:szCs w:val="24"/>
              </w:rPr>
              <w:t>669.885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ernetelőfizetés 2013.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  </w:t>
            </w:r>
            <w:r>
              <w:rPr>
                <w:color w:val="000000"/>
                <w:szCs w:val="24"/>
              </w:rPr>
              <w:t>2.86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fb 2013.1.n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1.005.99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lefondíj 2013.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13.67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nácsadás kintlévőségkezelésre 2013.01-0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</w:t>
            </w:r>
            <w:r>
              <w:rPr>
                <w:color w:val="000000"/>
                <w:szCs w:val="24"/>
              </w:rPr>
              <w:t>222.72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állítmányozási biztosítás 2013.1.n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65.0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B program előfizetés 2013.1.f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 xml:space="preserve">61.386.-    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ernetelőfizeté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97.5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ZW-567 tgk bérleti díja 2013-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Arial Narrow"/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4.140.808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sco MEN-982 2013.01-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/>
                <w:i/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35.476.-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rFonts w:eastAsia="Arial Narrow"/>
                <w:i/>
                <w:color w:val="000000"/>
                <w:szCs w:val="24"/>
              </w:rPr>
              <w:t xml:space="preserve">     </w:t>
            </w:r>
            <w:r>
              <w:rPr>
                <w:i/>
                <w:color w:val="000000"/>
                <w:szCs w:val="24"/>
              </w:rPr>
              <w:t>7.400.338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2832" w:firstLine="708"/>
        <w:outlineLvl w:val="2"/>
        <w:rPr/>
      </w:pPr>
      <w:r>
        <w:rPr>
          <w:rFonts w:eastAsia="Arial Narrow"/>
          <w:b/>
          <w:bCs/>
          <w:color w:val="000000"/>
          <w:szCs w:val="24"/>
        </w:rPr>
        <w:t xml:space="preserve">                 </w:t>
      </w:r>
      <w:r>
        <w:rPr>
          <w:bCs/>
          <w:color w:val="000000"/>
          <w:szCs w:val="24"/>
        </w:rPr>
        <w:t xml:space="preserve">Mindösszesen:         </w:t>
        <w:tab/>
        <w:t xml:space="preserve">        14.227.876.-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Indent"/>
        <w:ind w:left="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Saját tőke változása</w:t>
      </w:r>
    </w:p>
    <w:p>
      <w:pPr>
        <w:pStyle w:val="BodyTextIndent"/>
        <w:ind w:left="540" w:hanging="0"/>
        <w:jc w:val="both"/>
        <w:rPr/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>ezer Ft-ban</w:t>
      </w:r>
    </w:p>
    <w:tbl>
      <w:tblPr>
        <w:tblW w:w="97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32"/>
        <w:gridCol w:w="1131"/>
        <w:gridCol w:w="1132"/>
        <w:gridCol w:w="1131"/>
        <w:gridCol w:w="1132"/>
        <w:gridCol w:w="1307"/>
        <w:gridCol w:w="13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egnevezé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6.12.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7.12.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8.12.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9.12.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10.12.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11.12.3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12.12.31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t tők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ketartalé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ménytartalé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6.1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.0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0.2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3.3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7.2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.3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9.43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ötött tartalé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leg szerinti eredmé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.8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.1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.1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.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.1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9.0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4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Saját tőke összese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375.8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405.9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432.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455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496.1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625.2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630.653</w:t>
            </w:r>
          </w:p>
        </w:tc>
      </w:tr>
    </w:tbl>
    <w:p>
      <w:pPr>
        <w:pStyle w:val="BodyTextIndent"/>
        <w:rPr/>
      </w:pPr>
      <w:r>
        <w:rPr/>
      </w:r>
    </w:p>
    <w:p>
      <w:pPr>
        <w:pStyle w:val="BodyTextIndent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odyTextIndent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odyTextIndent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éltartalékok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ulladéklerakó rekultivációs költségeinek fedezetére 2006. évtől megképzett céltartalék összege összesen: 225 millió Ft. 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ötelezettségek</w:t>
      </w:r>
    </w:p>
    <w:p>
      <w:pPr>
        <w:pStyle w:val="BodyTextIndent"/>
        <w:ind w:left="0" w:hanging="0"/>
        <w:jc w:val="both"/>
        <w:rPr/>
      </w:pPr>
      <w:r>
        <w:rPr>
          <w:sz w:val="24"/>
          <w:szCs w:val="24"/>
        </w:rPr>
        <w:t>A kötelezettségek összege 2012. 12.31-én 183.929 eFt, ez az előző év végéhez képest (160.369 eFt)  14,69 %-os növekedést jelent.</w:t>
      </w:r>
    </w:p>
    <w:p>
      <w:pPr>
        <w:pStyle w:val="BodyTextIndent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Indent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Hosszú lejáratú kötelezettségek</w:t>
      </w:r>
    </w:p>
    <w:p>
      <w:pPr>
        <w:pStyle w:val="BodyTextIndent"/>
        <w:ind w:left="0" w:hanging="0"/>
        <w:jc w:val="both"/>
        <w:rPr/>
      </w:pPr>
      <w:r>
        <w:rPr>
          <w:sz w:val="24"/>
          <w:szCs w:val="24"/>
        </w:rPr>
        <w:t xml:space="preserve">A társaságnak a fordulónapon 3.347 eFt hosszú lejáratú kötelezettsége volt. Ez a gépkocsi lízing egy éven túli kötelezettségének összege. 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övid lejáratú kötelezettségek</w:t>
      </w:r>
      <w:r>
        <w:rPr>
          <w:sz w:val="24"/>
          <w:szCs w:val="24"/>
        </w:rPr>
        <w:tab/>
        <w:tab/>
        <w:tab/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rövid lejáratú kötelezettségek összege 2011. évhez képest 20.213 eFt-tal nőtt.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18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1"/>
        <w:gridCol w:w="1843"/>
        <w:gridCol w:w="1559"/>
        <w:gridCol w:w="1275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2011.12.31.  </w:t>
            </w:r>
          </w:p>
          <w:p>
            <w:pPr>
              <w:pStyle w:val="BodyTextIndent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2.12.31.</w:t>
            </w:r>
          </w:p>
          <w:p>
            <w:pPr>
              <w:pStyle w:val="BodyText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eF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Index </w:t>
            </w:r>
          </w:p>
          <w:p>
            <w:pPr>
              <w:pStyle w:val="BodyText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övid lejáratú hit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vőktől kapott elől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llítói tartozás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övid lej.köt.kapcsolt váll. szem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rövid lejáratú kötelezettségek</w:t>
            </w:r>
          </w:p>
          <w:p>
            <w:pPr>
              <w:pStyle w:val="BodyText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dók, bérek, járulék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1</w:t>
            </w:r>
          </w:p>
        </w:tc>
      </w:tr>
    </w:tbl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rdulónapon társaságunknak nem volt rövid lejáratú hitele, de a tárgyidőszakban a likviditási problémák megoldására igénybevettük a cash-pool nyújtotta hitellehetőséget. </w:t>
      </w:r>
    </w:p>
    <w:p>
      <w:pPr>
        <w:pStyle w:val="BodyTextIndent"/>
        <w:ind w:left="0" w:hanging="0"/>
        <w:jc w:val="both"/>
        <w:rPr/>
      </w:pPr>
      <w:r>
        <w:rPr>
          <w:sz w:val="24"/>
          <w:szCs w:val="24"/>
        </w:rPr>
        <w:t xml:space="preserve">A szállítói tartozások összege 18,6 millió Ft-tal csökkent az előző év végéhez képest. 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éb rövid lejáratú kötelezettségek összege 38,6 millió Ft-tal magasabb az előző évinél. 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lyamatos teljesítésű 2012. évi számlák után 2013. évben fizetendő áfa összege és az egyéb rövid lejáratú kötelezettségek (bérek, járulékok) összege is meghaladja az előző évit. </w:t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</w:rPr>
        <w:t>Passzív időbeli elhatároláso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 Narrow"/>
          <w:i/>
          <w:iCs/>
          <w:szCs w:val="24"/>
        </w:rPr>
        <w:t xml:space="preserve">  </w:t>
      </w:r>
      <w:r>
        <w:rPr>
          <w:i/>
          <w:iCs/>
          <w:szCs w:val="24"/>
        </w:rPr>
        <w:t>Költségek passzív időbeli elhatárolása</w:t>
      </w:r>
      <w:r>
        <w:rPr>
          <w:szCs w:val="24"/>
        </w:rPr>
        <w:tab/>
        <w:tab/>
        <w:tab/>
        <w:t xml:space="preserve">                  adatok Ft-ban</w:t>
      </w:r>
    </w:p>
    <w:tbl>
      <w:tblPr>
        <w:tblW w:w="8031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1701"/>
      </w:tblGrid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lső hitelkamat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.617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unkábajárás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3.947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utómosás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17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eladó csere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lcsmásolás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969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llanyszerelés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2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unkábajárás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.72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küldetési költség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.015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011. évi prémium és járulékai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0.184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ramdíj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.81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gbízási díj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.09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stai közreműködés díja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222.344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ulladékfelvásárlás 20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6.56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llítói kártérítés 20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.13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ízdíj Letenye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7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ázdíj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1.217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émium 20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.682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émium utáni szocho 2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4.14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Összese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6.879.484.-</w:t>
            </w:r>
          </w:p>
        </w:tc>
      </w:tr>
    </w:tbl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Indent"/>
        <w:shd w:fill="808080" w:val="clear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6/ AZ ÉVES BESZÁMOLÓBÓL SZÁMÍTOTT PÉNZÜGYI MUTATÓK</w:t>
      </w:r>
    </w:p>
    <w:p>
      <w:pPr>
        <w:pStyle w:val="BodyTextIndent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Megnevez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11.12.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12.12.31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Jövedelmezőség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zköz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,89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53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 tőke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,02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87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rbevétel 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11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40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Hatékonyság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észletek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1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,2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tlagos beszedési id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9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7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llítók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6,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orgótőke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,8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 főre jutó árbevét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.430 eF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.586 eFt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Tőkeszerkezet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ját tőke arán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9,59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7,42 %</w:t>
            </w:r>
          </w:p>
        </w:tc>
      </w:tr>
      <w:tr>
        <w:trPr>
          <w:trHeight w:val="1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degen tőke arán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,41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2,58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matfedezettségi mutat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82,5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Likviditás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kviditási rá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15,19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05,76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kviditási gyorsrá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18,16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16,18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énzeszköz ará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1,09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4,94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dőtartam mutat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91,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96,34 </w:t>
            </w:r>
          </w:p>
        </w:tc>
      </w:tr>
    </w:tbl>
    <w:p>
      <w:pPr>
        <w:pStyle w:val="BodyTextIndent"/>
        <w:ind w:left="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"/>
        <w:shd w:fill="808080" w:val="clear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7/ PÉNZGAZDÁLKODÁS</w:t>
      </w:r>
    </w:p>
    <w:p>
      <w:pPr>
        <w:pStyle w:val="BodyText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12. évben társaságunk az alábbi befizetéseket teljesítette a tulajdonos felé:</w:t>
      </w:r>
    </w:p>
    <w:p>
      <w:pPr>
        <w:pStyle w:val="BodyTextIndent"/>
        <w:ind w:left="70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</w:p>
    <w:tbl>
      <w:tblPr>
        <w:tblW w:w="88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338"/>
      </w:tblGrid>
      <w:tr>
        <w:trPr/>
        <w:tc>
          <w:tcPr>
            <w:tcW w:w="6520" w:type="dxa"/>
            <w:tcBorders/>
          </w:tcPr>
          <w:p>
            <w:pPr>
              <w:pStyle w:val="BodyTextIndent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 használati díj:</w:t>
            </w:r>
          </w:p>
        </w:tc>
        <w:tc>
          <w:tcPr>
            <w:tcW w:w="2338" w:type="dxa"/>
            <w:tcBorders/>
          </w:tcPr>
          <w:p>
            <w:pPr>
              <w:pStyle w:val="BodyTextIndent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.000 eFt</w:t>
            </w:r>
          </w:p>
        </w:tc>
      </w:tr>
      <w:tr>
        <w:trPr>
          <w:trHeight w:val="1875" w:hRule="atLeast"/>
        </w:trPr>
        <w:tc>
          <w:tcPr>
            <w:tcW w:w="6520" w:type="dxa"/>
            <w:tcBorders/>
          </w:tcPr>
          <w:p>
            <w:pPr>
              <w:pStyle w:val="BodyTextIndent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i helyi iparűzési adó     </w:t>
            </w:r>
          </w:p>
          <w:p>
            <w:pPr>
              <w:pStyle w:val="BodyTextIndent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egerszegi gépjárműadó                                                               </w:t>
            </w:r>
          </w:p>
          <w:p>
            <w:pPr>
              <w:pStyle w:val="BodyTextIndent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               </w:t>
            </w:r>
            <w:r>
              <w:rPr>
                <w:szCs w:val="24"/>
              </w:rPr>
              <w:t>18.724 eFt</w:t>
            </w:r>
          </w:p>
          <w:p>
            <w:pPr>
              <w:pStyle w:val="Normal"/>
              <w:ind w:left="720" w:hanging="0"/>
              <w:jc w:val="center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     </w:t>
            </w:r>
            <w:r>
              <w:rPr>
                <w:szCs w:val="24"/>
              </w:rPr>
              <w:t>7.444 eFt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  <w:t>Zalaegerszeg, 2013. április 3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956" w:firstLine="708"/>
        <w:rPr>
          <w:bCs/>
          <w:szCs w:val="24"/>
        </w:rPr>
      </w:pPr>
      <w:r>
        <w:rPr>
          <w:bCs/>
          <w:szCs w:val="24"/>
        </w:rPr>
        <w:t>Gecse László</w:t>
      </w:r>
    </w:p>
    <w:p>
      <w:pPr>
        <w:pStyle w:val="Normal"/>
        <w:jc w:val="center"/>
        <w:rPr/>
      </w:pPr>
      <w:r>
        <w:rPr>
          <w:rFonts w:eastAsia="Arial Narrow"/>
          <w:bCs/>
          <w:szCs w:val="24"/>
        </w:rPr>
        <w:t xml:space="preserve">                                                           </w:t>
      </w:r>
      <w:r>
        <w:rPr>
          <w:bCs/>
          <w:szCs w:val="24"/>
        </w:rPr>
        <w:t>ügyvezető igazgató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4"/>
        </w:rPr>
        <w:t>2012. ÉVI ELŐIRÁNYZAT TELJESÍTÉS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RSASÁG ÖSSZESEN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1134"/>
        <w:gridCol w:w="1134"/>
        <w:gridCol w:w="1134"/>
        <w:gridCol w:w="1134"/>
      </w:tblGrid>
      <w:tr>
        <w:trPr>
          <w:trHeight w:val="2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z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011. évi tény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Cs/>
                <w:sz w:val="16"/>
                <w:szCs w:val="16"/>
              </w:rPr>
              <w:t>(eF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. évi terv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ef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. évi tén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eFt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x (%)</w:t>
            </w:r>
          </w:p>
        </w:tc>
      </w:tr>
      <w:tr>
        <w:trPr>
          <w:trHeight w:val="2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ázisho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he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9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7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9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8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 vissza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9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right" w:pos="994" w:leader="none"/>
              </w:tabs>
              <w:jc w:val="right"/>
              <w:rPr/>
            </w:pPr>
            <w:r>
              <w:rPr/>
              <w:t>324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4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ráfordításai (18.+19.+20.+2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93</w:t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2012. ÉVI ELŐIRÁNYZAT TELJESÍTÉSE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HULLADÉKSZÁLLÍTÁS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1134"/>
        <w:gridCol w:w="1134"/>
        <w:gridCol w:w="1134"/>
        <w:gridCol w:w="1134"/>
      </w:tblGrid>
      <w:tr>
        <w:trPr>
          <w:trHeight w:val="2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z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. évi té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iCs/>
                <w:sz w:val="16"/>
                <w:szCs w:val="16"/>
              </w:rPr>
              <w:t>(eF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2. évi terv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eF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. évi tén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eFt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x (%)</w:t>
            </w:r>
          </w:p>
        </w:tc>
      </w:tr>
      <w:tr>
        <w:trPr>
          <w:trHeight w:val="2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ázisho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he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9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8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 visszaír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9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énzügyi műveletek ráfordítása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2012. ÉVI ELŐIRÁNYZAT TELJESÍTÉSE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HULLADÉKELHELYEZÉ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3"/>
        <w:gridCol w:w="1133"/>
        <w:gridCol w:w="1134"/>
        <w:gridCol w:w="1134"/>
        <w:gridCol w:w="1134"/>
      </w:tblGrid>
      <w:tr>
        <w:trPr>
          <w:trHeight w:val="2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z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011. évi tény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Cs/>
                <w:sz w:val="16"/>
                <w:szCs w:val="16"/>
              </w:rPr>
              <w:t>(eFt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2. évi terv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eF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. évi té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eFt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x (%)</w:t>
            </w:r>
          </w:p>
        </w:tc>
      </w:tr>
      <w:tr>
        <w:trPr>
          <w:trHeight w:val="2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ázisho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he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 visszaír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yagjellegű ráfordításo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ÜZEMI (ÜZLETI) TEVÉKENYSÉG EREDMÉNYE  (I.+II.+III-IV.-V.-VI.-VII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0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bevételei (13.+14.+15.+16.+17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apírok, bankbetétek értékve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énzügyi műveletek ráfordítása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ÉNZÜGYI MŰVELETEK EREDMÉNY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OKÁSOS VÁLLALKOZÁSI ERED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0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eredmény (X-X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ZÁS ELŐTTI ERED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0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,46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ZOTT ERED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alék igénybevétele osztalékra, rész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ÉRLEG SZERINTI ERED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2012. ÉVI ELŐIRÁNYZAT TELJESÍTÉS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ÖZPONT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3"/>
        <w:gridCol w:w="1133"/>
        <w:gridCol w:w="1134"/>
        <w:gridCol w:w="1134"/>
        <w:gridCol w:w="1134"/>
      </w:tblGrid>
      <w:tr>
        <w:trPr>
          <w:trHeight w:val="2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z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011. évi tény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Cs/>
                <w:sz w:val="16"/>
                <w:szCs w:val="16"/>
              </w:rPr>
              <w:t>(eFt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2. évi terv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eF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. évi té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eFt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x (%)</w:t>
            </w:r>
          </w:p>
        </w:tc>
      </w:tr>
      <w:tr>
        <w:trPr>
          <w:trHeight w:val="23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ázisho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he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yagjellegű ráfordításo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ÜZEMI (ÜZLETI) TEVÉKENYSÉG EREDMÉNYE  (I.+II.+III-IV.-V.-VI.-VII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30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4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7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énzügyi műveletek bevétele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. Bankbetétek értékve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énzügyi műveletek ráfordítása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ÉNZÜGYI MŰVELETEK EREDMÉNY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OKÁSOS VÁLLALKOZÁSI ERED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3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4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8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ndkívüli eredmény (X-X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ZÁS ELŐTTI ERED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30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4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8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ZOTT ERED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. igénybevétele osztalékra, rész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ÉRLEG SZERINTI ERED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2" w:hanging="0"/>
        <w:jc w:val="right"/>
        <w:rPr/>
      </w:pPr>
      <w:r>
        <w:rPr/>
      </w:r>
      <w:r>
        <w:br w:type="page"/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. sz. melléklet: Kiegészítő melléklet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KIEGÉSZÍTŐ MELLÉKLET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-DEPO K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2012.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808080" w:val="clear"/>
        <w:rPr>
          <w:b/>
          <w:b/>
          <w:color w:val="FFFFFF"/>
        </w:rPr>
      </w:pPr>
      <w:r>
        <w:rPr>
          <w:b/>
          <w:color w:val="FFFFFF"/>
        </w:rPr>
        <w:t>1/ A TÁRSASÁG BEMUTATÁS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Header"/>
        <w:tabs>
          <w:tab w:val="clear" w:pos="4536"/>
          <w:tab w:val="clear" w:pos="9072"/>
        </w:tabs>
        <w:ind w:left="1416" w:hanging="1416"/>
        <w:rPr>
          <w:u w:val="double"/>
        </w:rPr>
      </w:pPr>
      <w:r>
        <w:rPr>
          <w:u w:val="double"/>
        </w:rPr>
        <w:t xml:space="preserve">A társaság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u w:val="single"/>
        </w:rPr>
        <w:t>neve:</w:t>
      </w:r>
      <w:r>
        <w:rPr/>
        <w:t xml:space="preserve"> ZALA-DEPO Hulladékgazdálkodási és Környezetvédelmi Korlátolt Felelősségű Társaság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u w:val="single"/>
        </w:rPr>
        <w:t>székhelye:</w:t>
      </w:r>
      <w:r>
        <w:rPr/>
        <w:t xml:space="preserve"> 8900. Zalaegerszeg, Gasparich u. 26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evékenységi körei: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2040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1624’08 Tároló fatermék gyártása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rPr/>
        <w:t>2016’08 Műanyag-alapanyag gyártása</w:t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2521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2221’08 Műanyag lap, lemez, fólia, cső, profil gyártása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rPr/>
        <w:t>2222’08 Műanyag csomagolóeszköz gyártása</w:t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2524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2229’08 Egyéb műanyag termék gyártása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2524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2733’08 Szerelvény gyártása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2524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 xml:space="preserve">3299’08 Egyéb máshova nem sorolt feldolgozóipari tevékenység 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2524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3319’08 Egyéb ipari eszköz javítása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2521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3320’08 Ipari gép, berendezés üzembe helyez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rPr/>
        <w:t>3700’08 Szennyvíz gyűjtése, kezelése</w:t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9002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3811’08 Nem veszélyes hulladék gyűjt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i/>
        </w:rPr>
        <w:t>(új főtevékenység)</w:t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9002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3812’08 Veszélyes hulladék gyűjt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9002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3821’08 Nem veszélyes hulladék kezelése, ártalmatlanítása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9002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3822’08 Veszélyes hulladék kezelése, ártalmatlanítása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3710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3831’08 Használt eszköz bontása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9002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3832’08 Hulladék újrahasznosítása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9003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3900’08 Szennyeződésmentesítés, egyéb hulladékkezelé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4523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4120’08 Lakó- és nem lakó épület épít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4523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4211’08 Út, autópálya épít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4523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4212’08 Vasút épít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rPr/>
        <w:t>4221’08 Folyadék szállítására szolgáló közmű építése</w:t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4523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4299’08 Egyéb máshova nem sorolt építé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4511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4311’08 Bontá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4511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4312’08 Építési terület előkészít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rPr/>
        <w:t>4339’08 Egyéb befejező építés máshova nem sorolható</w:t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5020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4520’08 Gépjárműjavítás, -karbantartá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rPr/>
        <w:t>4618’08 Egyéb termék ügynöki nagykereskedelme</w:t>
      </w:r>
    </w:p>
    <w:p>
      <w:pPr>
        <w:pStyle w:val="Normal"/>
        <w:ind w:left="1080" w:hanging="0"/>
        <w:rPr/>
      </w:pPr>
      <w:r>
        <w:rPr/>
        <w:t>4677’08 Hulladék-nagykereskedelem</w:t>
      </w:r>
    </w:p>
    <w:p>
      <w:pPr>
        <w:pStyle w:val="Normal"/>
        <w:ind w:left="1080" w:hanging="0"/>
        <w:rPr/>
      </w:pPr>
      <w:r>
        <w:rPr/>
        <w:t>4690’08 Vegyestermékkörű nagykereskedelem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4799’08 Egyéb nem bolti, piaci kiskereskedelem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4931’08 Városi, elővárosi, várostérségi szárazföldi személyszállítás</w:t>
      </w:r>
    </w:p>
    <w:p>
      <w:pPr>
        <w:pStyle w:val="Normal"/>
        <w:ind w:left="1080" w:hanging="0"/>
        <w:rPr/>
      </w:pPr>
      <w:r>
        <w:rPr>
          <w:color w:val="000000"/>
        </w:rPr>
        <w:t>4939’08 M.n.s. egyéb szárazföldi személyszállítás</w:t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6024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4941’08 Közúti áruszállítá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6024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4942’08 Költözteté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5020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5221’08 Szárazföldi szállítást kiegészítő szolgáltatá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rPr/>
        <w:t>5224’08 Rakománykezelés</w:t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6340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5229’08 Egyéb szállítást kiegészítő szolgáltatá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 xml:space="preserve">6399’08 Máshova nem sorolt egyéb információs szolgáltatás 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rPr/>
        <w:t>6820’08 Saját tulajdonú, bérelt ingatlan bérbeadása, üzemelteté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7112’08 Mérnöki tevékenység, műszaki tanácsadás</w:t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 xml:space="preserve">7490’08 Máshova nem sorolt egyéb szakmai, tudományos, műszaki tevékenység 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rPr/>
        <w:t>7711’08 Személygépjármű kölcsönzése</w:t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7712’08 Gépjárműkölcsönzés (3,5 tonna fölött)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7729’08 Egyéb személyi használatú, háztartási cikk kölcsönz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132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7732’08 Építőipari gép kölcsönz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132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7739’08 Egyéb gép, tárgyi eszköz kölcsönz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Normal"/>
        <w:ind w:left="1080" w:hanging="0"/>
        <w:rPr/>
      </w:pP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7740’08 Immateriális javak kölcsönz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8121’08 Általános épülettakarítá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8122’08 Egyéb épület-, ipari takarítá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8129’08 Egyéb takarítá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8230’08 Konferencia, kereskedelmi bemutató szervezése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>8291’08 Követelésbehajtás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b/>
          <w:rFonts w:cs="Times New Roman" w:ascii="Times New Roman" w:hAnsi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</w:rPr>
        <w:t xml:space="preserve">8299’08 Máshova nem sorolt egyéb kiegészítő üzleti szolgáltatás </w:t>
      </w:r>
      <w:r>
        <w:rPr>
          <w:rStyle w:val="InternetLink"/>
          <w:b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épviseletére, az éves beszámoló aláírására jogosult személy:</w:t>
      </w:r>
      <w:r>
        <w:rPr/>
        <w:t xml:space="preserve"> Gecse László (lakóhely: 8900 Zalaegerszeg, Várberki u. 37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 xml:space="preserve">könyvviteli szolgáltatása körébe tartozó feladatok irányításáért, vezetéséért felelős személy:  </w:t>
      </w:r>
      <w:r>
        <w:rPr/>
        <w:t>Szabó Andrea</w:t>
        <w:tab/>
        <w:t>(nyilvántartási szám: 119870)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ámvitelről szóló 2000. évi C. törvény szerint a társaságnál a </w:t>
      </w:r>
      <w:r>
        <w:rPr>
          <w:u w:val="single"/>
        </w:rPr>
        <w:t>könyvvizsgálat</w:t>
      </w:r>
      <w:r>
        <w:rPr/>
        <w:t xml:space="preserve"> kötelező. A Társaság könyvvizsgálója: Szijártóné Gorza Klára (8900 Zalaegerszeg Stadion u. 8.)  A 2012. üzleti évre vonatkozó beszámolóért a könyvvizsgáló összesen: 792 eFt díjat számított fel.</w:t>
      </w:r>
    </w:p>
    <w:p>
      <w:pPr>
        <w:pStyle w:val="Normal"/>
        <w:ind w:left="1428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808080" w:val="clear"/>
        <w:rPr>
          <w:b/>
          <w:b/>
          <w:color w:val="FFFFFF"/>
        </w:rPr>
      </w:pPr>
      <w:r>
        <w:rPr>
          <w:b/>
          <w:color w:val="FFFFFF"/>
        </w:rPr>
        <w:t>2/ A SZÁMVITELI POLITIKA ÁLTALÁNOS ELŐÍRÁSAINAK BEMUTATÁSA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/>
      </w:pPr>
      <w:r>
        <w:rPr/>
        <w:t xml:space="preserve">A beszámoló formája: </w:t>
        <w:tab/>
        <w:tab/>
        <w:t>Éves Beszámoló</w:t>
      </w:r>
    </w:p>
    <w:p>
      <w:pPr>
        <w:pStyle w:val="Normal"/>
        <w:jc w:val="both"/>
        <w:rPr/>
      </w:pPr>
      <w:r>
        <w:rPr/>
        <w:t xml:space="preserve">A mérleg formája:      </w:t>
        <w:tab/>
        <w:tab/>
        <w:t>„A” változat</w:t>
      </w:r>
    </w:p>
    <w:p>
      <w:pPr>
        <w:pStyle w:val="TextBodyIndent"/>
        <w:ind w:left="3600" w:hanging="3600"/>
        <w:jc w:val="both"/>
        <w:rPr/>
      </w:pPr>
      <w:r>
        <w:rPr/>
        <w:t>Az eredménykimutatás formája:</w:t>
        <w:tab/>
        <w:t>Összköltség eljárással készített eredmény-kimutatás („A” változat)</w:t>
      </w:r>
    </w:p>
    <w:p>
      <w:pPr>
        <w:pStyle w:val="TextBodyIndent"/>
        <w:ind w:left="3600" w:hanging="3600"/>
        <w:jc w:val="both"/>
        <w:rPr/>
      </w:pPr>
      <w:r>
        <w:rPr/>
        <w:t xml:space="preserve">A mérleg fordulónapja: </w:t>
        <w:tab/>
        <w:t>2012. december 31.</w:t>
      </w:r>
    </w:p>
    <w:p>
      <w:pPr>
        <w:pStyle w:val="TextBodyIndent"/>
        <w:ind w:left="3600" w:hanging="3600"/>
        <w:jc w:val="both"/>
        <w:rPr/>
      </w:pPr>
      <w:r>
        <w:rPr/>
        <w:t>A mérlegkészítés időpontja:</w:t>
        <w:tab/>
        <w:t>2013. február 28.</w:t>
      </w:r>
    </w:p>
    <w:p>
      <w:pPr>
        <w:pStyle w:val="TextBodyIndent"/>
        <w:ind w:left="3600" w:hanging="3600"/>
        <w:jc w:val="both"/>
        <w:rPr/>
      </w:pPr>
      <w:r>
        <w:rPr/>
      </w:r>
    </w:p>
    <w:p>
      <w:pPr>
        <w:pStyle w:val="BodyText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aság 2012. évben 35.000 eFt céltartalékot képzett a depónia rekultivációs kiadásainak fedezetére. A hulladéklerakó bezárására és utógondozására képzett rekultivációs alap így 225.000 eFt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A társaság 2012. évben jelentős összegű hibát a korábbi évekre vonatkozóan nem tárt fel.</w:t>
      </w:r>
    </w:p>
    <w:p>
      <w:pPr>
        <w:pStyle w:val="TextBodyIndent"/>
        <w:ind w:left="0" w:hanging="0"/>
        <w:jc w:val="both"/>
        <w:rPr/>
      </w:pPr>
      <w:r>
        <w:rPr/>
        <w:t>A társaság jelentős összegű hibának tekinti az adott évre vonatkozóan feltárt hibák és hibahatások összegét, ha az meghaladja az ellenőrzött üzleti év mérlegfőösszegének 2 %-át, illetve az 500 millió Ft-o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hd w:fill="808080" w:val="clear"/>
        <w:ind w:left="360" w:hanging="360"/>
        <w:rPr>
          <w:b/>
          <w:b/>
          <w:color w:val="FFFFFF"/>
        </w:rPr>
      </w:pPr>
      <w:r>
        <w:rPr>
          <w:b/>
          <w:color w:val="FFFFFF"/>
        </w:rPr>
        <w:t>3/ A BESZÁMOLÓ ÖSSZEÁLLÍTÁSÁNÁL ALKALMAZOTT ÉRTÉKELÉSI ELJÁRÁSOK BEMUTATÁSA</w:t>
      </w:r>
    </w:p>
    <w:p>
      <w:pPr>
        <w:pStyle w:val="TextBodyInden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Indent"/>
        <w:ind w:left="3600" w:hanging="3600"/>
        <w:rPr>
          <w:b/>
          <w:b/>
          <w:caps/>
        </w:rPr>
      </w:pPr>
      <w:r>
        <w:rPr>
          <w:b/>
          <w:caps/>
        </w:rPr>
        <w:t>Eszközök értékelése</w:t>
      </w:r>
    </w:p>
    <w:p>
      <w:pPr>
        <w:pStyle w:val="TextBodyIndent"/>
        <w:ind w:left="3600" w:hanging="360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Befektetett eszközök értékelése</w:t>
      </w:r>
    </w:p>
    <w:p>
      <w:pPr>
        <w:pStyle w:val="TextBodyIndent"/>
        <w:ind w:left="540" w:hanging="540"/>
        <w:jc w:val="both"/>
        <w:rPr/>
      </w:pPr>
      <w:r>
        <w:rPr/>
        <w:tab/>
      </w:r>
      <w:r>
        <w:rPr>
          <w:u w:val="single"/>
        </w:rPr>
        <w:t>Immateriális javak értékelése</w:t>
      </w:r>
    </w:p>
    <w:p>
      <w:pPr>
        <w:pStyle w:val="TextBodyIndent"/>
        <w:ind w:left="540" w:hanging="540"/>
        <w:jc w:val="both"/>
        <w:rPr/>
      </w:pPr>
      <w:r>
        <w:rPr/>
        <w:tab/>
        <w:t>Az immateriális javak beszerzéskor bekerülési (beszerzési) értéken kerülnek a könyvekbe felvételre. A mérlegben az immateriális javak nettó értéken (elszámolt értékcsökkenéssel csökkentett bekerülési értéken) szerepelnek.</w:t>
      </w:r>
    </w:p>
    <w:p>
      <w:pPr>
        <w:pStyle w:val="TextBodyIndent"/>
        <w:ind w:left="540" w:hanging="540"/>
        <w:jc w:val="both"/>
        <w:rPr/>
      </w:pPr>
      <w:r>
        <w:rPr/>
      </w:r>
    </w:p>
    <w:p>
      <w:pPr>
        <w:pStyle w:val="TextBodyIndent"/>
        <w:ind w:left="540" w:hanging="540"/>
        <w:jc w:val="both"/>
        <w:rPr/>
      </w:pPr>
      <w:r>
        <w:rPr/>
        <w:tab/>
      </w:r>
      <w:r>
        <w:rPr>
          <w:u w:val="single"/>
        </w:rPr>
        <w:t>Tárgyi eszközök értékelése</w:t>
      </w:r>
    </w:p>
    <w:p>
      <w:pPr>
        <w:pStyle w:val="TextBodyIndent"/>
        <w:ind w:left="540" w:hanging="540"/>
        <w:jc w:val="both"/>
        <w:rPr/>
      </w:pPr>
      <w:r>
        <w:rPr/>
        <w:tab/>
        <w:t>A tárgyi eszközök a könyvekbe bekerülési (beszerzési) áron kerülnek beszerzéskor állományba vételre. A tárgyi eszköznél a meglévő állomány értéknövekedése esetén a könyv szerinti érték ezzel a bekerülési értékkel kerül növelésre. A tárgyi eszközöket a mérlegben nettó értéken, a beruházások a bekerülési értéken szerepelnek.</w:t>
      </w:r>
    </w:p>
    <w:p>
      <w:pPr>
        <w:pStyle w:val="TextBodyIndent"/>
        <w:ind w:left="540" w:hanging="540"/>
        <w:jc w:val="both"/>
        <w:rPr/>
      </w:pPr>
      <w:r>
        <w:rPr/>
      </w:r>
    </w:p>
    <w:p>
      <w:pPr>
        <w:pStyle w:val="TextBodyIndent"/>
        <w:ind w:left="540" w:hanging="540"/>
        <w:jc w:val="both"/>
        <w:rPr/>
      </w:pPr>
      <w:r>
        <w:rPr/>
        <w:tab/>
      </w:r>
      <w:r>
        <w:rPr>
          <w:u w:val="single"/>
        </w:rPr>
        <w:t>Befektetett pénzügyi eszközök értékelése</w:t>
      </w:r>
    </w:p>
    <w:p>
      <w:pPr>
        <w:pStyle w:val="TextBodyIndent"/>
        <w:ind w:left="540" w:hanging="540"/>
        <w:jc w:val="both"/>
        <w:rPr/>
      </w:pPr>
      <w:r>
        <w:rPr/>
        <w:tab/>
        <w:t>A részesedések könyv szerinti értéken, a tartósan adott kölcsönök bekerülési értéken kerülnek a mérlegben kimutatásr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>
          <w:b/>
          <w:b/>
          <w:i/>
          <w:i/>
        </w:rPr>
      </w:pPr>
      <w:r>
        <w:rPr>
          <w:b/>
          <w:i/>
        </w:rPr>
        <w:t>Forgóeszközök értékelése</w:t>
      </w:r>
    </w:p>
    <w:p>
      <w:pPr>
        <w:pStyle w:val="TextBodyIndent"/>
        <w:ind w:left="540" w:hanging="540"/>
        <w:jc w:val="both"/>
        <w:rPr/>
      </w:pPr>
      <w:r>
        <w:rPr/>
        <w:tab/>
      </w:r>
      <w:r>
        <w:rPr>
          <w:u w:val="single"/>
        </w:rPr>
        <w:t>Készletek értékelése</w:t>
      </w:r>
    </w:p>
    <w:p>
      <w:pPr>
        <w:pStyle w:val="TextBodyIndent"/>
        <w:ind w:left="540" w:hanging="540"/>
        <w:jc w:val="both"/>
        <w:rPr/>
      </w:pPr>
      <w:r>
        <w:rPr/>
        <w:tab/>
        <w:t xml:space="preserve">A vásárolt készletek egy része mérlegelt átlagáron, a többi beszerzéskori bekerülési értéken FIFO módszerrel kerülnek nyilvántartásba vételre. </w:t>
      </w:r>
    </w:p>
    <w:p>
      <w:pPr>
        <w:pStyle w:val="TextBodyIndent"/>
        <w:ind w:left="540" w:hanging="540"/>
        <w:jc w:val="both"/>
        <w:rPr/>
      </w:pPr>
      <w:r>
        <w:rPr/>
        <w:tab/>
        <w:t>A saját termelésű készletek közvetlen önköltségen (FIFO elven illetve részben mérlegelt átlagáron) kerülnek a mérlegben kimutatásra. A készletekre értékvesztés kerül elszámolásra a mérlegkészítéskor ismert piaci érték alapján.</w:t>
      </w:r>
    </w:p>
    <w:p>
      <w:pPr>
        <w:pStyle w:val="TextBodyIndent"/>
        <w:ind w:left="540" w:hanging="540"/>
        <w:jc w:val="both"/>
        <w:rPr/>
      </w:pPr>
      <w:r>
        <w:rPr/>
      </w:r>
    </w:p>
    <w:p>
      <w:pPr>
        <w:pStyle w:val="TextBodyIndent"/>
        <w:ind w:left="540" w:hanging="540"/>
        <w:jc w:val="both"/>
        <w:rPr/>
      </w:pPr>
      <w:r>
        <w:rPr/>
        <w:tab/>
      </w:r>
      <w:r>
        <w:rPr>
          <w:u w:val="single"/>
        </w:rPr>
        <w:t>Követelések értékelése</w:t>
      </w:r>
    </w:p>
    <w:p>
      <w:pPr>
        <w:pStyle w:val="TextBodyIndent"/>
        <w:ind w:left="540" w:hanging="540"/>
        <w:jc w:val="both"/>
        <w:rPr>
          <w:i/>
          <w:i/>
        </w:rPr>
      </w:pPr>
      <w:r>
        <w:rPr>
          <w:i/>
        </w:rPr>
        <w:tab/>
        <w:tab/>
        <w:t>Követelések áruszállításból és szolgáltatásból (vevő)</w:t>
      </w:r>
    </w:p>
    <w:p>
      <w:pPr>
        <w:pStyle w:val="TextBodyIndent"/>
        <w:ind w:left="720" w:hanging="720"/>
        <w:jc w:val="both"/>
        <w:rPr/>
      </w:pPr>
      <w:r>
        <w:rPr/>
        <w:tab/>
        <w:t>Az áruszállításból, szolgáltatás teljesítéséből származó, általános forgalmi adót is tartalmazó követelés a vevő által elismert, számlázott összegben kerül a mérlegben kimutatásra. A követelésekkel kapcsolatos várható veszteségekre értékvesztés kerül elszámolásra.</w:t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>
          <w:i/>
          <w:i/>
        </w:rPr>
      </w:pPr>
      <w:r>
        <w:rPr>
          <w:i/>
        </w:rPr>
        <w:tab/>
        <w:t>Egyéb követelés</w:t>
      </w:r>
    </w:p>
    <w:p>
      <w:pPr>
        <w:pStyle w:val="TextBodyIndent"/>
        <w:ind w:left="720" w:hanging="720"/>
        <w:jc w:val="both"/>
        <w:rPr/>
      </w:pPr>
      <w:r>
        <w:rPr/>
        <w:tab/>
        <w:t>Itt kerül kimutatásra a 2012. évi teljesítésű számlák után 2013. évben visszaigényelhető áfa, a fémkereskedelmi engedély biztosítéka, az adott előlegek valamint az adótúlfizetések összege.</w:t>
      </w:r>
    </w:p>
    <w:p>
      <w:pPr>
        <w:pStyle w:val="TextBodyIndent"/>
        <w:ind w:left="720" w:hanging="720"/>
        <w:jc w:val="both"/>
        <w:rPr/>
      </w:pPr>
      <w:r>
        <w:rPr/>
        <w:tab/>
        <w:t>Az egyéb követelések a mérlegben könyv szerinti értéken szerepelnek.</w:t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540" w:hanging="540"/>
        <w:jc w:val="both"/>
        <w:rPr/>
      </w:pPr>
      <w:r>
        <w:rPr/>
        <w:tab/>
      </w:r>
      <w:r>
        <w:rPr>
          <w:u w:val="single"/>
        </w:rPr>
        <w:t>Pénzeszközök értékelése</w:t>
      </w:r>
    </w:p>
    <w:p>
      <w:pPr>
        <w:pStyle w:val="TextBodyIndent"/>
        <w:ind w:left="540" w:hanging="180"/>
        <w:jc w:val="both"/>
        <w:rPr/>
      </w:pPr>
      <w:r>
        <w:rPr/>
        <w:tab/>
        <w:t>A pénzeszköz a mérlegben könyv szerinti értéken szerepe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>
          <w:b/>
          <w:b/>
          <w:i/>
          <w:i/>
        </w:rPr>
      </w:pPr>
      <w:r>
        <w:rPr>
          <w:b/>
          <w:i/>
        </w:rPr>
        <w:t>Aktív időbeli elhatárolások értékelése</w:t>
      </w:r>
    </w:p>
    <w:p>
      <w:pPr>
        <w:pStyle w:val="TextBodyIndent"/>
        <w:ind w:left="180" w:hanging="0"/>
        <w:jc w:val="both"/>
        <w:rPr/>
      </w:pPr>
      <w:r>
        <w:rPr/>
        <w:t>Aktív időbeli elhatárolásként kerülnek a mérlegben kimutatásra az üzleti év fordulónapja előtt felmerült olyan összegek, amelyek költségként, ráfordításként csak a mérleg fordulónapját követő időszakra számolhatók el, valamint az olyan járó árbevételek, kamatok, amelyek csak a mérleg fordulónapja után esedékesek, de a mérleggel lezárt időszakra számolandók el.</w:t>
      </w:r>
    </w:p>
    <w:p>
      <w:pPr>
        <w:pStyle w:val="TextBodyIndent"/>
        <w:ind w:left="0" w:firstLine="180"/>
        <w:jc w:val="both"/>
        <w:rPr/>
      </w:pPr>
      <w:r>
        <w:rPr/>
        <w:t>Az aktív időbeli elhatárolások a mérlegben könyv szerinti értéken szerepelnek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0" w:hanging="0"/>
        <w:rPr>
          <w:b/>
          <w:b/>
          <w:caps/>
        </w:rPr>
      </w:pPr>
      <w:r>
        <w:rPr>
          <w:b/>
          <w:caps/>
        </w:rPr>
        <w:t>Források értékelése</w:t>
      </w:r>
    </w:p>
    <w:p>
      <w:pPr>
        <w:pStyle w:val="TextBodyIndent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Saját tőke értékelése</w:t>
      </w:r>
    </w:p>
    <w:p>
      <w:pPr>
        <w:pStyle w:val="TextBodyIndent"/>
        <w:ind w:left="3540" w:hanging="2850"/>
        <w:jc w:val="both"/>
        <w:rPr/>
      </w:pPr>
      <w:r>
        <w:rPr/>
        <w:t>Jegyzett tőke</w:t>
        <w:tab/>
        <w:t>– A cégbíróságon bejegyzett, alapítói okiratban meghatározott    vagyoni    hozzájárulás.</w:t>
      </w:r>
    </w:p>
    <w:p>
      <w:pPr>
        <w:pStyle w:val="TextBodyIndent"/>
        <w:ind w:left="684" w:firstLine="24"/>
        <w:jc w:val="both"/>
        <w:rPr/>
      </w:pPr>
      <w:r>
        <w:rPr/>
        <w:t>Tőketartalék</w:t>
        <w:tab/>
        <w:tab/>
        <w:tab/>
        <w:t>– A mérlegben könyv szerinti értéken kerül kimutatásra.</w:t>
      </w:r>
    </w:p>
    <w:p>
      <w:pPr>
        <w:pStyle w:val="TextBodyIndent"/>
        <w:ind w:left="0" w:firstLine="708"/>
        <w:jc w:val="both"/>
        <w:rPr/>
      </w:pPr>
      <w:r>
        <w:rPr/>
        <w:t>Eredménytartalék</w:t>
        <w:tab/>
        <w:tab/>
        <w:t>– A mérlegben könyv szerinti értéken kerül kimutatásra.</w:t>
      </w:r>
    </w:p>
    <w:p>
      <w:pPr>
        <w:pStyle w:val="TextBodyIndent"/>
        <w:ind w:left="0" w:firstLine="708"/>
        <w:jc w:val="both"/>
        <w:rPr/>
      </w:pPr>
      <w:r>
        <w:rPr/>
        <w:t>Lekötött tartalék</w:t>
        <w:tab/>
        <w:tab/>
        <w:t>– A mérlegben könyv szerinti értéken kerül kimutatásra.</w:t>
      </w:r>
    </w:p>
    <w:p>
      <w:pPr>
        <w:pStyle w:val="TextBodyIndent"/>
        <w:ind w:left="0" w:firstLine="708"/>
        <w:jc w:val="both"/>
        <w:rPr/>
      </w:pPr>
      <w:r>
        <w:rPr/>
        <w:t xml:space="preserve">Mérleg szerinti eredmény </w:t>
        <w:tab/>
        <w:t>– A mérlegben könyv szerinti értéken kerül kimutatásr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éltartalékok értékelése</w:t>
      </w:r>
    </w:p>
    <w:p>
      <w:pPr>
        <w:pStyle w:val="TextBodyIndent"/>
        <w:ind w:left="0" w:hanging="0"/>
        <w:jc w:val="both"/>
        <w:rPr/>
      </w:pPr>
      <w:r>
        <w:rPr/>
        <w:tab/>
        <w:t>A céltartalékok a mérlegben könyv szerinti értéken kerülnek kimutatásr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Kötelezettségek értékelése</w:t>
      </w:r>
    </w:p>
    <w:p>
      <w:pPr>
        <w:pStyle w:val="TextBodyIndent"/>
        <w:ind w:left="720" w:hanging="720"/>
        <w:jc w:val="both"/>
        <w:rPr/>
      </w:pPr>
      <w:r>
        <w:rPr/>
        <w:tab/>
      </w:r>
      <w:r>
        <w:rPr>
          <w:u w:val="single"/>
        </w:rPr>
        <w:t>Rövid lejáratú kötelezettségek</w:t>
      </w:r>
    </w:p>
    <w:p>
      <w:pPr>
        <w:pStyle w:val="TextBodyIndent"/>
        <w:ind w:left="1320" w:hanging="0"/>
        <w:jc w:val="both"/>
        <w:rPr/>
      </w:pPr>
      <w:r>
        <w:rPr/>
        <w:tab/>
        <w:t xml:space="preserve">Itt kerül kimutatásra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 xml:space="preserve">A rövid lejáratú folyószámlahitel fordulónapi állománya könyv szerinti értéken.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Az áruszállításból, szolgáltatásteljesítésből származó, általános forgalmi adót is tartalmazó kötelezettség az elismert, számlázott összegben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A pénzügyi lízingből eredő kötelezettség egy éven belül esedékes törlesztő részlete, könyv szerinti értéken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Az egyéb rövid lejáratú kötelezettségek (bérek, adók, járulékok, tagdíjak stb.), könyv szerinti értéken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Passzív időbeli elhatárolások értékelése</w:t>
      </w:r>
    </w:p>
    <w:p>
      <w:pPr>
        <w:pStyle w:val="TextBodyIndent"/>
        <w:ind w:left="0" w:hanging="0"/>
        <w:jc w:val="both"/>
        <w:rPr/>
      </w:pPr>
      <w:r>
        <w:rPr/>
        <w:t>A passzív időbeli elhatárolások között szerepelnek a mérleg fordulónapja előtti időszakot terhelő költségek, ráfordítások, amelyek csak a mérleg fordulónapja utáni időszakban merülnek fel, kerülnek számlázásra.</w:t>
      </w:r>
    </w:p>
    <w:p>
      <w:pPr>
        <w:pStyle w:val="TextBodyIndent"/>
        <w:ind w:left="0" w:hanging="0"/>
        <w:jc w:val="both"/>
        <w:rPr/>
      </w:pPr>
      <w:r>
        <w:rPr/>
        <w:t>A passzív időbeli elhatárolások a mérlegben könyv szerinti értéken szerepeln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Az értékvesztések elszámolása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Készletek értékvesztése</w:t>
      </w:r>
    </w:p>
    <w:p>
      <w:pPr>
        <w:pStyle w:val="TextBodyIndent"/>
        <w:ind w:left="0" w:hanging="0"/>
        <w:jc w:val="both"/>
        <w:rPr/>
      </w:pPr>
      <w:r>
        <w:rPr/>
        <w:t xml:space="preserve">A mérleg fordulónapján meglévő saját termelésű készletekre a piaci árak alakulására tekintettel 2012. évben 3.624 eFt értékvesztés került elszámolásra. 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Követelések értékvesztése</w:t>
      </w:r>
    </w:p>
    <w:p>
      <w:pPr>
        <w:pStyle w:val="TextBodyIndent"/>
        <w:ind w:left="0" w:hanging="0"/>
        <w:jc w:val="both"/>
        <w:rPr/>
      </w:pPr>
      <w:r>
        <w:rPr/>
        <w:t>A mérlegfordulónapon fennálló és a mérlegkészítés időpontjáig pénzügyileg nem rendezett követeléseknél a várhatóan megtérülő összegre tekintettel került az értékvesztés összege meghatározásr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u w:val="single"/>
        </w:rPr>
        <w:t>lakossági követelések</w:t>
      </w:r>
      <w:r>
        <w:rPr/>
        <w:t xml:space="preserve">kel kapcsolatban 2012. évig elszámolt összes értékvesztés 32.642.061,-Ft.  </w:t>
      </w:r>
    </w:p>
    <w:p>
      <w:pPr>
        <w:pStyle w:val="TextBodyIndent"/>
        <w:ind w:left="0" w:hanging="0"/>
        <w:jc w:val="both"/>
        <w:rPr/>
      </w:pPr>
      <w:r>
        <w:rPr/>
        <w:t xml:space="preserve">A 2012. évi     </w:t>
      </w:r>
      <w:r>
        <w:rPr>
          <w:i/>
        </w:rPr>
        <w:t>-  értékvesztés képzés              13.760.019.-Ft</w:t>
      </w:r>
    </w:p>
    <w:p>
      <w:pPr>
        <w:pStyle w:val="TextBodyIndent"/>
        <w:jc w:val="both"/>
        <w:rPr/>
      </w:pPr>
      <w:r>
        <w:rPr>
          <w:rFonts w:eastAsia="Arial Narrow"/>
          <w:i/>
        </w:rPr>
        <w:t xml:space="preserve">            </w:t>
      </w:r>
      <w:r>
        <w:rPr>
          <w:i/>
        </w:rPr>
        <w:t>-  értékvesztés visszaírás</w:t>
        <w:tab/>
        <w:t xml:space="preserve">    177.657.-Ft            </w:t>
      </w:r>
    </w:p>
    <w:p>
      <w:pPr>
        <w:pStyle w:val="TextBodyIndent"/>
        <w:jc w:val="both"/>
        <w:rPr/>
      </w:pPr>
      <w:r>
        <w:rPr>
          <w:rFonts w:eastAsia="Arial Narrow"/>
          <w:i/>
        </w:rPr>
        <w:t xml:space="preserve">            </w:t>
      </w:r>
      <w:r>
        <w:rPr>
          <w:i/>
        </w:rPr>
        <w:t xml:space="preserve">-  értékvesztés átvezetés           5.239.330.-Ft          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u w:val="single"/>
        </w:rPr>
        <w:t>közületi kintlévőségekre</w:t>
      </w:r>
      <w:r>
        <w:rPr/>
        <w:t xml:space="preserve"> 2012. évig összesen 93.310.738,-Ft értékvesztés került elszámolásra. </w:t>
      </w:r>
    </w:p>
    <w:p>
      <w:pPr>
        <w:pStyle w:val="TextBodyIndent"/>
        <w:ind w:left="0" w:hanging="0"/>
        <w:jc w:val="both"/>
        <w:rPr>
          <w:i/>
          <w:i/>
        </w:rPr>
      </w:pPr>
      <w:r>
        <w:rPr/>
        <w:t xml:space="preserve">A 2012. évi     </w:t>
      </w:r>
      <w:r>
        <w:rPr>
          <w:i/>
        </w:rPr>
        <w:t xml:space="preserve">-  értékvesztés képzés </w:t>
        <w:tab/>
        <w:t xml:space="preserve">             1.357.302.-Ft    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  <w:tab/>
        <w:t xml:space="preserve">            -  értékvesztés visszaírás</w:t>
        <w:tab/>
        <w:t xml:space="preserve">    230.504.-Ft     </w:t>
        <w:tab/>
        <w:t xml:space="preserve">    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rFonts w:eastAsia="Arial Narrow"/>
          <w:i/>
        </w:rPr>
        <w:t xml:space="preserve">                        </w:t>
      </w:r>
      <w:r>
        <w:rPr>
          <w:i/>
        </w:rPr>
        <w:t xml:space="preserve">-  értékvesztés átvezetése        3.556.087.-Ft 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Részesedések értékvesztése</w:t>
      </w:r>
    </w:p>
    <w:p>
      <w:pPr>
        <w:pStyle w:val="TextBodyIndent"/>
        <w:ind w:left="0" w:hanging="0"/>
        <w:jc w:val="both"/>
        <w:rPr/>
      </w:pPr>
      <w:r>
        <w:rPr/>
        <w:t xml:space="preserve">A részesedésekkel kapcsolatban 2012. évben értékvesztés nem került elszámol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Amortizáció elszámolása</w:t>
      </w:r>
    </w:p>
    <w:p>
      <w:pPr>
        <w:pStyle w:val="TextBodyIndent"/>
        <w:ind w:left="0" w:hanging="0"/>
        <w:jc w:val="both"/>
        <w:rPr/>
      </w:pPr>
      <w:r>
        <w:rPr/>
        <w:t>A terv szerinti értékcsökkenés elszámolásának alapja az immateriális jószág, tárgyi eszköz maradványértékkel csökkentett bekerülési értéke. A maradványérték meghatározása a használatbavételkor rendelkezésre álló információk alapján történik. Nem jelentős maradványértéket a vállalkozás 50 ezer forintban határozta meg.</w:t>
      </w:r>
    </w:p>
    <w:p>
      <w:pPr>
        <w:pStyle w:val="TextBodyIndent"/>
        <w:ind w:left="0" w:hanging="0"/>
        <w:jc w:val="both"/>
        <w:rPr/>
      </w:pPr>
      <w:r>
        <w:rPr/>
        <w:t>Az eszközök értékcsökkenését a bekerüléskor megtervezett hasznos élettartam alatt, lineáris kulcsok alkalmazásával, negyedévente az állományban töltött napok arányának megfelelően számolta el a társaság.</w:t>
      </w:r>
    </w:p>
    <w:p>
      <w:pPr>
        <w:pStyle w:val="TextBodyIndent"/>
        <w:ind w:left="0" w:hanging="0"/>
        <w:jc w:val="both"/>
        <w:rPr/>
      </w:pPr>
      <w:r>
        <w:rPr/>
        <w:t>Az 100 ezer forint egyedi érték alatti immateriális javak, tárgyi eszközök bekerülési értékét teljes összegben használatba vételkor számoljuk el értékcsökkenési leírásként.</w:t>
      </w:r>
    </w:p>
    <w:p>
      <w:pPr>
        <w:pStyle w:val="TextBodyIndent"/>
        <w:ind w:left="0" w:hanging="0"/>
        <w:jc w:val="both"/>
        <w:rPr/>
      </w:pPr>
      <w:r>
        <w:rPr/>
        <w:t>Terven felüli értékcsökkenés 2012. évben nem került elszámolásra.</w:t>
      </w:r>
    </w:p>
    <w:p>
      <w:pPr>
        <w:pStyle w:val="TextBodyIndent"/>
        <w:ind w:left="0" w:hanging="0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Értékesítés nettó árbevételének megoszlása </w:t>
      </w:r>
    </w:p>
    <w:p>
      <w:pPr>
        <w:pStyle w:val="TextBodyIndent"/>
        <w:ind w:left="0" w:hanging="0"/>
        <w:jc w:val="both"/>
        <w:rPr/>
      </w:pPr>
      <w:r>
        <w:rPr/>
        <w:t xml:space="preserve">A társaság 2012. évben 1.365.218 eFt nettó árbevételt számolt el. </w:t>
      </w:r>
    </w:p>
    <w:p>
      <w:pPr>
        <w:pStyle w:val="TextBodyIndent"/>
        <w:ind w:left="0" w:hanging="0"/>
        <w:jc w:val="both"/>
        <w:rPr/>
      </w:pPr>
      <w:r>
        <w:rPr/>
        <w:t>Az árbevétel megoszlása főbb tevékenységenként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nem veszélyes hulladék gyűjtése:</w:t>
        <w:tab/>
        <w:tab/>
        <w:tab/>
        <w:t>699.826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nem veszélyes hulladék kezelése, ártalmatlanítás:</w:t>
        <w:tab/>
        <w:t>260.094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veszélyes hulladék kezelés:</w:t>
        <w:tab/>
        <w:tab/>
        <w:tab/>
        <w:tab/>
        <w:t xml:space="preserve">    1.478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hulladék-kereskedelem:</w:t>
        <w:tab/>
        <w:tab/>
        <w:tab/>
        <w:tab/>
        <w:tab/>
        <w:t>321.508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síkosság-mentesítés:</w:t>
        <w:tab/>
        <w:tab/>
        <w:tab/>
        <w:tab/>
        <w:tab/>
        <w:t xml:space="preserve">  25.428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szállítási díj, rakodás árbevétele:</w:t>
        <w:tab/>
        <w:tab/>
        <w:tab/>
        <w:tab/>
        <w:t xml:space="preserve">    9.017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saját, bérelt ingatlan bérbeadása:</w:t>
        <w:tab/>
        <w:tab/>
        <w:tab/>
        <w:tab/>
        <w:t xml:space="preserve">  10.905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építési terület előkészítése:</w:t>
        <w:tab/>
        <w:tab/>
        <w:tab/>
        <w:tab/>
        <w:t xml:space="preserve">    2.835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betontörmelék értékesítése:</w:t>
        <w:tab/>
        <w:tab/>
        <w:tab/>
        <w:tab/>
        <w:t xml:space="preserve">    2.248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betonaprítás:</w:t>
        <w:tab/>
        <w:tab/>
        <w:tab/>
        <w:tab/>
        <w:tab/>
        <w:t xml:space="preserve">                1.015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útfelújítás, útépítés:</w:t>
        <w:tab/>
        <w:tab/>
        <w:tab/>
        <w:tab/>
        <w:tab/>
        <w:t xml:space="preserve">  16.232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biogáz jutalék:</w:t>
        <w:tab/>
        <w:tab/>
        <w:tab/>
        <w:tab/>
        <w:tab/>
        <w:tab/>
        <w:t xml:space="preserve">    3.114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építményüzemeltetés:</w:t>
        <w:tab/>
        <w:tab/>
        <w:tab/>
        <w:tab/>
        <w:tab/>
        <w:t xml:space="preserve">    1.176 eFt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gépjármű bérbeadása:</w:t>
        <w:tab/>
        <w:tab/>
        <w:tab/>
        <w:tab/>
        <w:tab/>
        <w:t xml:space="preserve">    4.728 eFt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Exportértékesítés, importbeszerzés megoszlása</w:t>
      </w:r>
    </w:p>
    <w:p>
      <w:pPr>
        <w:pStyle w:val="TextBodyIndent"/>
        <w:ind w:left="0" w:hanging="0"/>
        <w:jc w:val="both"/>
        <w:rPr/>
      </w:pPr>
      <w:r>
        <w:rPr/>
        <w:t>A társaság 2012. évben 186.283 eFt bruttó (fuvardíj – 776 eFt - nélkül) árbevételt realizált exportértékesítésből.  Az értékesítés iránya:</w:t>
      </w:r>
    </w:p>
    <w:p>
      <w:pPr>
        <w:pStyle w:val="TextBodyIndent"/>
        <w:numPr>
          <w:ilvl w:val="0"/>
          <w:numId w:val="7"/>
        </w:numPr>
        <w:spacing w:before="0" w:after="0"/>
        <w:rPr>
          <w:i/>
          <w:i/>
        </w:rPr>
      </w:pPr>
      <w:r>
        <w:rPr>
          <w:i/>
        </w:rPr>
        <w:t>Németország</w:t>
        <w:tab/>
        <w:t xml:space="preserve">  30.920 eFt,</w:t>
      </w:r>
    </w:p>
    <w:p>
      <w:pPr>
        <w:pStyle w:val="TextBodyIndent"/>
        <w:numPr>
          <w:ilvl w:val="0"/>
          <w:numId w:val="7"/>
        </w:numPr>
        <w:spacing w:before="0" w:after="0"/>
        <w:rPr>
          <w:i/>
          <w:i/>
        </w:rPr>
      </w:pPr>
      <w:r>
        <w:rPr>
          <w:i/>
        </w:rPr>
        <w:t>Ausztria</w:t>
        <w:tab/>
        <w:t xml:space="preserve">            125.689 eFt</w:t>
      </w:r>
    </w:p>
    <w:p>
      <w:pPr>
        <w:pStyle w:val="TextBodyIndent"/>
        <w:numPr>
          <w:ilvl w:val="0"/>
          <w:numId w:val="7"/>
        </w:numPr>
        <w:spacing w:before="0" w:after="0"/>
        <w:rPr>
          <w:i/>
          <w:i/>
        </w:rPr>
      </w:pPr>
      <w:r>
        <w:rPr>
          <w:i/>
        </w:rPr>
        <w:t>Szlovákia</w:t>
        <w:tab/>
        <w:tab/>
        <w:t xml:space="preserve">  22.313 eFt</w:t>
        <w:tab/>
      </w:r>
    </w:p>
    <w:p>
      <w:pPr>
        <w:pStyle w:val="TextBodyIndent"/>
        <w:numPr>
          <w:ilvl w:val="0"/>
          <w:numId w:val="7"/>
        </w:numPr>
        <w:spacing w:before="0" w:after="0"/>
        <w:rPr>
          <w:i/>
          <w:i/>
        </w:rPr>
      </w:pPr>
      <w:r>
        <w:rPr>
          <w:i/>
        </w:rPr>
        <w:t>Szlovénia</w:t>
        <w:tab/>
        <w:tab/>
        <w:t xml:space="preserve">    7.361 eFt</w:t>
      </w:r>
    </w:p>
    <w:p>
      <w:pPr>
        <w:pStyle w:val="TextBodyIndent"/>
        <w:ind w:left="1776" w:hanging="0"/>
        <w:rPr>
          <w:i/>
          <w:i/>
        </w:rPr>
      </w:pPr>
      <w:r>
        <w:rPr>
          <w:i/>
        </w:rPr>
      </w:r>
    </w:p>
    <w:p>
      <w:pPr>
        <w:pStyle w:val="TextBodyIndent"/>
        <w:ind w:left="1776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 xml:space="preserve">A 2012. évben </w:t>
      </w:r>
      <w:r>
        <w:rPr>
          <w:u w:val="single"/>
        </w:rPr>
        <w:t>importból származó beszerzés</w:t>
      </w:r>
      <w:r>
        <w:rPr/>
        <w:t xml:space="preserve"> nem vol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hd w:fill="808080" w:val="clear"/>
        <w:ind w:left="0" w:hanging="0"/>
        <w:rPr>
          <w:b/>
          <w:b/>
          <w:color w:val="FFFFFF"/>
        </w:rPr>
      </w:pPr>
      <w:r>
        <w:rPr>
          <w:b/>
          <w:color w:val="FFFFFF"/>
        </w:rPr>
        <w:t>4/ MÉRLEGHEZ KAPCSOLÓDÓ KIEGÉSZÍTÉSEK</w:t>
      </w:r>
    </w:p>
    <w:p>
      <w:pPr>
        <w:pStyle w:val="TextBodyIndent"/>
        <w:ind w:left="0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Immateriális javak állományváltozása</w:t>
      </w:r>
    </w:p>
    <w:p>
      <w:pPr>
        <w:pStyle w:val="TextBodyIndent"/>
        <w:ind w:left="2832" w:firstLine="708"/>
        <w:rPr/>
      </w:pPr>
      <w:r>
        <w:rPr>
          <w:b/>
          <w:i/>
        </w:rPr>
        <w:tab/>
        <w:tab/>
        <w:tab/>
        <w:t xml:space="preserve">                  </w:t>
        <w:tab/>
      </w:r>
      <w:r>
        <w:rPr/>
        <w:t xml:space="preserve">  </w:t>
        <w:tab/>
      </w:r>
      <w:r>
        <w:rPr>
          <w:i/>
          <w:sz w:val="20"/>
        </w:rPr>
        <w:t>ezer Ft-ba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0"/>
        <w:gridCol w:w="1260"/>
        <w:gridCol w:w="1260"/>
        <w:gridCol w:w="1440"/>
        <w:gridCol w:w="1260"/>
      </w:tblGrid>
      <w:tr>
        <w:trPr>
          <w:trHeight w:val="10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apítás-átszervezés aktívált érté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agyoni értékű jog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zellemi termék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ruház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Összese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yitó bruttó ért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56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Növekedés (beszerzés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sökken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áró bruttó ért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84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yitó é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47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Növeked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61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Csökken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áró é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08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yitó nettó ért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8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áró nettó ért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57</w:t>
            </w:r>
          </w:p>
        </w:tc>
      </w:tr>
    </w:tbl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Tárgyi eszközök állományváltozása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0"/>
        </w:rPr>
        <w:t xml:space="preserve"> </w:t>
      </w:r>
      <w:r>
        <w:rPr/>
        <w:t>ezer Ft-ban</w:t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980"/>
        <w:gridCol w:w="832"/>
        <w:gridCol w:w="850"/>
        <w:gridCol w:w="851"/>
        <w:gridCol w:w="850"/>
        <w:gridCol w:w="851"/>
        <w:gridCol w:w="850"/>
        <w:gridCol w:w="851"/>
        <w:gridCol w:w="1134"/>
      </w:tblGrid>
      <w:tr>
        <w:trPr>
          <w:trHeight w:val="315" w:hRule="atLeast"/>
        </w:trPr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egnevezés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gatlan és vagyoni ért.jogok</w:t>
            </w:r>
          </w:p>
        </w:tc>
        <w:tc>
          <w:tcPr>
            <w:tcW w:w="25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űszaki berendezé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gyéb berendezés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feje-zetlen beruh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0eFt alatti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0eFt feletti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Össze-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0eFt alatti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0eFt feletti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Össze-sen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en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yitó bruttó érték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049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9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22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72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9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9385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övekedé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8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1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5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1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342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ökkenés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389</w:t>
            </w:r>
          </w:p>
        </w:tc>
      </w:tr>
      <w:tr>
        <w:trPr>
          <w:trHeight w:val="318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áró bruttó érték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944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9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59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38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8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7338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yitó éc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19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9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898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9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9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8939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övekedé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7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8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943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ökkené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4</w:t>
            </w:r>
          </w:p>
        </w:tc>
      </w:tr>
      <w:tr>
        <w:trPr>
          <w:trHeight w:val="315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áró éc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94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9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80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59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3458</w:t>
            </w:r>
          </w:p>
        </w:tc>
      </w:tr>
      <w:tr>
        <w:trPr>
          <w:trHeight w:val="318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yitó nettó érték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03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328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32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0446</w:t>
            </w:r>
          </w:p>
        </w:tc>
      </w:tr>
      <w:tr>
        <w:trPr>
          <w:trHeight w:val="266" w:hRule="atLeast"/>
        </w:trPr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áró nettó érték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85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9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9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88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Részesedések</w:t>
      </w:r>
    </w:p>
    <w:p>
      <w:pPr>
        <w:pStyle w:val="TextBodyIndent"/>
        <w:ind w:left="0" w:hanging="0"/>
        <w:jc w:val="both"/>
        <w:rPr/>
      </w:pPr>
      <w:r>
        <w:rPr/>
        <w:t>A Társaság a Collect Hungária Szolgáltató Közhasznú Társaságban (székhely: 7632 Pécs, Siklósi út 52., adószám: 18310610-2-02) 1.450 eFt értékű részesedéssel rendelkezik.</w:t>
      </w:r>
    </w:p>
    <w:p>
      <w:pPr>
        <w:pStyle w:val="TextBodyIndent"/>
        <w:ind w:left="0" w:hanging="0"/>
        <w:jc w:val="both"/>
        <w:rPr/>
      </w:pPr>
      <w:r>
        <w:rPr/>
        <w:t xml:space="preserve">A részesedésre 2012. évben értékvesztés nem került elszámolásra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Aktív időbeli elhatárol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rPr>
          <w:i/>
          <w:i/>
          <w:iCs/>
        </w:rPr>
      </w:pPr>
      <w:r>
        <w:rPr>
          <w:i/>
          <w:iCs/>
        </w:rPr>
        <w:t>Bevételek aktív időbeli elhatárolása</w:t>
        <w:tab/>
        <w:tab/>
        <w:tab/>
        <w:tab/>
        <w:tab/>
        <w:t xml:space="preserve">   adatok Ft-ban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unkaügyi Központtól kapott bértámogatás 2012. d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.56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anki kamat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Hulladékbegyűjtői szolgáltatási díjak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Összesen: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.666.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6.728.309.-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/>
              </w:rPr>
              <w:t xml:space="preserve">      </w:t>
            </w:r>
            <w:r>
              <w:rPr>
                <w:i/>
              </w:rPr>
              <w:t xml:space="preserve">6.827.538.-            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autoSpaceDE w:val="false"/>
        <w:ind w:firstLine="708"/>
        <w:rPr>
          <w:i/>
          <w:i/>
          <w:iCs/>
        </w:rPr>
      </w:pPr>
      <w:r>
        <w:rPr>
          <w:i/>
          <w:iCs/>
        </w:rPr>
        <w:t>Költségek aktív időbeli elhatárolása</w:t>
        <w:tab/>
        <w:tab/>
        <w:tab/>
        <w:tab/>
        <w:tab/>
        <w:t xml:space="preserve">     adatok Ft-ban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4430" w:leader="none"/>
                <w:tab w:val="left" w:pos="4790" w:leader="none"/>
              </w:tabs>
              <w:autoSpaceDE w:val="false"/>
              <w:rPr/>
            </w:pPr>
            <w:r>
              <w:rPr/>
              <w:t>Adó jogtár előfizetés 2013.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.791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iztonsági szoftver megújítása 2013.01-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.91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dójogtár plusz előfizetés 2013.01-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9.3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Zalai Hírlap előfizetés 2013.1.f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.31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Erdélyi napló előfizetés 2013.01-0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38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irdetés 2013.01-0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.49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SM éves komm.ktg 2013.01-0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214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omain név előfizetés 2013.01-0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.399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irdetés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42.74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irdetés 2013.1.f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373.33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Online szolg bővítés 2013.01-0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16.636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Napi gazdaság előfiz 2013.01-10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55.33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dóklub előfizetés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69.99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ársadalombizt. levelek előfiz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41.543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unkaügyi levelek előfiz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42.85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zámviteli Levelek előfiz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41.486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zámviteli és Pü-i tanácsadó előfiz 20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13.35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ostafiók bérleti díj 2013.1.n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5.19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Jogtár online előfizetés 2013.02-2014.0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190.74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dó- és vámértesítő előfiz 201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9.0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agyon- és felelősségbizt 2013.1.n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669.885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nternetelőfizetés 2013.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2.86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fb 2013.1.n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1.005.99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elefondíj 2013.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13.672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anácsadás kintlévőségkezelésre 2013.01-0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222.727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zállítmányozási biztosítás 2013.1.n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65.0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B program előfizetés 2013.1.fé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61.386.-    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nternet előfizeté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97.500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JZW-567 tgk bérleti díja 2013-20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4.140.808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asco MEN-982 2013.01-0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  <w:i/>
              </w:rPr>
              <w:t xml:space="preserve">           </w:t>
            </w:r>
            <w:r>
              <w:rPr/>
              <w:t>35.476.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/>
                <w:i/>
              </w:rPr>
              <w:t xml:space="preserve">     </w:t>
            </w:r>
            <w:r>
              <w:rPr>
                <w:i/>
              </w:rPr>
              <w:t>7.400.338.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left="2832" w:firstLine="708"/>
        <w:outlineLvl w:val="2"/>
        <w:rPr/>
      </w:pPr>
      <w:r>
        <w:rPr>
          <w:rFonts w:eastAsia="Arial Narrow"/>
          <w:b/>
          <w:bCs/>
        </w:rPr>
        <w:t xml:space="preserve">                 </w:t>
      </w:r>
      <w:r>
        <w:rPr>
          <w:bCs/>
        </w:rPr>
        <w:t xml:space="preserve">Mindösszesen:         </w:t>
        <w:tab/>
        <w:t xml:space="preserve">        14.227.876.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z aktív időbeli elhatárolások 2013. évben visszavezetésre került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ind w:left="540" w:hanging="540"/>
        <w:rPr>
          <w:b/>
          <w:b/>
          <w:u w:val="single"/>
        </w:rPr>
      </w:pPr>
      <w:r>
        <w:rPr>
          <w:b/>
          <w:u w:val="single"/>
        </w:rPr>
        <w:t xml:space="preserve">Saját tőke változása </w:t>
      </w:r>
    </w:p>
    <w:p>
      <w:pPr>
        <w:pStyle w:val="TextBodyIndent"/>
        <w:ind w:left="540" w:hanging="0"/>
        <w:rPr/>
      </w:pPr>
      <w:r>
        <w:rPr>
          <w:b/>
          <w:i/>
          <w:sz w:val="20"/>
        </w:rPr>
        <w:tab/>
        <w:tab/>
        <w:tab/>
        <w:tab/>
        <w:tab/>
        <w:tab/>
        <w:tab/>
        <w:tab/>
      </w:r>
      <w:r>
        <w:rPr>
          <w:i/>
          <w:sz w:val="20"/>
        </w:rPr>
        <w:t xml:space="preserve">                       </w:t>
        <w:tab/>
        <w:t>adatok</w:t>
      </w:r>
      <w:r>
        <w:rPr>
          <w:b/>
          <w:i/>
          <w:sz w:val="20"/>
        </w:rPr>
        <w:t xml:space="preserve"> </w:t>
      </w:r>
      <w:r>
        <w:rPr/>
        <w:t>ezer Ft-ban</w:t>
      </w:r>
    </w:p>
    <w:tbl>
      <w:tblPr>
        <w:tblW w:w="97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32"/>
        <w:gridCol w:w="1131"/>
        <w:gridCol w:w="1132"/>
        <w:gridCol w:w="1131"/>
        <w:gridCol w:w="1132"/>
        <w:gridCol w:w="1307"/>
        <w:gridCol w:w="130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gnevezé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6.12.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7.12.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8.12.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9.12.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0.12.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1.12.3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2.12.31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Jegyzett tők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5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5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5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5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5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5.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95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Tőketartalé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ménytartalé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56.1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80.0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90.2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23.3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47.2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00.3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29.43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Lekötött tartalé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3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sz w:val="22"/>
              </w:rPr>
              <w:t>12.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Mérleg szerinti eredmé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3.8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30.1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6.1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22.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41.1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129.0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5.4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aját tőke összese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75.8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05.9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32.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55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96.1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25.2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30.65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b/>
        </w:rPr>
        <w:t>Kötelezettségek</w:t>
      </w: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0"/>
        </w:rPr>
        <w:t>adatok eFt-ban</w:t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0" w:hanging="0"/>
        <w:rPr/>
      </w:pPr>
      <w:r>
        <w:rPr>
          <w:rFonts w:eastAsia="Arial Narrow"/>
        </w:rPr>
        <w:t xml:space="preserve">         </w:t>
      </w:r>
      <w:r>
        <w:rPr/>
        <w:t>Egyéb hosszú lejáratú kötelezettségek (lízingdíj)</w:t>
        <w:tab/>
        <w:tab/>
        <w:tab/>
        <w:t xml:space="preserve">       3.347</w:t>
      </w:r>
    </w:p>
    <w:p>
      <w:pPr>
        <w:pStyle w:val="TextBodyIndent"/>
        <w:ind w:left="0" w:hanging="0"/>
        <w:rPr/>
      </w:pPr>
      <w:r>
        <w:rPr>
          <w:rFonts w:eastAsia="Arial Narrow"/>
        </w:rPr>
        <w:t xml:space="preserve">         </w:t>
      </w:r>
      <w:r>
        <w:rPr/>
        <w:t>Vevőktől kapott előlegek</w:t>
        <w:tab/>
        <w:tab/>
        <w:tab/>
        <w:tab/>
        <w:tab/>
        <w:tab/>
        <w:tab/>
        <w:t>15</w:t>
      </w:r>
    </w:p>
    <w:tbl>
      <w:tblPr>
        <w:tblW w:w="8958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328"/>
        <w:gridCol w:w="1012"/>
        <w:gridCol w:w="1328"/>
      </w:tblGrid>
      <w:tr>
        <w:trPr/>
        <w:tc>
          <w:tcPr>
            <w:tcW w:w="529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Szállító tartozások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74.168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Rövid lej. köt kapcsolt vállalkozással szemben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395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8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Egyéb rövid lejáratú kötelezettségek </w:t>
            </w:r>
            <w:r>
              <w:rPr>
                <w:sz w:val="22"/>
              </w:rPr>
              <w:t>(bér, adó, járulék, lízingdíj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5.004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Összesen: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i/>
                <w:i/>
              </w:rPr>
            </w:pPr>
            <w:r>
              <w:rPr>
                <w:i/>
              </w:rPr>
              <w:t>183.929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Heading3"/>
        <w:rPr/>
      </w:pPr>
      <w:r>
        <w:rPr/>
        <w:t>Passzív időbeli elhatárolások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rFonts w:eastAsia="Arial Narrow"/>
          <w:i/>
          <w:iCs/>
        </w:rPr>
        <w:t xml:space="preserve">  </w:t>
      </w:r>
      <w:r>
        <w:rPr>
          <w:i/>
          <w:iCs/>
        </w:rPr>
        <w:t>Költségek ráfordítások passzív időbeli elhatárolása</w:t>
      </w:r>
      <w:r>
        <w:rPr/>
        <w:tab/>
        <w:t xml:space="preserve">                  adatok Ft-ban</w:t>
      </w:r>
    </w:p>
    <w:tbl>
      <w:tblPr>
        <w:tblW w:w="8031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0"/>
        <w:gridCol w:w="1701"/>
      </w:tblGrid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első hitelkamat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.617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unkábajárás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3.947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utómosás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17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Jeladó csere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ulcsmásolás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969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illanyszerelés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2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unkábajárás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1.72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küldetési költség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0.015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2011. évi prémium és járulékai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0.184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Áramdíj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4.81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egbízási díj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09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ostai közreműködés díja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222.344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ulladékfelvásárlás 20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6.56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zállítói kártérítés 20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.138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ízdíj Letenye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7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ázdíj 2012.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1.217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rémium 20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682.00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rémium utáni szocho 2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24.140.-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Összese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</w:rPr>
              <w:t>6.879.484.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sszív időbeli elhatárolások 2013. évben visszavezetésre kerültek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hd w:fill="808080" w:val="clear"/>
        <w:ind w:left="0" w:hanging="0"/>
        <w:rPr>
          <w:b/>
          <w:b/>
          <w:color w:val="FFFFFF"/>
        </w:rPr>
      </w:pPr>
      <w:r>
        <w:rPr>
          <w:b/>
          <w:color w:val="FFFFFF"/>
        </w:rPr>
        <w:t>5/ A TÁRSASÁGI ADÓ ALAPJÁNAK MEGHATÁROZÁSA SORÁN FIGYELEMBE VETT MÓDOSÍTÓ TÉTELEK ÉS AZOK ÖSSZEGEI</w:t>
      </w:r>
    </w:p>
    <w:p>
      <w:pPr>
        <w:pStyle w:val="TextBodyIndent"/>
        <w:ind w:left="0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Növelő tételek</w:t>
        <w:tab/>
        <w:tab/>
        <w:tab/>
        <w:tab/>
        <w:tab/>
        <w:tab/>
        <w:tab/>
        <w:tab/>
        <w:t xml:space="preserve">      </w:t>
        <w:tab/>
        <w:tab/>
        <w:t xml:space="preserve">     </w:t>
      </w:r>
    </w:p>
    <w:p>
      <w:pPr>
        <w:pStyle w:val="TextBodyIndent"/>
        <w:rPr/>
      </w:pPr>
      <w:r>
        <w:rPr>
          <w:rFonts w:eastAsia="Arial Narrow"/>
          <w:b/>
          <w:i/>
          <w:sz w:val="20"/>
        </w:rPr>
        <w:t xml:space="preserve">                                                                                                         </w:t>
      </w:r>
      <w:r>
        <w:rPr>
          <w:i/>
          <w:sz w:val="20"/>
        </w:rPr>
        <w:tab/>
        <w:tab/>
        <w:t xml:space="preserve"> </w:t>
      </w:r>
      <w:r>
        <w:rPr/>
        <w:t>adatok eFt-ban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440"/>
      </w:tblGrid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- Jövőbeni költségekre képzett céltartalék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35.0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- SZT szerint elszámolt értékcsökkenés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87.81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- Nem a vállalkozási tevékenységgel kapcsolatos költség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46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- Jogerős határozatban megállapított bírság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8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110" w:hanging="110"/>
              <w:rPr/>
            </w:pPr>
            <w:r>
              <w:rPr/>
              <w:t>- Adóévben elszámolt értékvesztés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5.11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Összesen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>
                <w:rFonts w:eastAsia="Arial Narrow"/>
                <w:b/>
                <w:i/>
              </w:rPr>
              <w:t xml:space="preserve">   </w:t>
            </w:r>
            <w:r>
              <w:rPr>
                <w:i/>
              </w:rPr>
              <w:t>142.48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Csökkentő tételek</w:t>
      </w:r>
    </w:p>
    <w:p>
      <w:pPr>
        <w:pStyle w:val="TextBodyIndent"/>
        <w:rPr/>
      </w:pPr>
      <w:r>
        <w:rPr>
          <w:rFonts w:eastAsia="Arial Narrow"/>
          <w:b/>
          <w:i/>
          <w:sz w:val="20"/>
        </w:rPr>
        <w:t xml:space="preserve">                                                      </w:t>
      </w:r>
      <w:r>
        <w:rPr>
          <w:b/>
          <w:i/>
          <w:sz w:val="20"/>
        </w:rPr>
        <w:tab/>
        <w:tab/>
        <w:tab/>
        <w:tab/>
        <w:t xml:space="preserve">           </w:t>
        <w:tab/>
        <w:t xml:space="preserve">            </w:t>
      </w:r>
      <w:r>
        <w:rPr>
          <w:i/>
          <w:sz w:val="20"/>
        </w:rPr>
        <w:t>a</w:t>
      </w:r>
      <w:r>
        <w:rPr/>
        <w:t xml:space="preserve">datok eFt-ban                                                                                                        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440"/>
      </w:tblGrid>
      <w:tr>
        <w:trPr/>
        <w:tc>
          <w:tcPr>
            <w:tcW w:w="7740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37" w:leader="none"/>
              </w:tabs>
              <w:spacing w:before="0" w:after="0"/>
              <w:ind w:left="1680" w:hanging="1684"/>
              <w:rPr/>
            </w:pPr>
            <w:r>
              <w:rPr/>
              <w:t xml:space="preserve">Céltartalék felhasználása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413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- TA szerint figyelembe vett értékcsökkenés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0.934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- Adóévben visszaírt értékvesztés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622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- Támogatás    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25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Összesen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97.994</w:t>
            </w:r>
          </w:p>
        </w:tc>
      </w:tr>
    </w:tbl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hd w:fill="808080" w:val="clear"/>
        <w:ind w:left="0" w:hanging="0"/>
        <w:rPr>
          <w:b/>
          <w:b/>
          <w:color w:val="FFFFFF"/>
        </w:rPr>
      </w:pPr>
      <w:r>
        <w:rPr>
          <w:b/>
          <w:color w:val="FFFFFF"/>
        </w:rPr>
        <w:t>6/ LÉTSZÁM ÉS BÉRADATOK</w:t>
      </w:r>
    </w:p>
    <w:p>
      <w:pPr>
        <w:pStyle w:val="TextBodyIndent"/>
        <w:ind w:left="0" w:hanging="0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006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007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008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2009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highlight w:val="red"/>
              </w:rPr>
            </w:pPr>
            <w:r>
              <w:rPr>
                <w:i/>
              </w:rPr>
              <w:t>2010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2011.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2012.év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Átlagos állományi létszám (fő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Bérköltség (eF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64.0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97.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24.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69.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02.5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24.4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24.29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Személyi jellegű kifizetések (eF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4.3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6.7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2.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5.0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57.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58.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4.288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012.évben a Felügyelő Bizottság részére 1.548 eFt, az Ügyvezető részére 11.772 eFt került kifizetésre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4152" w:hanging="0"/>
        <w:rPr>
          <w:b/>
          <w:b/>
          <w:color w:val="FFFFFF"/>
        </w:rPr>
      </w:pPr>
      <w:r>
        <w:rPr>
          <w:b/>
          <w:color w:val="FFFFFF"/>
        </w:rPr>
        <w:t>ESZÁM</w:t>
      </w:r>
    </w:p>
    <w:p>
      <w:pPr>
        <w:pStyle w:val="TextBodyIndent"/>
        <w:shd w:fill="808080" w:val="clear"/>
        <w:ind w:left="540" w:hanging="540"/>
        <w:rPr>
          <w:b/>
          <w:b/>
          <w:color w:val="FFFFFF"/>
        </w:rPr>
      </w:pPr>
      <w:r>
        <w:rPr>
          <w:b/>
          <w:color w:val="FFFFFF"/>
        </w:rPr>
        <w:t>7/ ÉVES BESZÁMOLÓ FŐBB MUTATÓSZÁMAI</w:t>
      </w:r>
    </w:p>
    <w:p>
      <w:pPr>
        <w:pStyle w:val="TextBodyIndent"/>
        <w:ind w:left="540" w:hanging="54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egnevez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1.12.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2.12.31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Jövedelmezőség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zköz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,89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53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aját tőke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,02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87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Árbevétel arányos nyere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,11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40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Hatékonyság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észletek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11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8,2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Átlagos beszedési id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59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57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állítók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15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16,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orgótőke forgási sebes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5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3,8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gy főre jutó árbevét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8.430 eF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8.586 eFt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őkeszerkezet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aját tőke arán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79,59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77,42 %</w:t>
            </w:r>
          </w:p>
        </w:tc>
      </w:tr>
      <w:tr>
        <w:trPr>
          <w:trHeight w:val="1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degen tőke arán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20,41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22,58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matfedezettségi mutat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282,5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Likviditási mutató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kviditási rá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315,19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305,76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kviditási gyorsrá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218,16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216,18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énzeszköz ará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71,09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64,94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dőtartam mutat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>91,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/>
            </w:pPr>
            <w:r>
              <w:rPr/>
              <w:t xml:space="preserve">96,34 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hd w:fill="808080" w:val="clear"/>
        <w:ind w:left="0" w:hanging="0"/>
        <w:rPr>
          <w:b/>
          <w:b/>
          <w:color w:val="FFFFFF"/>
        </w:rPr>
      </w:pPr>
      <w:r>
        <w:rPr>
          <w:b/>
          <w:color w:val="FFFFFF"/>
        </w:rPr>
        <w:t>8/ CASH FLOW KIMUTATÁS</w:t>
      </w:r>
    </w:p>
    <w:p>
      <w:pPr>
        <w:pStyle w:val="TextBodyIndent"/>
        <w:ind w:left="4321" w:hanging="4321"/>
        <w:jc w:val="right"/>
        <w:rPr>
          <w:sz w:val="20"/>
        </w:rPr>
      </w:pPr>
      <w:r>
        <w:rPr/>
        <w:tab/>
        <w:tab/>
        <w:tab/>
        <w:tab/>
      </w:r>
      <w:r>
        <w:rPr>
          <w:sz w:val="20"/>
        </w:rPr>
        <w:t xml:space="preserve"> adatok ezer Ft-ban</w:t>
      </w:r>
    </w:p>
    <w:p>
      <w:pPr>
        <w:pStyle w:val="TextBodyIndent"/>
        <w:ind w:left="4321" w:hanging="4321"/>
        <w:jc w:val="right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6519"/>
        <w:gridCol w:w="1440"/>
        <w:gridCol w:w="1440"/>
      </w:tblGrid>
      <w:tr>
        <w:trPr>
          <w:cantSplit w:val="true"/>
        </w:trPr>
        <w:tc>
          <w:tcPr>
            <w:tcW w:w="691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.</w:t>
            </w:r>
          </w:p>
        </w:tc>
      </w:tr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60"/>
              <w:rPr>
                <w:b/>
                <w:b/>
              </w:rPr>
            </w:pPr>
            <w:r>
              <w:rPr>
                <w:b/>
              </w:rPr>
              <w:t>Szokásos tevékenységből származó pénzeszköz-változás (Működési cash flo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51.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9.834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. Adózás előtti eredm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43.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0.999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. Elszámolt amortizáci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76.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87.814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3. Elszámolt értékvesztés és visszaír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22.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8.333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4. Céltartalék képzés és felhasználás különböz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33.587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5. Befektetett eszközök értékesítésének eredm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6. Szállítói kötelezettség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2.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18.613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7. Egyéb rövid lejáratú kötelezettség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37.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38.826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8. Passzív időbeli elhatárolások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2.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9.068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9. Vevőkövetelés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24.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37.909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0. Forgóeszk. (vevőkövetelés és pénzeszköz nélkül) vál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94.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23.845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1. Aktív időbeli elhatárolások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3.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4.741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2. Fizetett, fizetendő adó (nyereség utá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14.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5.549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3. Fizetett, fizetendő osztalék, részesed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60"/>
              <w:rPr>
                <w:b/>
                <w:b/>
              </w:rPr>
            </w:pPr>
            <w:r>
              <w:rPr>
                <w:b/>
              </w:rPr>
              <w:t>II. Befektetési tevékenységből származó pénzeszközváltozás (Befektetési cash flo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-106.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-89.916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4. Befektetett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106.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-89.916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5. Befektetett eszközök el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6. Kapott osztalék, részesed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</w:rPr>
            </w:pPr>
            <w:r>
              <w:rPr>
                <w:b/>
              </w:rPr>
              <w:t>III. Pénzügyi műveletekből származó pénzeszköz-változás (Finanszírozási cash flo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.347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7. Részvénykibocsátás, tőkebevonás bevé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70" w:hanging="470"/>
              <w:rPr/>
            </w:pPr>
            <w:r>
              <w:rPr/>
              <w:t>18. Kötvény, hitelviszonyt megtestesítő értékpapír kibocsátásának bevé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9. Hitel és kölcsön felvé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70" w:hanging="470"/>
              <w:rPr/>
            </w:pPr>
            <w:r>
              <w:rPr/>
              <w:t>20. Hosszú lejáratra nyújtott kölcsönök és elhelyezett bankbetétek törlesztése, megszüntetése, bevál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1. Véglegesen kapott pénzeszkö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2. Részvénybevonás, tőkekivonás (tőkeleszállítá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3. Kötvény és hitelv. megtestesítő értékpapír visszafize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4. Hitel és kölcsön törlesztése, visszafize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5. Hosszú lej.nyújtott kölcsönök és elhelyezett bankbeté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6. Véglegesen átadott pénzeszkö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FFFF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70" w:hanging="470"/>
              <w:rPr/>
            </w:pPr>
            <w:r>
              <w:rPr/>
              <w:t>27. Alapítókkal szembeni, ill. egyéb hosszú lej. köt.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3.347</w:t>
            </w:r>
          </w:p>
        </w:tc>
      </w:tr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V. Pénzeszköz vált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.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265</w:t>
            </w:r>
          </w:p>
        </w:tc>
      </w:tr>
    </w:tbl>
    <w:p>
      <w:pPr>
        <w:pStyle w:val="TextBodyIndent"/>
        <w:ind w:left="540" w:hanging="54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Zalaegerszeg, 2013. április 3.</w:t>
      </w:r>
    </w:p>
    <w:p>
      <w:pPr>
        <w:pStyle w:val="Normal"/>
        <w:ind w:left="4320" w:hanging="4320"/>
        <w:rPr/>
      </w:pPr>
      <w:r>
        <w:rPr/>
        <w:tab/>
        <w:tab/>
      </w:r>
    </w:p>
    <w:p>
      <w:pPr>
        <w:pStyle w:val="Normal"/>
        <w:ind w:left="4320" w:hanging="4320"/>
        <w:rPr/>
      </w:pPr>
      <w:r>
        <w:rPr/>
        <w:tab/>
        <w:tab/>
        <w:tab/>
        <w:tab/>
      </w:r>
      <w:r>
        <w:rPr>
          <w:i/>
        </w:rPr>
        <w:t>Gecse László</w:t>
      </w:r>
    </w:p>
    <w:p>
      <w:pPr>
        <w:pStyle w:val="Normal"/>
        <w:ind w:left="4320" w:firstLine="636"/>
        <w:rPr>
          <w:i/>
          <w:i/>
        </w:rPr>
      </w:pPr>
      <w:r>
        <w:rPr>
          <w:i/>
        </w:rPr>
        <w:tab/>
        <w:t xml:space="preserve">      Ügyvezető Igazgató</w:t>
      </w:r>
      <w:r>
        <w:br w:type="page"/>
      </w:r>
    </w:p>
    <w:p>
      <w:pPr>
        <w:pStyle w:val="Normal"/>
        <w:ind w:right="-2" w:hanging="0"/>
        <w:jc w:val="right"/>
        <w:rPr>
          <w:i/>
          <w:i/>
        </w:rPr>
      </w:pPr>
      <w:r>
        <w:rPr>
          <w:i/>
        </w:rPr>
        <w:t>5. sz. melléklet Prémiumfeladatok értékelése</w:t>
      </w:r>
    </w:p>
    <w:p>
      <w:pPr>
        <w:pStyle w:val="Normal"/>
        <w:ind w:left="708"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012. ÉVI PRÉMIUMFELTÉTELEK ÉRTÉKELÉSE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MJV Közgyűlése 274/2011. számú határozatában az ügyvezető részére meghatározott 2012. évi prémiumfeladatok az alábbiakban teljesültek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Cs/>
          <w:i/>
          <w:i/>
          <w:u w:val="single"/>
        </w:rPr>
      </w:pPr>
      <w:r>
        <w:rPr>
          <w:rFonts w:cs="Georgia" w:ascii="Georgia" w:hAnsi="Georgia"/>
          <w:bCs/>
          <w:i/>
          <w:u w:val="single"/>
        </w:rPr>
        <w:t>Feltétel</w:t>
      </w:r>
      <w:r>
        <w:rPr>
          <w:rFonts w:cs="Georgia" w:ascii="Georgia" w:hAnsi="Georgia"/>
          <w:bCs/>
          <w:i/>
        </w:rPr>
        <w:t>: Az éves személyi alapbér 20%-a fizethető ki prémiumként a tervben szereplő 1.401.759eFt nettó árbevétel teljesítése esetén.</w:t>
      </w:r>
    </w:p>
    <w:p>
      <w:pPr>
        <w:pStyle w:val="Normal"/>
        <w:ind w:left="360" w:hanging="0"/>
        <w:jc w:val="both"/>
        <w:rPr>
          <w:rFonts w:ascii="Georgia" w:hAnsi="Georgia" w:cs="Georgia"/>
          <w:bCs/>
          <w:i/>
          <w:i/>
          <w:u w:val="single"/>
        </w:rPr>
      </w:pPr>
      <w:r>
        <w:rPr>
          <w:rFonts w:cs="Georgia" w:ascii="Georgia" w:hAnsi="Georgia"/>
          <w:bCs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Cs/>
          <w:u w:val="single"/>
        </w:rPr>
        <w:t xml:space="preserve">Teljesítés: </w:t>
      </w:r>
      <w:r>
        <w:rPr>
          <w:rFonts w:cs="Georgia" w:ascii="Georgia" w:hAnsi="Georgia"/>
          <w:bCs/>
        </w:rPr>
        <w:t xml:space="preserve">A társaság 2012.évi nettó árbevétele 1.365.218eFt, mely 2,61 %-kal kevesebb, mint a terv. </w:t>
      </w:r>
    </w:p>
    <w:p>
      <w:pPr>
        <w:pStyle w:val="Normal"/>
        <w:ind w:left="360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Erre a feladatra prémium nem fizethető ki.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bCs/>
          <w:i/>
          <w:i/>
          <w:u w:val="single"/>
        </w:rPr>
      </w:pPr>
      <w:r>
        <w:rPr>
          <w:rFonts w:cs="Georgia" w:ascii="Georgia" w:hAnsi="Georgia"/>
          <w:bCs/>
          <w:i/>
          <w:u w:val="single"/>
        </w:rPr>
        <w:t>Feltétel</w:t>
      </w:r>
      <w:r>
        <w:rPr>
          <w:rFonts w:cs="Georgia" w:ascii="Georgia" w:hAnsi="Georgia"/>
          <w:bCs/>
          <w:i/>
        </w:rPr>
        <w:t>: Az éves személyi alapbér 30 %-ának megfelelő prémium fizethető ki abban az esetben, ha a lakossági zöld- és biohulladék hasznosítás Zalaegerszeg területén meghaladja a 10 %-ot a teljes begyűjtött hulladék arányában.</w:t>
      </w:r>
    </w:p>
    <w:p>
      <w:pPr>
        <w:pStyle w:val="Normal"/>
        <w:ind w:left="360" w:hanging="0"/>
        <w:jc w:val="both"/>
        <w:rPr>
          <w:rFonts w:ascii="Georgia" w:hAnsi="Georgia" w:cs="Georgia"/>
          <w:bCs/>
          <w:i/>
          <w:i/>
          <w:u w:val="single"/>
        </w:rPr>
      </w:pPr>
      <w:r>
        <w:rPr>
          <w:rFonts w:cs="Georgia" w:ascii="Georgia" w:hAnsi="Georgia"/>
          <w:bCs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Cs/>
          <w:u w:val="single"/>
        </w:rPr>
        <w:t>Teljesítés</w:t>
      </w:r>
      <w:r>
        <w:rPr>
          <w:rFonts w:cs="Georgia" w:ascii="Georgia" w:hAnsi="Georgia"/>
          <w:bCs/>
          <w:i/>
          <w:u w:val="single"/>
        </w:rPr>
        <w:t>:</w:t>
      </w:r>
      <w:r>
        <w:rPr>
          <w:rFonts w:cs="Georgia" w:ascii="Georgia" w:hAnsi="Georgia"/>
          <w:bCs/>
        </w:rPr>
        <w:t xml:space="preserve"> A 2012. évben hasznosított zöld- és biohulladék mennyisége 1.801.370 kg volt, mely az összes begyűjtött hulladék (12.976.138 kg) 13,88 %-a.</w:t>
      </w:r>
    </w:p>
    <w:p>
      <w:pPr>
        <w:pStyle w:val="Normal"/>
        <w:ind w:left="360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Erre a feladatra 30 % prémium fizethető ki.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  <w:bCs/>
          <w:i/>
          <w:u w:val="single"/>
        </w:rPr>
        <w:t>Feltétel</w:t>
      </w:r>
      <w:r>
        <w:rPr>
          <w:rFonts w:cs="Georgia" w:ascii="Georgia" w:hAnsi="Georgia"/>
          <w:bCs/>
          <w:i/>
        </w:rPr>
        <w:t>: Az éves személyi alapbér 20 %-ának megfelelő prémium fizethető ki aházhoz menő papírgyűjtés 1500 db zalaegerszegi családi házra történő kiterjesztése esetén.</w:t>
      </w:r>
    </w:p>
    <w:p>
      <w:pPr>
        <w:pStyle w:val="Normal"/>
        <w:ind w:left="360" w:hanging="0"/>
        <w:jc w:val="both"/>
        <w:rPr>
          <w:rFonts w:ascii="Georgia" w:hAnsi="Georgia" w:cs="Georgia"/>
          <w:bCs/>
          <w:i/>
          <w:i/>
          <w:u w:val="single"/>
        </w:rPr>
      </w:pPr>
      <w:r>
        <w:rPr>
          <w:rFonts w:cs="Georgia" w:ascii="Georgia" w:hAnsi="Georgia"/>
          <w:bCs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Cs/>
          <w:u w:val="single"/>
        </w:rPr>
        <w:t>Teljesítés</w:t>
      </w:r>
      <w:r>
        <w:rPr>
          <w:rFonts w:cs="Georgia" w:ascii="Georgia" w:hAnsi="Georgia"/>
          <w:bCs/>
        </w:rPr>
        <w:t>: Tárgyidőszakban 7.200 családi házas ügyfél került megkeresésre. Részükre átadásra került a gyűjtéshez szükséges, felirattal ellátott kék színű zsák. A papírhulladék rendszeres átvétele és a cserezsákok biztosítása havi gyakorisággal megtörténik.</w:t>
      </w:r>
    </w:p>
    <w:p>
      <w:pPr>
        <w:pStyle w:val="Normal"/>
        <w:ind w:left="360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Erre a feladatra 20 % prémium fizethető ki.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ab/>
      </w:r>
    </w:p>
    <w:p>
      <w:pPr>
        <w:pStyle w:val="Normal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  <w:i/>
          <w:u w:val="single"/>
        </w:rPr>
        <w:t>Feltétel</w:t>
      </w:r>
      <w:r>
        <w:rPr>
          <w:rFonts w:cs="Georgia" w:ascii="Georgia" w:hAnsi="Georgia"/>
          <w:bCs/>
          <w:i/>
        </w:rPr>
        <w:t>: Az éves személyi alapbér 20 %-ának megfelelő prémium fizethető ki a házhoz menő szelektív gyűjtés 25 db zalaegerszegi társasházzal történő kiterjesztése esetén.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Cs/>
          <w:u w:val="single"/>
        </w:rPr>
        <w:t>Teljesítés</w:t>
      </w:r>
      <w:r>
        <w:rPr>
          <w:rFonts w:cs="Georgia" w:ascii="Georgia" w:hAnsi="Georgia"/>
          <w:bCs/>
        </w:rPr>
        <w:t>: 2012. évben 26 társasháznál kerültek elhelyezésre szelektív hulladék gyűjtésére alkalmas edényzetek. (Társasházak listája 1. sz. melléklet)</w:t>
      </w:r>
    </w:p>
    <w:p>
      <w:pPr>
        <w:pStyle w:val="Normal"/>
        <w:ind w:left="360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Erre a feladatra 20 % prémium fizethető ki. </w:t>
      </w:r>
    </w:p>
    <w:p>
      <w:pPr>
        <w:pStyle w:val="Normal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bCs/>
          <w:i/>
          <w:i/>
          <w:u w:val="single"/>
        </w:rPr>
      </w:pPr>
      <w:r>
        <w:rPr>
          <w:rFonts w:cs="Georgia" w:ascii="Georgia" w:hAnsi="Georgia"/>
          <w:bCs/>
          <w:i/>
          <w:u w:val="single"/>
        </w:rPr>
        <w:t>Feltétel</w:t>
      </w:r>
      <w:r>
        <w:rPr>
          <w:rFonts w:cs="Georgia" w:ascii="Georgia" w:hAnsi="Georgia"/>
          <w:bCs/>
          <w:i/>
        </w:rPr>
        <w:t>: Az éves személyi alapbér 10 %-a fizethető ki a 13 db szilárd burkolattal nem rendelkező szelektív hulladékgyűjtő konténer helyének kialakítására.</w:t>
      </w:r>
    </w:p>
    <w:p>
      <w:pPr>
        <w:pStyle w:val="Normal"/>
        <w:ind w:left="360" w:hanging="0"/>
        <w:jc w:val="both"/>
        <w:rPr>
          <w:rFonts w:ascii="Georgia" w:hAnsi="Georgia" w:cs="Georgia"/>
          <w:bCs/>
          <w:i/>
          <w:i/>
          <w:u w:val="single"/>
        </w:rPr>
      </w:pPr>
      <w:r>
        <w:rPr>
          <w:rFonts w:cs="Georgia" w:ascii="Georgia" w:hAnsi="Georgia"/>
          <w:bCs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Cs/>
          <w:u w:val="single"/>
        </w:rPr>
        <w:t>Teljesítés:</w:t>
      </w:r>
      <w:r>
        <w:rPr>
          <w:rFonts w:cs="Georgia" w:ascii="Georgia" w:hAnsi="Georgia"/>
          <w:bCs/>
        </w:rPr>
        <w:t>A szelektív hulladékgyűjtő konténerek helyének kialakítása 13 helyszínen megtörtént. (helyszínlista 2. sz. melléklet)</w:t>
      </w:r>
    </w:p>
    <w:p>
      <w:pPr>
        <w:pStyle w:val="Normal"/>
        <w:ind w:left="360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Erre a feladatra 10 % prémiumfizethető k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Összességében az éves személyi alapbér 80 %-a fizethető ki prémiumként.</w:t>
      </w:r>
    </w:p>
    <w:p>
      <w:pPr>
        <w:pStyle w:val="TextBodyIndent"/>
        <w:ind w:left="0" w:hanging="0"/>
        <w:rPr/>
      </w:pPr>
      <w:r>
        <w:rPr/>
        <w:t>(Prémiumelőlegként az éves személyi alapbér 35 %-a került kifizetésre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laegerszeg, 2013. február 28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zabó Andrea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</w:r>
      <w:bookmarkStart w:id="1" w:name="_GoBack"/>
      <w:bookmarkEnd w:id="1"/>
      <w:r>
        <w:rPr/>
        <w:t>gazdasági vezető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>1. sz. melléklet</w:t>
      </w:r>
    </w:p>
    <w:tbl>
      <w:tblPr>
        <w:tblW w:w="75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5496"/>
        <w:gridCol w:w="200"/>
        <w:gridCol w:w="200"/>
        <w:gridCol w:w="200"/>
        <w:gridCol w:w="200"/>
        <w:gridCol w:w="200"/>
      </w:tblGrid>
      <w:tr>
        <w:trPr>
          <w:trHeight w:val="705" w:hRule="atLeast"/>
        </w:trPr>
        <w:tc>
          <w:tcPr>
            <w:tcW w:w="75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2012. évben házhoz menő szelektív hulladékgyűjtéshez kiszállított edények Társasházak részére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8900 Zalaegerszeg, Ady u. 58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8900 Zalaegerszeg, Hunyadi u. 6-8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3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Mártírok u. 73-Vörösmarty u. 22-24. 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4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Mártírok u. 69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5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Mártírok u. 4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6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Hegyalja u. 14-1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7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Hegyalja u. 18-2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Hegyalja u. 3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9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Hegyalja u. 27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0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Jókai u. 3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1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Göcseji u. 49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2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Göcseji Pataki F. u. 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3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Kinizsi u. 83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4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Petőfi u. 18-22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5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Dísz tér 2-6, Tüttössy u. 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6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Borostyán sor 2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7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Berzsenyi u. 7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8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Vizslaparki u. 33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9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Olajmunkás u. 1/A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0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Olajmunkás u. 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1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Olajmunkás u. 4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2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Ciklámen u. 1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3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Mérleg tér 2-4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4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Landorhegyi u. 25-3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5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Rákóczi u. 6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6.</w:t>
            </w:r>
          </w:p>
        </w:tc>
        <w:tc>
          <w:tcPr>
            <w:tcW w:w="6496" w:type="dxa"/>
            <w:gridSpan w:val="6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8900 Zalaegerszeg, Iskola köz 3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Georgia" w:hAnsi="Georgia" w:cs="Arial"/>
          <w:lang w:eastAsia="en-US"/>
        </w:rPr>
      </w:pPr>
      <w:r>
        <w:rPr>
          <w:rFonts w:cs="Arial" w:ascii="Georgia" w:hAnsi="Georgia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cs="Arial"/>
          <w:lang w:eastAsia="en-US"/>
        </w:rPr>
      </w:pPr>
      <w:r>
        <w:rPr>
          <w:rFonts w:cs="Arial" w:ascii="Georgia" w:hAnsi="Georgia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cs="Arial"/>
          <w:lang w:eastAsia="en-US"/>
        </w:rPr>
      </w:pPr>
      <w:r>
        <w:rPr>
          <w:rFonts w:cs="Arial" w:ascii="Georgia" w:hAnsi="Georgia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</w:r>
    </w:p>
    <w:p>
      <w:pPr>
        <w:pStyle w:val="Normal"/>
        <w:spacing w:lineRule="auto" w:line="276" w:before="0" w:after="200"/>
        <w:ind w:left="4956" w:firstLine="708"/>
        <w:jc w:val="center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2. sz. melléklet</w:t>
      </w:r>
    </w:p>
    <w:p>
      <w:pPr>
        <w:pStyle w:val="Normal"/>
        <w:spacing w:lineRule="auto" w:line="276" w:before="0" w:after="200"/>
        <w:jc w:val="center"/>
        <w:rPr>
          <w:rFonts w:ascii="Georgia" w:hAnsi="Georgia" w:cs="Arial"/>
          <w:b/>
          <w:b/>
          <w:szCs w:val="22"/>
          <w:u w:val="single"/>
          <w:lang w:eastAsia="en-US"/>
        </w:rPr>
      </w:pPr>
      <w:r>
        <w:rPr>
          <w:rFonts w:cs="Arial" w:ascii="Georgia" w:hAnsi="Georgia"/>
          <w:b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cs="Arial"/>
          <w:b/>
          <w:b/>
          <w:szCs w:val="22"/>
          <w:u w:val="single"/>
          <w:lang w:eastAsia="en-US"/>
        </w:rPr>
      </w:pPr>
      <w:r>
        <w:rPr>
          <w:rFonts w:cs="Arial" w:ascii="Georgia" w:hAnsi="Georgia"/>
          <w:b/>
          <w:szCs w:val="22"/>
          <w:u w:val="single"/>
          <w:lang w:eastAsia="en-US"/>
        </w:rPr>
        <w:t>Szelektív hulladékgyűjtő konténerek szilárd burkolatának kialakítása</w:t>
      </w:r>
    </w:p>
    <w:p>
      <w:pPr>
        <w:pStyle w:val="Normal"/>
        <w:spacing w:lineRule="auto" w:line="276" w:before="0" w:after="200"/>
        <w:rPr>
          <w:rFonts w:ascii="Georgia" w:hAnsi="Georgia" w:cs="Arial"/>
          <w:b/>
          <w:b/>
          <w:szCs w:val="22"/>
          <w:u w:val="single"/>
          <w:lang w:eastAsia="en-US"/>
        </w:rPr>
      </w:pPr>
      <w:r>
        <w:rPr>
          <w:rFonts w:cs="Arial" w:ascii="Georgia" w:hAnsi="Georgia"/>
          <w:b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76" w:before="0" w:after="200"/>
        <w:ind w:left="851" w:hanging="0"/>
        <w:rPr>
          <w:rFonts w:ascii="Georgia" w:hAnsi="Georgia" w:cs="Arial"/>
          <w:b/>
          <w:b/>
          <w:szCs w:val="22"/>
          <w:lang w:eastAsia="en-US"/>
        </w:rPr>
      </w:pPr>
      <w:r>
        <w:rPr>
          <w:rFonts w:cs="Arial" w:ascii="Georgia" w:hAnsi="Georgia"/>
          <w:b/>
          <w:szCs w:val="22"/>
          <w:lang w:eastAsia="en-US"/>
        </w:rPr>
        <w:t>Helyszínek</w:t>
        <w:tab/>
        <w:t>Elhelyezett szelektív konténerek száma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Alkotmány u. 6.</w:t>
        <w:tab/>
        <w:t>2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Bóbita játszótér</w:t>
        <w:tab/>
        <w:t>1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Csutor- Nemzetőr sarok</w:t>
        <w:tab/>
        <w:t>1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Erkel F. 18.</w:t>
        <w:tab/>
        <w:t>4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Kosztolányi 8.</w:t>
        <w:tab/>
        <w:t>2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Landorhegyi 56</w:t>
        <w:tab/>
        <w:t>2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Landorhegyi 11-13.</w:t>
        <w:tab/>
        <w:t>2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Mészáros L. 4.</w:t>
        <w:tab/>
        <w:t>1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Ola u. 26.</w:t>
        <w:tab/>
        <w:t>1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Olajmunkás 6.</w:t>
        <w:tab/>
        <w:t>2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Platán sor 26.</w:t>
        <w:tab/>
        <w:t>1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Platán sor 30.</w:t>
        <w:tab/>
        <w:t>1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200"/>
        <w:ind w:left="709" w:hanging="0"/>
        <w:rPr>
          <w:rFonts w:ascii="Georgia" w:hAnsi="Georgia" w:cs="Arial"/>
          <w:szCs w:val="22"/>
          <w:lang w:eastAsia="en-US"/>
        </w:rPr>
      </w:pPr>
      <w:r>
        <w:rPr>
          <w:rFonts w:cs="Arial" w:ascii="Georgia" w:hAnsi="Georgia"/>
          <w:szCs w:val="22"/>
          <w:lang w:eastAsia="en-US"/>
        </w:rPr>
        <w:t>Platán sor 42</w:t>
        <w:tab/>
        <w:t>2</w:t>
      </w:r>
    </w:p>
    <w:p>
      <w:pPr>
        <w:pStyle w:val="Normal"/>
        <w:spacing w:lineRule="auto" w:line="276" w:before="0" w:after="20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TextBodyIndent"/>
        <w:ind w:left="0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Normal"/>
        <w:ind w:right="-2" w:hanging="0"/>
        <w:jc w:val="right"/>
        <w:rPr>
          <w:i/>
          <w:i/>
        </w:rPr>
      </w:pPr>
      <w:r>
        <w:rPr>
          <w:i/>
        </w:rPr>
        <w:t>6.sz. melléklet Könyvviizsgálói jelentés</w:t>
      </w:r>
    </w:p>
    <w:p>
      <w:pPr>
        <w:pStyle w:val="Normal"/>
        <w:ind w:right="-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drawing>
          <wp:inline distT="0" distB="0" distL="0" distR="0">
            <wp:extent cx="5753100" cy="8128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drawing>
          <wp:inline distT="0" distB="0" distL="0" distR="0">
            <wp:extent cx="5753100" cy="8128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jc w:val="right"/>
        <w:rPr/>
      </w:pPr>
      <w:r>
        <w:rPr>
          <w:i/>
        </w:rPr>
        <w:t>7.sz. melléklet:  FB jegyzőkönyv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drawing>
          <wp:inline distT="0" distB="0" distL="0" distR="0">
            <wp:extent cx="5744845" cy="40608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right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11"/>
      <w:footerReference w:type="first" r:id="rId12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3.05.03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3.05.03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68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3.05.03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6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imes New Roman" w:hAnsi="Times New Roman" w:cs="Times New Roman"/>
      <w:b/>
      <w:bCs/>
      <w:i/>
      <w:i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4Char">
    <w:name w:val="Címsor 4 Char"/>
    <w:qFormat/>
    <w:rPr>
      <w:rFonts w:ascii="Arial Narrow" w:hAnsi="Arial Narrow" w:cs="Arial Narrow"/>
      <w:b/>
      <w:i/>
      <w:sz w:val="24"/>
      <w:lang w:val="hu-HU" w:bidi="ar-SA"/>
    </w:rPr>
  </w:style>
  <w:style w:type="character" w:styleId="Cmsor5Char">
    <w:name w:val="Címsor 5 Char"/>
    <w:qFormat/>
    <w:rPr>
      <w:b/>
      <w:bCs/>
      <w:sz w:val="28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bCs/>
      <w:i/>
      <w:iCs/>
      <w:sz w:val="24"/>
      <w:szCs w:val="24"/>
      <w:lang w:val="hu-HU" w:bidi="ar-SA"/>
    </w:rPr>
  </w:style>
  <w:style w:type="character" w:styleId="SzvegtrzsChar">
    <w:name w:val="Szövegtörzs Char"/>
    <w:qFormat/>
    <w:rPr>
      <w:rFonts w:ascii="Arial" w:hAnsi="Arial" w:cs="Arial"/>
      <w:sz w:val="26"/>
      <w:lang w:val="hu-HU" w:bidi="ar-SA"/>
    </w:rPr>
  </w:style>
  <w:style w:type="character" w:styleId="LfejChar">
    <w:name w:val="Élőfej Char"/>
    <w:qFormat/>
    <w:rPr>
      <w:sz w:val="26"/>
      <w:lang w:val="hu-HU" w:bidi="ar-SA"/>
    </w:rPr>
  </w:style>
  <w:style w:type="character" w:styleId="LlbChar">
    <w:name w:val="Élőláb Char"/>
    <w:qFormat/>
    <w:rPr>
      <w:rFonts w:ascii="Arial Narrow" w:hAnsi="Arial Narrow" w:cs="Arial Narrow"/>
      <w:sz w:val="24"/>
      <w:lang w:val="hu-HU" w:bidi="ar-SA"/>
    </w:rPr>
  </w:style>
  <w:style w:type="character" w:styleId="SzvegtrzsbehzssalChar">
    <w:name w:val="Szövegtörzs behúzással Char"/>
    <w:qFormat/>
    <w:rPr>
      <w:rFonts w:ascii="Arial Narrow" w:hAnsi="Arial Narrow" w:cs="Arial Narrow"/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CharChar14">
    <w:name w:val="Char Char14"/>
    <w:qFormat/>
    <w:rPr>
      <w:b/>
      <w:bCs/>
      <w:i/>
      <w:iCs/>
      <w:lang w:val="hu-HU"/>
    </w:rPr>
  </w:style>
  <w:style w:type="character" w:styleId="CharChar2">
    <w:name w:val="Char Char2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6">
    <w:name w:val=" Char Char6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Indent">
    <w:name w:val="Body Text Indent"/>
    <w:basedOn w:val="Normal"/>
    <w:qFormat/>
    <w:pPr>
      <w:autoSpaceDE w:val="false"/>
      <w:ind w:left="4320" w:hanging="3612"/>
    </w:pPr>
    <w:rPr>
      <w:rFonts w:ascii="Times New Roman" w:hAnsi="Times New Roman" w:cs="Times New Roman"/>
      <w:sz w:val="20"/>
    </w:rPr>
  </w:style>
  <w:style w:type="paragraph" w:styleId="BodyTextIndent1">
    <w:name w:val="Body Text Indent1"/>
    <w:basedOn w:val="Normal"/>
    <w:qFormat/>
    <w:pPr>
      <w:autoSpaceDE w:val="false"/>
      <w:ind w:left="4320" w:hanging="3612"/>
    </w:pPr>
    <w:rPr>
      <w:rFonts w:ascii="Times New Roman" w:hAnsi="Times New Roman" w:cs="Times New Roman"/>
      <w:sz w:val="20"/>
    </w:rPr>
  </w:style>
  <w:style w:type="paragraph" w:styleId="BodyTextIndent2">
    <w:name w:val="Body Text Indent2"/>
    <w:basedOn w:val="Normal"/>
    <w:qFormat/>
    <w:pPr>
      <w:autoSpaceDE w:val="false"/>
      <w:jc w:val="both"/>
    </w:pPr>
    <w:rPr>
      <w:rFonts w:ascii="Times New Roman" w:hAnsi="Times New Roman" w:cs="Times New Roman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28:00Z</dcterms:created>
  <dc:creator>Jogi iroda</dc:creator>
  <dc:description/>
  <cp:keywords/>
  <dc:language>en-US</dc:language>
  <cp:lastModifiedBy>Marti</cp:lastModifiedBy>
  <cp:lastPrinted>2013-05-02T15:55:00Z</cp:lastPrinted>
  <dcterms:modified xsi:type="dcterms:W3CDTF">2013-05-03T06:19:00Z</dcterms:modified>
  <cp:revision>3</cp:revision>
  <dc:subject/>
  <dc:title> </dc:title>
</cp:coreProperties>
</file>