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mayor@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pPr>
      <w:r>
        <w:rPr>
          <w:b/>
        </w:rPr>
        <w:t>2013. május 9-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Szurgut)</w:t>
      </w:r>
    </w:p>
    <w:p>
      <w:pPr>
        <w:pStyle w:val="Normal"/>
        <w:rPr/>
      </w:pPr>
      <w:r>
        <w:rPr/>
      </w:r>
    </w:p>
    <w:p>
      <w:pPr>
        <w:pStyle w:val="Normal"/>
        <w:rPr/>
      </w:pPr>
      <w:r>
        <w:rPr/>
      </w:r>
    </w:p>
    <w:p>
      <w:pPr>
        <w:pStyle w:val="Normal"/>
        <w:rPr/>
      </w:pPr>
      <w:r>
        <w:rPr>
          <w:b/>
          <w:u w:val="single"/>
        </w:rPr>
        <w:t>Előterjesztő:</w:t>
      </w:r>
      <w:r>
        <w:rPr/>
        <w:tab/>
        <w:tab/>
        <w:t>Gyutai Csaba polgármester</w:t>
      </w:r>
    </w:p>
    <w:p>
      <w:pPr>
        <w:pStyle w:val="Normal"/>
        <w:rPr/>
      </w:pPr>
      <w:r>
        <w:rPr/>
      </w:r>
    </w:p>
    <w:p>
      <w:pPr>
        <w:pStyle w:val="Normal"/>
        <w:rPr/>
      </w:pPr>
      <w:r>
        <w:rPr/>
      </w:r>
    </w:p>
    <w:p>
      <w:pPr>
        <w:pStyle w:val="Normal"/>
        <w:ind w:left="2124" w:hanging="2124"/>
        <w:rPr/>
      </w:pPr>
      <w:r>
        <w:rPr>
          <w:b/>
          <w:u w:val="single"/>
        </w:rPr>
        <w:t>Készítette:</w:t>
      </w:r>
      <w:r>
        <w:rPr/>
        <w:tab/>
        <w:t>Polgármesteri Iroda - Bogár Beáta sk. nemzetközi és idegenforgalmi szakreferens</w:t>
      </w:r>
    </w:p>
    <w:p>
      <w:pPr>
        <w:pStyle w:val="Normal"/>
        <w:rPr/>
      </w:pPr>
      <w:r>
        <w:rPr/>
      </w:r>
    </w:p>
    <w:p>
      <w:pPr>
        <w:pStyle w:val="Normal"/>
        <w:rPr/>
      </w:pPr>
      <w:r>
        <w:rPr/>
      </w:r>
    </w:p>
    <w:p>
      <w:pPr>
        <w:pStyle w:val="Normal"/>
        <w:jc w:val="both"/>
        <w:rPr/>
      </w:pPr>
      <w:r>
        <w:rPr>
          <w:b/>
          <w:u w:val="single"/>
        </w:rPr>
        <w:t>Tartalmi és formai szempontból ellenőrizte:</w:t>
      </w:r>
      <w:r>
        <w:rPr/>
        <w:t xml:space="preserve"> </w:t>
        <w:tab/>
        <w:t xml:space="preserve">Önkormányzati Osztály </w:t>
      </w:r>
    </w:p>
    <w:p>
      <w:pPr>
        <w:pStyle w:val="Normal"/>
        <w:rPr/>
      </w:pPr>
      <w:r>
        <w:rPr/>
        <w:tab/>
        <w:tab/>
        <w:tab/>
        <w:tab/>
        <w:tab/>
        <w:tab/>
        <w:tab/>
        <w:t>Vizsy Andrea sk.</w:t>
      </w:r>
      <w:r>
        <w:br w:type="page"/>
      </w:r>
    </w:p>
    <w:p>
      <w:pPr>
        <w:pStyle w:val="Normal"/>
        <w:rPr>
          <w:b/>
          <w:b/>
        </w:rPr>
      </w:pPr>
      <w:r>
        <w:rPr>
          <w:b/>
        </w:rPr>
        <w:t>Tisztelt Közgyűlés!</w:t>
      </w:r>
    </w:p>
    <w:p>
      <w:pPr>
        <w:pStyle w:val="Normal"/>
        <w:jc w:val="both"/>
        <w:rPr>
          <w:b/>
          <w:b/>
        </w:rPr>
      </w:pPr>
      <w:r>
        <w:rPr>
          <w:b/>
        </w:rPr>
      </w:r>
    </w:p>
    <w:p>
      <w:pPr>
        <w:pStyle w:val="Normal"/>
        <w:ind w:firstLine="708"/>
        <w:jc w:val="both"/>
        <w:rPr/>
      </w:pPr>
      <w:r>
        <w:rPr/>
        <w:t>2013. április 17-20. közötti időszakban 7 tagú zalaegerszegi küldöttség élén utaztam szibériai testvérvárosunkba, Szurgutba. A küldöttség tagjai voltak Doszpoth Attila alpolgármester, Bogár Beáta nemzetközi és idegenforgalmi szakreferens, valamint az Egerszegi Sport és Turizmus Kft. ügyvezetője Kugler László, a cég marketingvezetője, Pál Petra és két tolmács.</w:t>
      </w:r>
    </w:p>
    <w:p>
      <w:pPr>
        <w:pStyle w:val="Normal"/>
        <w:jc w:val="both"/>
        <w:rPr/>
      </w:pPr>
      <w:r>
        <w:rPr/>
        <w:t xml:space="preserve">Utazásunk időpontjául szándékosan nem a hagyományos szurguti város napja és ezzel kapcsolatos ünnepségsorozat idejét választottuk, azért, hogy módunk legyen nyugodtan találkozni és megbeszéléseket folytatni az önkormányzat vezetőivel és szurguti cégek első embereivel. </w:t>
      </w:r>
    </w:p>
    <w:p>
      <w:pPr>
        <w:pStyle w:val="Normal"/>
        <w:jc w:val="both"/>
        <w:rPr/>
      </w:pPr>
      <w:r>
        <w:rPr/>
        <w:tab/>
        <w:t xml:space="preserve">A 300 ezer lakosú Szurgut és Zalaegerszeg testvérvárosi kapcsolata 1999-re nyúlik vissza, és az elmúlt évtizedben ez a kapcsolat egyre szorosabbá, barátibbá vált. Az utóbbi időben egyre több közös programot szerveztünk, amely megfelelő alapot szolgáltatott arra, hogy áprilisban idegenforgalmi és befektetői témában kérjünk találkozót a szurguti féltől. </w:t>
      </w:r>
    </w:p>
    <w:p>
      <w:pPr>
        <w:pStyle w:val="Normal"/>
        <w:jc w:val="both"/>
        <w:rPr/>
      </w:pPr>
      <w:r>
        <w:rPr/>
        <w:t xml:space="preserve">Utazásunk egyik legfontosabb célja a múlt évben 130 szurguti gyermek zalaegerszegi nyaralásával megalapozott turisztikai együttműködés továbbfejlesztése volt. Ők nagyon jól érezték magukat nálunk, pozitív élményekkel tértek haza, és jó visszajelzések érkeztek az önkormányzathoz is. Másik célunk volt, hogy a szurguti önkormányzat segítségével – akik a találkozókat számunkra előkészítették -  szélesebb körben is elmondhattuk turisztikai és befektetési elképzeléseinket, amelyekhez partnereket, befektetőket keresünk. </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2514600" cy="18846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514600" cy="1884680"/>
                    </a:xfrm>
                    <a:prstGeom prst="rect">
                      <a:avLst/>
                    </a:prstGeom>
                  </pic:spPr>
                </pic:pic>
              </a:graphicData>
            </a:graphic>
          </wp:anchor>
        </w:drawing>
      </w:r>
      <w:r>
        <w:rPr/>
        <w:t xml:space="preserve">Látogatást tettünk két nagy szurguti cégnél (Szurgutnyeftyegaz és Tyumenenergo) , valamint az ottani kereskedelmi és iparkamaránál, ahol Zalaegerszeg hagyományait, lehetőségeit, gazdasági-turisztikai elképzeléseit mutattuk be. Ezeket mindenhol élénk érdeklődéssel fogadták. A nagyvállalatok nagy hangsúlyt fektetnek dolgozóik pihentetésére, regenerálására, egyik vállalat például négyévente kötelezően külföldre küldi pihenni munkatársait. A helyszínekre nemzetközi pályázatokat írnak ki, amelyen mi is indulni kívánunk.  A  prezentációkon kidomborítottuk Zalaegerszeg kedvező fekvését, hiszen a város nemcsak kelet és nyugat kapuja, hanem egy egészségügyre és termálvízre alapozó régió központja is. A gyermekeknek szánt üdülési programok mellett a felnőttek számára európai látványosságokat tartalmazó programokat is tudunk kínálni pl. egy bécsi, grazi kiránduláson. </w:t>
      </w:r>
    </w:p>
    <w:p>
      <w:pPr>
        <w:pStyle w:val="Normal"/>
        <w:jc w:val="both"/>
        <w:rPr/>
      </w:pPr>
      <w:r>
        <w:rPr/>
        <w:t xml:space="preserve">Minden alkalommal beszéltünk a gébárti szabadidőkomplexum fejlesztésének lehetőségeiről, és arról, hogy egy szállodaépítéshez befektetőtársat keresünk. Azt tapasztaltuk, hogy a jelenlegi turisztikai lehetőségek iránti kíváncsiság előbbre tart a befektetőinél. </w:t>
      </w:r>
    </w:p>
    <w:p>
      <w:pPr>
        <w:pStyle w:val="Normal"/>
        <w:jc w:val="both"/>
        <w:rPr/>
      </w:pPr>
      <w:r>
        <w:rPr/>
        <w:t xml:space="preserve">A találkozásokon egyébként a szurguti partnerek is elmondták, ők mit tudnának nyújtani a magyar partner számára. Felhívták figyelmünket a medvevadászatra, a tajga szépségeire és egyéb turisztikai lehetőségekre. Minden találkozón a kölcsönösséget hangsúlyoztuk és a kulturális és baráti szálakon túl az üzleti lehetőségek kerültek előtérbe. </w:t>
      </w:r>
    </w:p>
    <w:p>
      <w:pPr>
        <w:pStyle w:val="Normal"/>
        <w:jc w:val="both"/>
        <w:rPr/>
      </w:pPr>
      <w:r>
        <w:rPr/>
        <w:tab/>
        <w:t xml:space="preserve">A kamarában tett látogatásunkkor kóstolót is vittünk magunkkal. Kuriózumként aszalt szilvát, almát, mézet, mangalicakolbászt és sonkát, zalai bort, pálinkát és persze magyar paprikát kínáltunk. A termékek nagy sikert arattak, ezért az is felvetődött, hogy a nemrég megnyílt moszkvai magyar kereskedőházon keresztül ezeket Szurgutban, ha nem is nagy mennyiségben de lehessen kapni. </w:t>
      </w:r>
    </w:p>
    <w:p>
      <w:pPr>
        <w:pStyle w:val="Normal"/>
        <w:jc w:val="both"/>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35</wp:posOffset>
            </wp:positionV>
            <wp:extent cx="3314700" cy="1986915"/>
            <wp:effectExtent l="0" t="0" r="0" b="0"/>
            <wp:wrapTight wrapText="bothSides">
              <wp:wrapPolygon edited="0">
                <wp:start x="-33" y="0"/>
                <wp:lineTo x="-33" y="21509"/>
                <wp:lineTo x="21600" y="21509"/>
                <wp:lineTo x="21600"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3" r="-2" b="-3"/>
                    <a:stretch>
                      <a:fillRect/>
                    </a:stretch>
                  </pic:blipFill>
                  <pic:spPr bwMode="auto">
                    <a:xfrm>
                      <a:off x="0" y="0"/>
                      <a:ext cx="3314700" cy="1986915"/>
                    </a:xfrm>
                    <a:prstGeom prst="rect">
                      <a:avLst/>
                    </a:prstGeom>
                  </pic:spPr>
                </pic:pic>
              </a:graphicData>
            </a:graphic>
          </wp:anchor>
        </w:drawing>
      </w:r>
      <w:r>
        <w:rPr/>
        <w:tab/>
        <w:t xml:space="preserve">Ott tartózkodásunk utolsó estéjén Jakov Szemjonovics Csernyak úrnak, Szurgut város volt alpolgármesterének - aki a két város évtizedes kapcsolatának alakításában és mostani tartózkodásunk megszervezésében is oroszlánrészt vállalt – személyesen nyújtottam át a tavaly decemberben a közgyűlés által odaítélt Zalaegerszegért – díjat. </w:t>
      </w:r>
    </w:p>
    <w:p>
      <w:pPr>
        <w:pStyle w:val="Normal"/>
        <w:jc w:val="both"/>
        <w:rPr/>
      </w:pPr>
      <w:r>
        <w:rPr/>
      </w:r>
    </w:p>
    <w:p>
      <w:pPr>
        <w:pStyle w:val="Normal"/>
        <w:jc w:val="both"/>
        <w:rPr/>
      </w:pPr>
      <w:r>
        <w:rPr/>
        <w:tab/>
        <w:t>A látogatást összességében nagyon pozitívnak értékelem, a találkozások és bemutatkozások jó hangulatban és érdeklődéstől kísérve zajlottak. Hazaérkezésünket követően Szurgutból már két nap múlva érkezett a jelzés: meghívásunkat elfogadva hivatalos küldöttség érkezik a májusi város napi rendezvényekre. Ígéreteinkhez híven a következő hetekben mindenhova eljuttatjuk a személyre, cégekre kidolgozott ajánlatokat, és reméljük, hogy az Egerszeg Fesztiválra érkező szurguti delegáció itt tartózkodása során tárgyalásainkban további eredmények születnek.</w:t>
      </w:r>
    </w:p>
    <w:p>
      <w:pPr>
        <w:pStyle w:val="Normal"/>
        <w:jc w:val="both"/>
        <w:rPr/>
      </w:pPr>
      <w:r>
        <w:rPr/>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laegerszeg, 2013. május 2. </w:t>
      </w:r>
    </w:p>
    <w:p>
      <w:pPr>
        <w:pStyle w:val="Normal"/>
        <w:jc w:val="both"/>
        <w:rPr/>
      </w:pPr>
      <w:r>
        <w:rPr/>
      </w:r>
    </w:p>
    <w:p>
      <w:pPr>
        <w:pStyle w:val="Normal"/>
        <w:ind w:left="3540" w:firstLine="708"/>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jc w:val="center"/>
              <w:rPr>
                <w:b/>
                <w:b/>
              </w:rPr>
            </w:pPr>
            <w:r>
              <w:rPr>
                <w:b/>
              </w:rPr>
              <w:t>Gyutai Csaba sk.</w:t>
            </w:r>
          </w:p>
          <w:p>
            <w:pPr>
              <w:pStyle w:val="Normal"/>
              <w:jc w:val="center"/>
              <w:rPr/>
            </w:pPr>
            <w:r>
              <w:rPr/>
              <w:t>polgármester</w:t>
            </w:r>
          </w:p>
        </w:tc>
      </w:tr>
    </w:tbl>
    <w:p>
      <w:pPr>
        <w:pStyle w:val="Normal"/>
        <w:jc w:val="both"/>
        <w:rPr/>
      </w:pPr>
      <w:r>
        <w:rPr/>
      </w:r>
    </w:p>
    <w:p>
      <w:pPr>
        <w:pStyle w:val="Normal"/>
        <w:rPr/>
      </w:pPr>
      <w:r>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2:14:00Z</dcterms:created>
  <dc:creator>bea</dc:creator>
  <dc:description/>
  <cp:keywords/>
  <dc:language>en-US</dc:language>
  <cp:lastModifiedBy>Marti</cp:lastModifiedBy>
  <cp:lastPrinted>2013-05-02T12:55:00Z</cp:lastPrinted>
  <dcterms:modified xsi:type="dcterms:W3CDTF">2013-05-02T12:25:00Z</dcterms:modified>
  <cp:revision>3</cp:revision>
  <dc:subject/>
  <dc:title> </dc:title>
</cp:coreProperties>
</file>