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eastAsia="Wingdings" w:cs="Wingdings" w:ascii="Wingdings" w:hAnsi="Wingdings"/>
          <w:b/>
          <w:szCs w:val="24"/>
        </w:rPr>
        <w:t></w:t>
      </w:r>
      <w:r>
        <w:rPr>
          <w:rFonts w:cs="Times New Roman" w:ascii="Times New Roman" w:hAnsi="Times New Roman"/>
          <w:b/>
          <w:i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Cs w:val="24"/>
        </w:rPr>
        <w:t xml:space="preserve">8901 Zalaegerszeg, Kossuth L. u. 17-19. </w:t>
      </w:r>
      <w:r>
        <w:rPr>
          <w:rFonts w:eastAsia="Wingdings" w:cs="Wingdings" w:ascii="Wingdings" w:hAnsi="Wingdings"/>
          <w:b/>
          <w:szCs w:val="24"/>
        </w:rPr>
        <w:t></w:t>
      </w:r>
      <w:r>
        <w:rPr>
          <w:rFonts w:cs="Times New Roman" w:ascii="Times New Roman" w:hAnsi="Times New Roman"/>
          <w:b/>
          <w:i/>
          <w:szCs w:val="24"/>
        </w:rPr>
        <w:t xml:space="preserve"> 92/502-106, fax: 92/502-10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Email: mayor@zalaegerszeg.hu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 napirendi pont anyag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13. május 9-i ülésére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right" w:pos="1276" w:leader="none"/>
        </w:tabs>
        <w:ind w:left="1134" w:hanging="1134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Tárgy:</w:t>
      </w:r>
      <w:r>
        <w:rPr>
          <w:rFonts w:cs="Times New Roman" w:ascii="Times New Roman" w:hAnsi="Times New Roman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Cs w:val="24"/>
        </w:rPr>
        <w:t xml:space="preserve">Használtruha gyűjtőkonténerek kihelyezése </w:t>
      </w:r>
    </w:p>
    <w:p>
      <w:pPr>
        <w:pStyle w:val="Normal"/>
        <w:tabs>
          <w:tab w:val="clear" w:pos="708"/>
          <w:tab w:val="right" w:pos="1276" w:leader="none"/>
        </w:tabs>
        <w:ind w:left="1134" w:hanging="1134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right" w:pos="1276" w:leader="none"/>
        </w:tabs>
        <w:ind w:left="1134" w:hanging="1134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Előterjesztő:</w:t>
      </w:r>
      <w:r>
        <w:rPr>
          <w:rFonts w:cs="Times New Roman" w:ascii="Times New Roman" w:hAnsi="Times New Roman"/>
          <w:b/>
          <w:szCs w:val="24"/>
        </w:rPr>
        <w:t xml:space="preserve"> </w:t>
        <w:tab/>
      </w:r>
      <w:r>
        <w:rPr>
          <w:rFonts w:cs="Times New Roman" w:ascii="Times New Roman" w:hAnsi="Times New Roman"/>
          <w:szCs w:val="24"/>
        </w:rPr>
        <w:t>Gyutai Csaba polgármester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536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Készítette:</w:t>
      </w: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Városüzemeltetési Osztály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 xml:space="preserve">Sümeghy Gabriella sk. környezetvédelmi </w:t>
        <w:tab/>
        <w:t>szakreferens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cs="Times New Roman" w:ascii="Times New Roman" w:hAnsi="Times New Roman"/>
          <w:b/>
          <w:szCs w:val="24"/>
          <w:u w:val="single"/>
        </w:rPr>
        <w:t>Egyeztetve:</w:t>
      </w: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Bertók Sándor osztályvezető, főépítész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ab/>
        <w:t>Városfejlesztési- és Tervezési Osztály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Véleményezésre megküldve:</w:t>
      </w: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cs="Times New Roman" w:ascii="Times New Roman" w:hAnsi="Times New Roman"/>
          <w:b/>
          <w:szCs w:val="24"/>
          <w:u w:val="single"/>
        </w:rPr>
        <w:t>Tárgyalta</w:t>
      </w:r>
      <w:r>
        <w:rPr>
          <w:rFonts w:cs="Times New Roman" w:ascii="Times New Roman" w:hAnsi="Times New Roman"/>
          <w:szCs w:val="24"/>
        </w:rPr>
        <w:t xml:space="preserve">: </w:t>
        <w:tab/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Gazdasági Bizottság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Városfejlesztési, Üzemeltetési és Tervezési </w:t>
        <w:tab/>
        <w:t xml:space="preserve">Bizottság 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Ügyrendi, Jogi és Vagyonnyilatkozatot </w:t>
        <w:tab/>
        <w:t>Ellenőrző Bizottság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elepülésrészi Önkormányzatok</w:t>
      </w:r>
    </w:p>
    <w:p>
      <w:pPr>
        <w:pStyle w:val="Normal"/>
        <w:ind w:firstLine="453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Közgyűlésre meghívást kap</w:t>
      </w:r>
      <w:r>
        <w:rPr>
          <w:rFonts w:cs="Times New Roman" w:ascii="Times New Roman" w:hAnsi="Times New Roman"/>
          <w:szCs w:val="24"/>
        </w:rPr>
        <w:t>:</w:t>
        <w:tab/>
        <w:t>dr. Rumi Kriszta elnök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Bogáncs Zalaegerszegi Állatvédő Egyesület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ab/>
        <w:t>8900 Zalaegerszeg, Csilla dűlő 6.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Költségvetési, pénzügyi–gazdálkodási szempontból ellenőrizte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Közgazdasági Osztály</w:t>
      </w:r>
    </w:p>
    <w:p>
      <w:pPr>
        <w:pStyle w:val="TextBody"/>
        <w:tabs>
          <w:tab w:val="clear" w:pos="708"/>
          <w:tab w:val="left" w:pos="504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Cziborné Vincze Amália sk.</w:t>
      </w:r>
    </w:p>
    <w:p>
      <w:pPr>
        <w:pStyle w:val="TextBody"/>
        <w:tabs>
          <w:tab w:val="clear" w:pos="708"/>
          <w:tab w:val="left" w:pos="50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Törvényességi és tartalmi-formai szempontból ellenőrizte</w:t>
      </w:r>
      <w:r>
        <w:rPr>
          <w:rFonts w:cs="Times New Roman" w:ascii="Times New Roman" w:hAnsi="Times New Roman"/>
          <w:b/>
          <w:i/>
          <w:szCs w:val="24"/>
        </w:rPr>
        <w:t>:</w:t>
        <w:tab/>
      </w:r>
      <w:r>
        <w:rPr>
          <w:rFonts w:cs="Times New Roman" w:ascii="Times New Roman" w:hAnsi="Times New Roman"/>
          <w:szCs w:val="24"/>
        </w:rPr>
        <w:t>Önkormányzati Osztály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>Zsupanek Péter sk.</w:t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Bogáncs Zalaegerszegi Állatvédő Egyesület (Csilladűlő u. 6.) azzal a kéréssel fordult az Önkormányzathoz, hogy engedélyezzük Zalaegerszeg közigazgatási területén használtruha gyűjtőkonténerek ingyenes kihelyezését, tekintettel arra, hogy egyesületük támogatása érdekében megállapodást kötöttek egy gazdálkodó szervezettel (Textrade Kft. Iszkaszentgyörgy, Városkapu Üzletház 622/1. sz.), amely használt ruha összegyűjtésével és újrahasznosításával foglalkozik. Az egyesület levelét az 1. sz. melléklet tartalmazza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Ezekbe a konténerekbe bárki elhelyezheti a már megunt, vagy feleslegessé vált ruhaneműit, cipőit, amely által a lerakásra kerülő hulladék mennyisége, így a környezetterhelés is csökkenhet. Ráadásul a használt ruhák visszagyűjtése és újrahasználata területén még komoly kihasználatlan lehetőségek vannak, kevés a gyűjtőhely annak ellenére, hogy a háztartásokban az elmúlt évtizedekben sok ruhanemű halmozódott fel. Statisztikai adatok szerint Nyugat-Európában évente kb. 4 kg használt ruhát gyűjtenek vissza lakosonként, míg Magyarországon ennek kb. 10 %-át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konténereket frekventált, gépkocsival is megközelíthető, gyalogos és autós forgalmat nem akadályozó helyre szeretnék felállítani, elsősorban már meglévő szelektív hulladékgyűjtő szigetekre. A ruhagyűjtőt heti vagy igény szerinti rendszerességgel a Textrade Kft. üríti, tisztán tartja, biztosítja azok rendeltetésszerű használatát. 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z eszközök kifejezetten ruhaneműk gyűjtésére lettek kifejlesztve. A lengőajtós megoldás megkönnyíti a ruhák elhelyezését és megóvja környezeti ártalmaktól és a garázdaságtól. A konténer speciális kiképzése nem teszi lehetővé, hogy illetéktelenek kivegyenek belőle bármit is. (2. sz. melléklet)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egyesület és a gazdálkodó szervezet együttműködésének az alapja az, hogy a begyűjtés elősegítését, a gyűjtő konténerek minél több helyre történő kihelyezését a lakosságtól begyűjtött ruhanemű mennyisége alapján a Textrade Kft. 15 Ft + Áfa / kg piacszervezési díjjal honorálja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z állatmenhely támogatása érdekében az önkormányzat a felsorolt területek használatát - javaslatom szerint a tapasztalatok leszűrésére először 1 év időtartamra megkötött - együttműködési megállapodás (3. sz. melléklet) aláírásával térítésmentesen bocsátja az egyesület rendelkezésér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zvegtrzs3"/>
        <w:ind w:left="7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zvegtrzs3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Gazdasági Bizottság 78/2013. számú határozatával</w:t>
      </w:r>
      <w:r>
        <w:rPr>
          <w:sz w:val="22"/>
          <w:szCs w:val="22"/>
        </w:rPr>
        <w:t xml:space="preserve"> az előterjesztést 9 igen egyhangú szavazással támogatta.</w:t>
      </w:r>
    </w:p>
    <w:p>
      <w:pPr>
        <w:pStyle w:val="Szvegtrzs3"/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Az </w:t>
      </w:r>
      <w:r>
        <w:rPr>
          <w:b/>
          <w:sz w:val="22"/>
          <w:szCs w:val="22"/>
        </w:rPr>
        <w:t>Ügyrendi, Jogi és Vagyonnyilatkozatot Ellenőrző Bizottság 98/2013. sz. határozatával</w:t>
      </w:r>
      <w:r>
        <w:rPr>
          <w:sz w:val="22"/>
          <w:szCs w:val="22"/>
        </w:rPr>
        <w:t xml:space="preserve"> 11 igen egyhangú szavazattal - jogi szempontból – tárgyalásra alkalmasnak tartja az előterjesztést.</w:t>
      </w:r>
    </w:p>
    <w:p>
      <w:pPr>
        <w:pStyle w:val="Szvegtrzs3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 xml:space="preserve">Városfejlesztési, Üzemeltetési és Tervezési Bizottság </w:t>
      </w:r>
      <w:r>
        <w:rPr>
          <w:sz w:val="22"/>
          <w:szCs w:val="22"/>
        </w:rPr>
        <w:t xml:space="preserve">aggályosnak látja a konténerek hulladékgyűjtő szigeteken való elhelyezését, ezért </w:t>
      </w:r>
      <w:r>
        <w:rPr>
          <w:b/>
          <w:sz w:val="22"/>
          <w:szCs w:val="22"/>
        </w:rPr>
        <w:t>68/2013. számú határozatával</w:t>
      </w:r>
      <w:r>
        <w:rPr>
          <w:sz w:val="22"/>
          <w:szCs w:val="22"/>
        </w:rPr>
        <w:t xml:space="preserve"> egyhangúlag – 9 igen szavazat –javasolja, hogy az önkormányzat kezdeményezzen egyeztetést a Zala-Depo Kft-vel, és ezután kerüljön a közgyűlés elé az előterjesztés. A bizottság az előterjesztést 7 igen szavazattal, 2 tartózkodással támogatta.</w:t>
      </w:r>
    </w:p>
    <w:p>
      <w:pPr>
        <w:pStyle w:val="Szvegtrzs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3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A Bizottság határozatának megfelelően megkerestük a közszolgáltatót, amely véleménye alapján az önkormányzat és a Bogáncs Egyesület közti együttműködési megállapodás kiegészítésre került a hulladékgyűjtő szigetek tisztántartása érdekében. A Zala-Depo Kft. további felvetése az ISPA/KA projekt keretében megvalósult létesítmény szabályszerű üzemeltetésére vonatkozott, azonban már az előterjesztés előkészítése során </w:t>
      </w:r>
      <w:r>
        <w:rPr>
          <w:bCs/>
          <w:i/>
          <w:sz w:val="22"/>
          <w:szCs w:val="22"/>
        </w:rPr>
        <w:t xml:space="preserve">a Zalaispa Zrt. </w:t>
      </w:r>
      <w:r>
        <w:rPr>
          <w:i/>
          <w:sz w:val="22"/>
          <w:szCs w:val="22"/>
        </w:rPr>
        <w:t xml:space="preserve">írásbeli állásfoglalását kértük arról, hogy </w:t>
      </w:r>
      <w:r>
        <w:rPr>
          <w:bCs/>
          <w:i/>
          <w:sz w:val="22"/>
          <w:szCs w:val="22"/>
        </w:rPr>
        <w:t>a konténerek elhelyezhetők-e és milyen esetleges feltételekkel ezeken a szigeteken, amelyre az alábbi válasz érkezett: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„</w:t>
      </w:r>
      <w:r>
        <w:rPr>
          <w:rFonts w:cs="Times New Roman" w:ascii="Times New Roman" w:hAnsi="Times New Roman"/>
          <w:i/>
          <w:sz w:val="22"/>
          <w:szCs w:val="22"/>
        </w:rPr>
        <w:t>Megkeresésükre vonatkozóan tájékoztatjuk Önöket, hogy a ZALAISPA Hulladékgazdálkodási Társulás tulajdonában lévő , a Nyugat-Balaton és Zala völgye regionális hulladékgazdálkodási projekt keretében Zalaegerszeg Megyei Jogú Város területén kiépítésre került, a Zala-Depo Kft üzemeltetésében lévő szelektív hulladékgyűjtő szigetek további frakció bővítéséhez a társaságunk hozzájárul, amennyiben az a már meglévő frakciók számát nem csökkenti.”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érem a Tisztelt Közgyűlést, hogy a fentiek alapján a határozati javaslat elfogadásával támogassa a Bogáncs Zalaegerszegi Állatvédő Egyesületet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Határozati javaslat: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laegerszeg Megyei Jogú Város Önkormányzata a Bogáncs Zalaegerszegi Állatvédő Egyesület támogatása érdekében hozzájárul 28 db használtruha gyűjtőkonténer 1 évre szóló térítésmentes – burkolt felületen, elsősorban meglévő hulladékgyűjtő szigeteken történő - kihelyezéséhez az alábbi helyszíneken: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7" w:right="1417" w:gutter="0" w:header="708" w:top="1417" w:footer="708" w:bottom="851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zobor Mátyás utca 8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artók Béla u. - Alsójánkahegyi u. sarok szelektív hulladékgyűjtő sziget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senyő u. - Hegyi u. sarok szelektív hulladékgyűjtő sziget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egyalja u. 41. szelektív hulladékgyűjtő sziget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öcsej Pataki Ferenc u. 23. szelektív hulladékgyűjtő sziget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öztársaság útja 89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Átalszegett u. 15. szelektív hulladékgyűjtő sziget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zslaparki u. 24. szelektív hulladékgyűjtő sziget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kes Kelemen u. 6/A. szelektív hulladékgyűjtő sziget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aross Gábor u. 25. szelektív hulladékgyűjtő sziget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lai Tóth János u. szelektív hulladékgyűjtő sziget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rzsenyi Dániel u. 28. melletti garázssorok mellé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mb u. - Klapka Gy. u. sarok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asparich u. 13/A. szelektív hulladékgyűjtő sziget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adách I. u. 22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kola u., iskolával szemben szelektív hulladékgyűjtő sziget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öztársaság útja - Liszt Általános Iskola nyugati oldala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íbor u. - Hock J.u. sarok parkoló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latán sor 25. szelektív hulladékgyűjtő sziget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aszaházi u. szelektív hulladékgyűjtő sziget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szele szelektív hulladékgyűjtő sziget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író M. u. – Toldi u. szelektív hulladékgyűjtő sziget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alatoni u. körforgalom szelektív hulladékgyűjtő sziget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latán sor 9/B. szelektív hulladékgyűjtő sziget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latán sor 36. szelektív hulladékgyűjtő sziget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öztársaság u. 104. szelektív hulladékgyűjtő sziget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rdész u. 72. szelektív hulladékgyűjtő sziget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páczai Csere János tér szelektív hulladékgyűjtő sziget</w:t>
      </w:r>
    </w:p>
    <w:p>
      <w:pPr>
        <w:sectPr>
          <w:type w:val="continuous"/>
          <w:pgSz w:w="11906" w:h="16838"/>
          <w:pgMar w:left="1417" w:right="1417" w:gutter="0" w:header="708" w:top="1417" w:footer="708" w:bottom="851"/>
          <w:cols w:num="2" w:space="708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elhatalmazza a polgármestert az együttműködési megállapodás aláírásá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elelős:Gyutai Csaba polgármester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atáridő: 2013. május 15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laegerszeg, 2013. május 3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68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Gyutai Csaba sk.</w:t>
      </w:r>
    </w:p>
    <w:p>
      <w:pPr>
        <w:pStyle w:val="Normal"/>
        <w:ind w:left="46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lgármester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sz. melléklet</w:t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lléklet a Bogáncs Zalaegerszegi Állatvédő Egyesület kérelméhez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Használtruha gyűjtőkonténerek kihelyezésének helyszínei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zobor Mátyás utca 8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artók Béla u. - Alsójánkahegyi u. sarok szelektív hulladékgyűjtő sziget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senyő u. - Hegyi u. sarok szelektív hulladékgyűjtő sziget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egyalja u. 41. szelektív hulladékgyűjtő sziget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öcsej Pataki Ferenc u. 23. szelektív hulladékgyűjtő sziget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öztársaság útja 89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Átalszegett u. 15. szelektív hulladékgyűjtő sziget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zslaparki u. 24. szelektív hulladékgyűjtő sziget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kes Kelemen u. 6/A. szelektív hulladékgyűjtő sziget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aross Gábor u. 25. szelektív hulladékgyűjtő sziget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lai Tóth János u. szelektív hulladékgyűjtő sziget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rzsenyi Dániel u. 28. melletti garázssorok mellé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mb u. - Klapka Gy. u. sarok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asparich u. 13/A. szelektív hulladékgyűjtő sziget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adách I. u. 22.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kola u., iskolával szemben szelektív hulladékgyűjtő sziget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öztársaság útja - Liszt Általános Iskola nyugati oldala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íbor u. - Hock J.u. sarok parkoló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latán sor 25. szelektív hulladékgyűjtő sziget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aszaházi u. Autóüveg Centrum szelektív hulladékgyűjtő sziget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szele szelektív hulladékgyűjtő sziget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író M. u. – Toldi u. szelektív hulladékgyűjtő sziget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alatoni u. körforgalom szelektív hulladékgyűjtő sziget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latán sor 9/B. szelektív hulladékgyűjtő sziget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latán sor 36. szelektív hulladékgyűjtő sziget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öztársaság u. 104. szelektív hulladékgyűjtő sziget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rdész u. 72. szelektív hulladékgyűjtő sziget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páczai Csere János tér szelektív hulladékgyűjtő szige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sz. melléklet</w:t>
      </w:r>
    </w:p>
    <w:p>
      <w:pPr>
        <w:pStyle w:val="Normal"/>
        <w:rPr/>
      </w:pPr>
      <w:r>
        <w:rPr/>
        <w:drawing>
          <wp:inline distT="0" distB="0" distL="0" distR="0">
            <wp:extent cx="6239510" cy="44189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441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89295" cy="41084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295" cy="410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sz. mellékl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GYÜTTMŰKÖDÉSI MEGÁLLAPODÁS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mely létrejött egyrészről Zalaegerszeg Megyei Jogú Város Önkormányzata (8900 Zalaegerszeg, Kossuth u. 17-19., képviseli: Gyutai Csaba polgármester) (továbbiakban: Önkormányzat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másrészről a Bogáncs Zalaegerszegi Állatvédő Egyesület (8900 Zalaegerszeg, Csilla dűlő 6., képviseli dr. Rumi Kriszta elnök) (továbbiakban: Egyesület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özött az alábbi tartalommal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PREAMBULU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z Önkormányzat elismeri és támogatja az Egyesület alapszabályában meghatározott közhasznú céljait, amelyek a környezetvédelem és az állatvédelem. Ennek keretében az Egyesület a menhely fenntartásával, a kutyák és macskák ellátásával azért tevékenykednek, hogy minél jobb, élhetőbb környezetet biztosítson a gazdátlanná vált házi állatokna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z Egyesület a céljai megvalósításához szükséges pénzügyi forrás megteremtése érdekében megállapodott egy olyan gazdálkodó szervezettel, amelyik használt ruha összegyűjtésével és újra hasznosításával foglalkozik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z Egyesület és a gazdálkodó szervezet együttműködésének alapja az, hogy a begyűjtés elősegítését, a gyűjtő konténerek mind több helyre történő kihelyezését a gazdálkodó szervezet üzletszervezési jutalékkal honorálja, amely arányos az összegyűjtött ruhamennyisséggel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 Az Egyesület céljai támogatása érdekében az Önkormányzat, mint az alább megjelölt terület feletti rendelkezési jog jogosultja - az együttműködés keretében lehetővé teszi az Egyesülettel szerződött gazdálkodó szervezetnek azt, hogy jelen megállapodás mellékletében felsorolt helyszíneken 1-1 m2 területet az Egyesület használja/hasznosítsa oly módon, hogy arra a vele együttműködő gazdasági társaság használt ruha gyűjtéséhez szükséges konténert helyezzen ki és azt rendszeresen ürítse, karbantartsa és a benne összegyűlt használt ruhát és cipőt, mint sajátját elszállíts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Önkormányzat az itt megjelölt terület használatát 1 év időtartamra ingyenesen bocsátja az Egyesület rendelkezésére, aki azt kizárólag a fent leírt módon hasznosíthatj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Az Önkormányzat nyilatkozik arról, hogy a konténer elhelyezésére szolgáló terület nyitott, bárki által, bármikor megközelíthető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Az Önkormányzat tudomásul veszi, hogy a konténerekben összegyűlt ruhaneműt és cipőt a gazdálkodó szervezet az üzleti tevékenysége keretében hasznosítja, melyhez kapcsolódóan a gazdálkodó szervezet a saját költségén és veszélyére gondoskodik a konténerek rendszeres ürítéséről, a konténerek és közvetlen környezetük tisztán tartásáról, - beleértve a túlcsordulás miatti mellépakolás megszüntetését is, - karbantartásáról, összefoglalva a konténer üzemeltetéséről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Szerződő felek tudomásul veszik azt, hogy az, ami a konténerekben összegyűlik – nem adomány, hanem a konténert üzemeltető társaság tulajdonába kerülő olyan ruhanemű és cipő, amelynek tulajdonjogával – a konténerbe való bedobással – a tulajdonosa felhagyott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Az Egyesület a jelen szerződés keretein belül vállalja a konténerekkel kapcsolatos technikai közvetítést és a konténert üzemeltető céggel való teljes kapcsolattartást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elek megállapodása alapján a konténerrel kapcsolatos kérdéseket és észrevételeket elsősorban az Egyesület alább megjelölt képviselőjével kell közölni, míg életet, vagy testi épséget veszélyeztető helyzetben közvetlenül a konténeren feltüntetett elérhetőségeket kell megkeresni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A két fél részéről kapcsolattartásra kijelölt személyek és elérhetőségeik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Önkormányzat részéről: Sümeghy Gabriella környezetvédelmi szakreferens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Zalaegerszeg MJV Polgármesteri Hivatal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8900 Zalaegerszeg, Kossuth u. 17-19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06-92/502-125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kkcs@ph.zalaegerszeg.hu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Egyesület részéről: </w:t>
        <w:tab/>
        <w:t>Abai Erika operatív titkár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Bogáncs Zalaegerszegi Állatmenhely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Zalaegerszeg, Csilla dűlő 6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06-92/347-724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bogancsmenhely@gmail.com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 A jelen szerződés mindkét szerződő fél részéről történő aláírását követő naptól számítandó határozatlan időtartamra jön létre azzal, hogy a szerződés 90 napos felmondási idő megtartásával bármelyik fél részéről rendes felmondással írásban felmondható és megszüntethető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elek a jelen szerződésben nem szabályozott kérdésekben a Ptk. szabályait rendelik alkalmazni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erződő Felek képviselőik útján a jelen szerződést elolvasás és közös értelmezés után, mint akaratukkal mindenben megegyezőt, jóváhagyólag írják alá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elt: Zalaegerszeg, 2013. május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………………………………</w:t>
        <w:tab/>
        <w:tab/>
        <w:tab/>
        <w:t>………………………………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>Gyutai Csaba</w:t>
        <w:tab/>
        <w:tab/>
        <w:tab/>
        <w:tab/>
        <w:tab/>
        <w:t>dr. Rumi Kriszt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polgármester</w:t>
        <w:tab/>
        <w:tab/>
        <w:tab/>
        <w:tab/>
        <w:tab/>
        <w:tab/>
        <w:t>elnök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Zalaegerszeg MJV Önkormányzata</w:t>
        <w:tab/>
        <w:t xml:space="preserve">     Bogáncs Zalaegerszegi Állatvédő Egyesüle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. sz. melléklet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2"/>
          <w:szCs w:val="22"/>
        </w:rPr>
        <w:t>Használtruha gyűjtőkonténerek kihelyezésének helyszíne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zobor Mátyás utca 8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artók Béla u. - Alsójánkahegyi u. sarok szelektív hulladékgyűjtő sziget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senyő u. - Hegyi u. sarok szelektív hulladékgyűjtő sziget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egyalja u. 41. szelektív hulladékgyűjtő sziget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öcsej Pataki Ferenc u. 23. szelektív hulladékgyűjtő sziget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öztársaság útja 89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Átalszegett u. 15. szelektív hulladékgyűjtő sziget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zslaparki u. 24. szelektív hulladékgyűjtő sziget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kes Kelemen u. 6/A. szelektív hulladékgyűjtő sziget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aross Gábor u. 25. szelektív hulladékgyűjtő sziget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lai Tóth János u. szelektív hulladékgyűjtő sziget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rzsenyi Dániel u. 28. melletti garázssorok mellé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mb u. - Klapka Gy. u. sarok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asparich u. 13/A. szelektív hulladékgyűjtő sziget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adách I. u. 22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kola u., iskolával szemben szelektív hulladékgyűjtő sziget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öztársaság útja - Liszt Általános Iskola nyugati oldal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íbor u. - Hock J.u. sarok parkoló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latán sor 25. szelektív hulladékgyűjtő sziget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aszaházi u. Autóüveg Centrum szelektív hulladékgyűjtő sziget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szele szelektív hulladékgyűjtő sziget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író M. u. – Toldi u. szelektív hulladékgyűjtő sziget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alatoni u. körforgalom szelektív hulladékgyűjtő sziget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latán sor 9/B. szelektív hulladékgyűjtő sziget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latán sor 36. szelektív hulladékgyűjtő sziget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öztársaság u. 104. szelektív hulladékgyűjtő sziget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rdész u. 72. szelektív hulladékgyűjtő sziget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páczai Csere János tér szelektív hulladékgyűjtő szige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7" w:right="1417" w:gutter="0" w:header="708" w:top="1417" w:footer="708" w:bottom="851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bjegyzetkarakterek">
    <w:name w:val="Lábjegyzet-karakterek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LfejChar">
    <w:name w:val="Élőfej Char"/>
    <w:qFormat/>
    <w:rPr>
      <w:sz w:val="26"/>
    </w:rPr>
  </w:style>
  <w:style w:type="character" w:styleId="LlbChar">
    <w:name w:val="Élőláb Char"/>
    <w:qFormat/>
    <w:rPr>
      <w:rFonts w:ascii="Arial Narrow" w:hAnsi="Arial Narrow" w:cs="Arial Narrow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851" w:hanging="284"/>
      <w:jc w:val="both"/>
      <w:textAlignment w:val="baseline"/>
    </w:pPr>
    <w:rPr>
      <w:rFonts w:ascii="Times New Roman" w:hAnsi="Times New Roman" w:cs="Times New Roman"/>
      <w:sz w:val="26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sz w:val="20"/>
    </w:rPr>
  </w:style>
  <w:style w:type="paragraph" w:styleId="CharCharCharChar1CharChar">
    <w:name w:val=" Char Char Char Char1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sz w:val="20"/>
      <w:lang w:val="en-US" w:eastAsia="en-US"/>
    </w:rPr>
  </w:style>
  <w:style w:type="paragraph" w:styleId="Char1">
    <w:name w:val=" Char1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i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8:58:00Z</dcterms:created>
  <dc:creator>Jogi iroda</dc:creator>
  <dc:description/>
  <cp:keywords/>
  <dc:language>en-US</dc:language>
  <cp:lastModifiedBy>Marti</cp:lastModifiedBy>
  <cp:lastPrinted>2013-05-03T09:55:00Z</cp:lastPrinted>
  <dcterms:modified xsi:type="dcterms:W3CDTF">2013-05-03T08:58:00Z</dcterms:modified>
  <cp:revision>2</cp:revision>
  <dc:subject/>
  <dc:title> </dc:title>
</cp:coreProperties>
</file>