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57250" cy="1066800"/>
            <wp:effectExtent l="0" t="0" r="0" b="0"/>
            <wp:wrapTight wrapText="bothSides">
              <wp:wrapPolygon edited="0">
                <wp:start x="-240" y="0"/>
                <wp:lineTo x="-240" y="21402"/>
                <wp:lineTo x="21600" y="21402"/>
                <wp:lineTo x="21600" y="0"/>
                <wp:lineTo x="-2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ÖNKORMÁNYZATI KÉPVISELŐJ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5, fax: 92/502-1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-mail:info@zalaegerszeg.h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3. június 20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</w:t>
        <w:tab/>
        <w:tab/>
        <w:t>Tájékoztató külföldi utazásról (Barót - Erdé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>
          <w:b/>
          <w:u w:val="single"/>
        </w:rPr>
        <w:t>Előterjesztő:</w:t>
      </w:r>
      <w:r>
        <w:rPr/>
        <w:tab/>
        <w:t>Dékány Endre önkormányzati képvisel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ab/>
        <w:t>Polgármesteri Iroda</w:t>
      </w:r>
    </w:p>
    <w:p>
      <w:pPr>
        <w:pStyle w:val="Normal"/>
        <w:ind w:left="1416" w:firstLine="708"/>
        <w:rPr/>
      </w:pPr>
      <w:r>
        <w:rPr/>
        <w:t>Bogár Beáta sk. nemzetközi és idegenforgalm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ót város Erdélyben, a Székelyföldön, Kovászna megyében található. A kb. 9 000 lakosú, 70%-ban magyarok lakta település az Erdővidék központja. Sepsiszentgyörgytől 48 km-re északnyugatra a Baróti-medence közepén fekszik. Áthalad rajta a Barót-pa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aróton működő Baróti Szabó Dávid Iskolaközpont és a zalaegerszegi összevont Deák Ferenc és Széchenyi István Szakközépiskola között 2009-ben jött létre testvériskolai kapcsolat, amely az elmúlt években egyre szorosabbá és szélesebbé vált. </w:t>
      </w:r>
    </w:p>
    <w:p>
      <w:pPr>
        <w:pStyle w:val="Normal"/>
        <w:jc w:val="both"/>
        <w:rPr/>
      </w:pPr>
      <w:r>
        <w:rPr/>
        <w:t xml:space="preserve">Ennek eredményeként az idei Egerszeg Fesztiválra és város napi ünnepségekre 4 tagú delegáció érkezett Barótról Lázár Kiss Barna András polgármester vezetésével, aki az itt tartózkodás során hivatalos zalaegerszegi küldöttséget hívott meg </w:t>
      </w:r>
      <w:r>
        <w:rPr>
          <w:b/>
        </w:rPr>
        <w:t>2013. június 6-9 közt megrendezésre kerülő Barót Napok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eghívásnak Kauzli Józsefné önkormányzati képviselő társam és Bogár Beáta nemzetközi és idegenforgalmi szakreferens társaságában tettem eleg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integy 900 km távolság megtétele után június 6-án csütörtökön az esti órákban érkeztünk meg Barótra, a Polgármesteri Hivatalba, ahol a város vezetői és a hivatal munkatársai szinte régi ismerősként fogadtak bennünket. Ekkor érkeztek meg Barót többi testvérvárosának delegációi is, Sarkadról, Zircről, Dabasról, Párkányból Szarvasról és Budafokról.  A megérkezést követően az összes delegáció közös vacsorán vett részt, majd elfoglaltuk a szállásunkat egy közeli bérház első emeleti lakásában.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62560</wp:posOffset>
            </wp:positionV>
            <wp:extent cx="2743200" cy="2055495"/>
            <wp:effectExtent l="0" t="0" r="0" b="0"/>
            <wp:wrapTight wrapText="bothSides">
              <wp:wrapPolygon edited="0">
                <wp:start x="-56" y="0"/>
                <wp:lineTo x="-56" y="21527"/>
                <wp:lineTo x="21600" y="21527"/>
                <wp:lineTo x="21600" y="0"/>
                <wp:lineTo x="-5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Másnap délelőtt Dombi Réka jegyzőasszony társaságában elutaztunk a kb. 50 km. távolságra fekvő Brassóba, ahol a főutcán végigsétálva megtekintettük a város főterét, valamint a 15.  század elején épült híres szász evangélikus Fekete templomot, amely az európai gótika egyik legjelentősebb alkotása. A templom nevét a 17. század végén a város legnagyobb részét elhamvasztó tűzvészről kapta, amelyben bekormozódott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45415</wp:posOffset>
            </wp:positionV>
            <wp:extent cx="2861310" cy="2141855"/>
            <wp:effectExtent l="0" t="0" r="0" b="0"/>
            <wp:wrapTight wrapText="bothSides">
              <wp:wrapPolygon edited="0">
                <wp:start x="-48" y="0"/>
                <wp:lineTo x="-48" y="21537"/>
                <wp:lineTo x="21600" y="21537"/>
                <wp:lineTo x="21600" y="0"/>
                <wp:lineTo x="-4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Barótra visszafelé Sepsiszentgyörgyön keresztül vezetett az utunk, ahol megnéztük a Székely Nemzeti Múzeumot, amely a legnagyobb határon túli magyar közgyűjtemény, egyben Kovászna megye és a Székelyföld jelentős turisztikai látványossága. A múzeumot, amelyben könyvtár, természettudományi, régészet-történelem és néprajzi osztály működik, 1875-ben alapították, és az 1910-es években került a Kós Károly által tervezett épületcsoport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2971800" cy="2228850"/>
            <wp:effectExtent l="0" t="0" r="0" b="0"/>
            <wp:wrapTight wrapText="bothSides">
              <wp:wrapPolygon edited="0">
                <wp:start x="-51" y="0"/>
                <wp:lineTo x="-51" y="21533"/>
                <wp:lineTo x="21600" y="21533"/>
                <wp:lineTo x="21600" y="0"/>
                <wp:lineTo x="-5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zt követően visszaérkeztünk Barótra, ahol a délután folyamán a Baróti Művelődési Házban kerekasztal-beszélgetéseken vehettünk részt. Szó volt többek közt az Európai Unióban történő munkavállalás lehetőségeiről és feltételeiről, magyar és erdővidéki vállalkozások együttműködéséről, valamint az európai uniós polgárok jogairól. Ezekre a rendezvényekre egy sikeres, európai uniós testvérvárosi pályázat keretében került sor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t xml:space="preserve"> A vállalkozói kerekasztal-beszélgetésen Lázár Kiss Barna polgármester megosztotta a jelenlévőkkel a nemrég Zalaegerszegen szerzett benyomásait az inkubátorházról és az ipari parkról, majd én is szót kértem, és a vállalkozók és az önkormányzat együttműködéséről, annak különböző lehetőségeiről, az ezzel kapcsolatos zalaegerszegi tapasztalatokról beszéltem.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563880</wp:posOffset>
            </wp:positionV>
            <wp:extent cx="2971800" cy="2162175"/>
            <wp:effectExtent l="0" t="0" r="0" b="0"/>
            <wp:wrapTight wrapText="bothSides">
              <wp:wrapPolygon edited="0">
                <wp:start x="-49" y="0"/>
                <wp:lineTo x="-49" y="21533"/>
                <wp:lineTo x="21600" y="21533"/>
                <wp:lineTo x="21600" y="0"/>
                <wp:lineTo x="-4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fórumokat követően a város főterére mentünk, ahol megkezdődtek a műsorok az itt felállított színpadon. Az esti órákban a Magyarországról érkezett Mobilmánia együttes koncertjét is megnéztük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8100</wp:posOffset>
            </wp:positionV>
            <wp:extent cx="2857500" cy="2139315"/>
            <wp:effectExtent l="0" t="0" r="0" b="0"/>
            <wp:wrapTight wrapText="bothSides">
              <wp:wrapPolygon edited="0">
                <wp:start x="-59" y="0"/>
                <wp:lineTo x="-59" y="21524"/>
                <wp:lineTo x="21600" y="21524"/>
                <wp:lineTo x="21600" y="0"/>
                <wp:lineTo x="-59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únius 8-án, szombaton reggeli után vette kezdetét hivatalosan a Barót napok rendezvénysorozat.  A reggeli helyszínén gyülekeztek a testvérvárosok delegációi, előttük egy-egy székely népviseletbe öltözött lány vitte a városok nevével és címerével ellátott táblát, a küldöttségek pedig saját zászlóikat. Így vonultunk végig a város főutcáin, majd érkeztünk meg a főtérre, ahol a színpadon Barót polgármestere ünnepélyesen megnyitotta a rendezvénysorozatot.</w:t>
      </w:r>
    </w:p>
    <w:p>
      <w:pPr>
        <w:pStyle w:val="Normal"/>
        <w:jc w:val="both"/>
        <w:rPr/>
      </w:pPr>
      <w:r>
        <w:rPr/>
        <w:t xml:space="preserve">Ezt követően minden testvérváros képviselője köszöntötte a színpadról a barótiakat. Itt én is átadtam Zalaegerszeg polgárainak, valamint polgármesterének üdvözletét, és kifejeztem reményemet, hogy a két város közt folytatódik és szélesedik a jó együttműködés, különösen az ifjúság területén. </w:t>
      </w:r>
    </w:p>
    <w:p>
      <w:pPr>
        <w:pStyle w:val="Normal"/>
        <w:jc w:val="both"/>
        <w:rPr/>
      </w:pPr>
      <w:r>
        <w:rPr/>
        <w:t xml:space="preserve">A megnyitó után ismét a kultúrházba vonultunk, ahol ezúttal turisztikai témájú kerekasztal-beszélgetésnek lehettünk részesei. Ennek bevezetőjében Erdővidékről és Kovászna megyéről láthattunk egy prezentációt, majd minden résztvevő város saját turisztikai terveiről, sikereiről és kudarcairól beszélt, valamint az együttműködés lehetőségei is körvonalazódtak. A beszélgetés során hamar kiderült, hogy más kisebb városokba sem özönlenek a turisták, mindenki keresi a megoldást arra, hogy a településére milyen módon csábíthatna több látogatót, ami jelen gazdasági helyzetben nem könnyű feladat.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743200" cy="2059305"/>
            <wp:effectExtent l="0" t="0" r="0" b="0"/>
            <wp:wrapTight wrapText="bothSides">
              <wp:wrapPolygon edited="0">
                <wp:start x="-53" y="0"/>
                <wp:lineTo x="-53" y="21531"/>
                <wp:lineTo x="21600" y="21531"/>
                <wp:lineTo x="21600" y="0"/>
                <wp:lineTo x="-53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47010" cy="2060575"/>
            <wp:effectExtent l="0" t="0" r="0" b="0"/>
            <wp:wrapTight wrapText="bothSides">
              <wp:wrapPolygon edited="0">
                <wp:start x="-53" y="0"/>
                <wp:lineTo x="-53" y="21527"/>
                <wp:lineTo x="21600" y="21527"/>
                <wp:lineTo x="21600" y="0"/>
                <wp:lineTo x="-53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rendezvény utáni ebéd keretében egy ökörsütésen vehettünk részt, amelynek során Székelyföld legjobb szakácsai tartottak bemutatót az ökörsütés fortélyairól. Az ebédet Kovászna megye Tanácsa alelnökének, Nagy József úrnak a társaságában fogyasztottuk el, akivel élénk beszélgetést folytattunk a jelenlegi politikai helyzet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élutánt a Barót napok fesztivál kézműves sátrainak megtekintésével folytattuk, majd este Barót város polgármestere adott díszvacsorát a küldöttségek tiszteletére a Rózsakert vendéglőben. A vacsorát a városi vezetők mellett Kovászna megye Tanácsának elnöke Tamás Sándor úr is megtisztelte jelenlété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ár vendéglátóink még tartóztattak volna bennünket, küldöttségünk a 3 napos tartalmas programok után vasárnap reggel hazaindult. Útközben megtekintettük még Vajdahunyad várát, majd Arad érintésével az esti órákban érkeztünk haza Zalaegerszegre.</w:t>
      </w:r>
    </w:p>
    <w:p>
      <w:pPr>
        <w:pStyle w:val="Normal"/>
        <w:jc w:val="both"/>
        <w:rPr/>
      </w:pPr>
      <w:r>
        <w:rPr/>
        <w:t>Delegációnkat nagy barátsággal, vendégszeretettel és kiemelt figyelemmel fogadták a barótiak, és ott tartózkodásunk alatt számos együttműködési lehetőségről szót váltottunk. Úgy gondoljuk, hogy az ifjúsági kapcsolatokat mindenképpen továbbra is támogatni és szélesíteni kell, amelyek részleteiről a közeljövőben fogunk egyezt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tájékoztató elfogadásá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3. június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Dékány Endre sk.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Önkormányzati képvisel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1"/>
      <w:szCs w:val="21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6:33:00Z</dcterms:created>
  <dc:creator>bea</dc:creator>
  <dc:description/>
  <cp:keywords/>
  <dc:language>en-US</dc:language>
  <cp:lastModifiedBy>Takács Éva</cp:lastModifiedBy>
  <dcterms:modified xsi:type="dcterms:W3CDTF">2013-06-14T10:40:00Z</dcterms:modified>
  <cp:revision>4</cp:revision>
  <dc:subject/>
  <dc:title>ZALAEGERSZEG MEGYEI JOGÚ VÁROS</dc:title>
</cp:coreProperties>
</file>