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2490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82.4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...... napirendi pont anya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3. június 20-i ülésér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Barnamezős iparterületek revitalizációjának fejlesztési koncepciój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Gyutai Csaba polgármester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Városfejlesztési és Tervezési Osztály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kora Róbert sk.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>Zalaegerszegi Városfejlesztő Zrt-vel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4536" w:hanging="4536"/>
        <w:jc w:val="both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Városfejlesztési, Üzemeltetési és Tervezési Bizottság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Gazdasági Bizottság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536" w:hanging="4536"/>
        <w:rPr/>
      </w:pPr>
      <w:r>
        <w:rPr>
          <w:b/>
          <w:i/>
          <w:sz w:val="24"/>
          <w:szCs w:val="24"/>
          <w:u w:val="single"/>
        </w:rPr>
        <w:t>A közgyűlésre meghívást kap:</w:t>
      </w:r>
      <w:r>
        <w:rPr>
          <w:b/>
          <w:i/>
          <w:sz w:val="24"/>
          <w:szCs w:val="24"/>
        </w:rPr>
        <w:tab/>
        <w:t>Oláh Gábor  vezérigazgató, Zalaegerszegi Városfejlesztő Zrt. – Zalaegerszeg, Sütő u. 4.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Cziborné Vincze Amália sk.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örvényességi és  tartalmi-formai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4536" w:hanging="453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Zsupanek Péter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4"/>
        <w:ind w:left="0" w:hanging="0"/>
        <w:rPr/>
      </w:pPr>
      <w:r>
        <w:rPr>
          <w:sz w:val="24"/>
          <w:szCs w:val="24"/>
        </w:rPr>
        <w:t xml:space="preserve">A város korábbi településszerkezetében alapvetően a múlt század 60-70-es éveiben következett be változás. Zalaegerszeg történetét éttekintve látható, hogy a város területén az iparosítás a II. világháború után az 1950-es években kezdődött meg, az addigi hivatalnok városból jelentősebb ipari településsé fejlődött. A Ruhagyár volt az első nagyobb beruházás, amely megvalósult. Az akkor Lenin út (ma Platán sor) nyugati oldala beépítetlen terület volt, így előrelátható gondolkodás hiányában itt kapott helyet a Ruhagyár, majd a Tejgyár. A későbbi ipari üzemek Ganz-Mávag, Caola, Alugépgyár, Zalahús a város keleti területén, míg a későbbi beruházások a Zalabaromfi illetve a Hűtőház az észak-nyugati területeken kaptak helyet. Zalaegerszeg lakossága ezekben az időkben kb. 15.000 fő volt. A nagyfokú iparosítás eredményeként munkaerőhiány állt elő, így a környező falvakból megindult a városba költözés, amely dolgozóknak lakást kellett biztosítani. Zalaegerszeget több oldalról szőlődombok veszik körül, amelyek a város terjeszkedésének gátat szabtak. A lakások iránti keresletet iparosított technológiával épített, lakótelepi házakkal elégítették ki, így jött létre a landorhegyi és a kertvárosi lakótelep. A város egész szerkezete teljesen átalakult, a 80-as évekre kialakult az állandónak nevezhető 60.000 lakosságszám. Így a ruhagyári ipari terület beékelődik a lakótelep és a város eredeti 15.000 fős belső magja köz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a területen nem kívánatos ipari tevékenység folyatása, mert szeretnénk elkerülni a környező iskolákra és lakóterületekre gyakorolt káros környezeti hatásokat. 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4"/>
        <w:ind w:left="0" w:hanging="0"/>
        <w:rPr/>
      </w:pPr>
      <w:r>
        <w:rPr>
          <w:sz w:val="24"/>
          <w:szCs w:val="24"/>
        </w:rPr>
        <w:t>Mindezek mellett a város gazdasági fejlődése szempontjából napjainkban is kiemelt jelentősége van az ipartelepítésre alkalmas területek feltárásának és hasznosításának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A városban jelenleg két kiemelt, döntően önkormányzati tulajdonban lévő zöldmezős iparterületként szolgáló területet tartunk számon, a 76-os elkerülő út melletti Északi (Ságod) Ipari Parkot és a város közigazgatási területének déli határánál, a Flextronics üzem mellett található Déli Ipari Parkot.</w:t>
      </w:r>
    </w:p>
    <w:p>
      <w:pPr>
        <w:pStyle w:val="Normal"/>
        <w:jc w:val="both"/>
        <w:rPr/>
      </w:pPr>
      <w:r>
        <w:rPr>
          <w:sz w:val="24"/>
        </w:rPr>
        <w:t>Zalaegerszeg Megyei Jogú Város Önkormányzata 2008-ban döntött arról, hogy pályázatot nyújt be „Inkubátorház létrehozása Zalaegerszegen” címmel. Az önkormányzat célja az volt, hogy a korszerű technikával felszerelt infrastruktúra kedvezményes bérleti díjakkal és szolgáltatásokkal ideális feltételeket teremtsen kis- és mikro-vállalkozások számára, biztosítva számukra a szükséges szakmai szolgáltatások hozzáférését. A pályázaton való sikeres részvétel után a megvalósulás 2009. június 5-én kezdődött. Az átadásra 2010. július hónapjában került sor. 22 műhely, 5 db iroda került kialakításra, mintegy 2.70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en.</w:t>
      </w:r>
    </w:p>
    <w:p>
      <w:pPr>
        <w:pStyle w:val="Normal"/>
        <w:jc w:val="both"/>
        <w:rPr/>
      </w:pPr>
      <w:r>
        <w:rPr>
          <w:sz w:val="24"/>
        </w:rPr>
        <w:t>Az érdeklődés meghaladta a várakozásokat, hiszen a más térségben tapasztaltakkal ellentétben, egy éven belül sikerült elérni a 100 %-os kihasználtságot. Ez előrevetítette, hogy a programot érdemes folytatni. Az önkormányzat nem is késlekedett, hiszen a közgyűlés még 2011-ben döntött a bővítésről. A 2012 februárjában beadott pályázat májusban pozitív elbírálásban részesült, a kivitelezés még augusztusban elkezdődött, az avatásra pedig 2013 május hónapban sor került. A bővítés során 1.65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n 12 db műhely és 9 db iroda helyiség, valamint egy 2.330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-es különálló csarnok lett kialakítva. A június 1-i állapot szerint gyakorlatilag az összes műhely bérlőre talált, még irodák vannak üres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, hogy jó döntés született a bővítés megvalósítására, gyorsan bebizonyosodott. Mindezek igazolják azt a tendenciát, hogy a mikro-, kis-, és közép-vállalkozások, főleg a tevékenységük kezdetén, a rendelkezésükre álló forrásaikat leginkább technológiai beszerzésekre, piacépítésre, s kevésbé saját ingatlan beruházásokra fordítják. Tehát az inkubátorház további bővítése továbbra is időszerű marad. Viszont látszik, hogy ennek a megvalósítása 1-1,5 év. Ez sokszor túl hosszúnak bizonyul a piaci igények lereagálására. Ezt a hiányosságot a barnamezős beruházások felé fordulás tudná csökkenteni.</w:t>
      </w:r>
    </w:p>
    <w:p>
      <w:pPr>
        <w:pStyle w:val="Szvegtrzsbehzssal2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4"/>
        <w:ind w:left="0" w:hanging="0"/>
        <w:rPr>
          <w:sz w:val="24"/>
          <w:szCs w:val="24"/>
        </w:rPr>
      </w:pPr>
      <w:r>
        <w:rPr>
          <w:sz w:val="24"/>
          <w:szCs w:val="24"/>
        </w:rPr>
        <w:t>Önkormányzatunk tulajdonában elsősorban zöldmezős beruházások megvalósítására alkalmas ingatlanok vannak, illetve voltak, s mint a fentiekből is kitűnik, ezek fejlesztéséhez, közművesítéséhez igen jelentős mértékű önkormányzati forrást fordítottunk az elmúlt évek során. Az önkormányzat gyakorlatilag csak volt Petőfi laktanya területén rendelkezik barnamezősnek minősíthető ingatlanokkal. E volt laktanyaterület fejlesztési koncepciójának kidolgozása azonban az önkormányzattal 2007. március 30-án kötött külön Megállapodás alapján a Zalaegerszegi Városfejlesztő Zrt. feladata, melyet 2018-ig kell elvégezni, így ezzel a területrészt a jelen előterjesztés nem érinti.</w:t>
      </w:r>
    </w:p>
    <w:p>
      <w:pPr>
        <w:pStyle w:val="Szvegtrzsbehzssal2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Városunknak elemi érdeke az, hogy a lehető leggyorsabban tudjunk reagálni a felmerülő befektetési lehetőségekre. Mint már utaltunk rá, a zöldmezős beruházások esetében azonban az azok megvalósításához, épületek, üzemcsarnokok megépítéséhez szükséges relatíve hosszú idő esetenként korlátozza a gyors hasznosíthatóság lehetőségét. Ezért célszerű a figyelmet kiterjeszteni a barnamezős beruházásokra alkalmas területekre is, felmérni azok adottságait, megvizsgálni a szükséges fejlesztési feladatokat és irányokat, illetve azt, hogy az önkormányzat milyen módon vállalhat aktívabb szerepet ezen területek újraélesztésében. A város gazdaságának fejlődése érdekében az önkormányzat segítő közreműködése annak ellenére is megfontolandó, hogy a barnamezős beruházásokra alkalmas területeken található ingatlanok jellemzőn magánkézben vannak. 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Az előterjesztés </w:t>
      </w:r>
      <w:r>
        <w:rPr>
          <w:i/>
          <w:sz w:val="24"/>
          <w:szCs w:val="24"/>
        </w:rPr>
        <w:t>1 mellékletében</w:t>
      </w:r>
      <w:r>
        <w:rPr>
          <w:sz w:val="24"/>
          <w:szCs w:val="24"/>
        </w:rPr>
        <w:t xml:space="preserve"> szerepel Zalaegerszeg Megyei jogú Város Szerkezeti Terve, melyen megjelöltük a fentiekben említett zöld-, illetve barnamezős hasznosításra alkalmas iparterületeket, alapvetően Gip jelű beépítésre szánt (a rajzon viola színnel jelölt) ipari építési övezeteket. Mint a mellékelt szerkezeti terven is látható ezek környeztében, illetve ezekhez kapcsolódóan Gksz jelű gazdasági, kereskedelmi-szolgáltató célú (a rajzon halványabb lila színű) építési övezek találhatók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A város gazdasági és iparfejlesztési lehetőségek feltárása érdekében célszerű felgyorsítani a már korábban megkezdett állapotfelmérést, hogy feltárhatók legyenek a város különböző területein viszonylag korrekt módon elkülöníthető csomópontokba sűrűsödött területeket alkotó ingatlanok adottságai, fejlesztési potenciáljai. Az állapotfelmérést a lehető legrövidebb időn belül célszerű befejezni, és annak alapján rögtön el is készíteni a város területének egészét átfogó fejlesztési koncepciót a zalaegerszegi barnamezős iparterületek revitalizációjára. A koncepcióban meg kell határozni a fentiekben megjelölt övezetek egymáshoz viszonyított  prioritásait a fejlesztés várható hatékonysága szerint, és annak alapján meghatározott fejlesztési ütemtervet. Ennek megvalósítását célozza meg a határozati javaslat 1. pontja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A barnamezős iparterületek fejlesztési lehetőségeinek vizsgálata alapján kidolgozott fejlesztési koncepcióhoz a megvalósítás érdekében külső pénzügyi forrásokat is fel kell kutatni. Az uniós és hazai forrásokból származó támogatások elérését célzó pályázati lehetőségek folyamatos figyelemmel kísérése mellett erre elvileg a Magyar Fejlesztési Bank Önkormányzati Infrastruktúrafejlesztési Programjában elkülönített éven túli lejáratú hitelek is szolgálhatnak. A program célja az önkormányzatok törvény által kötelezően előírt feladatain túl az önként vállalt feladatainak ellátásához szükséges infrastruktúra-fejlesztő beruházások finanszírozása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MFB honlapján megtalálható tájékoztató szerit az abban meghatározott fejlesztési célokhoz jelenleg igényelhető hitel általános jellemzői: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hitel futamideje legfeljebb 25 év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A kamat mértéke: 3 havi EURIBOR + RKO1 + legfeljebb 2,5 %/év</w:t>
      </w:r>
    </w:p>
    <w:p>
      <w:pPr>
        <w:pStyle w:val="NormlWeb"/>
        <w:spacing w:before="0" w:after="0"/>
        <w:jc w:val="both"/>
        <w:rPr/>
      </w:pPr>
      <w:r>
        <w:rPr/>
        <w:t xml:space="preserve">Az </w:t>
      </w:r>
      <w:r>
        <w:rPr>
          <w:bCs/>
        </w:rPr>
        <w:t xml:space="preserve">EURIBOR </w:t>
      </w:r>
      <w:r>
        <w:rPr/>
        <w:t>(</w:t>
      </w:r>
      <w:r>
        <w:rPr>
          <w:bCs/>
        </w:rPr>
        <w:t>Euro Interbank Offered Rate) az e</w:t>
      </w:r>
      <w:r>
        <w:rPr/>
        <w:t xml:space="preserve">urópai irányadó bankközi kamatláb. Mindenkori mértéke az európai bankok egymás között tranzakcióiban egymásnak felajánlott euró hitelkamatainak napi átlaga. A </w:t>
      </w:r>
      <w:r>
        <w:rPr>
          <w:b/>
        </w:rPr>
        <w:t>3 havi EURIBOR</w:t>
      </w:r>
      <w:r>
        <w:rPr/>
        <w:t xml:space="preserve"> éves kamatának mértéke 2013. május 1-től: </w:t>
      </w:r>
      <w:r>
        <w:rPr>
          <w:b/>
        </w:rPr>
        <w:t>0,21 %</w:t>
      </w:r>
      <w:r>
        <w:rPr/>
        <w:t xml:space="preserve">. Az </w:t>
      </w:r>
      <w:r>
        <w:rPr>
          <w:b/>
        </w:rPr>
        <w:t>RKO1</w:t>
      </w:r>
      <w:r>
        <w:rPr/>
        <w:t xml:space="preserve"> az MFB refinanszírozási kamatfelára, mely mértéke változó, 2012. január 1-től, és jelenleg is </w:t>
      </w:r>
      <w:r>
        <w:rPr>
          <w:b/>
        </w:rPr>
        <w:t>évi 2 %</w:t>
      </w:r>
      <w:r>
        <w:rPr/>
        <w:t xml:space="preserve">. (A soron következő évekre az évet megelőző év november 30-ig az MFB Zrt. közleményben hozza nyilvánosságra a kamatfelár mértékét.) A </w:t>
      </w:r>
      <w:r>
        <w:rPr>
          <w:b/>
        </w:rPr>
        <w:t>legfeljebb 2,5 %/év</w:t>
      </w:r>
      <w:r>
        <w:rPr/>
        <w:t xml:space="preserve"> a folyósító bank által maximálisan felszámítható kamatfelárat jelenti.)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hitel nem használható fel más hitel, kölcsön, lízing kiváltására, üzletrész, részvény vásárlásra, illetve ÁFA finanszírozására ( kivéve ha a hitelfelvevő ÁFA visszaigénylésére nem jogosult)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gyes hitelcélok vonatkozásában a programban nyújtott kedvezményes kamatozású hitel állami támogatásnak, formáját tekintve kedvezményes kamatozású kölcsönnek minősül, amennyiben a hitelfelvevő részben vagy egészben valamely gazdasági tevékenységnek végzését szolgáló fejlesztésre fordítja. Figyelembe kell venni azt is, hogy az egy beruházáshoz nyújtható, államháztartási forrásból származó összes támogatás intenzitása pedig a nyugat-dunántúli régió esetében 30 % lehet. Problémát jelenthet, hogy ezek a hitelek állami támogatásnak minősülhetnek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A közgyűlés  2013. január 31-i ülésén az 2013. évi költségvetésről szóló önkormányzati rendelet megalkotásával kapcsolatosan született ZMJVK 2/2013. (I.31.) sz. határozat 1 pontjával jóváhagyta, hogy az önkormányzat az alábbi beruházások megvalósítása érdekében sikeres pályázat esetén a pályázattal elnyert támogatás önrészeként a Magyar Fejlesztési és Hitelbanktól összesen 315.000 eFt összegű refinanszírozott hitelt vegyen fel a lehető legkedvezőbb kondíciókkal (kamat, türelmi idő, futamidő) az alábbi projektekre: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zvilágítás korszerűsítése Zalaegerszegen I. projekt</w:t>
        <w:tab/>
        <w:tab/>
        <w:tab/>
        <w:t>90.000 eFt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zvilágítás korszerűsítése Zalaegerszegen II. projekt</w:t>
        <w:tab/>
        <w:tab/>
        <w:tab/>
        <w:t>90.000 eFt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Épületenergetikai korszerűsítések a zalaegerszegi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284" w:hanging="284"/>
        <w:jc w:val="both"/>
        <w:rPr/>
      </w:pPr>
      <w:r>
        <w:rPr>
          <w:sz w:val="24"/>
          <w:szCs w:val="24"/>
        </w:rPr>
        <w:tab/>
        <w:t>közintézményekben projekt</w:t>
        <w:tab/>
        <w:tab/>
        <w:tab/>
        <w:tab/>
        <w:tab/>
        <w:tab/>
        <w:t>75.000 eFt</w:t>
      </w:r>
    </w:p>
    <w:p>
      <w:pPr>
        <w:pStyle w:val="Normal"/>
        <w:snapToGrid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Épületenergetikai korszerűsítések megújuló energiaforrás</w:t>
      </w:r>
    </w:p>
    <w:p>
      <w:pPr>
        <w:pStyle w:val="Normal"/>
        <w:snapToGrid w:val="false"/>
        <w:ind w:left="284" w:hanging="284"/>
        <w:jc w:val="both"/>
        <w:rPr/>
      </w:pPr>
      <w:r>
        <w:rPr>
          <w:sz w:val="24"/>
          <w:szCs w:val="24"/>
        </w:rPr>
        <w:tab/>
        <w:t>hasznosításával a zalaegerszegi közintézményekben projekt</w:t>
        <w:tab/>
        <w:tab/>
        <w:t>60.000 eFt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k a projektek az MFB Önkormányzati Infrastruktúrafejlesztési Program </w:t>
      </w:r>
      <w:r>
        <w:rPr>
          <w:sz w:val="24"/>
          <w:szCs w:val="24"/>
          <w:u w:val="single"/>
        </w:rPr>
        <w:t>2. Zöldgazdaság-fejlesztés</w:t>
      </w:r>
      <w:r>
        <w:rPr>
          <w:sz w:val="24"/>
          <w:szCs w:val="24"/>
        </w:rPr>
        <w:t xml:space="preserve"> fejezetének </w:t>
      </w:r>
      <w:r>
        <w:rPr>
          <w:i/>
          <w:sz w:val="24"/>
          <w:szCs w:val="24"/>
        </w:rPr>
        <w:t>2.2 Köztéri világítási rendszerek energia-megtakarítást eredményező modernizálása</w:t>
      </w:r>
      <w:r>
        <w:rPr>
          <w:sz w:val="24"/>
          <w:szCs w:val="24"/>
        </w:rPr>
        <w:t xml:space="preserve">, illetve </w:t>
      </w:r>
      <w:r>
        <w:rPr>
          <w:i/>
          <w:sz w:val="24"/>
          <w:szCs w:val="24"/>
        </w:rPr>
        <w:t>2.6. Önkormányzati közintézmények, oktatái-nevelési, egészségügyi, szociális intézmények energia-megtakarítást eredményező felújítása</w:t>
      </w:r>
      <w:r>
        <w:rPr>
          <w:sz w:val="24"/>
          <w:szCs w:val="24"/>
        </w:rPr>
        <w:t xml:space="preserve"> fejlesztési célok közé tartoznak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Mindezek mellett - nem pályázati önrészként – további, 30.000 eFt összegű hitel felvételéhez is hozzájárult a közgyűlés az </w:t>
      </w:r>
      <w:r>
        <w:rPr>
          <w:i/>
          <w:sz w:val="24"/>
          <w:szCs w:val="24"/>
        </w:rPr>
        <w:t>Ipari park fejlesztéséhez,</w:t>
      </w:r>
      <w:r>
        <w:rPr>
          <w:sz w:val="24"/>
          <w:szCs w:val="24"/>
        </w:rPr>
        <w:t xml:space="preserve"> szintén a Magyar Fejlesztési és Hitelbank által refinaszírozott keretből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Ugyanezen határozat 2. pontjában szintén a Magyar Fejlesztési és Hitelbank által refinanszírozott 300 millió Ft összegű hitel felvételéről is döntött a közgyűlés az önkormányzat </w:t>
      </w:r>
      <w:r>
        <w:rPr>
          <w:i/>
          <w:sz w:val="24"/>
          <w:szCs w:val="24"/>
        </w:rPr>
        <w:t>Zalaegerszeg belváros közlekedési rendszere komplett átalakításához szükséges  I.  ütem megvalósításához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 közlekedési projektje a </w:t>
      </w:r>
      <w:r>
        <w:rPr>
          <w:sz w:val="24"/>
          <w:szCs w:val="24"/>
          <w:u w:val="single"/>
        </w:rPr>
        <w:t>5. Közlekedésfejlesztés</w:t>
      </w:r>
      <w:r>
        <w:rPr>
          <w:sz w:val="24"/>
          <w:szCs w:val="24"/>
        </w:rPr>
        <w:t xml:space="preserve"> fejezet </w:t>
      </w:r>
      <w:r>
        <w:rPr>
          <w:i/>
          <w:sz w:val="24"/>
          <w:szCs w:val="24"/>
        </w:rPr>
        <w:t xml:space="preserve">5.1 Helyi közutak építése </w:t>
      </w:r>
      <w:r>
        <w:rPr>
          <w:sz w:val="24"/>
          <w:szCs w:val="24"/>
        </w:rPr>
        <w:t xml:space="preserve"> fejlesztési célhoz sorolható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4"/>
          <w:szCs w:val="24"/>
        </w:rPr>
        <w:t>Ehhez hitelcélhoz Magyarország gazdasági stabilitásáról szóló 2011. évi CXCIV. törvény (Stabilitási tv.) alapján – mely az önkormányzat hitelfelvételi lehetőségeit szabályozza – a Kormány engedélye szükséges. Az önkormányzat ugyanis működési hitelt nem tervezhet az éves költségvetésében. Csak az átmeneti likviditási problémák kezelése érdekében lehet éven belüli likvid hitelt felvenni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önkormányzatok adósságot keletkeztető ügyleteihez a</w:t>
      </w:r>
    </w:p>
    <w:p>
      <w:pPr>
        <w:pStyle w:val="Normal"/>
        <w:ind w:left="285" w:hanging="285"/>
        <w:jc w:val="both"/>
        <w:rPr/>
      </w:pPr>
      <w:r>
        <w:rPr>
          <w:sz w:val="24"/>
          <w:szCs w:val="24"/>
        </w:rPr>
        <w:t>-</w:t>
        <w:tab/>
      </w:r>
      <w:r>
        <w:rPr>
          <w:bCs/>
          <w:i/>
          <w:iCs/>
          <w:sz w:val="24"/>
          <w:szCs w:val="24"/>
        </w:rPr>
        <w:t>pályázat önrészének</w:t>
      </w:r>
      <w:r>
        <w:rPr>
          <w:sz w:val="24"/>
          <w:szCs w:val="24"/>
        </w:rPr>
        <w:t xml:space="preserve"> és a </w:t>
      </w:r>
      <w:r>
        <w:rPr>
          <w:bCs/>
          <w:i/>
          <w:iCs/>
          <w:sz w:val="24"/>
          <w:szCs w:val="24"/>
        </w:rPr>
        <w:t xml:space="preserve">támogatás előfinanszírozásának </w:t>
      </w:r>
      <w:r>
        <w:rPr>
          <w:sz w:val="24"/>
          <w:szCs w:val="24"/>
        </w:rPr>
        <w:t>biztosítására szolgáló adósságot keletkeztető kötelezettségvállalás,</w:t>
      </w:r>
    </w:p>
    <w:p>
      <w:pPr>
        <w:pStyle w:val="Normal"/>
        <w:ind w:left="285" w:hanging="285"/>
        <w:jc w:val="both"/>
        <w:rPr/>
      </w:pPr>
      <w:r>
        <w:rPr>
          <w:sz w:val="24"/>
          <w:szCs w:val="24"/>
        </w:rPr>
        <w:t>-</w:t>
        <w:tab/>
      </w:r>
      <w:r>
        <w:rPr>
          <w:bCs/>
          <w:i/>
          <w:iCs/>
          <w:sz w:val="24"/>
          <w:szCs w:val="24"/>
        </w:rPr>
        <w:t>likvid hitel</w:t>
      </w:r>
      <w:r>
        <w:rPr>
          <w:sz w:val="24"/>
          <w:szCs w:val="24"/>
        </w:rPr>
        <w:t>,</w:t>
      </w:r>
    </w:p>
    <w:p>
      <w:pPr>
        <w:pStyle w:val="Normal"/>
        <w:ind w:left="285" w:hanging="285"/>
        <w:jc w:val="both"/>
        <w:rPr/>
      </w:pPr>
      <w:r>
        <w:rPr>
          <w:sz w:val="24"/>
          <w:szCs w:val="24"/>
        </w:rPr>
        <w:t>-</w:t>
        <w:tab/>
      </w:r>
      <w:r>
        <w:rPr>
          <w:bCs/>
          <w:i/>
          <w:iCs/>
          <w:sz w:val="24"/>
          <w:szCs w:val="24"/>
        </w:rPr>
        <w:t>100 millió forintot meg nem haladó fejlesztési célú</w:t>
      </w:r>
      <w:r>
        <w:rPr>
          <w:sz w:val="24"/>
          <w:szCs w:val="24"/>
        </w:rPr>
        <w:t xml:space="preserve"> adósságot keletkeztető ügylet</w:t>
      </w:r>
    </w:p>
    <w:p>
      <w:pPr>
        <w:pStyle w:val="Normal"/>
        <w:ind w:left="285" w:hanging="285"/>
        <w:jc w:val="both"/>
        <w:rPr/>
      </w:pPr>
      <w:r>
        <w:rPr>
          <w:sz w:val="24"/>
          <w:szCs w:val="24"/>
        </w:rPr>
        <w:t>kivételével Magyarország Kormányának engedélye szükséges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4"/>
          <w:szCs w:val="24"/>
        </w:rPr>
        <w:t>A 300 millió Ft összeg hitel felvételének engedélyeztetését megelőző adatszolgáltatást 2013. március 15-ig teljesítettük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Az engedélyeztetési eljáráshoz a hitelszerződés tervezete szükséges, amely még nem áll rendelkezésre. Folyamatban van a hitelfelvétel közbeszerzési eljárása lebonyolításához szükséges dokumentumok összeállítása, amely alapján napokon belül elindítható lesz a közbeszerzési eljárás, és ezt követően beérkezhetnek a hitelnyújtásra vonatkozó ajánlatok a pénzintézetektől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arnamezős beruházásokkal kapcsolatos fejlesztési lehetőségek ezek közé - a közgyűlés által már jóváhagyott - fejlesztési célok közé nem sorolhatók be. A már benyújtott pályázatok elbírálása folyamatban van, az ehhez szükséges önrészek biztosításáról szóló közgyűlési döntések a pályázat benyújtásának feltételei voltak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A barnamezős iparterületek revitalizációjához a Magyar Fejlesztési Bank Önkormányzati Infrastruktúrafejlesztési Programban meghatározott fejlesztési célok közül elvileg más hitelkeretek is szóba jöhetnek. Ezek a hitelkeretek azonban az MFB termékleírása szerint állami támogatásnak minősülhetnek, amennyiben a hitelt a hitelfelvevő részben vagy egészben valamely gazdasági tevékenységének (pl. bérbeadás) végzését szolgáló fejlesztésre fordítja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Ilyen cél lehet a </w:t>
      </w:r>
      <w:r>
        <w:rPr>
          <w:i/>
          <w:sz w:val="24"/>
          <w:szCs w:val="24"/>
        </w:rPr>
        <w:t>4. Tudomány-innováció</w:t>
      </w:r>
      <w:r>
        <w:rPr>
          <w:sz w:val="24"/>
          <w:szCs w:val="24"/>
        </w:rPr>
        <w:t xml:space="preserve"> fejezetben szereplő </w:t>
      </w:r>
      <w:r>
        <w:rPr>
          <w:i/>
          <w:sz w:val="24"/>
          <w:szCs w:val="24"/>
        </w:rPr>
        <w:t>4.1. Inkubátorház létrehozás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.2. Kutatóintézet létrehozása felsőoktatási intézmények és  vállalkozásokkal folytatott együttműködés keretében</w:t>
      </w:r>
      <w:r>
        <w:rPr>
          <w:sz w:val="24"/>
          <w:szCs w:val="24"/>
        </w:rPr>
        <w:t xml:space="preserve">, illetve a </w:t>
      </w:r>
      <w:r>
        <w:rPr>
          <w:i/>
          <w:sz w:val="24"/>
          <w:szCs w:val="24"/>
        </w:rPr>
        <w:t xml:space="preserve">4.3. Klaszter típusú helyi gazdaságfejlesztés infrastrukturális hátterének kialakítása </w:t>
      </w:r>
      <w:r>
        <w:rPr>
          <w:sz w:val="24"/>
          <w:szCs w:val="24"/>
        </w:rPr>
        <w:t>megnevezéssel szereplő hitelkeret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Az  </w:t>
      </w:r>
      <w:r>
        <w:rPr>
          <w:i/>
          <w:sz w:val="24"/>
          <w:szCs w:val="24"/>
        </w:rPr>
        <w:t>4.1. Inkubátorház létrehozása</w:t>
      </w:r>
      <w:r>
        <w:rPr>
          <w:sz w:val="24"/>
          <w:szCs w:val="24"/>
        </w:rPr>
        <w:t xml:space="preserve"> fejlesztési cél elvileg alkalmas lehet arra, hogy a zöldmezős beruházásként az Északi (Ságod) Ipari Parkban már megvalósított és bővített Inkubátorház mellett új, akár barnamezős iparterületen található épületek, üzemcsarnokok felhasználása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4.2. Kutatóintézet létrehozása felsőoktatási intézmények és  vállalkozásokkal folytatott együttműködés keretében</w:t>
      </w:r>
      <w:r>
        <w:rPr>
          <w:sz w:val="24"/>
          <w:szCs w:val="24"/>
        </w:rPr>
        <w:t xml:space="preserve"> fejlesztési cél speciális jellege miatt jelenleg gyakorlatilag csak a volt Petőfi laktanya átfogó fejlesztéséhez kapcsolható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4.3. Klaszter típusú helyi gazdaságfejlesztés infrastrukturális hátterének kialakítása</w:t>
      </w:r>
      <w:r>
        <w:rPr>
          <w:sz w:val="24"/>
          <w:szCs w:val="24"/>
        </w:rPr>
        <w:t xml:space="preserve"> fejlesztési cél előfeltétele, hogy a potenciális vállalkozásokat be kellene vonni a Pannon Fa- és Bútoripari Klaszter, a Pannon Mechatronikai Klaszter (Panel), </w:t>
      </w:r>
      <w:r>
        <w:rPr/>
        <w:t>i</w:t>
      </w:r>
      <w:r>
        <w:rPr>
          <w:sz w:val="24"/>
          <w:szCs w:val="24"/>
        </w:rPr>
        <w:t>lletve 2013. januárjában megalakult Nyugat-dunántúli Járműipari és Innovációs Klaszter valamelyikébe.</w:t>
      </w:r>
    </w:p>
    <w:p>
      <w:pPr>
        <w:pStyle w:val="Normal"/>
        <w:jc w:val="both"/>
        <w:rPr/>
      </w:pPr>
      <w:r>
        <w:rPr>
          <w:sz w:val="24"/>
          <w:szCs w:val="24"/>
        </w:rPr>
        <w:t>Alapvető problémát jelent azonban, hogy a barnamezős iparterületek hasznosíthatóságával kapcsolatosan még nem ismertek számunkra mely vállalkozásokról és mely övezetekről lehet szó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zen új fejlesztési célokra rendelkezésre álló hitelkeretek igényléséhez újabb közgyűlési döntésre van szükséges, és le kell folytatni, illetve újra el kell indítani a kormányzati hozzájáruláshoz, és a közbeszerzési eljárás lebonyolításához szükséges eljárásokat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Ezzel együtt az érzékelhető nagyságrendet elérő iparterület-fejlesztési igény miatt vélelmezhetően 100.000 eFt-ot meghaladó hiteligény miatt a Stabilitási tv. alapján a Kormány engedélyére van szükség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tenciális befektetőkkel való tárgyalásokon túl célszerű meghatalmazni </w:t>
      </w:r>
      <w:r>
        <w:rPr>
          <w:rStyle w:val="FontStyle11"/>
        </w:rPr>
        <w:t xml:space="preserve">a polgármestert és a Zalaegerszegi Városfejlesztő Zrt. vezérigazgatóját, hogy </w:t>
      </w:r>
      <w:r>
        <w:rPr>
          <w:sz w:val="24"/>
          <w:szCs w:val="24"/>
        </w:rPr>
        <w:t>a fejlesztési koncepcióban meghatározott barnamezős iparfejlesztési célokra alkalmasnak talált ingatlanok tulajdonosaival is egyeztetetéseket folytassanak. Ezen egyeztetések tapasztalatai alapján meg kell határozni az önkormányzat által megtehető és vállalható lépéseket is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zek a feladatok az önkormányzat saját gazdasági társasága, a Zalaegerszegi Városfejlesztő Zrt. alaptevékenységét képezik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4"/>
        </w:rPr>
        <w:t>A határozati javaslat 2. pontja szerint a közgyűlés ezt a felhatalmazást adja meg a polgármester és a Zalaegerszegi Városfejlesztő Zrt. vezérigazgatója részére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23/2013. számú határozatával 7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az előterjesztést megtárgyalta, és 80/</w:t>
      </w:r>
      <w:r>
        <w:rPr>
          <w:bCs/>
          <w:sz w:val="24"/>
          <w:szCs w:val="24"/>
        </w:rPr>
        <w:t xml:space="preserve">2013. számú határozatával </w:t>
      </w:r>
      <w:r>
        <w:rPr>
          <w:sz w:val="24"/>
          <w:szCs w:val="24"/>
        </w:rPr>
        <w:t>egyhangúlag - 10 igen szavazattal - elfogadásra javasolta a közgyűlésnek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13/2013. számú határozatával az előterjesztést 8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/>
      </w:pPr>
      <w:r>
        <w:rPr>
          <w:sz w:val="24"/>
          <w:szCs w:val="22"/>
        </w:rPr>
        <w:t>Kérem a T. Közgyűlést, szíveskedjen megtárgyalni a zalaegerszegi barnamezős iparterületek revitalizációjára vonatkozó javaslatot, és dönteni annak elfogadásáról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41"/>
        <w:widowControl/>
        <w:jc w:val="left"/>
        <w:rPr/>
      </w:pPr>
      <w:r>
        <w:rPr>
          <w:rStyle w:val="FontStyle12"/>
          <w:b/>
          <w:i/>
        </w:rPr>
        <w:t>Határozati javaslat:</w:t>
      </w:r>
    </w:p>
    <w:p>
      <w:pPr>
        <w:pStyle w:val="Style21"/>
        <w:widowControl/>
        <w:spacing w:lineRule="exact" w:line="302"/>
        <w:jc w:val="both"/>
        <w:rPr>
          <w:rStyle w:val="FontStyle11"/>
          <w:b/>
          <w:b/>
          <w:i/>
          <w:i/>
        </w:rPr>
      </w:pPr>
      <w:r>
        <w:rPr/>
      </w:r>
    </w:p>
    <w:p>
      <w:pPr>
        <w:pStyle w:val="Style21"/>
        <w:widowControl/>
        <w:spacing w:lineRule="exact" w:line="302"/>
        <w:ind w:left="284" w:hanging="284"/>
        <w:jc w:val="both"/>
        <w:rPr/>
      </w:pPr>
      <w:r>
        <w:rPr>
          <w:rStyle w:val="FontStyle11"/>
        </w:rPr>
        <w:t>1.</w:t>
        <w:tab/>
        <w:t>Zalaegerszeg Megyei Jogú Város Közgyűlése felkéri a polgármestert, hogy készítse el a város területén található hasznosítatlan ipari területek állapotfelmérését, és az érintett területek fejlesztési koncepcióját.</w:t>
      </w:r>
    </w:p>
    <w:p>
      <w:pPr>
        <w:pStyle w:val="Style5"/>
        <w:widowControl/>
        <w:tabs>
          <w:tab w:val="clear" w:pos="709"/>
          <w:tab w:val="left" w:pos="264" w:leader="none"/>
        </w:tabs>
        <w:spacing w:lineRule="exact" w:line="298"/>
        <w:rPr>
          <w:rStyle w:val="FontStyle11"/>
        </w:rPr>
      </w:pPr>
      <w:r>
        <w:rPr/>
      </w:r>
    </w:p>
    <w:p>
      <w:pPr>
        <w:pStyle w:val="Style41"/>
        <w:widowControl/>
        <w:ind w:left="1276" w:hanging="1276"/>
        <w:jc w:val="left"/>
        <w:rPr>
          <w:rStyle w:val="FontStyle12"/>
          <w:b/>
          <w:b/>
          <w:i/>
          <w:i/>
        </w:rPr>
      </w:pPr>
      <w:r>
        <w:rPr>
          <w:rStyle w:val="FontStyle12"/>
          <w:b/>
          <w:i/>
          <w:u w:val="single"/>
        </w:rPr>
        <w:t>Határidő:</w:t>
      </w:r>
      <w:r>
        <w:rPr>
          <w:rStyle w:val="FontStyle12"/>
          <w:b/>
          <w:i/>
        </w:rPr>
        <w:tab/>
        <w:t>2013. július 31.</w:t>
      </w:r>
    </w:p>
    <w:p>
      <w:pPr>
        <w:pStyle w:val="Style41"/>
        <w:widowControl/>
        <w:ind w:left="1276" w:hanging="1276"/>
        <w:jc w:val="left"/>
        <w:rPr/>
      </w:pPr>
      <w:r>
        <w:rPr>
          <w:rStyle w:val="FontStyle12"/>
          <w:b/>
          <w:i/>
          <w:u w:val="single"/>
        </w:rPr>
        <w:t>Felelős:</w:t>
      </w:r>
      <w:r>
        <w:rPr>
          <w:rStyle w:val="FontStyle12"/>
          <w:b/>
          <w:i/>
        </w:rPr>
        <w:tab/>
        <w:t>Gyutai Csaba polgármester</w:t>
      </w:r>
    </w:p>
    <w:p>
      <w:pPr>
        <w:pStyle w:val="Style5"/>
        <w:widowControl/>
        <w:spacing w:lineRule="exact" w:line="240"/>
        <w:jc w:val="both"/>
        <w:rPr>
          <w:rStyle w:val="FontStyle12"/>
          <w:b/>
          <w:b/>
          <w:i/>
          <w:i/>
        </w:rPr>
      </w:pPr>
      <w:r>
        <w:rPr/>
      </w:r>
    </w:p>
    <w:p>
      <w:pPr>
        <w:pStyle w:val="Style21"/>
        <w:widowControl/>
        <w:spacing w:lineRule="exact" w:line="302"/>
        <w:ind w:left="284" w:hanging="284"/>
        <w:jc w:val="both"/>
        <w:rPr/>
      </w:pPr>
      <w:r>
        <w:rPr>
          <w:rStyle w:val="FontStyle11"/>
        </w:rPr>
        <w:t>2.</w:t>
        <w:tab/>
        <w:t>Zalaegerszeg Megyei Jogú Város Közgyűlése felhatalmazza a polgármestert és a Zalaegerszegi Városfejlesztő Zrt. (Zalaegerszeg, Sütő u. 4.) vezérigazgatóját, hogy a határozat 1. pontja alapján elkészített fejlesztési koncepció alapján tárgyalásokat folyatasson a városban befektetni szándékozó vállalkozásokkal és a barnamezős iparterületeken található ingatlanok tulajdonosaival a fejlesztési koncepcióval érintett területek hasznosítása érdekében.</w:t>
      </w:r>
    </w:p>
    <w:p>
      <w:pPr>
        <w:pStyle w:val="Style5"/>
        <w:widowControl/>
        <w:tabs>
          <w:tab w:val="clear" w:pos="709"/>
          <w:tab w:val="left" w:pos="264" w:leader="none"/>
        </w:tabs>
        <w:spacing w:lineRule="exact" w:line="298"/>
        <w:rPr>
          <w:rStyle w:val="FontStyle11"/>
        </w:rPr>
      </w:pPr>
      <w:r>
        <w:rPr/>
      </w:r>
    </w:p>
    <w:p>
      <w:pPr>
        <w:pStyle w:val="Style41"/>
        <w:widowControl/>
        <w:ind w:left="1276" w:hanging="1276"/>
        <w:jc w:val="left"/>
        <w:rPr/>
      </w:pPr>
      <w:r>
        <w:rPr>
          <w:rStyle w:val="FontStyle12"/>
          <w:b/>
          <w:i/>
          <w:u w:val="single"/>
        </w:rPr>
        <w:t>Határidő:</w:t>
      </w:r>
      <w:r>
        <w:rPr>
          <w:rStyle w:val="FontStyle12"/>
          <w:b/>
          <w:i/>
        </w:rPr>
        <w:tab/>
        <w:t>fejlesztési koncepció elkészítését követően - folyamatos</w:t>
      </w:r>
    </w:p>
    <w:p>
      <w:pPr>
        <w:pStyle w:val="Style41"/>
        <w:widowControl/>
        <w:ind w:left="1276" w:hanging="1276"/>
        <w:jc w:val="left"/>
        <w:rPr>
          <w:rStyle w:val="FontStyle12"/>
          <w:b/>
          <w:b/>
          <w:i/>
          <w:i/>
        </w:rPr>
      </w:pPr>
      <w:r>
        <w:rPr>
          <w:rStyle w:val="FontStyle12"/>
          <w:b/>
          <w:i/>
          <w:u w:val="single"/>
        </w:rPr>
        <w:t>Felelős:</w:t>
      </w:r>
      <w:r>
        <w:rPr>
          <w:rStyle w:val="FontStyle12"/>
          <w:b/>
          <w:i/>
        </w:rPr>
        <w:tab/>
        <w:t>Gyutai Csaba polgármester</w:t>
      </w:r>
    </w:p>
    <w:p>
      <w:pPr>
        <w:pStyle w:val="Style41"/>
        <w:widowControl/>
        <w:ind w:left="1276" w:hanging="1276"/>
        <w:jc w:val="left"/>
        <w:rPr/>
      </w:pPr>
      <w:r>
        <w:rPr>
          <w:rStyle w:val="FontStyle12"/>
          <w:b/>
          <w:i/>
        </w:rPr>
        <w:tab/>
        <w:t>felkérésre: Oláh Gábor, a Zalaegerszegi Városfejlesztő Zrt. vezérigazgatója</w:t>
      </w:r>
    </w:p>
    <w:p>
      <w:pPr>
        <w:pStyle w:val="Style21"/>
        <w:widowControl/>
        <w:spacing w:lineRule="exact" w:line="298"/>
        <w:rPr>
          <w:rStyle w:val="FontStyle13"/>
          <w:i/>
          <w:i/>
        </w:rPr>
      </w:pPr>
      <w:r>
        <w:rPr/>
      </w:r>
    </w:p>
    <w:p>
      <w:pPr>
        <w:pStyle w:val="Style21"/>
        <w:widowControl/>
        <w:spacing w:lineRule="exact" w:line="298"/>
        <w:rPr/>
      </w:pPr>
      <w:r>
        <w:rPr>
          <w:rStyle w:val="FontStyle11"/>
        </w:rPr>
        <w:t>Zalaegerszeg, 2013. június 7.</w:t>
      </w:r>
    </w:p>
    <w:p>
      <w:pPr>
        <w:pStyle w:val="Style21"/>
        <w:widowControl/>
        <w:spacing w:lineRule="exact" w:line="298"/>
        <w:ind w:left="5387" w:hanging="0"/>
        <w:rPr>
          <w:rStyle w:val="FontStyle11"/>
          <w:b/>
          <w:b/>
          <w:i/>
          <w:i/>
        </w:rPr>
      </w:pPr>
      <w:r>
        <w:rPr>
          <w:rStyle w:val="FontStyle11"/>
          <w:b/>
          <w:i/>
        </w:rPr>
        <w:t>Gyutai Csaba sk.</w:t>
      </w:r>
    </w:p>
    <w:p>
      <w:pPr>
        <w:pStyle w:val="Style21"/>
        <w:widowControl/>
        <w:spacing w:lineRule="exact" w:line="298"/>
        <w:ind w:left="5387" w:hanging="0"/>
        <w:rPr/>
      </w:pPr>
      <w:r>
        <w:rPr>
          <w:rStyle w:val="FontStyle11"/>
          <w:b/>
          <w:i/>
        </w:rPr>
        <w:t>polgármester</w:t>
      </w:r>
      <w:r>
        <w:br w:type="page"/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right"/>
        <w:rPr/>
      </w:pPr>
      <w:r>
        <w:rPr>
          <w:sz w:val="24"/>
          <w:szCs w:val="22"/>
        </w:rPr>
        <w:t>1. melléklet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  <w:drawing>
          <wp:inline distT="0" distB="0" distL="0" distR="0">
            <wp:extent cx="5750560" cy="8129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12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hu-H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">
    <w:name w:val=" Char Char"/>
    <w:qFormat/>
    <w:rPr>
      <w:b/>
      <w:sz w:val="28"/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ind w:left="284" w:right="0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0" w:hanging="567"/>
      <w:jc w:val="both"/>
      <w:textAlignment w:val="baseline"/>
    </w:pPr>
    <w:rPr>
      <w:sz w:val="24"/>
    </w:rPr>
  </w:style>
  <w:style w:type="paragraph" w:styleId="Kpalrs1">
    <w:name w:val="Képaláírás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right="0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right="0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Jegyzetszveg1">
    <w:name w:val="Jegyzetszöveg1"/>
    <w:basedOn w:val="Normal"/>
    <w:qFormat/>
    <w:pPr/>
    <w:rPr/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">
    <w:name w:val=" Char4 Char Char Char Char Char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Cm">
    <w:name w:val="FőCím"/>
    <w:basedOn w:val="Normal"/>
    <w:qFormat/>
    <w:pPr>
      <w:keepNext w:val="true"/>
      <w:keepLines/>
      <w:suppressAutoHyphens w:val="false"/>
      <w:spacing w:lineRule="exact" w:line="260" w:before="480" w:after="240"/>
      <w:jc w:val="center"/>
    </w:pPr>
    <w:rPr>
      <w:b/>
      <w:sz w:val="24"/>
      <w:lang w:val="en-US" w:eastAsia="en-US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314"/>
      <w:ind w:firstLine="84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307"/>
      <w:ind w:hanging="182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547"/>
      <w:jc w:val="center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02"/>
      <w:ind w:hanging="773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zvegtrzsbehzssal24">
    <w:name w:val="Szövegtörzs behúzással 24"/>
    <w:basedOn w:val="Normal"/>
    <w:qFormat/>
    <w:pPr>
      <w:ind w:left="708" w:hanging="0"/>
      <w:jc w:val="both"/>
    </w:pPr>
    <w:rPr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56:00Z</dcterms:created>
  <dc:creator>POLGÁRMESTERI HIVATAL</dc:creator>
  <dc:description/>
  <cp:keywords/>
  <dc:language>en-US</dc:language>
  <cp:lastModifiedBy>Takács Éva</cp:lastModifiedBy>
  <cp:lastPrinted>2013-06-10T13:12:00Z</cp:lastPrinted>
  <dcterms:modified xsi:type="dcterms:W3CDTF">2013-06-12T14:01:00Z</dcterms:modified>
  <cp:revision>49</cp:revision>
  <dc:subject/>
  <dc:title>MEGÁLLAPODÁS</dc:title>
</cp:coreProperties>
</file>