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Parkolási koncepció</w:t>
      </w:r>
    </w:p>
    <w:p>
      <w:pPr>
        <w:pStyle w:val="Normal"/>
        <w:spacing w:lineRule="auto" w:line="360"/>
        <w:jc w:val="both"/>
        <w:rPr/>
      </w:pPr>
      <w:r>
        <w:rPr/>
      </w:r>
    </w:p>
    <w:p>
      <w:pPr>
        <w:pStyle w:val="Normal"/>
        <w:spacing w:lineRule="auto" w:line="360"/>
        <w:jc w:val="both"/>
        <w:rPr/>
      </w:pPr>
      <w:r>
        <w:rPr/>
        <w:t xml:space="preserve">Napjainkban az akcióterület környezetében található intézmények, így a </w:t>
      </w:r>
      <w:r>
        <w:rPr>
          <w:i/>
        </w:rPr>
        <w:t xml:space="preserve">Belvárosi II. számú integrált Óvoda és Bölcsőde, Belvárosi Két Tanítási Nyelvű Általános Iskola Petőfi Sándor Székhelyiskola, Gondozási Központ, Idősek Otthona és Nyugdíjasház </w:t>
      </w:r>
      <w:r>
        <w:rPr/>
        <w:t>személygépkocsival történő megközelíthetősége nehézkes.</w:t>
      </w:r>
    </w:p>
    <w:p>
      <w:pPr>
        <w:pStyle w:val="Normal"/>
        <w:spacing w:lineRule="auto" w:line="360"/>
        <w:jc w:val="both"/>
        <w:rPr/>
      </w:pPr>
      <w:r>
        <w:rPr/>
      </w:r>
    </w:p>
    <w:p>
      <w:pPr>
        <w:pStyle w:val="Normal"/>
        <w:spacing w:lineRule="auto" w:line="360"/>
        <w:jc w:val="both"/>
        <w:rPr/>
      </w:pPr>
      <w:r>
        <w:rPr/>
        <w:t xml:space="preserve">Az Óvoda és Bölcsőde környezetében kevés parkolóhely található, melyeket jellemzően szabálytalanul használnak a gépjárművezetők. További probléma, hogy a Gondozási Központnak nincs saját útcsatlakozása, így annak megközelítésére csak a szomszédos iskola udvarán keresztül van lehetőség. A tervezett parkoló területén jelenleg ideiglenes garázsok találhatók, melynek környezete rendezetlen, a térség felszíni vízelvezetése pedig nem megfelelő. </w:t>
      </w:r>
      <w:r>
        <w:rPr>
          <w:b/>
        </w:rPr>
        <w:t>Összességben elmondható, hogy a</w:t>
      </w:r>
      <w:r>
        <w:rPr/>
        <w:t xml:space="preserve"> </w:t>
      </w:r>
      <w:r>
        <w:rPr>
          <w:b/>
        </w:rPr>
        <w:t>környéken jellemző közlekedési anomáliák fő oka a kevés parkolóhely.</w:t>
      </w:r>
    </w:p>
    <w:p>
      <w:pPr>
        <w:pStyle w:val="Normal"/>
        <w:spacing w:lineRule="auto" w:line="360"/>
        <w:jc w:val="both"/>
        <w:rPr/>
      </w:pPr>
      <w:r>
        <w:rPr/>
      </w:r>
    </w:p>
    <w:p>
      <w:pPr>
        <w:pStyle w:val="Normal"/>
        <w:spacing w:lineRule="auto" w:line="360"/>
        <w:jc w:val="both"/>
        <w:rPr/>
      </w:pPr>
      <w:r>
        <w:rPr/>
        <w:t>Zalaegerszeg MJV település szerkezeti és szabályozási tervének módosítását 2013. június 20-i közgyűlése elé terjesztjük a Kosztolányi utca, Petőfi Sándor utca, Hunyadi utca és Kossuth Lajos utca által határolt tömbbelső megújítása, zöldfelület fejlesztése, parkolóhelyek kialakítása vonatkozásában. A tömbbelső szabályozásának módosítására az elkészült útépítési tervek alapján folyamatban lévő telekalakítási eljárások érdekében van szükség.</w:t>
      </w:r>
    </w:p>
    <w:p>
      <w:pPr>
        <w:pStyle w:val="Normal"/>
        <w:spacing w:lineRule="auto" w:line="360"/>
        <w:jc w:val="both"/>
        <w:rPr/>
      </w:pPr>
      <w:r>
        <w:rPr/>
      </w:r>
    </w:p>
    <w:p>
      <w:pPr>
        <w:pStyle w:val="Normal"/>
        <w:spacing w:lineRule="auto" w:line="360"/>
        <w:jc w:val="both"/>
        <w:rPr/>
      </w:pPr>
      <w:r>
        <w:rPr/>
        <w:t>Zalaegerszeg területén fizető parkolási rendszer működik, melyet a „Zalaegerszeg Megyei Jogú Város Közgyűlésének 19/1997.(V.22.) önkormányzati rendelete a fizető parkolók működéséről és igénybevételük rendjéről” rendelet szabályoz. A rendszerbe tartozó parkolókat a rendelet 4 díjövezetbe sorolja, az 1. díjövezet a belváros.</w:t>
      </w:r>
    </w:p>
    <w:p>
      <w:pPr>
        <w:pStyle w:val="Normal"/>
        <w:spacing w:lineRule="auto" w:line="360"/>
        <w:jc w:val="both"/>
        <w:rPr/>
      </w:pPr>
      <w:r>
        <w:rPr/>
      </w:r>
    </w:p>
    <w:p>
      <w:pPr>
        <w:pStyle w:val="Normal"/>
        <w:spacing w:lineRule="auto" w:line="360"/>
        <w:jc w:val="both"/>
        <w:rPr/>
      </w:pPr>
      <w:r>
        <w:rPr/>
        <w:t>A beruházás keretében, a Kossuth Lajos utca, Petőfi S. utca, Kosztolányi utca és Hunyadi utca által határolt tömbbelsőben létesülő új 58 férőhelyes parkoló Zalaegerszeg Megyei Jogú Város fizető parkolási rendszerének D-i peremén található. A parkolót feltáró, kiszolgáló út É-i - meglevő - része melletti parkolók a 3. díjövezetbe, a Kosztolányi utcán levő parkolók a 4. díjövezetbe tartoznak. Ezek a parkolók a fizető parkolási rendszer határelemei.</w:t>
      </w:r>
    </w:p>
    <w:p>
      <w:pPr>
        <w:pStyle w:val="Normal"/>
        <w:spacing w:lineRule="auto" w:line="360"/>
        <w:jc w:val="both"/>
        <w:rPr/>
      </w:pPr>
      <w:r>
        <w:rPr/>
      </w:r>
    </w:p>
    <w:p>
      <w:pPr>
        <w:pStyle w:val="Normal"/>
        <w:spacing w:lineRule="auto" w:line="360"/>
        <w:jc w:val="both"/>
        <w:rPr/>
      </w:pPr>
      <w:r>
        <w:rPr/>
        <w:t>A beruházás során a parkolóhelyek létesítésével első sorban annak közvetlen közelében található intézmények (Petőfi Iskola, Belvárosi Óvoda, Szociális Otthon), valamint az érintett társasházak részére kívánunk parkolási lehetőséget biztosítani. Ehhez igazítva az intézményekhez közelebb eső, forgalomcsillapító bordával is elválasztott 27 db parkolót tartalmazó rész nem kerül bevonásra a fizető rendszerbe. Itt 7-18 óra között maximum 20 perces várakozás megengedett, ellenőrző óra kihelyezése mellett. Ez olyan, az intézményhez közeli parkolóhelyet biztosít, melyet a gyermekek gyalog is biztonságosan közelíthetnek meg.</w:t>
      </w:r>
    </w:p>
    <w:p>
      <w:pPr>
        <w:pStyle w:val="Normal"/>
        <w:spacing w:lineRule="auto" w:line="360"/>
        <w:jc w:val="both"/>
        <w:rPr/>
      </w:pPr>
      <w:r>
        <w:rPr/>
        <w:t xml:space="preserve">Az új parkoló többi része beintegrálásra kerül a fizető parkolási rendszerbe, övezetbe való besorolással és a vonatkozó önkormányzati rendelet módosításával. A rendszer részét képezi a parkoló övezetben lakók részére biztosított ún. „korlátozott területre érvényes” bérlet, mellyel a lakók a lakóhelyükhöz közeli fizető parkolóban kedvezményesen és időkorlátozás nélkül helyezhetik el gépjárművüket. </w:t>
      </w:r>
    </w:p>
    <w:p>
      <w:pPr>
        <w:pStyle w:val="Normal"/>
        <w:spacing w:lineRule="auto" w:line="360"/>
        <w:jc w:val="both"/>
        <w:rPr/>
      </w:pPr>
      <w:r>
        <w:rPr/>
      </w:r>
    </w:p>
    <w:p>
      <w:pPr>
        <w:pStyle w:val="Normal"/>
        <w:spacing w:lineRule="auto" w:line="360"/>
        <w:jc w:val="both"/>
        <w:rPr/>
      </w:pPr>
      <w:r>
        <w:rPr/>
        <w:t>A fizető parkoló kialakításához 1 db fizető automata elhelyezése elegendő. A beruházás keretében megvalósuló parkolók fenntartási, illetve üzemeltetési feladatát - a város többi fizető parkolóját is üzemeltető – a kizárólagos önkormányzati tulajdonban álló Városgazdálkodási Kft. fogja ellát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21:00Z</dcterms:created>
  <dc:creator>Horváth Viktória</dc:creator>
  <dc:description/>
  <cp:keywords/>
  <dc:language>en-US</dc:language>
  <cp:lastModifiedBy>Marti</cp:lastModifiedBy>
  <dcterms:modified xsi:type="dcterms:W3CDTF">2013-06-13T13:21:00Z</dcterms:modified>
  <cp:revision>2</cp:revision>
  <dc:subject/>
  <dc:title>Parkolási koncepció</dc:title>
</cp:coreProperties>
</file>