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5887482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606741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június 20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 xml:space="preserve">Javaslat a fogászati alapellátás önkormányzati támogatására 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Humánigazgatás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alapellátást végző fogorvossal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ormányhivatal Népegészségügyi Szakigazgatási Szervével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P Nyugat-dunántúli Területi Hivatala Zala Megyei Irodájáv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6480" w:right="-284" w:hanging="6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iborné Vincze Amália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fogászati alapellátást nyújtó fogorvosok 2012. decemberében kezdeményeztek egyeztetést a fogászati ellátás önkormányzati támogatása érdekébe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zdeményezés főbb szakmai indokai a következők voltak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égtelen társadalombiztosítási finanszírozás (kb. 600-700 eFt/hó/praxis) A fogorvosok egy 2012. évi ÁSZ jelentésre hivatkozva úgy látják, hogy az elfogadható szintű betegellátás érdekében mintegy havi 350 eFt/hó/praxis összeg hiányzik a társadalombiztosítási kasszából.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jegyzendő, hogy a praxisok bevételének egy része a társadalombiztosítástól, míg egy másik része a terítésköteles ellátások után a páciensektől érkezik, ezért egy praxis összbevétele természetesen ennél nagyobb mértékű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őfenntartás költségei folyamatosan emelkednek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tős és folyamatosan emelkedő tétel az eszközök pótlás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gszabályi előírás („a fogászati alapellátás biztosítása önkormányzati feladat, ezért a fenntartás is az önkormányzat feladata”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az elmúlt időszakban több alkalommal került sor egyeztetésre az önkormányzat képviselőinek (polgármester, alpolgármester), a hivatal szakembereinek, valamint a fogorvosok képviselőinek részvételével. Az egyeztetési folyamat állásáról, a felvetett javaslatokról az alábbiakban tájékoztatom a Tisztelt Közgyűlést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. Jogi háttér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(a továbbiakban: Mötv.) 13. §</w:t>
      </w:r>
      <w:r>
        <w:rPr>
          <w:rFonts w:cs="Times New Roman" w:ascii="Times New Roman" w:hAnsi="Times New Roman"/>
          <w:sz w:val="24"/>
          <w:szCs w:val="24"/>
        </w:rPr>
        <w:t xml:space="preserve"> (1) bekezdésének 4. pontja alapján a helyi közügyek, valamint a helyben biztosítható közfeladatok körében ellátandó helyi önkormányzati feladatok körében szabályozza az egészségügyi alapellátás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ről szóló 1997. évi CLIV. törvény (a továbbiakban: Eütv.)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1) bekezdés a)-c) pontja alapján a települési önkormányzat az egészségügyi alapellátás körében gondoskodik a háziorvosi, házi gyermekorvosi ellátásról, a fogorvosi alapellátásról, az alapellátáshoz kapcsolódó ügyeleti ellátás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ütv.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2) bekezdése értelmében a települési önkormányzat képviselő-testülete - a kormányrendelet szerinti praxiskezelő által megadott szempontokat figyelembe véve - megállapítja és kialakítja az egészségügyi alapellátások körzetei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ütv. </w:t>
      </w:r>
      <w:r>
        <w:rPr>
          <w:rFonts w:cs="Times New Roman" w:ascii="Times New Roman" w:hAnsi="Times New Roman"/>
          <w:bCs/>
          <w:sz w:val="24"/>
          <w:szCs w:val="24"/>
        </w:rPr>
        <w:t>152. §</w:t>
      </w:r>
      <w:r>
        <w:rPr>
          <w:rFonts w:cs="Times New Roman" w:ascii="Times New Roman" w:hAnsi="Times New Roman"/>
          <w:sz w:val="24"/>
          <w:szCs w:val="24"/>
        </w:rPr>
        <w:t xml:space="preserve"> (3) bekezdés szerint a helyi önkormányzat gondoskodik a tulajdonában és fenntartásában lévő, szakellátást nyújtó egészségügyi szolgáltató működtetéséről, illetve a tulajdonában lévő, szakellátási feladat ellátására szolgáló vagyonhoz kapcsolódó - külön törvényben meghatározott - egészségügyi szakellátási feladatok ellátásá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ötv. általánosságban rendelkezik arról, hogy az egészségügyi alapellátási feladatok biztosítása a helyi közfeladatok körébe tartozik. </w:t>
      </w:r>
      <w:r>
        <w:rPr>
          <w:rFonts w:cs="Times New Roman" w:ascii="Times New Roman" w:hAnsi="Times New Roman"/>
          <w:b/>
          <w:sz w:val="24"/>
          <w:szCs w:val="24"/>
        </w:rPr>
        <w:t>Az Eütv. mint ágazati jogszabály az egészségügyi alapellátás biztosítása tekintetében önkormányzati kötelezettségként a körzetek kialakítását írja elő. Egyéb fenntartási, működtetési kötelezettséget az Eütv. nem ír elő</w:t>
      </w:r>
      <w:r>
        <w:rPr>
          <w:rFonts w:cs="Times New Roman" w:ascii="Times New Roman" w:hAnsi="Times New Roman"/>
          <w:sz w:val="24"/>
          <w:szCs w:val="24"/>
        </w:rPr>
        <w:t>, a működésre és a feladat ellátására szolgáló vagyonnal kapcsolatos kötelezettségről csak a szakellátás tekintetében rendelkez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áziorvosi, házi gyermekorvosi és fogorvosi tevékenységről szóló 4/2000. (II. 25.) EüM rendelet értelmében:”4.§</w:t>
      </w:r>
      <w:r>
        <w:rPr>
          <w:rFonts w:cs="Times New Roman" w:ascii="Times New Roman" w:hAnsi="Times New Roman"/>
          <w:i/>
          <w:sz w:val="24"/>
          <w:szCs w:val="24"/>
        </w:rPr>
        <w:t xml:space="preserve"> (4)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gorvosi alapellátás keretében a fogorvos feladatai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>a fog- és szájbetegek alapellátás körébe tartozó vizsgálata, kezelése és gondoz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sz w:val="24"/>
          <w:szCs w:val="24"/>
        </w:rPr>
        <w:t>a fogászati szűrővizsgálatok végzés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a góckutatá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sz w:val="24"/>
          <w:szCs w:val="24"/>
        </w:rPr>
        <w:t>a terhesek fogászati gondozása, 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i/>
          <w:sz w:val="24"/>
          <w:szCs w:val="24"/>
        </w:rPr>
        <w:t>a sürgősségi ellátá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) A (4) bekezdésben foglaltakon túl a gyermek-, ifjúsági fogorvos, illetve az iskolai, ifjúsági fogorvos koordinálja és végzi a fogászati prevenciós munkát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a-egészségügyi ellátásról szóló 26/1997 (IX.3.) NM rendelet az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skolafogászati tevékenységet ellátó fogorvos feladatait </w:t>
      </w:r>
      <w:r>
        <w:rPr>
          <w:rFonts w:cs="Times New Roman" w:ascii="Times New Roman" w:hAnsi="Times New Roman"/>
          <w:sz w:val="24"/>
          <w:szCs w:val="24"/>
        </w:rPr>
        <w:t>az alábbiak szerint határozza meg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pr154"/>
      <w:bookmarkEnd w:id="0"/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. A körzetéhez tartozó gyermekeket - egyénileg és csoportosan - fogászati gondozásban részesíti, a preventív és terápiás ellátást a szükségleteknek megfelelően végz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pr155"/>
      <w:bookmarkEnd w:id="1"/>
      <w:r>
        <w:rPr>
          <w:rFonts w:cs="Times New Roman" w:ascii="Times New Roman" w:hAnsi="Times New Roman"/>
          <w:i/>
          <w:sz w:val="24"/>
          <w:szCs w:val="24"/>
        </w:rPr>
        <w:t>2. Tervezi és szervezi a csoportos és egyéni kezelések rendjét.</w:t>
      </w:r>
    </w:p>
    <w:p>
      <w:pPr>
        <w:pStyle w:val="Normal"/>
        <w:jc w:val="both"/>
        <w:rPr/>
      </w:pPr>
      <w:bookmarkStart w:id="2" w:name="pr156"/>
      <w:bookmarkEnd w:id="2"/>
      <w:r>
        <w:rPr>
          <w:rFonts w:cs="Times New Roman" w:ascii="Times New Roman" w:hAnsi="Times New Roman"/>
          <w:i/>
          <w:sz w:val="24"/>
          <w:szCs w:val="24"/>
        </w:rPr>
        <w:t>3. Évente két alkalommal a rendelőben elvégzi a tanulók csoportos fogászati vizsgálatát és kezelését. A további kezelésre szorulókat visszarendeli. Szakellátásra (pl. fogszabályozó kezelésre) irányítja a rászorulókat.</w:t>
      </w:r>
    </w:p>
    <w:p>
      <w:pPr>
        <w:pStyle w:val="Normal"/>
        <w:jc w:val="both"/>
        <w:rPr/>
      </w:pPr>
      <w:bookmarkStart w:id="3" w:name="pr157"/>
      <w:bookmarkEnd w:id="3"/>
      <w:r>
        <w:rPr>
          <w:rFonts w:cs="Times New Roman" w:ascii="Times New Roman" w:hAnsi="Times New Roman"/>
          <w:i/>
          <w:sz w:val="24"/>
          <w:szCs w:val="24"/>
        </w:rPr>
        <w:t>4. Elvégzi az óvodások szűrővizsgálatát az óvodában, évente legalább egyszer. A rászorulókat - egyénileg vagy csoportosan - kezelésre berendel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4" w:name="pr158"/>
      <w:bookmarkEnd w:id="4"/>
      <w:r>
        <w:rPr>
          <w:rFonts w:cs="Times New Roman" w:ascii="Times New Roman" w:hAnsi="Times New Roman"/>
          <w:i/>
          <w:sz w:val="24"/>
          <w:szCs w:val="24"/>
        </w:rPr>
        <w:t>5. Évente legalább egy alkalommal meglátogatja a körzetéhez tartozó nevelési-oktatási intézményeket, az intézmények vezetőivel rendszeres kapcsolatot tart.</w:t>
      </w:r>
    </w:p>
    <w:p>
      <w:pPr>
        <w:pStyle w:val="Normal"/>
        <w:jc w:val="both"/>
        <w:rPr/>
      </w:pPr>
      <w:bookmarkStart w:id="5" w:name="pr159"/>
      <w:bookmarkEnd w:id="5"/>
      <w:r>
        <w:rPr>
          <w:rFonts w:cs="Times New Roman" w:ascii="Times New Roman" w:hAnsi="Times New Roman"/>
          <w:i/>
          <w:sz w:val="24"/>
          <w:szCs w:val="24"/>
        </w:rPr>
        <w:t>6. Az iskolafogászati osztálynévsorokat és az aktuális tájékoztató nyomtatványokat a tanév elején eljuttatja az oktatási intézményb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6" w:name="pr160"/>
      <w:bookmarkEnd w:id="6"/>
      <w:r>
        <w:rPr>
          <w:rFonts w:cs="Times New Roman" w:ascii="Times New Roman" w:hAnsi="Times New Roman"/>
          <w:i/>
          <w:sz w:val="24"/>
          <w:szCs w:val="24"/>
        </w:rPr>
        <w:t>7. Kiemelt gondozásban részesíti a fogyatékos és más módon veszélyeztetett gyermekeket. Ellátásukat a háziorvossal, iskolaorvossal egyeztetett módon végzi.</w:t>
      </w:r>
    </w:p>
    <w:p>
      <w:pPr>
        <w:pStyle w:val="Normal"/>
        <w:jc w:val="both"/>
        <w:rPr/>
      </w:pPr>
      <w:bookmarkStart w:id="7" w:name="pr161"/>
      <w:bookmarkEnd w:id="7"/>
      <w:r>
        <w:rPr>
          <w:rFonts w:cs="Times New Roman" w:ascii="Times New Roman" w:hAnsi="Times New Roman"/>
          <w:i/>
          <w:sz w:val="24"/>
          <w:szCs w:val="24"/>
        </w:rPr>
        <w:t>8. Egészségügyi felvilágosító és nevelő tevékenységet folytat, részt vesz a nevelési-oktatási intézményben folyó egészséges életmódra nevelésben, az egészségtan oktatásba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8" w:name="pr162"/>
      <w:bookmarkEnd w:id="8"/>
      <w:r>
        <w:rPr>
          <w:rFonts w:cs="Times New Roman" w:ascii="Times New Roman" w:hAnsi="Times New Roman"/>
          <w:i/>
          <w:sz w:val="24"/>
          <w:szCs w:val="24"/>
        </w:rPr>
        <w:t>9. Szervezi és irányítja a komplex fogászati megelőző programot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a fogászati alapellátást a fogorvosokkal, valamin az egészségügyi szolgáltatókkal megkötött feladat-ellátási szerződések útján biztosítja. A hatályos szerződések alapján a területi ellátási kötelezettséget vállaló fogorvosnak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ljes körű ellátást kell</w:t>
      </w:r>
      <w:r>
        <w:rPr>
          <w:rFonts w:cs="Times New Roman" w:ascii="Times New Roman" w:hAnsi="Times New Roman"/>
          <w:sz w:val="24"/>
          <w:szCs w:val="24"/>
        </w:rPr>
        <w:t xml:space="preserve"> biztosítani a lakosság számá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szerint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ogorvos</w:t>
      </w:r>
      <w:r>
        <w:rPr>
          <w:rFonts w:cs="Times New Roman" w:ascii="Times New Roman" w:hAnsi="Times New Roman"/>
          <w:sz w:val="24"/>
          <w:szCs w:val="24"/>
        </w:rPr>
        <w:t xml:space="preserve">, illetve az egészségügyi szolgáltató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eladata az ellátáshoz szükséges rendelő és az eszközök biztosítása, valamint a fogorvos gondoskodik az eszközök működőképes rendelkezésre állásáról</w:t>
      </w:r>
      <w:r>
        <w:rPr>
          <w:rFonts w:cs="Times New Roman" w:ascii="Times New Roman" w:hAnsi="Times New Roman"/>
          <w:sz w:val="24"/>
          <w:szCs w:val="24"/>
        </w:rPr>
        <w:t xml:space="preserve"> i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jegyzendő, hogy a közgyűlés áprilisi ülésén fogadta el az új feladat-ellátási szerződéseket, amelyek szintén tartalmazzák ezeket a vállalásokat/kötelezettségeket, ugyanakkor a szerződések aláírására még nem került sor (határidő: 2013. június 30.)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I. Fogászati alapellátás Zalaegerszegen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unkban a fogászati alapellátás teljes körűen privatizált, ami azt jelenti, hogy a fogorvosok vállalkozási formában saját tulajdonú rendelőikben, saját eszközeikkel – az önkormányzattal kötött, határozatlan időtartamú, területi ellátási szerződés alapján – látják el feladataikat. Jelenleg a felnőtt lakosság alapellátása 15 db vegyes fogászati, míg a gyermekek ellátása 8 db iskolafogászati körzetben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II. Fogászati alapellátás működése a megyei jogú városokban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lag megalapozott döntési javaslat előkészítése érdekében önkormányzatunk egyeztetést folytatott a Zala Megyei Kormányhivatal Népegészségügyi Szakigazgatási Szervének, valamint az OEP Nyugat-dunántúli Területi Hivatala Zala Megyei Irodájának vezetőivel, továbbá tájékozódott a megyei jogú városok támogatási gyakorlatáró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jogú városokban működő ellátási struktúrát és az önkormányzatok támogatási gyakorlatát az 1. számú melléklet tartalmazza részletesen. A megyei jogú városokban jellemzően vállalkozó orvosok, saját vagy önkormányzati rendelőben végzik a fogászati ellátást (funkcionális privatizáció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ható, hogy a kérdésünkre válaszoló 20 megyei jogú város 35%-ában, 7 városban működik támogatási rendszer, a támogatás volumenét tekintve a legmagasabb támogatási összeg Salgótarjánban van, itt 480 eFt/év/praxis támogatást kapnak a fogászati szolgáltató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V. Megoldási javaslat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4"/>
        </w:rPr>
      </w:pPr>
      <w:r>
        <w:rPr>
          <w:rFonts w:cs="Verdana" w:ascii="Verdana" w:hAnsi="Verdana"/>
          <w:b/>
          <w:shadow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ztetések során önkormányzatunk az alábbi támogatási javaslatot terjesztette a fogorvosok elé: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éves ütemezés,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0 eFt/praxis/év támogatási összeg, </w:t>
      </w:r>
    </w:p>
    <w:p>
      <w:pPr>
        <w:pStyle w:val="Normal"/>
        <w:ind w:left="48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ő-fenntartás céljára és eszközök amortizációjár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aslatunk szerint a támogatás felmenő rendszerben valósulna meg, a támogatási összegek halmozódnának, azaz 3 év alatt érnénk el, hogy minden praxis egyaránt 500 eFt/év önkormányzati támogatásban részesüljön, ezzel – a jelenlegi adatok alapján – önkormányzatunk nyújtaná a legmagasabb támogatást a megyei jogú városok közöt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program javasolt ütemezés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év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iskolafogászati ellátást végző szolgáltatók támogatása 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8 körzet –7 szolgáltató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szolgáltató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</w:t>
      </w:r>
      <w:r>
        <w:rPr>
          <w:rFonts w:cs="Times New Roman" w:ascii="Times New Roman" w:hAnsi="Times New Roman"/>
          <w:b/>
          <w:sz w:val="24"/>
          <w:szCs w:val="24"/>
        </w:rPr>
        <w:t>3.500 eFt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év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vegyes körzetek ellátását végző szolgáltatók támogatása 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5 körzet – 10 szolgáltató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 szolgáltató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5.000 eFt + az előző évi 3.500 eFt, azaz </w:t>
      </w:r>
      <w:r>
        <w:rPr>
          <w:rFonts w:cs="Times New Roman" w:ascii="Times New Roman" w:hAnsi="Times New Roman"/>
          <w:b/>
          <w:sz w:val="24"/>
          <w:szCs w:val="24"/>
        </w:rPr>
        <w:t>8.500 eFt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év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öbb (iskolafogászati és/vagy vegyes) körzet ellátását végző szolgáltatók támogatása (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lgáltató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mogatás összege: 500.000 Ft/év/szolgáltató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Önkormányzati költségigény: 3.000 eFt+ az előző évi 8.500 eFt, azaz </w:t>
      </w:r>
      <w:r>
        <w:rPr>
          <w:rFonts w:cs="Times New Roman" w:ascii="Times New Roman" w:hAnsi="Times New Roman"/>
          <w:b/>
          <w:sz w:val="24"/>
          <w:szCs w:val="24"/>
        </w:rPr>
        <w:t>11.500 e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avaslatot önkormányzatunk jelenlegi költségvetési lehetőségeinek ismeretében, a fogászati alapellátás működési helyzetének, problémáinak figyelembevételével állítottuk össze. Összhangban a város Egészségtervében foglaltakkal kiemelt fontosságúnak tartjuk a fogászati prevenciót, a gyermekek szájhigiénés állapotának javítását, a felvilágosító, szűrési programok erősítését, hozzáférésének növelését és ezzel együtt hatékonyságának fokozását. Ezeket a  feladatokat elsősorban az iskolafogászati praxisok végzik, ezért javaslatunk szerint az első évben e praxisok támogatásával indulna a program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fogászati ellátás kiemelt támogatását indokolja az is, hogy ezen praxisok esetében nincsenek térítésköteles ellátások, a praxisok működtetése kizárólag a társadalombiztosítási finanszírozásból történik. Természetesen az iskolafogászati körzetet ellátó fogorvosok többségének is van magánpraxisa, ami sok esetben kiegészítő forrást biztosít a szolgáltatók számá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orvosok képviselői a fenti javaslatot, a támogatás összegét, a program ütemezését „megalázóan alacsonynak, megosztónak, igazságtalanak és ezért teljes mértékben elfogadhatatlannak” nevezté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orvosok javaslata az alábbiak szerint foglalható össz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3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50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: </w:t>
      </w:r>
      <w:r>
        <w:rPr>
          <w:rFonts w:cs="Times New Roman" w:ascii="Times New Roman" w:hAnsi="Times New Roman"/>
          <w:b/>
          <w:sz w:val="24"/>
          <w:szCs w:val="24"/>
        </w:rPr>
        <w:t>11.500 eF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4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.44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 (33.120 eF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5. évben</w:t>
      </w:r>
      <w:r>
        <w:rPr>
          <w:rFonts w:cs="Times New Roman" w:ascii="Times New Roman" w:hAnsi="Times New Roman"/>
          <w:sz w:val="24"/>
          <w:szCs w:val="24"/>
        </w:rPr>
        <w:t xml:space="preserve"> a támogatás összege </w:t>
      </w:r>
      <w:r>
        <w:rPr>
          <w:rFonts w:cs="Times New Roman" w:ascii="Times New Roman" w:hAnsi="Times New Roman"/>
          <w:b/>
          <w:i/>
          <w:sz w:val="24"/>
          <w:szCs w:val="24"/>
        </w:rPr>
        <w:t>1.800 eFt/év/körzet</w:t>
      </w:r>
      <w:r>
        <w:rPr>
          <w:rFonts w:cs="Times New Roman" w:ascii="Times New Roman" w:hAnsi="Times New Roman"/>
          <w:sz w:val="24"/>
          <w:szCs w:val="24"/>
        </w:rPr>
        <w:t xml:space="preserve"> (éves önkormányzati forrásigény: </w:t>
      </w:r>
      <w:r>
        <w:rPr>
          <w:rFonts w:cs="Times New Roman" w:ascii="Times New Roman" w:hAnsi="Times New Roman"/>
          <w:b/>
          <w:sz w:val="24"/>
          <w:szCs w:val="24"/>
        </w:rPr>
        <w:t>41.400 eF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apellátást végző fogorvosokat tömörítő Zalaegerszegi Fogorvosok Egyesülete kizárólag egységes, minden praxisnak ugyanolyan mértékű önkormányzati támogatást tart elfogadhatónak, amelynek összege évente az infláció mértékével emelke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orvosok bíznak abban, hogy a város vezetői „az alapellátás mára finanszírozhatatlanná vált helyzetét megértik és a város polgárainak zavartalan ellátása érdekében tett kompromisszumos javaslatunkat elfogadják”, ellenkező esetben kilátásba helyezték a feladat-ellátási szerződések felmond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esztendőben az egészségügyi ágazaton belül belső átcsoportosítással megteremthető a 3.500 eFt összegű önkormányzati támogatás fedez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fogadva a Fogorvosok Egyesületének javaslatát 2013-ban a 3.500 eFt összeg egységesen kerülne elosztásra az alapellátást végző körzetek között, azaz az </w:t>
      </w:r>
      <w:r>
        <w:rPr>
          <w:rFonts w:cs="Times New Roman" w:ascii="Times New Roman" w:hAnsi="Times New Roman"/>
          <w:b/>
          <w:i/>
          <w:sz w:val="24"/>
          <w:szCs w:val="24"/>
        </w:rPr>
        <w:t>egy körzetre jutó támogat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éves összege</w:t>
      </w:r>
      <w:r>
        <w:rPr>
          <w:rFonts w:cs="Times New Roman" w:ascii="Times New Roman" w:hAnsi="Times New Roman"/>
          <w:sz w:val="24"/>
          <w:szCs w:val="24"/>
        </w:rPr>
        <w:t xml:space="preserve"> (3.500.000/23 körzet) </w:t>
      </w:r>
      <w:r>
        <w:rPr>
          <w:rFonts w:cs="Times New Roman" w:ascii="Times New Roman" w:hAnsi="Times New Roman"/>
          <w:b/>
          <w:sz w:val="24"/>
          <w:szCs w:val="24"/>
        </w:rPr>
        <w:t>152.175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jegyzendő, hogy ezzel a támogatási összeggel is már az idén az 5. legbőkezűbb támogatást adná a város a megyei jogú városok közö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években a fogorvosok tevékenységének köszönhetően kialakult magas szolgáltatási színvonal megőrzése, valamint fejlesztése érdekében az önkormányzat határozott szándéka a jövőben a támogatási rendszer fenntarthatóságának és kiszámíthatóságának biztosítása, a költségvetési lehetőségek alapján a támogatási összegek emelése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z előterjesztést a közgyűlést megelőzően rendkívüli ülés keretében tárgyalják, véleményük a közgyűlésen kerül ismerte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” alternatív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fogászati prevenció, a gyermekek szájhigiénés állapotának javítása, felvilágosító, szűrési programok erősítése érdekében 2013. évben összesen 3.500 eFt összegű támogatást biztosít az iskolafogászati ellátást végző 7 db egészségügyi szolgáltató számára a rendelő fenntartásával összefüggő kiadásokhoz, valamint a tevékenység végzéséhez szükséges eszközök beszerzéséhez, amortizációs költségeihez.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 szolgáltatóra jutó támogatás éves összege 2013. évben 500.000 F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fedezetének egészségügyi ágazaton belüli átcsoportosításáról a 2013. évi költségvetési rendelet III. negyedévi módosítása során gondoskodjon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szeptember 19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” alternatív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laegerszeg Megyei Jogú Város Közgyűlése a fogászati alapellátás szakmai színvonalának megőrzése érdekében 2013. évben összesen 3.500 eFt összegű támogatást biztosít a fogászati ellátást végző valamennyi szolgáltató számára a rendelő fenntartásával összefüggő kiadásokhoz, valamint a tevékenység végzéséhez szükséges eszközök beszerzéséhez, amortizációs költségeihez.</w:t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 körzetre jutó támogatás éves összege 2013. évben 152.175 F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hogy a támogatás egészségügyi ágazaton belüli átcsoportosításáról a 2013. évi költségvetési rendelet III. negyedévi módosítása során gondoskodjon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szeptember 19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támogatási szerződések megkötésére a közgyűlés 58/2013. (IV.11.) számú határozatával elfogadott új feladat-ellátási szerződések aláírását követően kerülhet sor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, hogy a feladat-ellátási szerződések megkötését követően gondoskodjon a támogatáshoz szükséges intézkedések megtételérő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október 15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laegerszeg Megyei Jogú Város Közgyűlése felkéri a polgármestert, hogy a 2014. évi önkormányzati támogatás lehetőségét vizsgálja meg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 xml:space="preserve">2014. évi költségvetés elfogadás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utai Csaba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egerszeg, 2013. június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polgármester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Fogászati alapellátást nyújtó praxisok önkormányzati támogatás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 megyei jogú városokba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3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38"/>
        <w:gridCol w:w="1680"/>
        <w:gridCol w:w="1091"/>
        <w:gridCol w:w="2498"/>
        <w:gridCol w:w="1405"/>
        <w:gridCol w:w="1734"/>
        <w:gridCol w:w="172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r-szá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 város ne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kosságszá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fő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axiso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b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látórendszer struktúráj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formá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összege (Ft/praxis/év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ékéscsab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7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5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rec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.5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unaújvár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É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2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ódmezővásárhe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5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posvá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6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ekszá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3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ékesfehérvá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olno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3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 és közalkalmazott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ombathe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n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r-szá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 város ne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kosságszá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fő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axiso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b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látórendszer struktúráj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formáj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ámogatás összege (Ft/praxis/év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yő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.5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züzemi díja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a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cskemé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.2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és közalkalmazott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özüzemi díja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eszélyes hulladék elszállítás és megsemmisíté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Éves festé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a.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gykaniz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3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zközök biztosítás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a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gótarjá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4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eg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dvezményes (97%-os) parkoló bérle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.17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szpré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züzemi díja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pr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atabány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ó orvosok,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zközök karbantartásár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éc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.8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ndelő fenntartá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yíregyház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6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center" w:pos="165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Vállalkozó orvosok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aját és önkormányzati rendelőb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szélyes hulladék elszállítása és megsemmisítés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00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0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z IV DENTAL (Dr. Iván Gyula) eü. szolg. 2 körzetet (IV és IX) lát 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15 körzetet 12 szolgáltató látja el, de közülük 2 szolgáltató (PARADENT és VÍZÖNTŐ) iskolafogászati körzetet is ellá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ek azok a szolgáltatók akik több körzetet is ellátnak. (ebben az évben kapna támogatást a NIVODENT 3 körzetre, az IV DENTAL, a PARADENT valamint VÍZÖNTŐ 1-1 további körzetre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2007-2011. között volt támogatás, ennek összege: 324 eFt/praxis/év vol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14:00Z</dcterms:created>
  <dc:creator>Zimbi</dc:creator>
  <dc:description/>
  <cp:keywords/>
  <dc:language>en-US</dc:language>
  <cp:lastModifiedBy>Marti</cp:lastModifiedBy>
  <cp:lastPrinted>2013-06-11T08:47:00Z</cp:lastPrinted>
  <dcterms:modified xsi:type="dcterms:W3CDTF">2013-06-12T06:21:00Z</dcterms:modified>
  <cp:revision>3</cp:revision>
  <dc:subject/>
  <dc:title> </dc:title>
</cp:coreProperties>
</file>