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űléséne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3. június 20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Cs w:val="24"/>
        </w:rPr>
        <w:t>A Zala-Depo Kft.-nél cégjegyzésre jogosultak cégjegyzésre való jogosultságának meghosszabbítása, a depónia bővítési lehetőségei</w:t>
      </w:r>
    </w:p>
    <w:p>
      <w:pPr>
        <w:pStyle w:val="Normal"/>
        <w:ind w:hanging="311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Gecse László ügyvezető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 xml:space="preserve">Matics Attila sk. gazdasági tanácsadó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árgya:</w:t>
      </w:r>
      <w:r>
        <w:rPr>
          <w:rFonts w:cs="Times New Roman" w:ascii="Times New Roman" w:hAnsi="Times New Roman"/>
          <w:b/>
          <w:i/>
          <w:szCs w:val="24"/>
        </w:rPr>
        <w:tab/>
      </w:r>
      <w:r>
        <w:rPr>
          <w:rFonts w:cs="Times New Roman" w:ascii="Times New Roman" w:hAnsi="Times New Roman"/>
          <w:szCs w:val="24"/>
        </w:rPr>
        <w:t>Ügyrendi, Jogi és Vagyonnyilatkozatot Ellenőrző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Gazdasági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árosfejlesztési, Üzemeltetési és Tervezési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Gecse László ügyvezető, Zalaegerszeg Várberki út 37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 xml:space="preserve"> Önkormányzat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Dr. Sipos Erzsébet sk.</w:t>
      </w:r>
      <w:r>
        <w:br w:type="page"/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Cs w:val="24"/>
        </w:rPr>
        <w:t>T</w:t>
      </w:r>
      <w:r>
        <w:rPr>
          <w:rFonts w:cs="Times New Roman" w:ascii="Times New Roman" w:hAnsi="Times New Roman"/>
          <w:b/>
          <w:i/>
        </w:rPr>
        <w:t>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Cégjegyzésre való jogosultságának meghosszabbítás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Zalaegerszeg Megyei Jogú Város Közgyűlése 100/2011. (V.11) számú határozatának 5. pontjában Zalaegerszeg Megyei Jogú Város Közgyűlése a Zala-Depo Kft cégjegyzésére az alapító okirat 15. pontjában foglalt módon, az ügyvezető akadályoztatásának esetére 2013. június 15. napjáig felhatalmazza Szabó Andrea gazdasági vezetőt és Horváth Zsolt hulladékgazdálkodási vezetőt. A felhatalmazás közelgő megszűnése miatt az ügyvezető azzal a kéréssel fordult a közgyűléshez, hogy annak határideje 2014. december 31-ig kerüljön meghosszabbításr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A depónia bővítés lehetőségei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594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Jelenlegi műszaki helyze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ala Depo Kft. a T. Közgyűlés részére beterjesztett 2013. évre vonatkozó üzleti tervében előzetesen számolt a búslakpusztai kommunális szilárd hulladéklerakó bővítésének szükségességével, melynek alapvető oka az, hogy a meglévő lerakó belátható időn belül betelik, így Búslakpusztán további hulladék elhelyezésére nem lesz lehetőség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tervezett bővítéssel a jelenleg a maximális lerakó kapacitás eléréséhez közeledő üzemelő lerakótér mintegy 450.000 m</w:t>
      </w:r>
      <w:r>
        <w:rPr>
          <w:rFonts w:cs="Times New Roman" w:ascii="Times New Roman" w:hAnsi="Times New Roman"/>
          <w:vertAlign w:val="superscript"/>
        </w:rPr>
        <w:t xml:space="preserve">3 </w:t>
      </w:r>
      <w:r>
        <w:rPr>
          <w:rFonts w:cs="Times New Roman" w:ascii="Times New Roman" w:hAnsi="Times New Roman"/>
        </w:rPr>
        <w:t>nagyságrenddel megnövekedne. A bővítéshez a 0182/13 hrsz-ú ingatlannal nyugati oldalról szomszédos, önkormányzati tulajdonban lévő 018/17 hrsz-ú ingatlan bevonása válik szükségess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ővítés során a bevonandó ingatlanon a meglévő terepalakulatok rendezésével (bevágás és töltésépítés) olyan műszaki megoldás alakulna ki, mellyel a meglévő, üzemelő lerakótér és a bővítés műszakilag egy egységet képezne, kapcsolódna egymáshoz. Ez azt jelenti, hogy a bővített lerakóteret a jelenlegi depónia nyugati oldala támasztaná meg. A bővítés során a depóniagázok, valamint csapadék- és csurgalékvizek kezeléséről is gondoskodni kell. Ezen felül azonban a már meglévő kiszolgáló létesítmények és háttér infrastruktúra változatlanul el tudja látni feladatát, áttelepítésük, újbóli kivitelezésük nem szükséges. A beruházás összes költsége mintegy a 634 MFt összegre tehető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ővítés – nagyságrendjéből és a tervezett műszaki megoldásokból adódóan – azonban több ütemben valósulna meg. Első ütemben a lerakótér bővítésének első szakasza, valamint egy új, a jelenleg üzemelő és a bővítéssel megvalósuló lerakó szennyezett csurgalékvizeinek befogadására alkalmas tározótér kialakítása tervezett. A csurgalékvíz tározó kialakításának költsége 32 Mft, míg a tározótér bővítésének költsége 338 MFt-ra becsülhető. Az első ütem így összesen 370 MFt ráfordítást igény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beruházás megvalósítását támasztja alá a fenti szükségszerűség mellett az is, hogy a beruházás révén a vállalkozás piacvezető pozícióba jut a nem lakossági hulladék elhelyezése területén, hiszen Zalaegerszeg 30 km-es körzetében nincs nem lakossági hulladék fogadására alkalmas ill. jogosult hulladékkezelő, hulladéklerakó.</w:t>
      </w:r>
    </w:p>
    <w:p>
      <w:pPr>
        <w:pStyle w:val="Normal"/>
        <w:tabs>
          <w:tab w:val="clear" w:pos="708"/>
          <w:tab w:val="left" w:pos="851" w:leader="none"/>
          <w:tab w:val="left" w:pos="59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  <w:tab w:val="left" w:pos="5940" w:leader="none"/>
        </w:tabs>
        <w:jc w:val="both"/>
        <w:rPr/>
      </w:pPr>
      <w:r>
        <w:rPr>
          <w:rFonts w:cs="Times New Roman" w:ascii="Times New Roman" w:hAnsi="Times New Roman"/>
        </w:rPr>
        <w:t xml:space="preserve">A beruházással kapcsolatban az alábbi három alternatív megoldás kínálkozik: </w:t>
      </w:r>
    </w:p>
    <w:p>
      <w:pPr>
        <w:pStyle w:val="Normal"/>
        <w:tabs>
          <w:tab w:val="clear" w:pos="708"/>
          <w:tab w:val="left" w:pos="851" w:leader="none"/>
          <w:tab w:val="left" w:pos="59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59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erős beruház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59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rásbevonás tulajdonosi részrő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59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ővítés elmaradása</w:t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594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lternatívá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5940" w:leader="none"/>
        </w:tabs>
        <w:jc w:val="both"/>
        <w:rPr/>
      </w:pPr>
      <w:r>
        <w:rPr>
          <w:rFonts w:cs="Times New Roman" w:ascii="Times New Roman" w:hAnsi="Times New Roman"/>
          <w:b/>
          <w:i/>
        </w:rPr>
        <w:t>A Kft. saját erőből végzi el a beruházást: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 információk alapján a Zala- Depo Kft az üzemeltetett lerakó bővítését hitelfelvétel útján tudja elvégezni, melynek szükséges mértéke 300 MFt. A Kft ingatlanjai közül saját tulajdonban mindössze a Gasparich utca 26. szám alatti ingatlan 7100/10000-ed része van, amely a ZALAISPA koncessziós szerződés miatt keretbiztosítéki jelzáloggal terhelt. Emiatt a hitel fedezetéhez tulajdonosi készfizető kezesség vállalása szükséges.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erős fejlesztéssel kapcsolatos lehetséges támogatás bevonásának nyomon követése folyamatos.</w:t>
      </w:r>
    </w:p>
    <w:p>
      <w:pPr>
        <w:pStyle w:val="Normal"/>
        <w:tabs>
          <w:tab w:val="clear" w:pos="708"/>
          <w:tab w:val="left" w:pos="851" w:leader="none"/>
          <w:tab w:val="left" w:pos="594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5940" w:leader="none"/>
        </w:tabs>
        <w:jc w:val="both"/>
        <w:rPr/>
      </w:pPr>
      <w:r>
        <w:rPr>
          <w:rFonts w:cs="Times New Roman" w:ascii="Times New Roman" w:hAnsi="Times New Roman"/>
          <w:b/>
          <w:i/>
        </w:rPr>
        <w:t>A Kft. tulajdonosa forrás bevonásával végzi el a beruházást:</w:t>
      </w:r>
    </w:p>
    <w:p>
      <w:pPr>
        <w:pStyle w:val="Normal"/>
        <w:tabs>
          <w:tab w:val="clear" w:pos="708"/>
          <w:tab w:val="left" w:pos="851" w:leader="none"/>
          <w:tab w:val="left" w:pos="5940" w:leader="none"/>
        </w:tabs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kség esetén a depóbővítés forrása akár tulajdonosi kölcsön, akár tőkeemelés is lehetne.</w:t>
      </w:r>
    </w:p>
    <w:p>
      <w:pPr>
        <w:pStyle w:val="Normal"/>
        <w:tabs>
          <w:tab w:val="clear" w:pos="708"/>
          <w:tab w:val="left" w:pos="851" w:leader="none"/>
          <w:tab w:val="left" w:pos="5940" w:leader="none"/>
        </w:tabs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594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 jelenleg működő depónia bezárása, majd rekultiválása és a jövőben keletkező hulladék más lerakóra történő szállítása és elhelyezés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5940" w:leader="none"/>
        </w:tabs>
        <w:ind w:left="993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Többletköltségek:</w:t>
      </w:r>
    </w:p>
    <w:p>
      <w:pPr>
        <w:pStyle w:val="Normal"/>
        <w:tabs>
          <w:tab w:val="clear" w:pos="708"/>
          <w:tab w:val="left" w:pos="993" w:leader="none"/>
          <w:tab w:val="left" w:pos="5940" w:leader="none"/>
        </w:tabs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depóniabővítés elmaradása esetén a Zala- Depo Kft által Zalaegerszegről és vonzáskörzetéből begyűjtött hulladékot másik lerakókra kell szállítani. </w:t>
      </w:r>
    </w:p>
    <w:p>
      <w:pPr>
        <w:pStyle w:val="Normal"/>
        <w:tabs>
          <w:tab w:val="clear" w:pos="708"/>
          <w:tab w:val="left" w:pos="993" w:leader="none"/>
          <w:tab w:val="left" w:pos="5940" w:leader="none"/>
        </w:tabs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Zalaegerszeghez legközelebb található lerakók a következők: Zalabér (szállítási távolság 26.km), Harasztifalu (szállítási távolság: 36 km), Nagykanizsa- Bagola (szállítási távolság: 60 km). </w:t>
      </w:r>
    </w:p>
    <w:p>
      <w:pPr>
        <w:pStyle w:val="Normal"/>
        <w:tabs>
          <w:tab w:val="clear" w:pos="708"/>
          <w:tab w:val="left" w:pos="993" w:leader="none"/>
          <w:tab w:val="left" w:pos="5940" w:leader="none"/>
        </w:tabs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Zala- Depo Kft éves szinten az általa üzemeltetett lerakóra 12.500 beszállítást végez. Ha a legközelebbi (zalabéri) lerakóra történő átirányítás lehetőségét vizsgáljuk meg, már a várható szállítási költségnövekedés is 74 MFt plusz költséget jelent. </w:t>
      </w:r>
    </w:p>
    <w:p>
      <w:pPr>
        <w:pStyle w:val="Normal"/>
        <w:tabs>
          <w:tab w:val="clear" w:pos="708"/>
          <w:tab w:val="left" w:pos="993" w:leader="none"/>
          <w:tab w:val="left" w:pos="5940" w:leader="none"/>
        </w:tabs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alabéri lerakó 2013. évi átvételi díja 10,-Ft/kg + Áfa. Ha Zala- Depo Kft által 2013 évben begyűjtésre és lerakásra kerülő (várhatóan) hulladék mennyisége várhatóan 24.630 tonna. Amennyiben ezt a mennyiséget vesszük alapul, akkor ennek lerakási költsége 246 MFt.</w:t>
      </w:r>
    </w:p>
    <w:p>
      <w:pPr>
        <w:pStyle w:val="Normal"/>
        <w:tabs>
          <w:tab w:val="clear" w:pos="708"/>
          <w:tab w:val="left" w:pos="993" w:leader="none"/>
          <w:tab w:val="left" w:pos="5940" w:leader="none"/>
        </w:tabs>
        <w:ind w:left="993" w:hanging="0"/>
        <w:jc w:val="both"/>
        <w:rPr/>
      </w:pPr>
      <w:r>
        <w:rPr>
          <w:rFonts w:cs="Times New Roman" w:ascii="Times New Roman" w:hAnsi="Times New Roman"/>
        </w:rPr>
        <w:t>A közszolgáltatás díja ebben az esetben a szállítási és lerakási díj összegeként 2013. évi költség és díjszínvonalon 320 MFt összeget jelentene.</w:t>
      </w:r>
    </w:p>
    <w:p>
      <w:pPr>
        <w:pStyle w:val="Normal"/>
        <w:tabs>
          <w:tab w:val="clear" w:pos="708"/>
          <w:tab w:val="left" w:pos="993" w:leader="none"/>
          <w:tab w:val="left" w:pos="5940" w:leader="none"/>
        </w:tabs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llítási költségek csökkentése a hulladékok tömörítését szolgáló átrakóállomás létesítésével csökkenthető, azonban ennek megvalósítása mintegy 100 MFt-os nagyságrendű beruházást igényel.</w:t>
      </w:r>
    </w:p>
    <w:p>
      <w:pPr>
        <w:pStyle w:val="Normal"/>
        <w:tabs>
          <w:tab w:val="clear" w:pos="708"/>
          <w:tab w:val="left" w:pos="993" w:leader="none"/>
          <w:tab w:val="left" w:pos="5940" w:leader="none"/>
        </w:tabs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en túlmenően a Zala- Depo Kft saját járműves beszállításain kívül éves szinten 900 db külső hulladékbeszállítást végez, elsősorban Zalaegerszeg területéről. Ennek mennyisége éves szinten 5.000 tonna.</w:t>
      </w:r>
    </w:p>
    <w:p>
      <w:pPr>
        <w:pStyle w:val="Normal"/>
        <w:tabs>
          <w:tab w:val="clear" w:pos="708"/>
          <w:tab w:val="left" w:pos="993" w:leader="none"/>
          <w:tab w:val="left" w:pos="5940" w:leader="none"/>
        </w:tabs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vel a zalabéri lerakó csak a települési hulladékokat fogadhatja, így a termelési hulladékok átvételét távolabbi lerakókon kell megoldani, mely szintén működtetési költségnövekedést jelent. A jövőben ezen hulladékokat is másik lerakóra kell szállítania a hulladékok termelőinek, ami 59 MFt árbevétel kiesést jelentene a Kft. részére. </w:t>
      </w:r>
    </w:p>
    <w:p>
      <w:pPr>
        <w:pStyle w:val="Normal"/>
        <w:tabs>
          <w:tab w:val="clear" w:pos="708"/>
          <w:tab w:val="left" w:pos="993" w:leader="none"/>
          <w:tab w:val="left" w:pos="5940" w:leader="none"/>
        </w:tabs>
        <w:ind w:left="993" w:hanging="0"/>
        <w:jc w:val="both"/>
        <w:rPr/>
      </w:pPr>
      <w:r>
        <w:rPr>
          <w:rFonts w:cs="Times New Roman" w:ascii="Times New Roman" w:hAnsi="Times New Roman"/>
        </w:rPr>
        <w:t xml:space="preserve">Jogszabályi előírás szerint a lerakótér végleges bezárása után kettő- három év elteltével szükséges a rekultiválás elvégzése, melynek költsége 150-200 MFt nagyságrendű. </w:t>
      </w:r>
    </w:p>
    <w:p>
      <w:pPr>
        <w:pStyle w:val="Normal"/>
        <w:tabs>
          <w:tab w:val="clear" w:pos="708"/>
          <w:tab w:val="left" w:pos="993" w:leader="none"/>
          <w:tab w:val="left" w:pos="4962" w:leader="none"/>
          <w:tab w:val="left" w:pos="5940" w:leader="none"/>
        </w:tabs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5940" w:leader="none"/>
        </w:tabs>
        <w:ind w:left="993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Költségmegtakarítások:</w:t>
      </w:r>
    </w:p>
    <w:p>
      <w:pPr>
        <w:pStyle w:val="Normal"/>
        <w:tabs>
          <w:tab w:val="clear" w:pos="708"/>
          <w:tab w:val="left" w:pos="993" w:leader="none"/>
          <w:tab w:val="left" w:pos="4962" w:leader="none"/>
          <w:tab w:val="left" w:pos="5940" w:leader="none"/>
        </w:tabs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epónia bezárásával a lerakó üzemeltetés költségeiből (2013. évi költségszínvonalon) a depóhasználati díj megszűnésével együtt kalkulálva 251 MFt megtakarítás várható.</w:t>
      </w:r>
    </w:p>
    <w:p>
      <w:pPr>
        <w:pStyle w:val="Normal"/>
        <w:tabs>
          <w:tab w:val="clear" w:pos="708"/>
          <w:tab w:val="left" w:pos="993" w:leader="none"/>
          <w:tab w:val="left" w:pos="4962" w:leader="none"/>
          <w:tab w:val="left" w:pos="5940" w:leader="none"/>
        </w:tabs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rakó rekultivációjával a telephely fenntartás szükségessége, a fenntartási költségek nem szűnnek meg teljes mértékben, mivel a jelenlegi lerakó telephelyén üzemel az ISPA keretében megvalósított egyik hulladékudvar, valamint a Zala Depo Kft. saját üzemanyagtöltő és járműmosó berendezése is. Továbbá gondoskodni kell a telephely ellenőrzéséről, biztosításáról is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fent ismertetett alternatívák közül a legmegfelelőbb kiválasztásához szükséges azok részletes ismerte, melynek kidolgozására kérjük fel a Zala Depo Kft. ügyvezetőjé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rendi, Jogi és Vagyonnyilatkozatot Ellenőrző Bizottság 121/2013. sz. határozatában 7 igen egyhangú szavazattal - jogi szempontból – tárgyalásra alkalmasnak tartja az előterjesztés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Gazdasági Bizottság 121/2013. számú határozatában az előterjesztést 8 igen szavazattal, 1 tartózkodással támogatt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rosfejlesztési, Üzemeltetési és Tervezési Bizottság 78/2013. sz. határozatában az előterjesztést egyhangúlag-10 igen szavazattal- elfogadásra javasolta a közgyűlésn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özgyűlést, hogy az előterjesztés megvitatása után a következő határozati javaslatot elfogadni szíveskedjék!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1.) Zalaegerszeg Megyei Jogú Város Közgyűlése a Zala-Depo Kft cégjegyzésére az alapító okirat 15. pontjában foglalt módon, az ügyvezető akadályoztatásának esetére 2014. december 31. napjáig felhatalmazza Szabó Andrea gazdasági vezetőt és Horváth Zsolt hulladékgazdálkodási vezető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3. június 20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felkérésre Gecse László ügyvezet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) Zalaegerszeg Megyei Jogú Város Közgyűlése felkéri a Zala-Depo Kft. ügyvezetőjét, hogy a depónia hosszú távú működtetésének mind a három lehetőségre dolgozza ki részletes üzleti tervét és terjessze a közgyűlés elé, valamint a bővítéshez szükséges tulajdonszerzési folyamatokhoz szükséges megállapodásokat készítse elő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3. szeptember 12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felkérésre Gecse László ügyvezet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3. június 1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Gyutai Csaba s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polgármester</w:t>
      </w:r>
    </w:p>
    <w:p>
      <w:pPr>
        <w:pStyle w:val="TextBodyIndent"/>
        <w:spacing w:before="0" w:after="12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Times New Roman" w:hAnsi="Times New Roman" w:cs="Times New Roman"/>
      <w:b/>
      <w:bCs/>
      <w:i/>
      <w:iCs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  <w:lang w:val="hu-HU" w:bidi="ar-SA"/>
    </w:rPr>
  </w:style>
  <w:style w:type="character" w:styleId="Cmsor4Char">
    <w:name w:val="Címsor 4 Char"/>
    <w:qFormat/>
    <w:rPr>
      <w:rFonts w:ascii="Arial Narrow" w:hAnsi="Arial Narrow" w:cs="Arial Narrow"/>
      <w:b/>
      <w:i/>
      <w:sz w:val="24"/>
      <w:lang w:val="hu-HU" w:bidi="ar-SA"/>
    </w:rPr>
  </w:style>
  <w:style w:type="character" w:styleId="Cmsor5Char">
    <w:name w:val="Címsor 5 Char"/>
    <w:qFormat/>
    <w:rPr>
      <w:b/>
      <w:bCs/>
      <w:sz w:val="28"/>
      <w:lang w:val="hu-HU" w:bidi="ar-SA"/>
    </w:rPr>
  </w:style>
  <w:style w:type="character" w:styleId="Cmsor6Char">
    <w:name w:val="Címsor 6 Char"/>
    <w:qFormat/>
    <w:rPr>
      <w:b/>
      <w:bCs/>
      <w:sz w:val="22"/>
      <w:szCs w:val="22"/>
      <w:lang w:val="hu-HU" w:bidi="ar-SA"/>
    </w:rPr>
  </w:style>
  <w:style w:type="character" w:styleId="Cmsor7Char">
    <w:name w:val="Címsor 7 Char"/>
    <w:qFormat/>
    <w:rPr>
      <w:sz w:val="24"/>
      <w:szCs w:val="24"/>
      <w:lang w:val="hu-HU" w:bidi="ar-SA"/>
    </w:rPr>
  </w:style>
  <w:style w:type="character" w:styleId="Cmsor8Char">
    <w:name w:val="Címsor 8 Char"/>
    <w:qFormat/>
    <w:rPr>
      <w:i/>
      <w:iCs/>
      <w:sz w:val="24"/>
      <w:szCs w:val="24"/>
      <w:lang w:val="hu-HU" w:bidi="ar-SA"/>
    </w:rPr>
  </w:style>
  <w:style w:type="character" w:styleId="Cmsor9Char">
    <w:name w:val="Címsor 9 Char"/>
    <w:qFormat/>
    <w:rPr>
      <w:b/>
      <w:bCs/>
      <w:i/>
      <w:iCs/>
      <w:sz w:val="24"/>
      <w:szCs w:val="24"/>
      <w:lang w:val="hu-HU" w:bidi="ar-SA"/>
    </w:rPr>
  </w:style>
  <w:style w:type="character" w:styleId="SzvegtrzsChar">
    <w:name w:val="Szövegtörzs Char"/>
    <w:qFormat/>
    <w:rPr>
      <w:rFonts w:ascii="Arial" w:hAnsi="Arial" w:cs="Arial"/>
      <w:sz w:val="26"/>
      <w:lang w:val="hu-HU" w:bidi="ar-SA"/>
    </w:rPr>
  </w:style>
  <w:style w:type="character" w:styleId="LfejChar">
    <w:name w:val="Élőfej Char"/>
    <w:qFormat/>
    <w:rPr>
      <w:sz w:val="26"/>
      <w:lang w:val="hu-HU" w:bidi="ar-SA"/>
    </w:rPr>
  </w:style>
  <w:style w:type="character" w:styleId="LlbChar">
    <w:name w:val="Élőláb Char"/>
    <w:qFormat/>
    <w:rPr>
      <w:rFonts w:ascii="Arial Narrow" w:hAnsi="Arial Narrow" w:cs="Arial Narrow"/>
      <w:sz w:val="24"/>
      <w:lang w:val="hu-HU" w:bidi="ar-SA"/>
    </w:rPr>
  </w:style>
  <w:style w:type="character" w:styleId="SzvegtrzsbehzssalChar">
    <w:name w:val="Szövegtörzs behúzással Char"/>
    <w:qFormat/>
    <w:rPr>
      <w:rFonts w:ascii="Arial Narrow" w:hAnsi="Arial Narrow" w:cs="Arial Narrow"/>
      <w:sz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Szvegtrzs3Char">
    <w:name w:val="Szövegtörzs 3 Char"/>
    <w:qFormat/>
    <w:rPr>
      <w:sz w:val="24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Lbjegyzetkarakterek">
    <w:name w:val="Lábjegyzet-karakterek"/>
    <w:qFormat/>
    <w:rPr>
      <w:vertAlign w:val="superscript"/>
    </w:rPr>
  </w:style>
  <w:style w:type="character" w:styleId="CharChar14">
    <w:name w:val="Char Char14"/>
    <w:qFormat/>
    <w:rPr>
      <w:b/>
      <w:bCs/>
      <w:i/>
      <w:iCs/>
      <w:lang w:val="hu-HU"/>
    </w:rPr>
  </w:style>
  <w:style w:type="character" w:styleId="CharChar2">
    <w:name w:val="Char Char2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Indent">
    <w:name w:val="Body Text Indent"/>
    <w:basedOn w:val="Normal"/>
    <w:qFormat/>
    <w:pPr>
      <w:autoSpaceDE w:val="false"/>
      <w:ind w:left="4320" w:hanging="3612"/>
    </w:pPr>
    <w:rPr>
      <w:rFonts w:ascii="Times New Roman" w:hAnsi="Times New Roman" w:cs="Times New Roman"/>
      <w:sz w:val="20"/>
    </w:rPr>
  </w:style>
  <w:style w:type="paragraph" w:styleId="BodyTextIndent1">
    <w:name w:val="Body Text Indent1"/>
    <w:basedOn w:val="Normal"/>
    <w:qFormat/>
    <w:pPr>
      <w:autoSpaceDE w:val="false"/>
      <w:ind w:left="4320" w:hanging="3612"/>
    </w:pPr>
    <w:rPr>
      <w:rFonts w:ascii="Times New Roman" w:hAnsi="Times New Roman" w:cs="Times New Roman"/>
      <w:sz w:val="20"/>
    </w:rPr>
  </w:style>
  <w:style w:type="paragraph" w:styleId="BodyTextIndent2">
    <w:name w:val="Body Text Indent2"/>
    <w:basedOn w:val="Normal"/>
    <w:qFormat/>
    <w:pPr>
      <w:autoSpaceDE w:val="false"/>
      <w:jc w:val="both"/>
    </w:pPr>
    <w:rPr>
      <w:rFonts w:ascii="Times New Roman" w:hAnsi="Times New Roman" w:cs="Times New Roman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Cs w:val="24"/>
    </w:rPr>
  </w:style>
  <w:style w:type="paragraph" w:styleId="WWSzvegtrzs31">
    <w:name w:val="WW-Szövegtörzs 31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harChar2CharCharCharChar">
    <w:name w:val=" Char Char2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3:46:00Z</dcterms:created>
  <dc:creator>Jogi iroda</dc:creator>
  <dc:description/>
  <cp:keywords/>
  <dc:language>en-US</dc:language>
  <cp:lastModifiedBy>Marti</cp:lastModifiedBy>
  <cp:lastPrinted>2013-06-11T15:44:00Z</cp:lastPrinted>
  <dcterms:modified xsi:type="dcterms:W3CDTF">2013-06-11T14:12:00Z</dcterms:modified>
  <cp:revision>3</cp:revision>
  <dc:subject/>
  <dc:title> </dc:title>
</cp:coreProperties>
</file>