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3. június 20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</w:rPr>
        <w:t>Tárgy:</w:t>
      </w:r>
      <w:r>
        <w:rPr/>
        <w:tab/>
      </w:r>
      <w:r>
        <w:rPr>
          <w:b/>
        </w:rPr>
        <w:t>Tájékoztató Zalaegerszeg Megyei Jogú Város Operatív Programja végrehajtásáról</w:t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,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Bertók Sándor sk. osztályvezető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</w:r>
      <w:r>
        <w:rPr>
          <w:sz w:val="22"/>
          <w:szCs w:val="22"/>
        </w:rPr>
        <w:t>valamennyi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</w:tbl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Zalaegerszeg Megyei Jogú Város Közgyűlés 2006. december 14-én, a ZMJVK 322/2006. sz. határozatával fogadta el a Zalaegerszeg Megyei Jogú Város Operatív Programja és Zalaegerszeg Kistérség Területfejlesztési Stratégiája (2007-2013) dokumentumot (a továbbiakban OP), amely gyakorlatilag a város középtávú gazdasági és fejlesztési programja. A határozat 3. pontjában a Közgyűlés felkérte a polgármestert, évente készítsen tájékoztatót a Közgyűlés számára a program megvalósulásáról, értékelje a társadalmi-gazdasági folyamatokat, és amennyiben szükséges tegyen javaslatot a program módosítására. A Közgyűlés legutóbb 2012. júniusában értékelte a programot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OP elkészítésének legfontosabb célja az volt, hogy elsősorban ágazati szemléletben, ám az összefüggések feltárásával, azok figyelembe vételével próbálja megfogalmazni a 2013-ig tartó időszak legfontosabb fejlesztési céljait. A program előzménye a Közgyűlés által 2006 júliusában elfogadott hosszú távú városfejlesztési stratégia volt (Zalaegerszeg 2020). Az OP öt prioritás mentén foglalta össze az elvi fejlesztési célokat, a prioritások intézkedéseket tartalmaznak. A célkijelölés során az egyik legfontosabb kiindulópont az önkormányzati feladatellátás sokrétűsége, illetve számos esetben megkerülhetetlensége volt. A célok között minden olyan fejlesztési irány megtalálható, amely elősegítheti az egyén életminőségének javításá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rioritások alá rendelt intézkedésekhez mintegy 68 projektet, illetve programot rendeltünk és közülük 20-at emeltünk ki különleges fontosságuk alapján. Ez utóbbiak közé tartozik – az </w:t>
      </w:r>
      <w:r>
        <w:rPr>
          <w:b/>
          <w:bCs/>
          <w:i/>
          <w:iCs/>
          <w:sz w:val="24"/>
          <w:szCs w:val="24"/>
        </w:rPr>
        <w:t xml:space="preserve">1. prioritás </w:t>
      </w:r>
      <w:r>
        <w:rPr>
          <w:sz w:val="24"/>
          <w:szCs w:val="24"/>
        </w:rPr>
        <w:t>tekintetében - az északi belső feltáró út fejlesztése, a déli elkerülő út fejlesztése, a sétálóutca projekt, valamint a játszótéri fejlesztések. Az belső tehermentesítő út esetében tavaly évvégén sikerült áttörést elérni: a folytatás részét képezi az rehabilitációs program várhatóan idén induló II. ütemének. A déli elkerülő út projekt – elsősorban finanszírozási okok miatt – egyelőre továbbra sem szerepel a rövid távú céljaink között, bár folyamatosan teszünk erőfeszítéseket a fejlesztés kormányzati elismertetése érdekében. Fontos közlekedési fejlesztések előkészítése indulhatott el ugyanakkor a tavalyi évben: két KÖZOP-os pályázatunk is sikeresen szerepelt, így várhatóan a város egészére vonatkozó, illetve az agglomerációs közlekedési kapcsolatok fejlesztési lehetőségeit feltérképező tanulmány készül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i/>
          <w:iCs/>
          <w:sz w:val="24"/>
          <w:szCs w:val="24"/>
        </w:rPr>
        <w:t xml:space="preserve">2. prioritás </w:t>
      </w:r>
      <w:r>
        <w:rPr>
          <w:sz w:val="24"/>
          <w:szCs w:val="24"/>
        </w:rPr>
        <w:t xml:space="preserve">keretében két olyan kiemelt program megvalósítását tűztük ki célul, amelyek jelentős külső forrás bevonást tételeztek fel. A három éve indult térségi ivóvíz-hálózati fejlesztést lehetővé tevő nagyprojekt előkészítését tavaly sikeres második fordulós pályázat követte. A tavalyi évben nagy erőkkel kezdte el szervezni az önkormányzat az Ökováros Program részét képező, a megújuló energiák használatát célzó fejlesztéseket. Az előkészítést követően pályázatokat nyújtottunk be egyfelől az intézményeink épületenergetikai megújítása, másfelől a közvilágítás korszerűsítése érdekében. A prioritás részét képező szociális és egészségügyi fejlesztések tekintetében is örömteli fejleményként értékelhetjük, hogy a tavalyi évben megkezdett előkészítési tevékenységet idén siker követte: forrást nyertünk a szociális város-rehabilitációs programunk megvalósítására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i/>
          <w:iCs/>
          <w:sz w:val="24"/>
          <w:szCs w:val="24"/>
        </w:rPr>
        <w:t xml:space="preserve">3. prioritás </w:t>
      </w:r>
      <w:r>
        <w:rPr>
          <w:sz w:val="24"/>
          <w:szCs w:val="24"/>
        </w:rPr>
        <w:t xml:space="preserve">öt kiemelt programja, projektje tekintetében az oktatási ágazat esetében 2012- ben sikeresen pályázatunk a Kölcsey Gimnáziumban zajló természettudományos oktatás fejlesztésér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bCs/>
          <w:i/>
          <w:iCs/>
          <w:sz w:val="24"/>
          <w:szCs w:val="24"/>
        </w:rPr>
        <w:t xml:space="preserve">4. prioritás </w:t>
      </w:r>
      <w:r>
        <w:rPr>
          <w:sz w:val="24"/>
          <w:szCs w:val="24"/>
        </w:rPr>
        <w:t>kiemelt programjai az északi ipari terület infrastrukturális fejlesztését, innovációs és technológiai központ létrehozását, az ipari területek „zöld” energetikai fejlesztését, továbbá, termál-turisztikai termék és szolgáltatás-fejlesztést, a Gébárti tó sport, rekreációs és aktív turisztikai fejlesztését tűzték ki célul. A tavalyi évben zajlottak az inkubátorház bővítésének munkálatai, a projektet a közelmúltban adtuk át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i/>
          <w:iCs/>
          <w:sz w:val="24"/>
          <w:szCs w:val="24"/>
        </w:rPr>
        <w:t xml:space="preserve">5. prioritás </w:t>
      </w:r>
      <w:r>
        <w:rPr>
          <w:sz w:val="24"/>
          <w:szCs w:val="24"/>
        </w:rPr>
        <w:t>a térségmarketing fejlesztését célozza a zalaegerszegi kistérséggel együttműködésben. A testvérvárosi együttműködések területén is sikerül számos eredményt elérni, és regionális szinten is kiemelkedően fontos rendezvényekkel öregbítettük a térség hírnevét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gy sikeres pályázatot követően hamarosan elindítja a város a 2014-2020-as időszakra vonatkozó városi, illetve agglomerációs fejlesztési programozást, és áttekintve az elmúlt évek társadalmi-gazdasági folyamatait, új tervben fogalmazzuk meg a város és térsége célkitűzéseit. Nagyon fontos, és a 2007-2013-as programozási időszakhoz képest alapvető változás, hogy a 2014-től Integrált Településfejlesztési Stratégiának elnevezett középtávú fejlesztési program egyben a város rendezési tervének alapdokumentuma is lesz, vagyis tényleges hatást gyakorol majd a mindennapok fejlesztési tevékenységé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2007-2013-as időszak egészének értékelését részben az új terv készítésének folyamat során, részben külön is meg kívánjuk ten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érem, a tájékoztató elfogadásá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</w:rPr>
        <w:t>115/2013</w:t>
      </w:r>
      <w:r>
        <w:rPr>
          <w:sz w:val="22"/>
        </w:rPr>
        <w:t>. számú határozata a Gazdasági Bizottság az előterjesztést 8 igen egyhangú szavazattal közgyűlési tárgyalásra alkalmasnak tartja.</w:t>
      </w:r>
    </w:p>
    <w:p>
      <w:pPr>
        <w:pStyle w:val="Normal"/>
        <w:jc w:val="both"/>
        <w:rPr/>
      </w:pPr>
      <w:r>
        <w:rPr>
          <w:b/>
          <w:sz w:val="22"/>
        </w:rPr>
        <w:t>83/2013</w:t>
      </w:r>
      <w:r>
        <w:rPr>
          <w:sz w:val="22"/>
        </w:rPr>
        <w:t xml:space="preserve">. sz. határozatával az Oktatási, Kulturális és Sport Bizottsága egyhangúlag – 9 igen szavazattal – a tájékoztatót tudomásul vette. </w:t>
      </w:r>
    </w:p>
    <w:p>
      <w:pPr>
        <w:pStyle w:val="Normal"/>
        <w:jc w:val="both"/>
        <w:rPr/>
      </w:pPr>
      <w:r>
        <w:rPr>
          <w:b/>
          <w:sz w:val="22"/>
        </w:rPr>
        <w:t>71/2013</w:t>
      </w:r>
      <w:r>
        <w:rPr>
          <w:sz w:val="22"/>
        </w:rPr>
        <w:t>. sz. határozatával a Szociális, Egészségügyi és Esélyegyenlőségi Bizottság a tájékoztatót – 9 igen szavazattal, 1 tartózkodás mellett – közgyűlési tárgyalásra alkalmasnak tartja.</w:t>
      </w:r>
    </w:p>
    <w:p>
      <w:pPr>
        <w:pStyle w:val="Normal"/>
        <w:jc w:val="both"/>
        <w:rPr/>
      </w:pPr>
      <w:r>
        <w:rPr>
          <w:b/>
          <w:sz w:val="22"/>
        </w:rPr>
        <w:t>138/2013</w:t>
      </w:r>
      <w:r>
        <w:rPr>
          <w:sz w:val="22"/>
        </w:rPr>
        <w:t>. sz. határozatával az Ügyrendi, Jogi és Vagyonnyilatkozatot Ellenőrző Bizottság 8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>
          <w:b/>
          <w:sz w:val="22"/>
        </w:rPr>
        <w:t>87/2013</w:t>
      </w:r>
      <w:r>
        <w:rPr>
          <w:sz w:val="22"/>
        </w:rPr>
        <w:t>. sz. határozatával a Városfejlesztési, Üzemeltetési és Tervezési Bizottság az előterjesztést egyhangúlag- 10 igen szavazattal - elfogadásra javasolta a közgyűlésne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laegerszeg, 2013. június 11.</w:t>
      </w:r>
    </w:p>
    <w:p>
      <w:pPr>
        <w:pStyle w:val="Normal"/>
        <w:autoSpaceDE w:val="false"/>
        <w:ind w:left="5664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yutai Csaba sk.</w:t>
      </w:r>
    </w:p>
    <w:p>
      <w:pPr>
        <w:pStyle w:val="Normal"/>
        <w:autoSpaceDE w:val="false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09:00Z</dcterms:created>
  <dc:creator>ZMJV</dc:creator>
  <dc:description/>
  <cp:keywords/>
  <dc:language>en-US</dc:language>
  <cp:lastModifiedBy>Marti</cp:lastModifiedBy>
  <cp:lastPrinted>2013-06-11T15:16:00Z</cp:lastPrinted>
  <dcterms:modified xsi:type="dcterms:W3CDTF">2013-06-12T06:54:00Z</dcterms:modified>
  <cp:revision>5</cp:revision>
  <dc:subject/>
  <dc:title> </dc:title>
</cp:coreProperties>
</file>