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52170" cy="102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51535" cy="102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80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51535" cy="102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LGÁRMESTERÉTŐL ÉS JEGYZŐJ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8901 Zalaegerszeg, Kossuth L.u.17-19.Telefon: 92/502-106, fax: 92/311-4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 napirendi pont anyag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13. június 20-i ülésé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 Polgármesteri Hivatal Szervezeti és Működési Szabályzata módosításának jóváhagyás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ab/>
        <w:t>Gyutai Csaba sk. 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dr. Kovács Gábor jegyző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Készítette, törvényességi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és tartalmi-formai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2835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zempontból ellenőrizte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>Dr. Sándor Erzsébet sk. aljegyző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rFonts w:cs="Times New Roman" w:ascii="Times New Roman" w:hAnsi="Times New Roman"/>
          <w:b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rFonts w:cs="Times New Roman" w:ascii="Times New Roman" w:hAnsi="Times New Roman"/>
          <w:b/>
        </w:rPr>
        <w:tab/>
        <w:t>Pénzügy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2940" w:leader="none"/>
        </w:tabs>
        <w:ind w:left="2835" w:hanging="28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</w:rPr>
        <w:t xml:space="preserve"> Közgazdasági Osztály</w: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Önkormányzata és Polgármesteri Hivatala, mint ajánlatkérők részére a közbeszerzési eljárások lebonyolítását, az eljárások közbeszerzés tárgya szerinti, közbeszerzési, jogi és pénzügyi szakértelmet igénylő feladatait a Polgármesteri Hivatal látja el. Az eljárások jogi és közbeszerzési szakértelmet igénylő feladatai a Jogi és Közbeszerzési Iroda, mint önálló szervezeti egység feladatkörébe tartozna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yei Jogú Városok Szövetségétől kért tájékoztatás alapján, az adatot szolgáltató városok közel fele nem saját feladatellátásban, hanem külső szervezet megbízásával láttatja el a közbeszerzési eljárások lebonyolítását. A közbeszerzési feladatok jogi és közbeszerzési feladatainak ellátására javaslom közbeszerzési eljárás során kiválasztott lebonyolító igénybevételét. A közbeszerzési eljárások jogi és közbeszerzési feladatainak „kiszervezésére” - a szolgáltatást végző külső szervezet kiválasztásához szükséges közbeszerzési eljárás lebonyolítását követően, az eljáráshoz szükséges idő figyelembevétele alapján - 2013. szeptember 1-től 2015. március 31-ig terjedő határozott időtartamra kerülne sor. A megbízás lejáratának időpontja a 2015. évi közbeszerzési terv elfogadásának határidejéhez igazodik. A közbeszerzési eljárások lebonyolítását végző külső szervezetek felelősségbiztosítással rendelkeznek és helytállnak az eljárás során elkövetett jogsértések miatt kiszabott bírság megfizetéséért. A Polgármesteri Hivatal köztisztviselői felelősségbiztosítással nem rendelkezne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Magyarország helyi önkormányzatairól szóló 2011. évi CLXXXIX. törvény (továbbiakban: Mötv.) </w:t>
      </w:r>
      <w:r>
        <w:rPr>
          <w:rFonts w:cs="Times New Roman" w:ascii="Times New Roman" w:hAnsi="Times New Roman"/>
          <w:szCs w:val="24"/>
        </w:rPr>
        <w:t>67. § b) pontja alapján a polgármester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jegyző javaslatainak figyelembevételével meghatározza a polgármesteri hivatalnak a feladatait az önkormányzat munkájának a szervezésében, a döntések előkészítésében és végrehajtásában, a d) pont alapján pedig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a jegyző javaslatára előterjesztést nyújt be a képviselő-testületnek a hivatal belső szervezeti tagozódásának, létszámának, munkarendjének, valamint ügyfélfogadási rendjének meghatároz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beszerzési eljárások jogi és közbeszerzési szakértelmet igénylő feladatainak „kiszervezése” esetén a külső szervezettel kötött megbízás időpontjával egyidejűleg a Jogi és Közbeszerzési Iroda, mint a Polgármesteri Hivatal önálló szervezeti egysége megszűnik. Az iroda közbeszerzési eljárások lebonyolításán túli feladatai, az azok ellátását végző 2 fő ügyintézővel és 1 fő ügykezelővel az Önkormányzati Osztályhoz kerülnek. Az Önkormányzati Osztály Testületi Csoportja – a csoport eddigi feladatain túl - Jogi Csoport néven ellátja a szerződések, megállapodások készítésével vagy jogi szempontból történő véleményezésével, a peres ügyekben a jogi képviselettel, a kintlévőségek behajtásával, illetve csökkentésével, hivatali szinten a közbeszerzések koordinálásával kapcsolatos feladatokat is.  </w:t>
      </w:r>
    </w:p>
    <w:p>
      <w:pPr>
        <w:pStyle w:val="TextBody"/>
        <w:spacing w:before="80" w:after="0"/>
        <w:rPr/>
      </w:pPr>
      <w:r>
        <w:rPr>
          <w:b w:val="false"/>
          <w:szCs w:val="24"/>
          <w:u w:val="none"/>
        </w:rPr>
        <w:t xml:space="preserve">A csoport gondoskodik az éves közbeszerzési terv, az éves statisztikai összegzés elkészítéséről, a Közbeszerzési Szabályzat karbantartásáról, a Beszerzési Testület munkájának koordinálásáról, elkészíti a Beszerzési Testület elnökének az éves beszámolóját. A csoport feladatkörébe tartozik a közbeszerzési eljárások határidőben történő megindításának figyelemmel kísérés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ovábbra is a Polgármesteri Hivatal feladatkörébe tartozik a közbeszerzési eljárások közbeszerzés tárgya szerinti és pénzügyi szakértelmet igénylő feladatainak ellátás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ljegyző a továbbiakban önálló szervezeti egység vezetése nélküli, független munkakörben látja el a feladatát, ahogy korábban is, a 2011. szeptember 1-jén hatályba lépett hivatali átszervezést megelőzően, az azzal azonos feladat meghatározással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özbeszerzési eljárások külső szervezettel történő lebonyolításának - a becsült érték alapján a 2013. évre vonatkozó - költsége a Polgármesteri Hivatal költségvetésében biztosított. A 2014-15. évekre áthúzódó költségeket az adott évek költségvetési rendeletének elfogadásakor kell biztosítani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 109/2013.</w:t>
      </w:r>
      <w:r>
        <w:rPr/>
        <w:t xml:space="preserve"> sz. határozatával, 8 igen egyhangú szavazattal - jogi szempontból –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</w:t>
      </w:r>
      <w:r>
        <w:rPr>
          <w:b/>
        </w:rPr>
        <w:t>108/2013.</w:t>
      </w:r>
      <w:r>
        <w:rPr/>
        <w:t xml:space="preserve"> sz. határozatával az előterjesztést 6 igen szavazattal, 3 tartózkodással támogatta.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A Pénzügyi Bizottság ülése határozatképtelenség miatt elmaradt, az előterjesztést a 2013. június 18-án tartandó rendkívüli ülésén tárgyalja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Városfejlesztési, Üzemeltetési és Tervezési Bizottság</w:t>
      </w:r>
      <w:r>
        <w:rPr>
          <w:rFonts w:cs="Times New Roman" w:ascii="Times New Roman" w:hAnsi="Times New Roman"/>
          <w:szCs w:val="24"/>
        </w:rPr>
        <w:t xml:space="preserve"> a </w:t>
      </w:r>
      <w:r>
        <w:rPr>
          <w:rFonts w:cs="Times New Roman" w:ascii="Times New Roman" w:hAnsi="Times New Roman"/>
        </w:rPr>
        <w:t>Polgármesteri Hivatal Szervezeti és Működési Szabályzata módosítását</w:t>
      </w:r>
      <w:r>
        <w:rPr>
          <w:rFonts w:cs="Times New Roman" w:ascii="Times New Roman" w:hAnsi="Times New Roman"/>
          <w:szCs w:val="24"/>
        </w:rPr>
        <w:t xml:space="preserve"> 4 igen szavazattal, 4 tartózkodás mellett nem támogatta.</w:t>
      </w:r>
    </w:p>
    <w:p>
      <w:pPr>
        <w:pStyle w:val="Heading"/>
        <w:spacing w:before="0" w:after="1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spacing w:before="0" w:after="120"/>
        <w:jc w:val="both"/>
        <w:rPr/>
      </w:pPr>
      <w:r>
        <w:rPr>
          <w:rFonts w:cs="Times New Roman" w:ascii="Times New Roman" w:hAnsi="Times New Roman"/>
          <w:b w:val="false"/>
        </w:rPr>
        <w:t>Kérem a Tisztelt Közgyűlést a határozati javaslat elfogadására.</w:t>
      </w:r>
    </w:p>
    <w:p>
      <w:pPr>
        <w:pStyle w:val="Heading"/>
        <w:spacing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atározati javaslat:</w:t>
      </w:r>
    </w:p>
    <w:p>
      <w:pPr>
        <w:pStyle w:val="Heading"/>
        <w:numPr>
          <w:ilvl w:val="0"/>
          <w:numId w:val="3"/>
        </w:numPr>
        <w:spacing w:before="0" w:after="120"/>
        <w:ind w:left="426" w:hanging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Zalaegerszeg Megyei Jogú Város Közgyűlése egyetért azzal, hogy Zalaegerszeg Megyei Jogú Város Önkormányzata és Polgármesteri Hivatala, mint ajánlatkérők részére a közbeszerzési eljárások lebonyolítását, az eljárások közbeszerzési és jogi szakértelmet igénylő feladatait 2013. szeptember 1-től 2015. március 31-ig terjedő határozott időtartamra megbízás alapján külső szervezet lássa el. A Közgyűlés felkéri a polgármestert, hogy a közbeszerzési eljárások jogi és közbeszerzési feladatainak ellátását végző lebonyolító kiválasztása érdekében a közbeszerzési eljárás lefolytatásáról gondoskodjon, továbbá felkéri arra is, hogy a szolgáltatás ellátásának 2014-15. évekre áthúzódó költségei fedezetének biztosítása érdekében tegye meg a szükséges intézkedéseket. </w:t>
      </w:r>
    </w:p>
    <w:p>
      <w:pPr>
        <w:pStyle w:val="Heading"/>
        <w:spacing w:before="0" w:after="120"/>
        <w:ind w:firstLine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  <w:b w:val="false"/>
        </w:rPr>
        <w:t xml:space="preserve"> 2013. augusztus 31., fedezet biztosítására: 2014-15. évi költségvetés tervezése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  <w:b w:val="false"/>
        </w:rPr>
        <w:t xml:space="preserve"> Gyutai Csaba polgármester</w:t>
      </w:r>
    </w:p>
    <w:p>
      <w:pPr>
        <w:pStyle w:val="Heading"/>
        <w:tabs>
          <w:tab w:val="clear" w:pos="708"/>
          <w:tab w:val="left" w:pos="1276" w:leader="none"/>
        </w:tabs>
        <w:spacing w:before="0" w:after="120"/>
        <w:ind w:left="42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spacing w:before="0" w:after="120"/>
        <w:ind w:left="426" w:hanging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b w:val="false"/>
        </w:rPr>
        <w:t>II.</w:t>
        <w:tab/>
        <w:t>Zalaegerszeg Megyei Jogú Város Közgyűlése Zalaegerszeg Megyei Jogú Város Polgármesteri Hivatala Szervezeti és Működési Szabályzatának (továbbiakban: SZMSZ) módosítását 2013. szeptember 1-jei hatállyal az alábbiak szerint jóváhagyja:</w:t>
      </w:r>
    </w:p>
    <w:p>
      <w:pPr>
        <w:pStyle w:val="Heading"/>
        <w:numPr>
          <w:ilvl w:val="0"/>
          <w:numId w:val="4"/>
        </w:numPr>
        <w:spacing w:before="0" w:after="120"/>
        <w:ind w:left="426" w:hanging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z SZMSZ „II. A HIVATAL SZERVEZETE ÉS MŰKÖDÉSÉNEK RENDSZERE” fejezet „5. A hivatal szervezeti tagozódása” pontjának „Jogi és Közbeszerzési Iroda” szövegrésze hatályát veszti, (az Önkormányzati Osztály) a „Testületi csoport” szövegrész helyébe „Jogi csoport” szövegrész lép. </w:t>
      </w:r>
    </w:p>
    <w:p>
      <w:pPr>
        <w:pStyle w:val="Heading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b w:val="false"/>
        </w:rPr>
        <w:t xml:space="preserve">Az SZMSZ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1. sz. melléklet</w:t>
        </w:r>
      </w:hyperlink>
      <w:r>
        <w:rPr>
          <w:rFonts w:cs="Times New Roman" w:ascii="Times New Roman" w:hAnsi="Times New Roman"/>
          <w:b w:val="false"/>
        </w:rPr>
        <w:t>e helyébe jelen előterjesztés 1. sz. melléklete lép.</w:t>
      </w:r>
    </w:p>
    <w:p>
      <w:pPr>
        <w:pStyle w:val="Heading"/>
        <w:numPr>
          <w:ilvl w:val="0"/>
          <w:numId w:val="4"/>
        </w:numPr>
        <w:spacing w:before="0" w:after="120"/>
        <w:ind w:left="426" w:hanging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z SZMSZ 2. sz. melléklete helyébe jelen előterjesztés 2. sz. melléklete lép.</w:t>
      </w:r>
    </w:p>
    <w:p>
      <w:pPr>
        <w:pStyle w:val="Heading"/>
        <w:numPr>
          <w:ilvl w:val="0"/>
          <w:numId w:val="4"/>
        </w:numPr>
        <w:spacing w:before="0" w:after="120"/>
        <w:ind w:left="426" w:hanging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z SZMSZ 1. sz. függeléke az alábbiak szerint módosul: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) A függelék alábbi szövegrésze hatályát veszti:</w:t>
      </w:r>
    </w:p>
    <w:p>
      <w:pPr>
        <w:pStyle w:val="Normal"/>
        <w:tabs>
          <w:tab w:val="clear" w:pos="708"/>
          <w:tab w:val="center" w:pos="4527" w:leader="none"/>
        </w:tabs>
        <w:ind w:left="720" w:hanging="735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center" w:pos="4527" w:leader="none"/>
        </w:tabs>
        <w:ind w:left="720" w:hanging="294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JOGI ÉS KÖZBESZERZÉSI IRODA</w:t>
      </w:r>
    </w:p>
    <w:p>
      <w:pPr>
        <w:pStyle w:val="Normal"/>
        <w:tabs>
          <w:tab w:val="clear" w:pos="708"/>
          <w:tab w:val="center" w:pos="4527" w:leader="none"/>
        </w:tabs>
        <w:ind w:left="720" w:hanging="294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3"/>
        <w:gridCol w:w="3487"/>
      </w:tblGrid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evékenység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jogszabály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35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kintlévőségek behajtása, illetve csökkentése érdekében fizetési meghagyás kibocsátását kéri a közjegyzőtől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2. évi III. tv. 313. §, 315. §</w:t>
            </w:r>
          </w:p>
          <w:p>
            <w:pPr>
              <w:pStyle w:val="Normal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. évi L. tv. 19-22. §</w:t>
            </w:r>
          </w:p>
        </w:tc>
      </w:tr>
      <w:tr>
        <w:trPr/>
        <w:tc>
          <w:tcPr>
            <w:tcW w:w="55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35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jogerős és végrehajtható fizetési meghagyásnak a közjegyző általi kibocsátását követően - amennyiben az adós részéről időközben befizetés nem történt - végrehajtási lap kibocsátását kéri a közjegyzőtől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4. évi LIII. tv. 11-12. §</w:t>
            </w:r>
          </w:p>
          <w:p>
            <w:pPr>
              <w:pStyle w:val="Normal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. évi L. tv. 51-53. §</w:t>
            </w:r>
          </w:p>
        </w:tc>
      </w:tr>
      <w:tr>
        <w:trPr/>
        <w:tc>
          <w:tcPr>
            <w:tcW w:w="55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végrehajtó személyének ismeretében figyelemmel kíséri a követelés megszűnését, illetve összegének csökkenését,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4. évi LIII. tv. 40. § (1) bek.</w:t>
            </w:r>
          </w:p>
        </w:tc>
      </w:tr>
      <w:tr>
        <w:trPr/>
        <w:tc>
          <w:tcPr>
            <w:tcW w:w="55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 a végrehajtási ügy perré alakul, gondoskodik a jogi képviselet ellátásáról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2. évi III. tv. 67. § (1) bek. d-e pont</w:t>
            </w:r>
          </w:p>
        </w:tc>
      </w:tr>
      <w:tr>
        <w:trPr/>
        <w:tc>
          <w:tcPr>
            <w:tcW w:w="55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3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ellátja a társosztályoktól leadott egyéb - jogi képviselettel megbízott ügyvéd részére át nem adott - peres ügyek intézését, az ítélet alapján gondoskodik az abban foglaltak végrehajtásáról 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2. évi III. tv. 67. § (1) bek. d-e pont</w:t>
            </w:r>
          </w:p>
        </w:tc>
      </w:tr>
      <w:tr>
        <w:trPr/>
        <w:tc>
          <w:tcPr>
            <w:tcW w:w="55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ződéseket, megállapodásokat és a feladatkörébe tartozó ügyekben előterjesztéseket készít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tk 200. § (1) bek.</w:t>
            </w:r>
          </w:p>
        </w:tc>
      </w:tr>
      <w:tr>
        <w:trPr/>
        <w:tc>
          <w:tcPr>
            <w:tcW w:w="55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vatali szinten koordinálja és végzi a közbeszerzési eljárásokat a jogszabályok előírásainak megfelelően és a Közbeszerzési Szabályzatban megfogalmazottak szerint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011. évi CVIII. törvény és végrehajtási rendeletei</w:t>
            </w:r>
          </w:p>
          <w:p>
            <w:pPr>
              <w:pStyle w:val="Normal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/2007. (II.01.) sz. belső szabályzata a közbeszerzési szabályzatról </w:t>
            </w:r>
          </w:p>
        </w:tc>
      </w:tr>
      <w:tr>
        <w:trPr/>
        <w:tc>
          <w:tcPr>
            <w:tcW w:w="55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készíti az éves statisztikai összegezést, az éves közbeszerzési tervet, aktualizálja a Közbeszerzési Szabályzatot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. évi CVIII. törvény</w:t>
            </w:r>
          </w:p>
        </w:tc>
      </w:tr>
      <w:tr>
        <w:trPr/>
        <w:tc>
          <w:tcPr>
            <w:tcW w:w="55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3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koordinálja a Beszerzési Testület munkáját, elkészíti a Beszerzési Testület Elnökének az éves beszámolóját</w:t>
            </w:r>
          </w:p>
        </w:tc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2007. (II.01.) sz. belső szabályzata a közbeszerzési szabályzatról</w:t>
            </w:r>
          </w:p>
        </w:tc>
      </w:tr>
      <w:tr>
        <w:trPr/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35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élévente beszámol a polgármesternek és a jegyzőnek az adott időszak beszerzési eljárásairól az alábbi adatok feltüntetésével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720" w:right="135" w:hanging="360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zerzési eljárás tárgyalj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720" w:right="135" w:hanging="360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zerzés becsült érték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720" w:right="135" w:hanging="360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zerzési eljárás megindításának időpontj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720" w:right="135" w:hanging="360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zerzési eljárás fajtáj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720" w:right="135" w:hanging="360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álati szempont meghatározása (legalacsonyabb ajánlati ár vagy az összességében legelőnyösebb ajánlat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720" w:right="135" w:hanging="360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jánlattételre felkért szervezetek neve és cím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720" w:right="135" w:hanging="360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rendelet 5. § (3) bekezdésének alkalmazására sor került-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720" w:right="135" w:hanging="360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gyalásra sor került-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720" w:right="135" w:hanging="360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áló munkacsoport tagjai és döntés-előkészítő javaslat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720" w:right="135" w:hanging="360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öntéshozatal időpontj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720" w:right="135" w:hanging="360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ertes ajánlattevő neve és cím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napToGrid w:val="false"/>
              <w:ind w:left="720" w:right="135" w:hanging="3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nyertes ajánlat nettó értéke</w:t>
            </w:r>
          </w:p>
        </w:tc>
        <w:tc>
          <w:tcPr>
            <w:tcW w:w="3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egerszeg Megyei Jogú Város Közgyűlésének az önkormányzati pénzeszközökből és támogatásokból megvalósuló beszerzésekről szóló 12/2006. (III.07.) önkormányzati rendelete</w:t>
            </w:r>
          </w:p>
        </w:tc>
      </w:tr>
    </w:tbl>
    <w:p>
      <w:pPr>
        <w:pStyle w:val="Normal"/>
        <w:tabs>
          <w:tab w:val="clear" w:pos="708"/>
          <w:tab w:val="center" w:pos="4527" w:leader="none"/>
        </w:tabs>
        <w:ind w:left="720" w:hanging="294"/>
        <w:rPr>
          <w:bCs/>
        </w:rPr>
      </w:pPr>
      <w:r>
        <w:rPr>
          <w:bCs/>
        </w:rPr>
        <w:tab/>
      </w:r>
    </w:p>
    <w:p>
      <w:pPr>
        <w:pStyle w:val="Normal"/>
        <w:ind w:left="720" w:hanging="29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spacing w:before="0" w:after="120"/>
        <w:ind w:left="993" w:hanging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4.2.) A függeléknek az Önkormányzati Osztály Testületi Csoportja feladatkörét szabályozó szövegrésze helyébe az alábbi szövegrész lép: </w:t>
        <w:tab/>
      </w:r>
    </w:p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Jogi Csoport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5"/>
        <w:gridCol w:w="3395"/>
        <w:gridCol w:w="7"/>
      </w:tblGrid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összeállítja a közgyűlés munkatervé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. évi CLXXXIX. tv. 44. §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ZMJVK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/2007. (II.9.) ÖR 9-10. §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közgyűlési előterjesztéseket készít, jogi segítséget nyújt más szervezeti egységnek az előterjesztések elkészítéséhez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MJVK 6/2007. (II. 9.) ÖR 15. §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ndelet-tervezeteket készít, közreműködik a más szervezeti egység által előkészített rendelet-tervezet elkészítéséb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MJVK 6/2007. (II. 9.) ÖR 15. § (1) bek. a</w:t>
            </w:r>
            <w:r>
              <w:rPr>
                <w:rFonts w:cs="Times New Roman" w:ascii="Times New Roman" w:hAnsi="Times New Roman"/>
                <w:sz w:val="20"/>
              </w:rPr>
              <w:t>) pont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 osztályok által írásban leadott előterjesztések alapján a soron következő közgyűlés előzetes napirendi tárgysorát előkészíti, melyet elektronikus levél (e-mail) útján egyeztetés céljából megküld a bizottságok elnökeinek, a polgármesternek, az alpolgármestereknek, a jegyzőnek és az aljegyzőnek. Az így kialakult napirendi tárgysort minden belső szervezeti egységnek eljuttat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JVK 6/2007. (II. 9.) ÖR 12. § (2)-(4) bek., 12/2010. (X.20.) sz. belső szab. módosított 4/2007. (I.31) sz. belső szabályzat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ülső szerv, személy által készített előterjesztéseket törvényességi, tartalmi-formai szempontból ellenőrzi, segítséget nyújt az előterjesztés elkészítésé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ZMJVK 6/2007. (II. 9.) sz. ÖR 15. § (3) bek. f) pont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/2010. (X.20.) sz. belső szab. módosított 4/2007. (I.31) sz. belső szabályzat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 bizottsági és közgyűlési anyagküldést megelőzően törvényességi, tartalmi, formai szempontból ellenőrzi az előterjesztések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.  évi CLXXXIX. tv. 81. § (3) bek. e) po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/2010. (X.20.) sz. belső szab. módosított 4/2007. (I.31) sz. belső szabályzat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 közgyűlést követően végrehajtás céljából kiadja a közgyűlési határozatokat az érdekeltek részé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/2010. (X.20.) sz. belső szab. módosított 4/2007. (I.31) sz. belső szabályzat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észt vesz a közgyűlési határozatok végrehajtásában, ehhez kapcsolódóan szerződéseket, megállapodásokat készít és vélemény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/2010. (X.20.) sz. belső szab. módosított 4/2007. (I.31) sz. belső szabályzat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jogi segítséget nyújt más szervezeti egységnek a közgyűlési határozatok végrehajtásához, ehhez kapcsolódóan megállapodások, szerződések megkötésében közreműködik, véleményezi azok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2/2010. (X.20.) sz. belső szab. módosított 4/2007. (I.31) sz. belső szabályzat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 közgyűlést megelőzően kiadja a hivatal szakosztályainak a lejárt határidejű határozatok listáját, kigyűjti a határozat alapján közgyűlés elé kerülő előterjesztések listáját, összeállítja a lejárt határidejű közgyűlési határozatok végrehajtásáról szóló jelentés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JVK 6/2007. (II.9.) ÖR 19.§ (1) be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/2010. (X.20.) sz. belső szab. módosított 4/2007. (I.31) sz. belső szabályzat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özreműködik a közgyűlés, valamint a Hivatal SZMSZ-ének módosításával, kiegészítésével kapcsolatos előkészítő munkában, gondoskodik az Ügyrendi Szabályzat naprakészen tartásáról, a szükséges módosítások átvezetéséről, évenkénti felülvizsgálatának ellátásáró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. évi CLXXXIX. tv. 67. § d) pont, e) pont, 81. § (3) bek. j) pon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MJVK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6/2007. (II. 9.) ÖR 73. §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llátja a közalapítványok, társulások közgyűlés előtti beszámoltatásával kapcsolatos feladatok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. évi LXV. tv. 1. §, 310/2004. sz. kgy. határozat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. évi CLXXXIX. tv. 93. § 14. pont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észt vesz a jegyző kijelölése alapján a nemzetiségi önkormányzat testületének ülésé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. évi CLXXIX. tv. 80. § (4) bek.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észt vesz a Közgyűléseken, az Ügyrendi, Jogi és Vagyonnyilatkozatot Ellenőrző Bizottság ülésein, valamint szükség esetén egyéb bizottságok ülése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. évi CLXXXIX. tv. 81. § (3) bek. e) pont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izottsági határozatok és jegyzőkönyvek törvényességi ellenőrzésével, megőrzésével, a Zala Megyei Kormányhivatalhoz történő továbbításával kapcsolatos feladatok ellátá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. évi CLXXXIX. tv. 60. §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ondoskodik rendeletmódosítások esetén az egységes szerkezet átvezetésérő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MJVK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6/2007. (II.9.) ÖR 27.§ (2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Önkormányzati Osztály kezelésében lévő bérleményekkel kapcsolatos szerződéskötés, szerződésvéleményezé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Ptk. 200. § (1) bek., 1993. évi LXXVIII. tv. 36-44. §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35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kintlévőségek behajtása, illetve csökkentése érdekében fizetési meghagyás kibocsátását kéri a közjegyzőt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52. évi III. tv. 313. §, 315. §</w:t>
            </w:r>
          </w:p>
          <w:p>
            <w:pPr>
              <w:pStyle w:val="Normal"/>
              <w:ind w:right="10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9. évi L. tv. 19-22. §</w:t>
            </w:r>
          </w:p>
        </w:tc>
      </w:tr>
      <w:tr>
        <w:trPr/>
        <w:tc>
          <w:tcPr>
            <w:tcW w:w="567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35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jogerős és végrehajtható fizetési meghagyásnak a közjegyző általi kibocsátását követően - amennyiben az adós részéről időközben befizetés nem történt - végrehajtási lap kibocsátását kéri a közjegyzőtől</w:t>
            </w:r>
          </w:p>
        </w:tc>
        <w:tc>
          <w:tcPr>
            <w:tcW w:w="3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94. évi LIII. tv. 11-12. §</w:t>
            </w:r>
          </w:p>
          <w:p>
            <w:pPr>
              <w:pStyle w:val="Normal"/>
              <w:ind w:right="10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9. évi L. tv. 51-53. §</w:t>
            </w:r>
          </w:p>
        </w:tc>
      </w:tr>
      <w:tr>
        <w:trPr/>
        <w:tc>
          <w:tcPr>
            <w:tcW w:w="567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végrehajtó személyének ismeretében figyelemmel kíséri a követelés megszűnését, illetve összegének csökkenését,</w:t>
            </w:r>
          </w:p>
        </w:tc>
        <w:tc>
          <w:tcPr>
            <w:tcW w:w="3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94. évi LIII. tv. 40. § (1) bek.</w:t>
            </w:r>
          </w:p>
        </w:tc>
      </w:tr>
      <w:tr>
        <w:trPr/>
        <w:tc>
          <w:tcPr>
            <w:tcW w:w="567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 a végrehajtási ügy perré alakul, gondoskodik a jogi képviselet ellátásáról</w:t>
            </w:r>
          </w:p>
        </w:tc>
        <w:tc>
          <w:tcPr>
            <w:tcW w:w="3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52. évi III. tv. 67. § (1) bek. d-e pont</w:t>
            </w:r>
          </w:p>
        </w:tc>
      </w:tr>
      <w:tr>
        <w:trPr/>
        <w:tc>
          <w:tcPr>
            <w:tcW w:w="567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látja a társosztályoktól leadott egyéb - jogi képviselettel megbízott ügyvéd részére át nem adott - peres ügyek intézését, az ítélet alapján gondoskodik az abban foglaltak végrehajtásáról </w:t>
            </w:r>
          </w:p>
        </w:tc>
        <w:tc>
          <w:tcPr>
            <w:tcW w:w="3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52. évi III. tv. 67. § (1) bek. d-e pont</w:t>
            </w:r>
          </w:p>
        </w:tc>
      </w:tr>
      <w:tr>
        <w:trPr/>
        <w:tc>
          <w:tcPr>
            <w:tcW w:w="567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ződéseket, megállapodásokat készít, véleményez</w:t>
            </w:r>
          </w:p>
        </w:tc>
        <w:tc>
          <w:tcPr>
            <w:tcW w:w="3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011. évi CLXXXIX. tv. 41. §, </w:t>
            </w:r>
          </w:p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tk 200. § (1) bek.</w:t>
            </w:r>
          </w:p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ZMJVK 4/2013. (II.08.) ÖR.</w:t>
            </w:r>
          </w:p>
        </w:tc>
      </w:tr>
      <w:tr>
        <w:trPr/>
        <w:tc>
          <w:tcPr>
            <w:tcW w:w="567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vatali szinten koordinálja és végzi a közbeszerzési eljárásokat a jogszabályok előírásainak megfelelően és a Közbeszerzési Szabályzatban megfogalmazottak szerint</w:t>
            </w:r>
          </w:p>
        </w:tc>
        <w:tc>
          <w:tcPr>
            <w:tcW w:w="3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11. évi CVIII. törvény és végrehajtási    rendeletei</w:t>
            </w:r>
          </w:p>
          <w:p>
            <w:pPr>
              <w:pStyle w:val="Normal"/>
              <w:ind w:right="10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5/2007. (II.01.) sz. belső szabályzata a közbeszerzési szabályzatról </w:t>
            </w:r>
          </w:p>
        </w:tc>
      </w:tr>
      <w:tr>
        <w:trPr/>
        <w:tc>
          <w:tcPr>
            <w:tcW w:w="567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készíti az éves statisztikai összegezést, az éves közbeszerzési tervet, aktualizálja a Közbeszerzési Szabályzatot</w:t>
            </w:r>
          </w:p>
        </w:tc>
        <w:tc>
          <w:tcPr>
            <w:tcW w:w="3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11. évi CVIII. törvény</w:t>
            </w:r>
          </w:p>
        </w:tc>
      </w:tr>
      <w:tr>
        <w:trPr/>
        <w:tc>
          <w:tcPr>
            <w:tcW w:w="567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ordinálja a Beszerzési Testület munkáját, elkészíti a Beszerzési Testület Elnökének az éves beszámolóját</w:t>
            </w:r>
          </w:p>
        </w:tc>
        <w:tc>
          <w:tcPr>
            <w:tcW w:w="3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5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/2007. (II.01.) sz. belső szabályzata a közbeszerzési szabályzatról</w:t>
            </w:r>
          </w:p>
        </w:tc>
      </w:tr>
    </w:tbl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ind w:left="1276" w:hanging="567"/>
        <w:jc w:val="both"/>
        <w:rPr/>
      </w:pPr>
      <w:r>
        <w:rPr/>
        <w:t>4.3.) A függeléknek az Önkormányzati Osztály Szervezési Csoportja feladatkörét szabályozó alábbi szövegrész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772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ondoskodik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 Polgármesteri Hivatal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költségvetésében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jóváhagyott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eruházások,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felújítások,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zolgáltatások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vállalkozásba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dásáról,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a Jogi és Közbeszerzési Irodával közösen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lebonyolítja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közbeszerzési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eljárásokat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1.</w:t>
            </w:r>
            <w:r>
              <w:rPr>
                <w:rFonts w:eastAsia="Thorndale AMT;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vi</w:t>
            </w:r>
            <w:r>
              <w:rPr>
                <w:rFonts w:eastAsia="Thorndale AMT;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VIII.</w:t>
            </w:r>
            <w:r>
              <w:rPr>
                <w:rFonts w:eastAsia="Thorndale AMT;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v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MJV</w:t>
            </w:r>
            <w:r>
              <w:rPr>
                <w:rFonts w:cs="Times New Roman" w:ascii="Times New Roman" w:hAnsi="Times New Roman"/>
                <w:sz w:val="20"/>
              </w:rPr>
              <w:t>K</w:t>
            </w:r>
            <w:r>
              <w:rPr>
                <w:rFonts w:eastAsia="Thorndale AMT;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/2006.(III.07.)</w:t>
            </w:r>
            <w:r>
              <w:rPr>
                <w:rFonts w:eastAsia="Thorndale AMT;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ÖR</w:t>
            </w:r>
          </w:p>
        </w:tc>
      </w:tr>
    </w:tbl>
    <w:p>
      <w:pPr>
        <w:pStyle w:val="Heading"/>
        <w:spacing w:before="0" w:after="120"/>
        <w:ind w:left="1276" w:hanging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spacing w:before="0" w:after="120"/>
        <w:ind w:left="1276" w:hanging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helyébe</w:t>
      </w:r>
    </w:p>
    <w:p>
      <w:pPr>
        <w:pStyle w:val="Heading"/>
        <w:spacing w:before="0" w:after="120"/>
        <w:ind w:left="1276" w:hanging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772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ondoskodik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 Polgármesteri Hivatal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költségvetésében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jóváhagyott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eruházások,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felújítások,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zolgáltatások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vállalkozásba</w:t>
            </w:r>
            <w:r>
              <w:rPr>
                <w:rFonts w:eastAsia="Thorndale AMT;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dásáról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1.</w:t>
            </w:r>
            <w:r>
              <w:rPr>
                <w:rFonts w:eastAsia="Thorndale AMT;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évi</w:t>
            </w:r>
            <w:r>
              <w:rPr>
                <w:rFonts w:eastAsia="Thorndale AMT;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VIII.</w:t>
            </w:r>
            <w:r>
              <w:rPr>
                <w:rFonts w:eastAsia="Thorndale AMT;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v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MJV</w:t>
            </w:r>
            <w:r>
              <w:rPr>
                <w:rFonts w:cs="Times New Roman" w:ascii="Times New Roman" w:hAnsi="Times New Roman"/>
                <w:sz w:val="20"/>
              </w:rPr>
              <w:t>K</w:t>
            </w:r>
            <w:r>
              <w:rPr>
                <w:rFonts w:eastAsia="Thorndale AMT;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/2006.(III.07.)</w:t>
            </w:r>
            <w:r>
              <w:rPr>
                <w:rFonts w:eastAsia="Thorndale AMT;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ÖR</w:t>
            </w:r>
          </w:p>
        </w:tc>
      </w:tr>
    </w:tbl>
    <w:p>
      <w:pPr>
        <w:pStyle w:val="Heading"/>
        <w:spacing w:before="0" w:after="120"/>
        <w:ind w:left="1276" w:hanging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ind w:left="1276" w:hanging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szövegrész lép.</w:t>
      </w:r>
    </w:p>
    <w:p>
      <w:pPr>
        <w:pStyle w:val="Heading"/>
        <w:spacing w:before="0" w:after="120"/>
        <w:ind w:left="709" w:hanging="709"/>
        <w:jc w:val="both"/>
        <w:rPr/>
      </w:pPr>
      <w:r>
        <w:rPr>
          <w:rFonts w:cs="Times New Roman" w:ascii="Times New Roman" w:hAnsi="Times New Roman"/>
          <w:b w:val="false"/>
        </w:rPr>
        <w:t>III.</w:t>
        <w:tab/>
        <w:t>Zalaegerszeg Megyei Jogú Város Közgyűlése felkéri a jegyzőt, hogy a módosításokkal egységes szerkezetbe foglalt Szervezeti és Működési Szabályzat közzétételéről gondoskodjon. Felkéri a Közbeszerzési Szabályzat új eljárásrendnek megfelelő módosítására, és a további szükséges intézkedések megtételére.</w:t>
      </w:r>
    </w:p>
    <w:p>
      <w:pPr>
        <w:pStyle w:val="Szvegtrzsbehzssal22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zvegtrzsbehzssal22"/>
        <w:ind w:left="0" w:hanging="0"/>
        <w:rPr/>
      </w:pPr>
      <w:r>
        <w:rPr/>
        <w:t xml:space="preserve"> </w:t>
      </w:r>
    </w:p>
    <w:p>
      <w:pPr>
        <w:pStyle w:val="Szvegtrzsbehzssal22"/>
        <w:ind w:left="0" w:hanging="0"/>
        <w:rPr/>
      </w:pPr>
      <w:r>
        <w:rPr>
          <w:b/>
        </w:rPr>
        <w:tab/>
      </w:r>
      <w:r>
        <w:rPr>
          <w:b/>
          <w:u w:val="single"/>
        </w:rPr>
        <w:t>Határidő:</w:t>
      </w:r>
      <w:r>
        <w:rPr>
          <w:b/>
        </w:rPr>
        <w:tab/>
      </w:r>
      <w:r>
        <w:rPr/>
        <w:t>2013. augusztus 31.</w:t>
      </w:r>
    </w:p>
    <w:p>
      <w:pPr>
        <w:pStyle w:val="Szvegtrzsbehzssal22"/>
        <w:ind w:left="0" w:hanging="0"/>
        <w:rPr/>
      </w:pPr>
      <w:r>
        <w:rPr>
          <w:b/>
        </w:rPr>
        <w:tab/>
      </w:r>
      <w:r>
        <w:rPr>
          <w:b/>
          <w:u w:val="single"/>
        </w:rPr>
        <w:t>Felelős:</w:t>
      </w:r>
      <w:r>
        <w:rPr>
          <w:b/>
        </w:rPr>
        <w:tab/>
      </w:r>
      <w:r>
        <w:rPr/>
        <w:t>Dr. Kovács Gábor jegyző</w:t>
      </w:r>
    </w:p>
    <w:p>
      <w:pPr>
        <w:pStyle w:val="Heading"/>
        <w:spacing w:before="0" w:after="120"/>
        <w:ind w:left="1276" w:hanging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ind w:left="1276" w:hanging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laegerszeg, 2013. június 12.</w:t>
      </w:r>
    </w:p>
    <w:p>
      <w:pPr>
        <w:pStyle w:val="Heading"/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2126" w:hanging="14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tai Csaba</w:t>
        <w:tab/>
        <w:t xml:space="preserve"> sk.</w:t>
        <w:tab/>
        <w:tab/>
        <w:tab/>
        <w:tab/>
        <w:tab/>
        <w:t>dr. Kovács Gábor sk.</w:t>
      </w:r>
    </w:p>
    <w:p>
      <w:pPr>
        <w:pStyle w:val="Heading"/>
        <w:tabs>
          <w:tab w:val="clear" w:pos="708"/>
          <w:tab w:val="left" w:pos="5220" w:leader="none"/>
        </w:tabs>
        <w:ind w:left="2126" w:hanging="2126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polgármester</w:t>
        <w:tab/>
        <w:tab/>
        <w:tab/>
        <w:t>jegyző</w:t>
      </w:r>
    </w:p>
    <w:p>
      <w:pPr>
        <w:pStyle w:val="Heading"/>
        <w:tabs>
          <w:tab w:val="clear" w:pos="708"/>
          <w:tab w:val="left" w:pos="5220" w:leader="none"/>
        </w:tabs>
        <w:ind w:left="2126" w:hanging="2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6" w:hanging="2126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0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Cs/>
          <w:sz w:val="20"/>
        </w:rPr>
        <w:t>2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GYONNYILATKOZAT TÉTEL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TELEZETTSÉGGEL JÁRÓ MUNKAKÖRÖK</w:t>
      </w:r>
    </w:p>
    <w:p>
      <w:pPr>
        <w:pStyle w:val="Normal"/>
        <w:ind w:right="-6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egyes vagyonnyilatkozat-tételi kötelezettségekről szóló 2007. évi CLII. tv. alapján a Polgármesteri Hivatalban vagyonnyilatkozat-tételi kötelezettséggel járó munkakörök az alábbiak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i megbízással rendelkező köztisztviselő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gazdasági Osztály:</w:t>
        <w:tab/>
        <w:tab/>
        <w:tab/>
        <w:tab/>
        <w:t>pénzügyi 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pénzügyi szak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üzemgazdasági szak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zámviteli 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zámviteli szak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osztály:</w:t>
        <w:tab/>
        <w:tab/>
        <w:tab/>
        <w:tab/>
        <w:tab/>
        <w:tab/>
        <w:t>adóügyi szak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adóügyi refere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üzemeltetési Osztály:</w:t>
        <w:tab/>
        <w:tab/>
        <w:tab/>
        <w:tab/>
        <w:t>jog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magasépítés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beruházás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özmű- és mélyépítő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özlekedésszervezés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özútkezelő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örnyezetvédelm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földművelési- és erdőgazdálkodási </w:t>
        <w:tab/>
        <w:tab/>
        <w:tab/>
        <w:tab/>
        <w:tab/>
        <w:tab/>
        <w:tab/>
        <w:tab/>
        <w:tab/>
        <w:t>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fejlesztési- és Tervezési Osztály:</w:t>
        <w:tab/>
        <w:tab/>
        <w:t>főépítés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tratégia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vagyongazdálkodás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vagyongazdálkodási 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beruházás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útépítés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özmű- és mélyépítő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városrendezés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éshatósági Osztály:</w:t>
        <w:tab/>
        <w:tab/>
        <w:tab/>
        <w:tab/>
        <w:t>építésügy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ánigazgatási Osztály:</w:t>
        <w:tab/>
        <w:tab/>
        <w:tab/>
        <w:tab/>
        <w:t>közművelődés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portügy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óvoda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ifjúság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intézmény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ciális és Igazgatási Osztály:</w:t>
        <w:tab/>
        <w:tab/>
        <w:tab/>
        <w:t>általános igazgatás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lakásgazdálkodási szakreferens</w:t>
      </w:r>
    </w:p>
    <w:p>
      <w:pPr>
        <w:pStyle w:val="Normal"/>
        <w:ind w:right="-648" w:hanging="0"/>
        <w:jc w:val="both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anyakönyvvezető</w:t>
      </w:r>
    </w:p>
    <w:p>
      <w:pPr>
        <w:pStyle w:val="Normal"/>
        <w:ind w:right="-648" w:hanging="0"/>
        <w:jc w:val="both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nyilvántartási szakreferens</w:t>
      </w:r>
    </w:p>
    <w:p>
      <w:pPr>
        <w:pStyle w:val="Normal"/>
        <w:ind w:right="-648" w:hanging="0"/>
        <w:jc w:val="both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szociálpolitikai 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zociálpolitika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48" w:hanging="0"/>
        <w:jc w:val="both"/>
        <w:rPr/>
      </w:pPr>
      <w:r>
        <w:rPr>
          <w:rFonts w:cs="Times New Roman" w:ascii="Times New Roman" w:hAnsi="Times New Roman"/>
        </w:rPr>
        <w:t>Önkormányzati Osztály:</w:t>
        <w:tab/>
        <w:tab/>
        <w:tab/>
        <w:tab/>
        <w:t>jog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zervezés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informatikai 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informatika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informatikai, tűz- és munkavédelmi </w:t>
      </w:r>
    </w:p>
    <w:p>
      <w:pPr>
        <w:pStyle w:val="Normal"/>
        <w:ind w:left="4248"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zakreferens</w:t>
      </w:r>
    </w:p>
    <w:p>
      <w:pPr>
        <w:pStyle w:val="Normal"/>
        <w:ind w:left="4248"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özterület-felügyelő</w:t>
      </w:r>
    </w:p>
    <w:p>
      <w:pPr>
        <w:pStyle w:val="Normal"/>
        <w:ind w:left="4248" w:right="-64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zési Iroda:</w:t>
        <w:tab/>
        <w:tab/>
        <w:tab/>
        <w:tab/>
        <w:tab/>
        <w:t>ellenőrzési szakreferens</w:t>
      </w:r>
    </w:p>
    <w:p>
      <w:pPr>
        <w:pStyle w:val="Normal"/>
        <w:ind w:firstLine="16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i Iroda:</w:t>
        <w:tab/>
        <w:tab/>
        <w:tab/>
        <w:tab/>
        <w:tab/>
        <w:t>nemzetköz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nemzetközi és idegenforgalmi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kommunikációs szakreferens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 közvetlen irányítása alá tartozik:</w:t>
        <w:tab/>
        <w:t>gazdasági tanácsadó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5220" w:leader="none"/>
        </w:tabs>
        <w:spacing w:before="0" w:after="120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MingLiU;細明體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character" w:styleId="Szvegtrzs2Char">
    <w:name w:val="Szövegtörzs 2 Char"/>
    <w:qFormat/>
    <w:rPr>
      <w:rFonts w:ascii="Arial Narrow" w:hAnsi="Arial Narrow" w:cs="Arial Narrow"/>
      <w:sz w:val="24"/>
    </w:rPr>
  </w:style>
  <w:style w:type="character" w:styleId="Cmsor7Char">
    <w:name w:val="Címsor 7 Char"/>
    <w:qFormat/>
    <w:rPr>
      <w:sz w:val="24"/>
      <w:szCs w:val="24"/>
    </w:rPr>
  </w:style>
  <w:style w:type="character" w:styleId="LfejChar">
    <w:name w:val="Élőfej Char"/>
    <w:qFormat/>
    <w:rPr>
      <w:rFonts w:ascii="Arial Narrow" w:hAnsi="Arial Narrow" w:cs="Arial Narrow"/>
      <w:sz w:val="24"/>
    </w:rPr>
  </w:style>
  <w:style w:type="character" w:styleId="LlbChar">
    <w:name w:val="Élőláb Char"/>
    <w:qFormat/>
    <w:rPr>
      <w:rFonts w:ascii="Arial" w:hAnsi="Arial" w:cs="Arial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qFormat/>
    <w:rPr>
      <w:rFonts w:ascii="Arial Narrow" w:hAnsi="Arial Narrow" w:cs="Arial Narrow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Narrow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567" w:hanging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2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993" w:hanging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szCs w:val="24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ind w:left="426" w:hanging="0"/>
      <w:jc w:val="both"/>
      <w:textAlignment w:val="baseline"/>
    </w:pPr>
    <w:rPr>
      <w:rFonts w:ascii="Times New Roman" w:hAnsi="Times New Roman" w:cs="Times New Roman"/>
      <w:lang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2013_06_20_pub/10_mell.jp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49:00Z</dcterms:created>
  <dc:creator>dr.Szente Klaudia</dc:creator>
  <dc:description/>
  <cp:keywords/>
  <dc:language>en-US</dc:language>
  <cp:lastModifiedBy>tferi</cp:lastModifiedBy>
  <cp:lastPrinted>2013-05-30T10:25:00Z</cp:lastPrinted>
  <dcterms:modified xsi:type="dcterms:W3CDTF">2013-06-14T13:14:00Z</dcterms:modified>
  <cp:revision>5</cp:revision>
  <dc:subject/>
  <dc:title>Zalaegerszeg Megyei Jogú Város Közgyűlésének</dc:title>
</cp:coreProperties>
</file>