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s major támogatás igénylésére benyújtott pályáza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üzemeltetés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as István sk. közútkezel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Vizsy Andrea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4"/>
          <w:u w:val="single"/>
        </w:rPr>
        <w:t>Költségvetési, pénzügyi, gazdálkodás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Közgazdaság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Hozbor Ferenc sk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92/2013 (V.09.) sz. határozatával döntött vis maior támogatási igény benyújtásáról a Belügyminisztériumhoz. A pályázati anyag elkészült és 2013. május 14-én benyújtásra került a Magyar Államkincstárhoz, valamint a Zala Megyei Kormányhivatalhoz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Magyar Államkincstár a hiánypótlási felhívásában – többek között – kérte a közgyűlési határozat módosítását az alábbiak tekintetében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áresemények helyreállítására vonatkozó szakvéleményben meghatározott pontos költségek, valamint a szakértői díjak ismeretében szükséges a támogatási igény pontosítása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 nem tartalmazta teljes körűen a Kormány rendeletben előírt szövegezést, ezért szükséges a határozati javaslat kiegészítés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92/2013 (V.09.) számú közgyűlési határozat hivatalos kivonata az előterjesztés mellékletét képezi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ülése határozatképtelenség miatt elmaradt, az előterjesztést a 2013. június 18-án tartandó rendkívüli ülésén tárgyalj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89/2013. sz. határozatában a pályázat módosítását egyhangúlag- 9 igen szavazattal - elfogadásra javasolta a közgyűlésnek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Gazdasági Bizottság 133/2013. számú határozatában az előterjesztést 9 igen egyhangú szavazattal támogatt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z Ügyrendi, Jogi és Vagyonnyilatkozatot Ellenőrző Bizottság 129/2013. sz. határozatában 8 igen egyhangú szavazattal - jogi szempontból – tárgyalásra alkalmasnak tartja az előterjesztést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A támogatási lehetőség kihasználása érdekében javaslom a T. Közgyűlésnek a határozati javaslat elfogadását. </w:t>
      </w:r>
      <w:r>
        <w:br w:type="page"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  Zalaegerszeg Megyei Jogú Város Közgyűlése a 92/2013. (V.09.) sz. határozatát hatályon kívül helyezi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2. Zalaegerszeg Megyei Jogú Város Közgyűlése úgy határozott, hogy a vis maior támogatás címen támogatási igényt nyújt be a Belügyminisztérium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 káresemény megnevezése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Ár- és belvízvédelmi vízi-létesítmények: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 folyó áradása következtében a Zalaegerszeg, Malom utcai híd környezetében lévő kőrakatok elmozdulása  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omokzsákos védekezés: Zala utca 0872/54 hrsz, Gát utca 7373 hrsz, Andráshida utca 7347 hrsz mentén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nce- és partfalomlás, földcsuszamlás: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sács, Széperdő utca 20328 hrsz,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ozsoki hegy 21076 hrsz; 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Lukahegy 23226 hrsz;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áresemény forrásösszetétele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atok Ft-ban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740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</w:tblGrid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3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Saját forrás (biztosítási összeg nélkü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90" w:hanging="0"/>
              <w:rPr/>
            </w:pPr>
            <w:r>
              <w:rPr>
                <w:rFonts w:cs="Times New Roman" w:ascii="Times New Roman" w:hAnsi="Times New Roman"/>
              </w:rPr>
              <w:t>15 065 085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ztosító kártérí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forr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s maior támogatási ig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90" w:hanging="0"/>
              <w:rPr/>
            </w:pPr>
            <w:r>
              <w:rPr>
                <w:rFonts w:cs="Times New Roman" w:ascii="Times New Roman" w:hAnsi="Times New Roman"/>
                <w:b/>
              </w:rPr>
              <w:t>35 151 859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rások 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90" w:hanging="0"/>
              <w:rPr/>
            </w:pPr>
            <w:r>
              <w:rPr>
                <w:rFonts w:cs="Times New Roman" w:ascii="Times New Roman" w:hAnsi="Times New Roman"/>
                <w:b/>
              </w:rPr>
              <w:t>50 216 944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árok helyreállításának (költségvetés alapján) tervezett összköltsége 50 216 944 Ft, melynek fedezetét az önkormányzat nem tudja/</w:t>
      </w:r>
      <w:r>
        <w:rPr>
          <w:rFonts w:cs="Times New Roman" w:ascii="Times New Roman" w:hAnsi="Times New Roman"/>
          <w:b/>
          <w:bCs/>
          <w:u w:val="single"/>
        </w:rPr>
        <w:t>részben tudja</w:t>
      </w:r>
      <w:r>
        <w:rPr>
          <w:rFonts w:cs="Times New Roman" w:ascii="Times New Roman" w:hAnsi="Times New Roman"/>
          <w:bCs/>
        </w:rPr>
        <w:t xml:space="preserve"> biztosítani.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Zalaegerszeg Megyei Jogú Város Közgyűlése </w:t>
      </w:r>
      <w:r>
        <w:rPr>
          <w:rFonts w:cs="Times New Roman" w:ascii="Times New Roman" w:hAnsi="Times New Roman"/>
          <w:bCs/>
        </w:rPr>
        <w:t>nyilatkozik arról, hogy a káreseménnyel érintett vagyonelem a tulajdonát képe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károsodott épület(ek) az önkormányzat alábbi kötelező feladatának ellátását szolgálja(ák). </w:t>
      </w:r>
      <w:r>
        <w:rPr>
          <w:rFonts w:cs="Times New Roman" w:ascii="Times New Roman" w:hAnsi="Times New Roman"/>
          <w:b/>
          <w:bCs/>
          <w:i/>
        </w:rPr>
        <w:t>(jelen pályázat esetében nem releváns)</w:t>
      </w:r>
    </w:p>
    <w:p>
      <w:pPr>
        <w:pStyle w:val="TextBodyIndent"/>
        <w:ind w:left="426" w:right="-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  épület (név, hrsz)     ___________________ kötelező feladat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/>
      </w:pPr>
      <w:r>
        <w:rPr>
          <w:rFonts w:cs="Times New Roman" w:ascii="Times New Roman" w:hAnsi="Times New Roman"/>
          <w:bCs/>
        </w:rPr>
        <w:t xml:space="preserve">A bekövetkezett káreseménnyel kapcsolatban az Önkormányzat biztosítással rendelkezik / </w:t>
      </w:r>
      <w:r>
        <w:rPr>
          <w:rFonts w:cs="Times New Roman" w:ascii="Times New Roman" w:hAnsi="Times New Roman"/>
          <w:b/>
          <w:bCs/>
          <w:u w:val="single"/>
        </w:rPr>
        <w:t>nem rendelkezik</w:t>
      </w:r>
      <w:r>
        <w:rPr>
          <w:rFonts w:cs="Times New Roman" w:ascii="Times New Roman" w:hAnsi="Times New Roman"/>
          <w:bCs/>
        </w:rPr>
        <w:t xml:space="preserve">* </w:t>
      </w:r>
    </w:p>
    <w:p>
      <w:pPr>
        <w:pStyle w:val="TextBodyIndent"/>
        <w:ind w:left="426" w:right="-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3309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ztosító Társaság megnevezés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ztosítási szerződés száma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/>
      </w:pPr>
      <w:r>
        <w:rPr>
          <w:rFonts w:cs="Times New Roman" w:ascii="Times New Roman" w:hAnsi="Times New Roman"/>
          <w:bCs/>
        </w:rPr>
        <w:t xml:space="preserve">Az adott káreseményre biztosítási összeget: igényelt / </w:t>
      </w:r>
      <w:r>
        <w:rPr>
          <w:rFonts w:cs="Times New Roman" w:ascii="Times New Roman" w:hAnsi="Times New Roman"/>
          <w:b/>
          <w:bCs/>
          <w:u w:val="single"/>
        </w:rPr>
        <w:t>nem igényelt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*A képviselő testület, illetve társulási tanács határoz arról, hogy a károsodott ingatlanra értékkövető határozatlan időtartamú biztosítást köt, és vállalja annak 4 éven keresztüli fenntartását, valamint a támogatás elszámolásának benyújtásakor igazolja a biztosítási szerződés megkötését a Magyar Államkincstár területileg illetékes Igazgatósága felé. </w:t>
      </w:r>
      <w:r>
        <w:rPr>
          <w:rFonts w:cs="Times New Roman" w:ascii="Times New Roman" w:hAnsi="Times New Roman"/>
          <w:b/>
          <w:bCs/>
          <w:i/>
        </w:rPr>
        <w:t>(jelen pályázat esetében nem releváns)</w:t>
      </w:r>
    </w:p>
    <w:p>
      <w:pPr>
        <w:pStyle w:val="TextBodyIndent"/>
        <w:ind w:left="0" w:right="-2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állalja a károsodott ingatlannak a költséghatékonyság és a megvalósíthatóság szempontjaira tekintettel történő helyreállítását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önkormányzat más - a tulajdonában lévő - vagyontárggyal a feladatát el tudja látni / nem tudja ellátni. </w:t>
      </w:r>
      <w:r>
        <w:rPr>
          <w:rFonts w:cs="Times New Roman" w:ascii="Times New Roman" w:hAnsi="Times New Roman"/>
          <w:b/>
          <w:bCs/>
          <w:i/>
        </w:rPr>
        <w:t>(jelen pályázat esetében nem releváns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426" w:right="-2" w:hanging="360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a saját forrás összegét a 2013. évi költségvetéséről szóló 5/2013. (II. 08.) számú önkormányzati rendeletében a „hibaelhárítás, sürgősségi feladatok” sor terhére biztosít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testület felhatalmazza a </w:t>
      </w:r>
      <w:r>
        <w:rPr>
          <w:rFonts w:cs="Times New Roman" w:ascii="Times New Roman" w:hAnsi="Times New Roman"/>
          <w:b/>
          <w:bCs/>
        </w:rPr>
        <w:t>polgármestert</w:t>
      </w:r>
      <w:r>
        <w:rPr>
          <w:rFonts w:cs="Times New Roman" w:ascii="Times New Roman" w:hAnsi="Times New Roman"/>
          <w:bCs/>
        </w:rPr>
        <w:t>/társulási tanács elnökét az igénybejelentés benyújtására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i/>
          <w:szCs w:val="24"/>
        </w:rPr>
        <w:tab/>
        <w:tab/>
        <w:t xml:space="preserve">A határozat Magyar Államkincstár részére történő továbbítására:  </w:t>
        <w:tab/>
        <w:tab/>
        <w:tab/>
        <w:t>2013. június 24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i/>
          <w:szCs w:val="24"/>
        </w:rPr>
        <w:t xml:space="preserve"> </w:t>
        <w:tab/>
        <w:tab/>
        <w:t>Gyutai Csaba polgármester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nius 10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tabs>
          <w:tab w:val="clear" w:pos="708"/>
          <w:tab w:val="center" w:pos="7020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ab/>
        <w:t>polgármeste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drawing>
          <wp:inline distT="0" distB="0" distL="0" distR="0">
            <wp:extent cx="6360160" cy="8969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896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OpenSymbol;Courier" w:hAnsi="OpenSymbol;Courier" w:cs="OpenSymbol;Courier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CharCharCharChar">
    <w:name w:val="Char Char Char Char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2:00Z</dcterms:created>
  <dc:creator>dr.Szente Klaudia</dc:creator>
  <dc:description/>
  <cp:keywords/>
  <dc:language>en-US</dc:language>
  <cp:lastModifiedBy>Marti</cp:lastModifiedBy>
  <cp:lastPrinted>2013-06-10T14:51:00Z</cp:lastPrinted>
  <dcterms:modified xsi:type="dcterms:W3CDTF">2013-06-10T12:54:00Z</dcterms:modified>
  <cp:revision>7</cp:revision>
  <dc:subject/>
  <dc:title>ZALAEGERSZEG MEGYEI JOGÚ VÁROS</dc:title>
</cp:coreProperties>
</file>