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8901 Zalaegerszeg, Kossuth L. u. 17-19. </w:t>
      </w:r>
      <w:r>
        <w:rPr>
          <w:rFonts w:eastAsia="Wingdings" w:cs="Wingdings" w:ascii="Wingdings" w:hAnsi="Wingdings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502-1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Email: mayor@zalaegerszeg.h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június 20-i ülésér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1276" w:leader="none"/>
        </w:tabs>
        <w:ind w:left="1134" w:hanging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ab/>
        <w:t>A Nyugat-Balaton és Zala folyó medence nagytérség települési szilárdhulladék kezelésének korszerű megoldására létrehozott Önkormányzati Társulás társulási megállapodásának elfogadása</w:t>
      </w:r>
    </w:p>
    <w:p>
      <w:pPr>
        <w:pStyle w:val="Normal"/>
        <w:tabs>
          <w:tab w:val="clear" w:pos="708"/>
          <w:tab w:val="right" w:pos="1276" w:leader="none"/>
        </w:tabs>
        <w:ind w:left="1134" w:hanging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right" w:pos="1276" w:leader="none"/>
        </w:tabs>
        <w:ind w:left="1134" w:hanging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b/>
          <w:szCs w:val="24"/>
        </w:rPr>
        <w:t xml:space="preserve"> </w:t>
        <w:tab/>
      </w:r>
      <w:r>
        <w:rPr>
          <w:rFonts w:cs="Times New Roman" w:ascii="Times New Roman" w:hAnsi="Times New Roman"/>
          <w:szCs w:val="24"/>
        </w:rPr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Zalaispa Hulladékgazdálkodási Társulás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Sümeghy Gabriella sk. környezetvédelmi </w:t>
        <w:tab/>
        <w:t>szakreferens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Véleményezésre megküldve: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alta</w:t>
      </w:r>
      <w:r>
        <w:rPr>
          <w:rFonts w:cs="Times New Roman" w:ascii="Times New Roman" w:hAnsi="Times New Roman"/>
          <w:szCs w:val="24"/>
        </w:rPr>
        <w:t xml:space="preserve">: </w:t>
        <w:tab/>
        <w:t xml:space="preserve">Ügyrendi, Jogi és Vagyonnyilatkozatot </w:t>
        <w:tab/>
        <w:t>Ellenőrző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Városfejlesztési, Üzemeltetési és Tervezési </w:t>
        <w:tab/>
        <w:t xml:space="preserve">Bizottság 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453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özgyűlésre meghívást kap</w:t>
      </w:r>
      <w:r>
        <w:rPr>
          <w:rFonts w:cs="Times New Roman" w:ascii="Times New Roman" w:hAnsi="Times New Roman"/>
          <w:szCs w:val="24"/>
        </w:rPr>
        <w:t>:</w:t>
        <w:tab/>
        <w:t>Dékány Endre Társulási Tanács Elnök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öltségvetési, pénzügyi–gazdálkodási szempontból ellenőrizt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özgazdasági Osztály</w:t>
      </w:r>
    </w:p>
    <w:p>
      <w:pPr>
        <w:pStyle w:val="TextBody"/>
        <w:tabs>
          <w:tab w:val="clear" w:pos="708"/>
          <w:tab w:val="left" w:pos="5040" w:leader="none"/>
        </w:tabs>
        <w:ind w:right="-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  <w:tab/>
        <w:tab/>
        <w:t>Cziborné Vincze Amália sk.</w:t>
      </w:r>
    </w:p>
    <w:p>
      <w:pPr>
        <w:pStyle w:val="TextBody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-formai szempontból ellenőrizte</w:t>
      </w:r>
      <w:r>
        <w:rPr>
          <w:rFonts w:cs="Times New Roman" w:ascii="Times New Roman" w:hAnsi="Times New Roman"/>
          <w:b/>
          <w:i/>
          <w:szCs w:val="24"/>
        </w:rPr>
        <w:t>:</w:t>
        <w:tab/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Dr. Sipos Erzsébet sk.</w:t>
        <w:tab/>
        <w:tab/>
        <w:tab/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2011. december 19-én fogadta el az Országgyűlés a Magyarország helyi önkormányzatairól szóló 2011. évi CLXXXIX. törvényt (továbbiakban: Mötv). A törvényben a IV. fejezet (87-95.§) rendelkezik az önkormányzati társulások szabályairól. </w:t>
      </w:r>
    </w:p>
    <w:p>
      <w:pPr>
        <w:pStyle w:val="Heading"/>
        <w:spacing w:before="120" w:after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Az Mötv. 2013. január 1. naptól hatályos 146. § (1) bekezdése előírja, hogy a törvény hatálybalépése előtt kötött önkormányzati társulási megállapodásokat a képviselő-testületek felülvizsgálják és a törvény rendelkezéseinek megfelelően módosítják a törvény hatálybalépését követő hat hónapon belül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Az Mötv. fontosabb rendelkezései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Az Mötv. 92. §-a alapján: a helyi önkormányzatok képviselő-testületei között a társulások működése során felmerülő vitás kérdésekben a közigazgatási és munkaügyi bíróság dönt. A társult önkormányzatok képviselő-testületei megállapodhatnak abban, hogy a vitás kérdésben bármelyik képviselő-testület kérheti a megállapodásban megjelölt önkormányzati érdekszövetség által felkért tagokból álló egyeztető bizottság állásfoglalását, továbbá abban, hogy a kereset benyújtása előtt a képviselő-testület kéri az egyeztető bizottság állásfoglalását.</w:t>
      </w:r>
    </w:p>
    <w:p>
      <w:pPr>
        <w:pStyle w:val="NormlWeb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284" w:right="150" w:hanging="284"/>
        <w:jc w:val="both"/>
        <w:rPr/>
      </w:pPr>
      <w:r>
        <w:rPr/>
        <w:t xml:space="preserve">Csatlakozás az év első napján lehetséges, azonban 6 hónappal korábban kell dönteni és bejelenteni a Társulási Tanácsnak. </w:t>
      </w:r>
    </w:p>
    <w:p>
      <w:pPr>
        <w:pStyle w:val="NormlWeb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284" w:right="150" w:hanging="284"/>
        <w:jc w:val="both"/>
        <w:rPr/>
      </w:pPr>
      <w:r>
        <w:rPr/>
        <w:t>A társulásnak saját vagyona lehet, gazdasági szervezetet alapíthat.</w:t>
      </w:r>
    </w:p>
    <w:p>
      <w:pPr>
        <w:pStyle w:val="NormlWeb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284" w:right="150" w:hanging="284"/>
        <w:jc w:val="both"/>
        <w:rPr/>
      </w:pPr>
      <w:r>
        <w:rPr/>
        <w:t>A társulás jogi személy.</w:t>
      </w:r>
    </w:p>
    <w:p>
      <w:pPr>
        <w:pStyle w:val="NormlWeb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284" w:right="150" w:hanging="284"/>
        <w:jc w:val="both"/>
        <w:rPr/>
      </w:pPr>
      <w:r>
        <w:rPr/>
        <w:t>Az önkormányzati társulás döntéshozó szerve a Társulási Tanács.</w:t>
      </w:r>
    </w:p>
    <w:p>
      <w:pPr>
        <w:pStyle w:val="NormlWeb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284" w:right="150" w:hanging="284"/>
        <w:jc w:val="both"/>
        <w:rPr/>
      </w:pPr>
      <w:r>
        <w:rPr/>
        <w:t>A társulási tanács döntéseinek előkészítése, végrehajtásuk szervezése érdekében bizottságokat alakíthat.</w:t>
      </w:r>
    </w:p>
    <w:p>
      <w:pPr>
        <w:pStyle w:val="NormlWeb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284" w:right="150" w:hanging="284"/>
        <w:jc w:val="both"/>
        <w:rPr/>
      </w:pPr>
      <w:r>
        <w:rPr/>
        <w:t>A társulási tanács és a bizottságok működésére egyebekben a képviselő-testületre és az önkormányzati bizottságokra vonatkozó szabályokat kell megfelelően alkalmazni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Zalaispa Hulladékgazdálkodási Társulási Tanács 2013. május 29-i ülésén a társulási megállapodással kapcsolatos előterjesztést megtárgyalta, amelynek keretében a régi társulási megállapodás hatályon kívül helyezéséről és új elfogadásáról döntött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Társulási Megállapodás belső tartalmát tekintve megőrzi a jelenleg hatályban lévő megállapodás legfőbb rendelkezését (Társulási Tanács, Elnök jogkörei). Az a rendelkezés, miszerint a Társulási Tanács döntéseinek előkészítése, végrehajtásuk szervezése érdekében bizottságokat alakíthat, azzal jár, hogy a Társulási Operatív Tanács helyett Operatív Bizottságot kell létrehozni, amelynek személyi összetétele, szabályai megegyeznek a Társulási Operatív Tanácsra vonatkozó szabályozással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Az Mötv. 88. § (2) bekezdése alapján a társulásban részt vevő képviselő-testületek mindegyikének minősített többséggel hozott döntése szükséges a társulási megállapodás jóváhagyásához, módosításához vagy a társulás megszüntetéséhez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ulás jogi képviselőjének tájékoztatása szerint a társulási megállapodás egyeztetése a Kormányhivatallal megtörtént, amely a jelenlegi tartalommal elfogadhatónak tartja a dokumentumo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fejlesztési, Üzemeltetési és Tervezési Bizottság 81/2013. sz. határozatával az előterjesztést egyhangúlag- 10 igen szavazattal - elfogadásra javasolta a közgyűlésn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bbi érintett bizottság rendkívüli ülésén tárgyalja az előterjeszté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 a határozati javaslat elfogad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spacing w:before="120" w:after="100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 Nyugat-Balaton és Zala Folyó Medence Nagytérség Települési Szilárdhulladékai Kezelésének Korszerű Megoldására létrejött Önkormányzati Társulás Társulási Megállapodását az előterjesztés 1. sz. melléklete szerinti tartalommal elfogadja. Egyúttal a 2005. október 26. napján kelt Társulási Megállapodást annak minden módosításával együtt hatályon kívül helyezi.</w:t>
      </w:r>
    </w:p>
    <w:p>
      <w:pPr>
        <w:pStyle w:val="Normal"/>
        <w:spacing w:before="120" w:after="100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határozatról a Társulási Tanács Elnökét tájékoztassa, és felhatalmazza a Megállapodás aláírására.</w:t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2013. június 30.</w:t>
      </w:r>
    </w:p>
    <w:p>
      <w:pPr>
        <w:pStyle w:val="Normal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lWeb"/>
        <w:spacing w:before="0" w:after="0"/>
        <w:ind w:right="15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június 13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sz. mellékle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40"/>
        </w:rPr>
        <w:t>T Á R S U L Á S I   M E G Á L L A P O D Á S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ÖNKORMÁNYZATI TÁRSULÁS 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A NYUGAT-BALATON ÉS ZALA FOLYÓ MEDENCE NAGYTÉRSÉG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TELEPÜLÉSI SZILÁRDHULLADÉKAI KEZELÉSÉNEK </w:t>
      </w:r>
    </w:p>
    <w:p>
      <w:pPr>
        <w:pStyle w:val="Heading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</w:rPr>
        <w:t>KORSZERŰ MEGOLDÁSÁRA</w:t>
      </w:r>
      <w:r>
        <w:rPr>
          <w:rFonts w:cs="Arial" w:ascii="Arial" w:hAnsi="Arial"/>
          <w:b w:val="false"/>
        </w:rPr>
        <w:br/>
      </w:r>
    </w:p>
    <w:p>
      <w:pPr>
        <w:pStyle w:val="Heading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Subtitl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i w:val="false"/>
          <w:iCs/>
          <w:sz w:val="20"/>
        </w:rPr>
        <w:t>Hatályba lép: A Tag önkormányzatok elfogadó döntéseinek (legutolsó döntés meghozatala) napjával: 2013. ……….-é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keepNext w:val="true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 Á R S U L Á S I   M E G Á L L A P O D Á S</w:t>
      </w:r>
    </w:p>
    <w:p>
      <w:pPr>
        <w:pStyle w:val="Szvegtrzs21"/>
        <w:keepNext w:val="true"/>
        <w:widowControl/>
        <w:overflowPunct w:val="false"/>
        <w:autoSpaceDE w:val="false"/>
        <w:textAlignment w:val="baseline"/>
        <w:rPr>
          <w:rFonts w:ascii="Arial" w:hAnsi="Arial" w:cs="Arial"/>
          <w:b/>
          <w:b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Szvegtrzs21"/>
        <w:keepNext w:val="true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keepNext w:val="true"/>
        <w:rPr/>
      </w:pPr>
      <w:r>
        <w:rPr>
          <w:rFonts w:cs="Arial"/>
          <w:sz w:val="22"/>
          <w:szCs w:val="22"/>
        </w:rPr>
        <w:t xml:space="preserve">Az </w:t>
      </w:r>
      <w:r>
        <w:rPr>
          <w:rFonts w:cs="Arial"/>
          <w:b/>
          <w:sz w:val="22"/>
          <w:szCs w:val="22"/>
        </w:rPr>
        <w:t xml:space="preserve">alább felsorolt települési önkormányzatok, mint alapítók </w:t>
      </w:r>
      <w:r>
        <w:rPr>
          <w:rFonts w:cs="Arial"/>
          <w:sz w:val="22"/>
          <w:szCs w:val="22"/>
        </w:rPr>
        <w:t xml:space="preserve">elhatározzák, hogy Magyarország Alaptörvénye 32. cikk (1) bek. k) pontjában, Magyarország helyi önkormányzatairól szóló 2011. évi CLXXXIX. törvény (Mötv.) 87. § (1) bekezdésében meghatározott társulási jog alapján, </w:t>
      </w:r>
      <w:r>
        <w:rPr>
          <w:rFonts w:cs="Arial"/>
          <w:b/>
          <w:sz w:val="22"/>
          <w:szCs w:val="22"/>
        </w:rPr>
        <w:t xml:space="preserve">Nyugat-Balaton és Zala folyó medence nagytérség települési szilárdhulladékai kezelésének </w:t>
      </w:r>
      <w:r>
        <w:rPr>
          <w:rFonts w:cs="Arial"/>
          <w:sz w:val="22"/>
          <w:szCs w:val="22"/>
        </w:rPr>
        <w:t>korszerű,hatékonyabb és célszerűbb megoldása érdekében, mint közös cél megvalósítására és a közös érdekérvényesítés elősegítése jegyében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089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ibán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Alibánfa, Petőfi u. 1., képviseli: ……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másház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Almásháza, Kossuth L. u. 1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sónemesapát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Alsónemesapáti, Petőfi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sópáho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Alsópáhok, Fő u. 6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sórajk Község Önkormányz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zékhely: Alsórajk, Kossuth u. 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sószenterzsébet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Alsószenterzsébet, Jókai u. 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bosdöbrét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abosdöbréte, Kossuth L.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gla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aglad, Csillag krt. 3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go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agod, Kossuth u. 1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ak, Rákóczi u. 2/A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ktüttö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aktüttös, Rákóczi F. u. 11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latongyörö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alatongyörök, Kossuth L. u. 2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latonmagyaró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alatonmagyaród, Petőfi u. 11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ánokszentgyörg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ánokszentgyörgy, Petőfi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rlahid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arlahida, Iskola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y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atyk, Fő u. 1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ázakeretty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ázakerettye, Fő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csehel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ecsehely, Béke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csvölgy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ecsvölgye, Kopácsi u. 5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lezn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elezna, Szabadság tér 2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lsősár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elsősárd, Petőfi u. 1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eré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ezeréd, Kossuth L.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ocföld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ocfölde, Ady u. 1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csk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ocska, Bocskai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ókaház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ókaháza, Hegy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ncodföld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oncodfölde, Dózsa Gy. u. 1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s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orsfa, Zrínyi u. 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öd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öde, Lenin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ödeház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ödeháza, Kossuth L. u. 2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örzönc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örzönce, Fő u. 2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csut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ucsuta, Kossuth L.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ap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sapi, Arany J. u. 1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atá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satár, Kossuth L.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serszegtomaj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serszegtomaj, III. körzet 27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ertalako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sertalakos, Fő u. 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esztreg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sesztreg, Dózsa Gy.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onkahegyhát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sonkahegyhát, Fő u. 2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öd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söde, Alsócsöde u,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ömödé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sömödér, Rákóczi u. 4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örnyeföl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sörnyeföld, Fő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óskál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Dióskál, Béke tér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r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Dobri, Petőfi u. 2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ronheg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Dobronhegy, Petőfi u. 18/A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öbröc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Döbröce, Hegy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öt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Dötk, Arany J.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eraracs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Egeraracsa, Kossuth L.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ervá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Egervár, Vár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zteregny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Eszteregnye, Petőfi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ztergályhorvát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Esztergályhorváti, Deák Ferenc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lsőpáho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Felsőpáhok, Petőfi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lsőraj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Felsőrajk, Kossuth u. 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lsőszenterzsébet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Felsőszenterzsébet, Petőfi út 2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tyeház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Fityeház, Alkotmány tér 1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űzvölg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Fűzvölgy, Kossuth u. 5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áborjánház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áborjánháza, Béke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lambo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alambok, Ady E.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rabonc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arabonc, Fő u. 1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llénház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ellénháza, Kossuth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ls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else, Kossuth u. 2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lsesziget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elsesziget, Fő u. 4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éty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étye, Kossuth L.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ombosszeg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ombosszeg, Petőfi u. 1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ztol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osztola, Fő u. 3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ős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ősfa,  Dózsa György u. 1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torföld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utorfölde, Dózsa Gy.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enesdiá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yenesdiás, Kossuth u. 7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űrű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yűrűs, Hunyadi tér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gyárosbörön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Hagyárosbörönd, Fő u. 2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ahót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Hahót, Deák F. u. 6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rnyé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Hernyék, Kossuth L. u. 2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évíz Város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Hévíz, Kossuth L.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okkomárom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Homokkomárom, Jókai u. 1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sszúvölg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Hosszúvölgy, Petőfi u. 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ttó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Hottó, Szabadság tér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borfi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Iborfia, Fő u. 18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klódbördőc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Iklódbördöce, Fő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acorla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acorlak, Zrínyi u. 1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álóc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álócfa, Kossuth L. u. 2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ányavá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ányavár, Fő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mac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armacs, Szent Anna tér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ává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ávás, Dózsa Gy.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hidakustán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hidakustány, Dózsa Gy. u. 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mendollá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mendollár, Arany J.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mén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ménfa, Petőfi u. 3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ecsen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recseny, Deák F. u. 5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kabarabá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rkabarabás, Ságvári E. u. 2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kafalv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rkafalva, Ady u. 1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kakuta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rkakutas, Kossuth u. 2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kaszentkirál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rkaszentkirály, Petőfi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kateskán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rkateskánd, Béke u. 5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eszthely Város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szthely, Fő tér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limán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ilimán, Petőfi u. 3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sbucs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isbucsa, Széchenyi tér 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scseh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iscsehi, Petőfi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sgörbő Község Önkormányz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zékhely: Kisgörbő, Arany J. u. 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skuta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iskutas, Fő u. 6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spál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ispáli, József Attila u. 4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srécs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isrécse, Ságvári u. 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stolmác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istolmács, Fő u. 5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svásárhel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isvásárhely, Petőfi u. 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ssziget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issziget, Fő u. 4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zmadombj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ozmadombja, Jókai u. 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stánszeg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ustánszeg, Kossuth L. u. 4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ülsősár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ülsősárd, Kossuth L. u. 1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kheg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Lakhegy, Petőfi u. 10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sztony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Lasztonya, Kossuth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dvadede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Lendvadedes,  Kossuth u. 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dvajakab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Lendvajakabfa, Kossuth L. u. 3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ti Város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Lenti, Zrínyi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tenye Város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Letenye, Kossuth u. 1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kóvadamo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Lickóvadamos, Új u. 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getfalv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Ligetfalva,  Petőfi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speszentadorján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Lispeszentadorján, Jókai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szó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Liszó, Kanizsai u. 4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vász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Lovászi, Kútfej u. 11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yarföl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agyarföld, Jókai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yarszentmikló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agyarszentmiklós, Fő u. 3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yarszerdahel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agyarszerdahely, Petőfi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róc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aróc, Rákóczi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árokföl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árokföld, Kossuth u. 3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hál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iháld, Fő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hály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ihályfa, Kossuth u. 5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kekarácsony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ikekarácsonyfa, Petőfi u. 5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lejszeg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ilejszeg, Kossuth L. u. 1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se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isefa, Fő u. 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lnár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olnári, Petőfi u. 2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rakeresztú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urakeresztúr, Honvéd u. 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rarátk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urarátka, Liliom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raszemeny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uraszemnye, Béke u. 1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gybakóna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agybakónak, Tanács krt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gygörbő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agygörbő. Petőfi u. 4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gykanizsa Megyei Jogú Város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agykanizsa, Erzsébet tér 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gykaporna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agykapornak, Zrínyi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gykuta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agykutas, Fő u. 2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gylengyel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agylengeyel, Bányásza u. 6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gypál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agypáli, Arany J. u. 2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gyrad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agyrada, Petőfi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gyrécs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agyrécse, Kossuth u. 4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mesapát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emesapáti, Fő u. 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mesbü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emesbük, Petőfi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mesheté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emeshetés, Vörösmarty u. 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mesnép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emesnép, Petőfi u. 4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emespátró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emespátró, Petőfi u. 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mesrádó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emesrádó, Petőfi u. 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messzentandrá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emesszentandrás, Petőfi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émetfalu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émetfalu, Ady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ova, Kossuth u. 3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Óhí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Óhíd, Petőfi u. 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ltárc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Oltárc, Alkotmány u. 4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bányos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Orbányosfa, Fő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mándla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Ormándlak, Ady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oszton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Orosztony, Petőfi u. 1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aház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Ortaháza, Fő u. 3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mánbü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Ozmánbük, Ady E.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cs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acsa, Kisfaludy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dá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adár, Kossuth L.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ák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áka, Petőfi u. 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o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akod, Csány L.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álfiszeg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álfiszeg, Kossuth L. u. 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t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at, Fő u. 5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hőheny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ethőhenye, Dózsa Gy. u. 3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rikeresztú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etrikeresztúr, Kossuth L. u. 9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rivent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etrivente, Kossuth L. u. 7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ókaszepet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ókaszepetk, Arany J.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órszombat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órszombat, Kossuth L. u. 5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ölösk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ölöske, Petőfi u. 11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ölöskefő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ölöskefő, Szabadság tér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ördeföld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ördefölde, Petőfi u. 11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ötrét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ötréte, Kossuth L. u. 4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sztaapát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usztaapáti, Akácos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usztaederic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usztaederics, Kossuth L.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sztamagyaró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usztamagyaród, Fő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sztaszentlászló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usztaszentlászló, Kossuth u. 8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amocs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Ramocsa, Fő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dic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Rédics, Vasút u. 1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zne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Resznek, Kossuth L. u. 7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Rezi, Kossuth u. 3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igyác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Rigyác, Szabadság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omvá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alomvár, Petőfi u. 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and, Kanizsai u. 4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árhid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árhida, Béke u. 2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ármellé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ármellék, Dózsa Gy. u. 32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mjénház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emjénháza, Kossuth u. 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ény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énye, Jókai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rmá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ormás, Fő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öjtö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öjtör, Deák F. u. 16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ümegcseh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ümegcsehi, Petőfi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alap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zalapa, Fő u. 4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écsisziget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zécsisziget, Rákóczi F.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ntgyörgyvá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zentgyörgyvár, Kossuth L. u. 4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ntgyörgyvölg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zentgyörgyvölgy, Kossuth u. 3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ntkozmadombj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zentkozmadombja, Jókai u. 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ntliszló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zentliszló, Vöröshadsereg u. 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ntmargitfalv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zentmargitfalva, Fő u. 1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ntpéterföld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zentpéterfölde, Kossuth u. 5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entpéterú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zentpéterúr, Petőfi S.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ijártóház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zijártóháza, Petőfi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ilvág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zilvágy, Béke u. 1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kán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Teskánd, Rákóczi F. u. 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laj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Tilaj, Kossuth L. u. 1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ófej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Tófej, Rákóczi u. 4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rmaföld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Tormafölde, Petőfi u. 8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rnyiszentmikló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Tornyiszentmiklós, Kossuth u. 5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ótszentmárton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Tótszentmárton, Rákóczi F. u. 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ótszerdahel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Tótszerdahely, Zrínyi tér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ürj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Türje, Szabadság tér 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judva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Újudvar, Petőfi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kony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Valkonya, Fő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állu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Vállus, Rákóczi F. u. 5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árföld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Várfölde, Ady E.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árvölg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Várvölgy, Kossuth L. u. 6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spör Község Önkormányz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zékhely: Vaspör, Rákóczi F. u. 2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ndornyafo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Vindornyafok, Kossuth L. u. 5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ndornyala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Vindornyalak, Rákóczi u. 2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ndornyaszőlő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Vindornyaszőlős, Kossuth L. u. 8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nyarcvasheg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Vonyarcvashegy, Kossuth L. u. 6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öckönd Község Önkormányz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zékhely: Vöckönd, Vörösmarty M.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j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jk, Zalka M.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baks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baksa, Rákóczi F. u. 2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bé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bér, Rákóczi F.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1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boldog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boldogfa, Kossuth L. u. 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csán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csány, Zrínyi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cséb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cséb, Rákóczi F. u. 4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egerszeg Megyei Jogú Város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egerszeg, Kossuth u. 17-1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háshág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háshágy, Petőfi u. 7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igric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igrice, Pacsai u. 1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istván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istvánd, Ady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karos Város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karos, Gyógyfürdő tér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köveskút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köveskút, Fő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lövő Város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lövő, Szabadság tér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lamereny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merenye, Jókai u.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apát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apáti, Szent István tér 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árszeg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árszeg, Dózsa tér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aba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abar, Kossuth L. u. 6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ántó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ántó, Fő u. 5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entbaláz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entbalázs, Kossuth u. 12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entgrót Város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entgrót, Dózsa Gy.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entgyörg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entgyörgy, Kossuth L. u. 7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entiván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entiván, Hunyadi u. 2/A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entjakab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entjakab, Petőfi u. 3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entlászló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entlászló, Kossuth L. u. 1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entlőrinc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entlőrinc, Petőfi u.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entmárton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entmárton, Kossuth L. u. 8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entmihál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entmihály, Jókai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szombat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szombatfa, Kossuth L.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tárno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tárnok, Petőfi u. 4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újla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újlak, Fő u. 6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vá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vár, Dózsa Gy.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vég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alavég, Béke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beck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Zebecke, Petőfi u. 1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érbaltavá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érbaltavár, Arany J. u. 1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rgát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Borgáta, Kossuth tér 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ldömölk Város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elldömölk, Szentháromság tér 1.)</w:t>
            </w:r>
          </w:p>
        </w:tc>
      </w:tr>
      <w:tr>
        <w:trPr>
          <w:trHeight w:val="417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eh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sehi, Petőfi Sándor utca 9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öng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Csönge, Dózsa Gy. u. 2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yházashety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Egyházashetye, Berzsenyi utca 4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őrvá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Győrvár, Balogh Ádám utca 2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egyhátszentpéte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Hegyhátszentpéter, Béke utca 5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sszúpereszteg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Hosszúpereszteg, Árpád u. 7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akó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arakó, Rákóczi utca 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lé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léd, Hunyadi János utca 27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menesmihály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emenesmihályfa, Bercsényi utca 8.)</w:t>
            </w:r>
          </w:p>
        </w:tc>
      </w:tr>
      <w:tr>
        <w:trPr>
          <w:trHeight w:val="35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csk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öcsk, Hunyadi  utca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rsevát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Mersevát, Iskola utca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5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gysimonyi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agysimonyi, Kossuth Lajos utca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gytilaj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agytilaj, Béke u. 3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lasz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Olaszfa, Ady utca 1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zkó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Oszkó, Rákóczi u. 79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ácson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ácsony, Kossuth utca 90/b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őmihályf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etőmihályfa, Kossuth Lajos utca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óton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ótony, Fő utca 3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2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korcs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Tokorcs, Szabadság u. 15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svár Város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Vasvár, Alkotmány u. 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4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rd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Surd, Kossuth Lajos utca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5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haros Község Önkormányzata 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Iharos, Kis u. 68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6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harosberény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Iharosberény, Rákóczi u. 6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7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gányszentpéte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Pogányszentpéter, Bajzsy-Zs. utca 8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8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ssomlyó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Kissomlyó,  Kossuth Lajos utca 100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9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messándorháza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emessándorháza, Petőfi Sándor utca 4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0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ánosháza Nagy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Jánosháza, Batthyány utca 2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1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meskeresztúr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Nemeskeresztúr, Kossuth Lajos utca 71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2.</w:t>
            </w:r>
          </w:p>
        </w:tc>
        <w:tc>
          <w:tcPr>
            <w:tcW w:w="8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kenye Község Önkormányz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székhely: Tekenye, Kossuth tér 9.)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együttesen és a továbbiakban, mint Tagok) –, önálló jogi személyiséggel rendelkező önkormányzati társulást hoznak létre és biztosítják annak működési feltételeit.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jc w:val="center"/>
        <w:rPr>
          <w:bCs w:val="false"/>
          <w:sz w:val="28"/>
          <w:szCs w:val="22"/>
        </w:rPr>
      </w:pPr>
      <w:r>
        <w:rPr>
          <w:bCs w:val="false"/>
          <w:sz w:val="28"/>
          <w:szCs w:val="22"/>
        </w:rPr>
        <w:t>PREAMBULUM</w:t>
      </w:r>
    </w:p>
    <w:p>
      <w:pPr>
        <w:pStyle w:val="Normal"/>
        <w:rPr>
          <w:rFonts w:ascii="Arial" w:hAnsi="Arial" w:cs="Arial"/>
          <w:bCs/>
          <w:sz w:val="28"/>
          <w:szCs w:val="22"/>
        </w:rPr>
      </w:pPr>
      <w:r>
        <w:rPr>
          <w:rFonts w:cs="Arial" w:ascii="Arial" w:hAnsi="Arial"/>
          <w:bCs/>
          <w:sz w:val="28"/>
          <w:szCs w:val="22"/>
        </w:rPr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agok a Nyugat-Balaton, Zala-folyó medence nagytérség települési szilárdhulladékai kezelésének általános megoldására vállalkoztak, amely környezetvédelmi beruházási terv végrehajtásában kiemelten érdekeltek az érintett települések önkormányzatainak képviselőtestületei. E célból konzorciumot hoztak létre. Jelen Társulási Megállapodás a Konzorciumi Szerződés elvein alapul. Célja olyan átalakulás megvalósításának elősegítése, hogy a projekt megvalósítása és a létrehozott vagyoni elemek későbbi üzemeltetése jogi személyiségű társulási formában történjen. Tagok mindezen feladatokat olyan magas műszaki-, technikai színvonalon és a környezetet védő rendszerben kívánják megoldani, amely biztonságot nyújt a térségben élő lakosság szám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agok tudomásul veszik, hogy a tárgyi projektet az Európai Unió részéről 2002. december 16-án aláírt pénzügyi memorandumban (továbbiakban: pénzügyi memorandum) rögzített feltételek figyelembevételével valósíthatják meg, amely már számukra megküldésre került. Jelen Társulási Megállapodás értelmezése során a pénzügyi memorandum rendelkezései az irányadók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Társulással a tagok – a korábbiakban a Konzorcium szervezetében már kialakult – celldömölki, hévízi, keszthelyi, lenti, letenyei, nagykanizsai, vasvári, zalabéri, zalaegerszegi, zalakarosi, zalalövői, zalaszentgróti –vonzáskörzeteket/térségeket hozták létre, a pályázat elkészítésének, majd a hulladékgazdálkodási rendszer szervezésének (üzemeltetésének) és irányításának céljából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Társulás tagjai rögzítik, hogy a jogi személyiséggel rendelkező önkormányzati társulásukat szabad elhatározásukból, egyenjogúságuk tiszteletben tartásával, a kölcsönös előnyök és az arányos teherviselés alapján hozzák létre, a tagok települési önkormányzati feladatainak hatékonyabb, célszerűbb megoldására, az Mötv. 87. §-a értelméb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ListParagraph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. A TÁRSULÁS NEVE, SZÉKHELYE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ŰKÖDÉSI KÖRE</w:t>
      </w:r>
      <w:r>
        <w:rPr>
          <w:rFonts w:cs="Arial" w:ascii="Arial" w:hAnsi="Arial"/>
          <w:b/>
          <w:caps/>
          <w:sz w:val="28"/>
          <w:szCs w:val="28"/>
        </w:rPr>
        <w:t>, jogelődj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2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ársulás neve: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nkormányzati Társulás a Nyugat-Balaton és Zala Folyó Medence Nagytérség Települési Szilárdhulladékai Kezelésének Korszerű Megoldására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 Társulás rövidített neve: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ISPA Hulladékgazdálkodási Társulás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 Társulás székhelye: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798 Zalabér, 3096/12 hrsz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 központi ügyintézés helye: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00 Zalaegerszeg, Köztársaság útja 1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sz w:val="22"/>
                <w:szCs w:val="22"/>
              </w:rPr>
              <w:t xml:space="preserve">Társulás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akosságszáma: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Fonts w:cs="Arial" w:ascii="Arial" w:hAnsi="Arial"/>
                <w:sz w:val="22"/>
                <w:szCs w:val="22"/>
              </w:rPr>
              <w:t xml:space="preserve"> fő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 Társulást alkotó települések lakosságszámát a Társulási Megállapodás 1. sz. melléklete tartalmazza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űködési köre: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apítók közigazgatási terület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gyar Államkincstárnál nyilvántartott törzsszám: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050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özvetlen jogelődjének megnevezése: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yugat-Balaton és Zala folyó medence Nagytérségi Konzorcium Tulajdonos Közösség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8798 Zalabér, Rákóczi Ferenc utca 2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8"/>
          <w:szCs w:val="22"/>
        </w:rPr>
        <w:t>II. A TÁRSULÁS IDŐTARTAMA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A Társulás határozatlan időre, de legalább a Támogatási Szerződésben meghatározott, pénzügyi zárást követő kötelező fenntartási időre alakul.</w:t>
      </w:r>
    </w:p>
    <w:p>
      <w:pPr>
        <w:pStyle w:val="Heading1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Heading1"/>
        <w:jc w:val="center"/>
        <w:rPr>
          <w:sz w:val="28"/>
          <w:szCs w:val="22"/>
        </w:rPr>
      </w:pPr>
      <w:r>
        <w:rPr>
          <w:sz w:val="28"/>
          <w:szCs w:val="22"/>
        </w:rPr>
        <w:t>III. A TÁRSULÁS JOGÁLLÁSA</w:t>
      </w:r>
    </w:p>
    <w:p>
      <w:pPr>
        <w:pStyle w:val="Normal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numPr>
          <w:ilvl w:val="0"/>
          <w:numId w:val="9"/>
        </w:numPr>
        <w:ind w:left="425" w:hanging="425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A Társulás </w:t>
      </w:r>
      <w:r>
        <w:rPr>
          <w:rFonts w:cs="Arial" w:ascii="Arial" w:hAnsi="Arial"/>
          <w:b/>
          <w:iCs/>
          <w:sz w:val="22"/>
          <w:szCs w:val="22"/>
        </w:rPr>
        <w:t>önálló jogi személyiséggel rendelkező társulás (törzskönyvi szerv).</w:t>
      </w:r>
    </w:p>
    <w:p>
      <w:pPr>
        <w:pStyle w:val="Szvegtrzs2"/>
        <w:ind w:left="425" w:hanging="425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Szvegtrzs2"/>
        <w:numPr>
          <w:ilvl w:val="0"/>
          <w:numId w:val="9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 élén a Társulási Tanács által a tagjai sorából megválasztott Elnök áll. </w:t>
      </w:r>
    </w:p>
    <w:p>
      <w:pPr>
        <w:pStyle w:val="Szvegtrzs2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ind w:left="425" w:hanging="425"/>
        <w:rPr/>
      </w:pPr>
      <w:r>
        <w:rPr>
          <w:rFonts w:cs="Arial" w:ascii="Arial" w:hAnsi="Arial"/>
          <w:sz w:val="22"/>
          <w:szCs w:val="22"/>
        </w:rPr>
        <w:t>A társulás saját költségvetéssel rendelkezik, önálló gazdálkodási jogköre és felelőssége van, alaptevékenységét önállóan látja el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ind w:left="425" w:hanging="425"/>
        <w:rPr/>
      </w:pPr>
      <w:r>
        <w:rPr>
          <w:rFonts w:cs="Arial" w:ascii="Arial" w:hAnsi="Arial"/>
          <w:sz w:val="22"/>
          <w:szCs w:val="22"/>
        </w:rPr>
        <w:t>A Társulás az Mötv. 13.§ (1) bek. 19. pontjában rögzített hulladékgazdálkodást, valamint a hulladékról szóló 2012. évi CLXXXV. törvény III. fejezetében meghatározott hulladékgazdálkodási tevékenységeket a Társulási Megállapodásban meghatározott működési körén (szolgáltatási területen) alaptevékenységként, feladatvégzési és ellátási kötelezettséggel végzi.</w:t>
      </w:r>
    </w:p>
    <w:p>
      <w:pPr>
        <w:pStyle w:val="Szvegtrzs2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özbeszerzésekről szóló 2011. évi CVIII. törvény 9.§ (1) bek. k) pont ka) alpont rendelkezései szerint a Társulás, mint ajánlatkérő és a ZALAISPA Zrt., mint a Társulás egyedüli tulajdonában lévő gazdálkodó szervezet egymással kötött, az alább részletezett szerződései tekintetében a törvény rendelkezéseit nem kell alkalmazni, mivel a Zrt. felett a Társulás – tekintettel a közfeladat, illetve a közszolgáltatás ellátásával vagy ellátásának megszervezésével összefüggő feladatára – az ügyvezetési jellegű feladatok ellátását illetően teljes körű ellenőrzési jogokkal rendelkezik és képes a Zrt. stratégiai céljainak és fontos döntéseinek alapvető befolyásolására, mert – a szerződéskötést követően – a Zrt. adott üzleti évben elért nettó árbevételének legalább 80%-a a Társulással (ajánlatkérővel) kötendő szerződések teljesítéséből származik (in house kritériumok):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roda kialakítása, fenntartása, működtetése ellenszolgáltatás fejében,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Projekt kapcsán megvalósított projekt elemek közszolgáltatás ellátása érdekében, ellenérték fejében történő használatba adása,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Társulás tagjainak közigazgatási területén hulladékgazdálkodási közszolgáltatás ellátása,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gépek, berendezések, ingatlanok, egyéb projekt létesítmények üzemeltetése ellenérték fejébe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2"/>
        </w:rPr>
        <w:t>IV. A TÁRSULÁS ÉS TAGJAINAK</w:t>
      </w:r>
    </w:p>
    <w:p>
      <w:pPr>
        <w:pStyle w:val="TextBody"/>
        <w:jc w:val="center"/>
        <w:rPr>
          <w:rFonts w:cs="Arial"/>
          <w:i/>
          <w:i/>
          <w:sz w:val="28"/>
          <w:szCs w:val="22"/>
        </w:rPr>
      </w:pPr>
      <w:r>
        <w:rPr>
          <w:rFonts w:cs="Arial"/>
          <w:b/>
          <w:sz w:val="28"/>
          <w:szCs w:val="22"/>
        </w:rPr>
        <w:t>FELADATAI, KÖTELEZETTSÉGEI</w:t>
      </w:r>
    </w:p>
    <w:p>
      <w:pPr>
        <w:pStyle w:val="TextBody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25"/>
        </w:numPr>
        <w:ind w:left="426" w:hanging="426"/>
        <w:rPr/>
      </w:pPr>
      <w:r>
        <w:rPr>
          <w:rFonts w:cs="Arial"/>
          <w:sz w:val="22"/>
          <w:szCs w:val="22"/>
        </w:rPr>
        <w:t>Ezen Társulási Megállapodás megkötésénél Tagok a vonatkozó ISPA/KA előírások mellett a hazai irányadó jogszabályokat, különösen Magyarország helyi önkormányzatairól szóló 2011. évi CLXXXIX. törvény rendelkezéseit veszik figyelembe.</w:t>
      </w:r>
    </w:p>
    <w:p>
      <w:pPr>
        <w:pStyle w:val="TextBody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Jelen Társulási Megállapodás aláírásával a tagok, mint önkormányzatok közös környezeti és gazdasági érdekeiknek megfelelően önálló projektet dolgoztak ki a regionális szilárdhulladék kezelésének megoldására. Tagok a rendszer kiépítéséhez és megvalósításához szükséges pénzügyi alapokat különösen az Európai Unió ISPA/KA programjában való részvétel útján teremtették elő, továbbá kötelezettséget vállaltak a Pénzügyi Megállapodásban meghatározott 10% önrész biztosítására a 2001. évi lakosságszám alapján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agok kijelentik, hogy a keletkező szilárdhulladék gyűjtésére, szállítására, kezelésére és elhelyezésére, ártalmatlanítására, azaz </w:t>
      </w:r>
      <w:r>
        <w:rPr>
          <w:rFonts w:cs="Arial" w:ascii="Arial" w:hAnsi="Arial"/>
          <w:i/>
          <w:sz w:val="22"/>
          <w:szCs w:val="22"/>
        </w:rPr>
        <w:t xml:space="preserve">komplex, regionális hulladékgazdálkodási közszolgáltatás ellátására </w:t>
      </w:r>
      <w:r>
        <w:rPr>
          <w:rFonts w:cs="Arial" w:ascii="Arial" w:hAnsi="Arial"/>
          <w:sz w:val="22"/>
          <w:szCs w:val="22"/>
        </w:rPr>
        <w:t>a projekt megvalósulásával kialakított rendszert veszik igénybe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ok kötelezettséget vállalnak arra, hogy a projekt megvalósítása érdekében kölcsönösen együttműködnek egymással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agok kötelezettséget vállalnak arra, hogy az érintett térség környezetvédelmi érdekeit, egységes fejlődését szem előtt tartva, a Megállapodásban foglalt elveket betartják, a továbbiakban annak érvényesülését nem akadályozzák, a rendszer működését aktív tevékenységgel szolgálják, közreműködnek a megvalósításban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agok kijelentik, hogy ismerik a nagytérségi rendszer szerepét, a szerződésben megfogalmazott jogokat és kötelezettségeket, a kialakított felelősségi rendszert elfogadják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ok tudomásul veszik, hogy a felmondásuk egyes esetekben a Társulás számára jelentős hátránnyal is járhat, amelyért felelősséggel tartoznak, és az általános jogelveknek megfelelően jótállni kötelesek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gok kötelezettséget vállalnak, hogy a projekt végrehajtása során a magyarországi hatályos jogszabályi rendelkezések, valamint a vonatkozó EU előírások szerint járnak el. Tagok kötelezettséget vállalnak a megvalósuló projekt terv szerinti üzemeltetésére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társult önkormányzatok képviselőtestületei átvállalják a fejlesztés közös megvalósításából kiváló önkormányzat(ok) saját forrás részének finanszírozásá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Társulási Megállapodás, mint szerződés elfogadása és aláírása a Tagok részéről egyben kötelezettségvállaló, elfogadó nyilatkozat is.</w:t>
      </w:r>
    </w:p>
    <w:p>
      <w:pPr>
        <w:pStyle w:val="TextBody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25"/>
        </w:numPr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rojekt működéséhez szükséges munkafeladatok ellátásához a Társulás munkaszervezeti feladatain belül a Társulás vállalja az alábbi feladatok előkészítését, a döntések végrehajtását, illetve a hulladékgazdálkodási kötelezettségek átvállalását:</w:t>
      </w:r>
    </w:p>
    <w:p>
      <w:pPr>
        <w:pStyle w:val="TextBody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Szervezeti, gazdasági területen</w:t>
      </w:r>
      <w:r>
        <w:rPr>
          <w:rFonts w:cs="Arial" w:ascii="Arial" w:hAnsi="Arial"/>
          <w:b/>
          <w:sz w:val="22"/>
          <w:szCs w:val="22"/>
          <w:u w:val="single"/>
        </w:rPr>
        <w:t>:</w:t>
      </w:r>
    </w:p>
    <w:p>
      <w:pPr>
        <w:pStyle w:val="Normal"/>
        <w:ind w:left="114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sz w:val="22"/>
          <w:szCs w:val="22"/>
        </w:rPr>
        <w:t>együttműködési megállapodások megkötése az érintett települések közöt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jekt kidolgozásáért felelős szervezet részére megbízás adás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űködtetés szervezeti, gazdasági feltételrendszerének kidolgozás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zetközi támogatás pályázati feltételeinek biztosítás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sz w:val="22"/>
          <w:szCs w:val="22"/>
        </w:rPr>
        <w:t>gyűjtési, szállítási költségek tervez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dolgozó létesítmények költségkalkulációj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ltségfelosztás a települések közöt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olgáltatás-értékesítési árkalkuláció elkészít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kossági fórumok szervezése, a közösségtájékoztatás (PR) dokumentálás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ari, szolgáltatási hulladéktermelők együttműködésének szervez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ati részvételek szervezése, koordinálás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ési, szolgáltatási feladatok pályáztatásának kidolgozás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zerzési feladatok (gépek, eszközök) pályáztatásának kidolgozás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pítési feladatok pályáztatásának kidolgozás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őkészíti a projekt végrehajtáshoz szükséges szerződéseket, megállapodásokat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Műszaki területen:</w:t>
      </w:r>
    </w:p>
    <w:p>
      <w:pPr>
        <w:pStyle w:val="Normal"/>
        <w:ind w:left="1146" w:hanging="0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ilárdhulladék mennyisége jövőbeli alakulásának felmér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lévő felmérések aktualizálás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űjtési és szállítási útvonalak optimalizálás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séges hulladékgyűjtési rendszer kialakítás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lektív hulladékgyűjtés és hulladékhasznosítás bevezetése, hulladék gyűjtőszigetek, hulladékudvarok kialakítás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gy kapacitású, regionális hulladéklerakó telep létesítés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lladékátrakó állomások létesítés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>
          <w:rFonts w:cs="Arial" w:ascii="Arial" w:hAnsi="Arial"/>
          <w:sz w:val="22"/>
          <w:szCs w:val="22"/>
        </w:rPr>
        <w:t>a régi legális vagy illegális hulladéklerakók felszámolása, rekultivációja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  <w:t>V.</w:t>
        <w:tab/>
        <w:t>A Társulás alaptevékenysége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Szvegtrzs2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tagjai a Társulásra átruházzák a Társulás célját képező projekt megvalósításával kapcsolatos alábbi feladat- és hatásköröke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Arial"/>
          <w:sz w:val="22"/>
          <w:szCs w:val="22"/>
        </w:rPr>
        <w:t xml:space="preserve">A Társulás az Mötv. és a hulladékról szóló 2012. évi CLXXXV. törvényben kötelezően ellátandó közszolgáltatási feladatokat a Társulási Megállapodásban meghatározott működési (szolgáltatási) területen alaptevékenységként, feladatvégzési és ellátási kötelezettséggel, az alapítók szakmai és gazdasági felügyelete mellett végz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 fő tevékenysége: </w:t>
      </w:r>
    </w:p>
    <w:tbl>
      <w:tblPr>
        <w:tblW w:w="8640" w:type="dxa"/>
        <w:jc w:val="left"/>
        <w:tblInd w:w="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60"/>
        <w:gridCol w:w="6300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before="20" w:after="20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11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veszélyes hulladék gyűjtés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12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szélyes hulladék gyűjtés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21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veszélyes hulladék kezelése, ártalmatlanítása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1.20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kó- és nem lakó épület építés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99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m.n.s. építé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99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speciális szaképítés m.n.s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20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ját tulajdonú, bérelt ingatlan bérbeadása, üzemeltetés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21 ’08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R, kommunikáció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12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érnöki tevékenység, műszaki tanácsadá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11 ’08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eklámügynöki tevékenység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12 ’08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édiareklá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11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gépjármű kölcsönzés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12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épjárműkölcsönzés (3,5 tonna fölött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39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gyéb gép, tárgyi eszköz kölcsönzés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33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odagép kölcsönzése (beleértve: számítógép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39 ’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gép, tárgyi eszköz kölcsönzése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apvető szakágazata:</w:t>
        <w:tab/>
        <w:tab/>
        <w:t>382100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megnevezése:</w:t>
        <w:tab/>
        <w:tab/>
        <w:t>Nem veszélyes hulladék kezelése, ártalmatlan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zakfeladat száma, megnevezés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7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6440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akfeladat száma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akfeladat megnevezés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10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10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gyéb nem veszélyes hulladék összetevőinek válogatása, elkülönített begyűjtése, szállítása, átrakás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10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ülési hulladék vegyes (ömlesztett) begyűjtése, szállítása, átrakás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10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nem veszélyes hulladék vegyes (ömlesztett) begyűjtése, szállítása, átrakás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10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ülési hulladék kezelése, ártalmatlanítás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10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gyéb nem veszélyes hulladék kezelése, ártalmatlanítás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10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nyvíziszap kezelése, ártalmatlanítása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00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pületek szennyeződésmentesítés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00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ely szennyeződésmentesítési tevékenységek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00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szennyeződésmentesítési tevékenységek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9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gyéb m.n.s. építé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2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pítési terület előkészítés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9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speciális szaképítés m.n.s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9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épületgépészeti szerelé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00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lakóingatlan bérbeadása, üzemeltetés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2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atlankezelé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20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etétel-, tisztaságvizsgálat, - elemzé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2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épjárműkölcsönzés (3,5 tonna fölött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gép, tárgyi eszköz kölcsönzé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pítményüzemeltetés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11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etett adminisztratív szolgáltatá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az alaptevékenységén kívül vállalkozási tevékenységet nem folyt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/>
      </w:pPr>
      <w:r>
        <w:rPr>
          <w:rFonts w:cs="Arial" w:ascii="Arial" w:hAnsi="Arial"/>
          <w:sz w:val="24"/>
          <w:szCs w:val="24"/>
        </w:rPr>
        <w:t xml:space="preserve">VI. </w:t>
        <w:tab/>
        <w:t>A TÁRSULÁS VAGYONA, GAZDÁLKOD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feladatainak ellátásáról a Projektiroda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1"/>
        </w:numPr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Társulás vagyona a tulajdonából és a Társulást megillető vagyoni értékű jogokból áll. A Társulás vagyona felett a Társulás Tagjai a vagyoni hozzájárulásuk arányában rendelkeznek tulajdonjoggal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gi önkormányzatok Társulásba bevitt/átadott vagy a Társulás tevékenysége folytán képződött vagyonát a Társulás vagyonaként kell nyilvántartani, a vagyonszaporulat is a Társulást illeti meg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ruházással létrejövő közművagyon a Társulás törzsvagyona. A Társulás vagyona feletti tulajdonosi jogosítványok gyakorlására a Társulási Tanács jogosult, egyben viseli a tulajdonost terhelő kötelezettségeket.</w:t>
      </w:r>
    </w:p>
    <w:p>
      <w:pPr>
        <w:pStyle w:val="Buborkszveg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megszűnése, felmondás vagy kizárás esetén Tagok egymással elszámolni kötelesek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gazdálkodó szervezetet alapíthat, illetve vállalkozásban vehet részt, azonban felelőssége nem haladhatja meg vagyoni hozzájárulásának mértékét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VII. A Társulás működésének, fejlesztésének forrása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31"/>
        </w:numPr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gok az ISPA/KA támogatási kérelem előírásai szerint az önkormányzati önrészét előzetesen az alábbiak szerint biztosították:</w:t>
      </w:r>
    </w:p>
    <w:p>
      <w:pPr>
        <w:pStyle w:val="Szvegtrzs21"/>
        <w:widowControl/>
        <w:ind w:left="708" w:hanging="0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Heading6"/>
        <w:ind w:left="495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jekt összes nettó költsége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énzügyi memorandum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fejezet 1. pontjában foglaltak szerint</w:t>
        <w:tab/>
        <w:tab/>
        <w:tab/>
      </w:r>
      <w:r>
        <w:rPr>
          <w:rFonts w:cs="Arial" w:ascii="Arial" w:hAnsi="Arial"/>
          <w:b/>
          <w:sz w:val="22"/>
          <w:szCs w:val="22"/>
        </w:rPr>
        <w:t>34.585.000 €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Finanszírozási megoszlá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ISPA/KA:</w:t>
        <w:tab/>
        <w:t>70 %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Központi költségvetési támogatás:</w:t>
        <w:tab/>
        <w:t>20 %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 xml:space="preserve">- Saját forrás: </w:t>
        <w:tab/>
        <w:t>10 %</w:t>
      </w:r>
    </w:p>
    <w:p>
      <w:pPr>
        <w:pStyle w:val="Normal"/>
        <w:tabs>
          <w:tab w:val="clear" w:pos="708"/>
          <w:tab w:val="left" w:pos="5760" w:leader="none"/>
        </w:tabs>
        <w:ind w:left="5928" w:hanging="52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Előkészítés költségei:</w:t>
        <w:tab/>
        <w:t xml:space="preserve">2,5%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em része az ISPA/KA támogatásnak,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saját forrásból finanszírozandó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ok a beruházás megvalósításához szükséges évi saját forrást a 2.sz. mellékletben meghatározott arányban – külön képviselő-testületi döntés alapján saját költségvetési rendeleteikben – biztosították. A Társulás működési költségeihez – a Társulási Tanács ilyen tárgyú döntése esetén – a Társulás tagjai az általuk képviselt települések lakosságszámának arányában járulnak hozzá. A tag által teljesítendő hozzájárulás elmulasztása esetén az elnök az esedékességtől számított 15 (tizenöt) napon belül, határidő tűzésével írásban felszólítja a hátralékos tagot. A tagi hozzájárulás késedelmes teljesítése esetén a tag – a jegybanki alapkamat kétszeresének megfelelő – késedelmi kamattal növelt összeget tartozik megfizetni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1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 tagönkormányzatok által vállalt pénzügyi hozzájárulásaik nem teljesítése esetén, az irányadó eljárás a jogszabályon alapuló beszedés (inkasszó) alkalmazása.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mennyiben valamely tagönkormányzat vállalt pénzügyi hozzájárulása ill. jelen megállapodás céljainak megvalósítása érdekében meghatározott fejlesztés, beruházás vonatkozásában vállalt fizetési kötelezettségének teljesítését illetően 15 (tizenöt) napot elérő késedelembe esik, a Társulás elnökének írásbeli felszólítását követő 15. (tizenötödik) napot követően jogosult és köteles a követelést a határidő eredménytelen elteltét követő 10 (tíz) napon belül jelen megállapodás elválaszthatatlan mellékletét képező felhatalmazó nyilatkozat alapján beszedési megbízással érvényesíteni. A beszedési megbízás eredménytelensége esetén a Társulás a követelést bírósági úton érvényesíti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mennyiben a Társulás felé a Tanács elnöke által képviselt tagönkormányzatnak áll fenn tartozása, a beszedési megbízás érvényesítésére a Társulás azon alelnök jogosult, aki által képviselt tagönkormányzatnak a Társulás felé tartozása nem áll fenn. Tagönkormányzatok vállalják, hogy fenti felhatalmazó nyilatkozatot a jelen megállapodás elválaszthatatlan 6. számú mellékletében szereplő tartalommal számlavezető hitelintézetüknél megteszik és azt a Társulás felé a nyilatkozat egy eredeti példányának megküldésével igazolják jelen - valamennyi tagönkormányzat által aláírt - megállapodás kézbesítésétől számított 8 napon belül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vétele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31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ját bevétele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4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Társulás irányító szerve, a Társulási Tanács által megállapított mindenkori működési hozzájárulás összege, ill. a vagyongazdálkodás során a vagyonhasznosításból származó bevétel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1"/>
        </w:numPr>
        <w:jc w:val="both"/>
        <w:rPr/>
      </w:pPr>
      <w:r>
        <w:rPr>
          <w:rFonts w:cs="Arial" w:ascii="Arial" w:hAnsi="Arial"/>
          <w:sz w:val="22"/>
          <w:szCs w:val="22"/>
        </w:rPr>
        <w:t>Belföldi és nemzetközi támogatások</w:t>
      </w:r>
    </w:p>
    <w:p>
      <w:pPr>
        <w:pStyle w:val="Szvegtrzs21"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bevételét képezik a Társulás által pályázott nemzetközi, illetve hazai támogatások, mely támogatási összeget – Tagok megállapodása és a vonatkozó előírások alapján – csak a Társulás céljainak megvalósítására lehet felhasznál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1"/>
        </w:numPr>
        <w:jc w:val="both"/>
        <w:rPr/>
      </w:pPr>
      <w:r>
        <w:rPr>
          <w:rFonts w:cs="Arial" w:ascii="Arial" w:hAnsi="Arial"/>
          <w:sz w:val="22"/>
          <w:szCs w:val="22"/>
        </w:rPr>
        <w:t>Egyéb bevételek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18" w:leader="none"/>
        </w:tabs>
        <w:overflowPunct w:val="false"/>
        <w:autoSpaceDE w:val="false"/>
        <w:ind w:left="1418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alaptevékenysége körében kifejtett gazdasági tevékenységből származó bevételek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18" w:leader="none"/>
        </w:tabs>
        <w:overflowPunct w:val="false"/>
        <w:autoSpaceDE w:val="false"/>
        <w:ind w:left="1418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észetes és jogi személyek felajánlásai, hozzájárulásai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18" w:leader="none"/>
        </w:tabs>
        <w:overflowPunct w:val="false"/>
        <w:autoSpaceDE w:val="false"/>
        <w:ind w:left="1418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pályázati bevétel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1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gazdasági stabilitásról szóló 2011. évi CXCIV. törvény szerint – a 10.§ (2) bek.-ben meghatározott kivétellel – a Társulás adósságot keletkeztető ügyletet csak a Kormány előzetes hozzájárulásával köthet. A Társulás az adott feladat ellátásában érintett önkormányzatok kezesség és garancia vállalása mellett, hitelt vehet fel az adósságkezeléséhez szükséges kötelezettségeinek teljesítésé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i/>
          <w:szCs w:val="22"/>
        </w:rPr>
        <w:t>VIII. Üzemelteté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numPr>
          <w:ilvl w:val="0"/>
          <w:numId w:val="3"/>
        </w:numPr>
        <w:ind w:left="426" w:hanging="426"/>
        <w:rPr/>
      </w:pPr>
      <w:r>
        <w:rPr>
          <w:rFonts w:cs="Arial"/>
          <w:sz w:val="22"/>
          <w:szCs w:val="22"/>
        </w:rPr>
        <w:t>A hulladékgazdálkodás ellátására irányuló szolgáltatás közszolgáltatás, mely ellátás magában foglalja a hulladék begyűjtését, elszállítását a hulladékkezelő telepre, kezelését, a kezelő létesítmény üzemeltetését és a szolgáltatás folyamatosságának biztosítását. A Társulás</w:t>
      </w:r>
      <w:bookmarkStart w:id="0" w:name="_GoBack"/>
      <w:bookmarkEnd w:id="0"/>
      <w:r>
        <w:rPr>
          <w:rFonts w:cs="Arial"/>
          <w:sz w:val="22"/>
          <w:szCs w:val="22"/>
        </w:rPr>
        <w:t xml:space="preserve"> a társult tagönkormányzatok felhatalmazása alapján, közszolgáltatási feladatainak ellátására, a hulladékkezelő létesítmények üzemeltetésére, a hatályos jogszabályokkal összhangban köti meg a részletes üzemeltetési szerződést.</w:t>
      </w:r>
    </w:p>
    <w:p>
      <w:pPr>
        <w:pStyle w:val="TextBody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üzemeltetés során a Tagok, mint résztvevő önkormányzatok képviselőtestületei kötelesek gondoskodni a hulladék kezelésével kapcsolatos felelősségi szabályok betartásáról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A Társulás a regionális hulladékgazdálkodás operatív feladatai és a települési szilárd hulladékgazdálkodási közszolgáltatás regionális szintű ellátása céljából egyszemélyes gazdasági társaságot alapított ZALAISPA Zrt. néven: 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hulladék gyűjtése, begyűjtése, szállítása, előkezelése, tárolása, hasznosítása, ártalmatlanítása elvégzésére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Zalabéri regionális települési szilárdhulladék lerakó, valamint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z ISPA/KA támogatás keretében létrejött vagyon eszközrendszerének üzemeltetésére, hasznosítására.</w:t>
      </w:r>
    </w:p>
    <w:p>
      <w:pPr>
        <w:pStyle w:val="Normal"/>
        <w:ind w:left="426" w:hanging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A Társulás – a tagönkormányzatoktól kapott felhatalmazás alapján – megbízza a ZALAISPA Zrt.-t, hogy a Társulást alkotó önkormányzatok illetékességi területén regionális, komplex hulladékgazdálkodási tevékenységet lásson el. A regionális hulladékgazdálkodó közszolgáltatót együttműködési kötelezettség terheli a projekt területén jelenleg érvényes közszolgáltatói szerződéssel rendelkező és már működő helyi hulladékgazdálkodási közszolgáltatókka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iCs/>
          <w:sz w:val="22"/>
          <w:szCs w:val="22"/>
        </w:rPr>
        <w:t>Az együttműködés keretében, az egyes közszolgáltatókat terhelő, kötelező közszolgáltatási feladatok összehangolt ellátása mellett, a regionális hulladékkezelő közszolgáltató – kizárólag a helyi közszolgáltatás színvonalas ellátása céljából jogosult az ISPA/KA támogatás keretében létrejött társulási vagyon eszközrendszerének egyes elemeit, díjazás ellenében – a Társulás és a regionális közszolgáltató között kötendő közszolgáltatási szerződésben tételesen nevesített – jelenleg érvényes közszolgáltatói szerződéssel rendelkező és már működő helyi közszolgáltatók használatába (bérbe) adni azok szerződésének hatálya alatt, vagy a regionális, komplex hulladékgazdálkodási tevékenység egyes elemeinek ellátására – valamennyi hatályos jogszabályi előírás betartása mellett – vállalkozó(ka)t bevonni.</w:t>
      </w:r>
    </w:p>
    <w:p>
      <w:pPr>
        <w:pStyle w:val="Normal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A használatba adható, hulladékgazdálkodási célt szolgáló vagyontárgyak tételes felsorolását, valamint egyedi bekerülési értékét, a használati (bérleti) díj megállapításának és fizetésének módját, esedékességét, a Társulás és a regionális közszolgáltató között kötendő közszolgáltatási szerződésnek tartalmaznia kell. Az eszközök használatba (bérbe) adásáról szóló szerződés legfeljebb a helyi közszolgáltató hatályos, határozott időtartamra szóló szerződésének lejártáig szólhat.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none"/>
        </w:rPr>
        <w:t>IX. Tulajdonjogi kérdések</w:t>
      </w:r>
    </w:p>
    <w:p>
      <w:pPr>
        <w:pStyle w:val="TextBody"/>
        <w:rPr>
          <w:rFonts w:ascii="Arial" w:hAnsi="Arial"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24"/>
        </w:numPr>
        <w:ind w:left="426" w:hanging="426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Tagok előzetesen hozzájárulnak ahhoz, hogy a projekt keretében megépülő létesítmények a Társulás tulajdonába kerüljenek, mely Társulás tulajdonosai a tagok az 1. számú melléklet szerinti arányban.</w:t>
      </w:r>
    </w:p>
    <w:p>
      <w:pPr>
        <w:pStyle w:val="TextBody"/>
        <w:ind w:left="426" w:hanging="426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 létrejövő közös tulajdoni részarányok mértékét, megoszlásának kialakítását a Tagok a beruházáshoz történő hozzájárulásuk arányához igazítják.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Tagok vállalják az ingatlanok tiszta jogi helyzetének megteremtését, így hozzájárulnak ahhoz, hogy az ISPA/KA projekt keretében megépülő felépítmények a Tárulás nevére 1/1 tulajdoni arányban az ingatlan-nyilvántartásba bejegyzésre kerüljenek. Felek vállalják, hogy a tulajdonjogi kérdésekben a Pénzügyi Memorandumnak megfelelően járnak el.</w:t>
      </w:r>
    </w:p>
    <w:p>
      <w:pPr>
        <w:pStyle w:val="Normal"/>
        <w:ind w:left="426" w:hanging="42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Tagok a projekt keretében az alábbi hulladékgazdálkodási rendszert valósították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Zalabér,</w:t>
      </w:r>
      <w:r>
        <w:rPr>
          <w:rFonts w:cs="Arial" w:ascii="Arial" w:hAnsi="Arial"/>
          <w:sz w:val="22"/>
          <w:szCs w:val="22"/>
        </w:rPr>
        <w:t xml:space="preserve"> regionális települési </w:t>
      </w:r>
      <w:r>
        <w:rPr>
          <w:rFonts w:cs="Arial" w:ascii="Arial" w:hAnsi="Arial"/>
          <w:i/>
          <w:sz w:val="22"/>
          <w:szCs w:val="22"/>
        </w:rPr>
        <w:t>szilárdhulladék lerakó</w:t>
      </w:r>
      <w:r>
        <w:rPr>
          <w:rFonts w:cs="Arial" w:ascii="Arial" w:hAnsi="Arial"/>
          <w:sz w:val="22"/>
          <w:szCs w:val="22"/>
        </w:rPr>
        <w:t xml:space="preserve"> telepítése műszaki védelemmel, biogázkivezető, majd mennyiségtől függő, hasznosítási rendszerrel. </w:t>
      </w:r>
      <w:r>
        <w:rPr>
          <w:rFonts w:cs="Arial" w:ascii="Arial" w:hAnsi="Arial"/>
          <w:i/>
          <w:sz w:val="22"/>
          <w:szCs w:val="22"/>
        </w:rPr>
        <w:t>Hulladékgazdálkodási rendszer</w:t>
      </w:r>
      <w:r>
        <w:rPr>
          <w:rFonts w:cs="Arial" w:ascii="Arial" w:hAnsi="Arial"/>
          <w:sz w:val="22"/>
          <w:szCs w:val="22"/>
        </w:rPr>
        <w:t xml:space="preserve"> kialakítása, a </w:t>
      </w:r>
      <w:r>
        <w:rPr>
          <w:rFonts w:cs="Arial" w:ascii="Arial" w:hAnsi="Arial"/>
          <w:i/>
          <w:sz w:val="22"/>
          <w:szCs w:val="22"/>
        </w:rPr>
        <w:t xml:space="preserve">szelektív hulladékgyűjtés elindítása </w:t>
      </w:r>
      <w:r>
        <w:rPr>
          <w:rFonts w:cs="Arial" w:ascii="Arial" w:hAnsi="Arial"/>
          <w:sz w:val="22"/>
          <w:szCs w:val="22"/>
        </w:rPr>
        <w:t xml:space="preserve">hulladékudvarok, gyűjtő szigetek telepítésével, majd dekoncentrált gyűjtés (portákra, lakásokra szervezett) fokozatos bevezetésével, a </w:t>
      </w:r>
      <w:r>
        <w:rPr>
          <w:rFonts w:cs="Arial" w:ascii="Arial" w:hAnsi="Arial"/>
          <w:i/>
          <w:sz w:val="22"/>
          <w:szCs w:val="22"/>
        </w:rPr>
        <w:t>zöldhulladékok</w:t>
      </w:r>
      <w:r>
        <w:rPr>
          <w:rFonts w:cs="Arial" w:ascii="Arial" w:hAnsi="Arial"/>
          <w:sz w:val="22"/>
          <w:szCs w:val="22"/>
        </w:rPr>
        <w:t xml:space="preserve"> és egyéb </w:t>
      </w:r>
      <w:r>
        <w:rPr>
          <w:rFonts w:cs="Arial" w:ascii="Arial" w:hAnsi="Arial"/>
          <w:i/>
          <w:sz w:val="22"/>
          <w:szCs w:val="22"/>
        </w:rPr>
        <w:t>hasznosítható anyagok elkülönítése</w:t>
      </w:r>
      <w:r>
        <w:rPr>
          <w:rFonts w:cs="Arial" w:ascii="Arial" w:hAnsi="Arial"/>
          <w:sz w:val="22"/>
          <w:szCs w:val="22"/>
        </w:rPr>
        <w:t>, az egyéb frakciók gyűjtés-</w:t>
      </w:r>
      <w:r>
        <w:rPr>
          <w:rFonts w:cs="Arial" w:ascii="Arial" w:hAnsi="Arial"/>
          <w:i/>
          <w:sz w:val="22"/>
          <w:szCs w:val="22"/>
        </w:rPr>
        <w:t>szállítás utáni válogatása</w:t>
      </w:r>
      <w:r>
        <w:rPr>
          <w:rFonts w:cs="Arial" w:ascii="Arial" w:hAnsi="Arial"/>
          <w:sz w:val="22"/>
          <w:szCs w:val="22"/>
        </w:rPr>
        <w:t>, tárolása, feldolgozásra történő előkészítése</w:t>
      </w:r>
      <w:r>
        <w:rPr>
          <w:rFonts w:cs="Arial" w:ascii="Arial" w:hAnsi="Arial"/>
          <w:i/>
          <w:sz w:val="22"/>
          <w:szCs w:val="22"/>
        </w:rPr>
        <w:t>, komposztáló</w:t>
      </w:r>
      <w:r>
        <w:rPr>
          <w:rFonts w:cs="Arial" w:ascii="Arial" w:hAnsi="Arial"/>
          <w:sz w:val="22"/>
          <w:szCs w:val="22"/>
        </w:rPr>
        <w:t xml:space="preserve"> létesítése, kezdetben a </w:t>
      </w:r>
      <w:r>
        <w:rPr>
          <w:rFonts w:cs="Arial" w:ascii="Arial" w:hAnsi="Arial"/>
          <w:i/>
          <w:sz w:val="22"/>
          <w:szCs w:val="22"/>
        </w:rPr>
        <w:t>zöld-,</w:t>
      </w:r>
      <w:r>
        <w:rPr>
          <w:rFonts w:cs="Arial" w:ascii="Arial" w:hAnsi="Arial"/>
          <w:sz w:val="22"/>
          <w:szCs w:val="22"/>
        </w:rPr>
        <w:t xml:space="preserve"> későbbiekben a konyhai </w:t>
      </w:r>
      <w:r>
        <w:rPr>
          <w:rFonts w:cs="Arial" w:ascii="Arial" w:hAnsi="Arial"/>
          <w:i/>
          <w:sz w:val="22"/>
          <w:szCs w:val="22"/>
        </w:rPr>
        <w:t>biohulladék</w:t>
      </w:r>
      <w:r>
        <w:rPr>
          <w:rFonts w:cs="Arial" w:ascii="Arial" w:hAnsi="Arial"/>
          <w:sz w:val="22"/>
          <w:szCs w:val="22"/>
        </w:rPr>
        <w:t xml:space="preserve"> komposztálására. </w:t>
      </w:r>
      <w:r>
        <w:rPr>
          <w:rFonts w:cs="Arial" w:ascii="Arial" w:hAnsi="Arial"/>
          <w:i/>
          <w:sz w:val="22"/>
          <w:szCs w:val="22"/>
        </w:rPr>
        <w:t>Építési, bontási törmelék</w:t>
      </w:r>
      <w:r>
        <w:rPr>
          <w:rFonts w:cs="Arial" w:ascii="Arial" w:hAnsi="Arial"/>
          <w:sz w:val="22"/>
          <w:szCs w:val="22"/>
        </w:rPr>
        <w:t xml:space="preserve"> elkülönített szállítása, tárolása, hasznosítás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Zalaegerszeg,</w:t>
      </w:r>
      <w:r>
        <w:rPr>
          <w:rFonts w:cs="Arial" w:ascii="Arial" w:hAnsi="Arial"/>
          <w:sz w:val="22"/>
          <w:szCs w:val="22"/>
        </w:rPr>
        <w:t xml:space="preserve"> a hulladékgazdálkodási rendszer létrehozása a már megépült regionális hulladéklerakóhoz csatlakozva.</w:t>
      </w:r>
      <w:r>
        <w:rPr>
          <w:rFonts w:cs="Arial" w:ascii="Arial" w:hAnsi="Arial"/>
          <w:i/>
          <w:sz w:val="22"/>
          <w:szCs w:val="22"/>
        </w:rPr>
        <w:t xml:space="preserve"> Hulladékgazdálkodási rendszer</w:t>
      </w:r>
      <w:r>
        <w:rPr>
          <w:rFonts w:cs="Arial" w:ascii="Arial" w:hAnsi="Arial"/>
          <w:sz w:val="22"/>
          <w:szCs w:val="22"/>
        </w:rPr>
        <w:t xml:space="preserve"> kialakítása, a </w:t>
      </w:r>
      <w:r>
        <w:rPr>
          <w:rFonts w:cs="Arial" w:ascii="Arial" w:hAnsi="Arial"/>
          <w:i/>
          <w:sz w:val="22"/>
          <w:szCs w:val="22"/>
        </w:rPr>
        <w:t>szelektív hulladékgyűjtés elindítása</w:t>
      </w:r>
      <w:r>
        <w:rPr>
          <w:rFonts w:cs="Arial" w:ascii="Arial" w:hAnsi="Arial"/>
          <w:sz w:val="22"/>
          <w:szCs w:val="22"/>
        </w:rPr>
        <w:t xml:space="preserve"> hulladékudvarok, gyűjtőszigetek telepítésével, majd fokozatosan a rendszeres gyűjtés általános bevezetésével, a </w:t>
      </w:r>
      <w:r>
        <w:rPr>
          <w:rFonts w:cs="Arial" w:ascii="Arial" w:hAnsi="Arial"/>
          <w:i/>
          <w:sz w:val="22"/>
          <w:szCs w:val="22"/>
        </w:rPr>
        <w:t>zöldhulladékok</w:t>
      </w:r>
      <w:r>
        <w:rPr>
          <w:rFonts w:cs="Arial" w:ascii="Arial" w:hAnsi="Arial"/>
          <w:sz w:val="22"/>
          <w:szCs w:val="22"/>
        </w:rPr>
        <w:t xml:space="preserve"> és egyéb </w:t>
      </w:r>
      <w:r>
        <w:rPr>
          <w:rFonts w:cs="Arial" w:ascii="Arial" w:hAnsi="Arial"/>
          <w:i/>
          <w:sz w:val="22"/>
          <w:szCs w:val="22"/>
        </w:rPr>
        <w:t>hasznosítható anyagok elkülönítése</w:t>
      </w:r>
      <w:r>
        <w:rPr>
          <w:rFonts w:cs="Arial" w:ascii="Arial" w:hAnsi="Arial"/>
          <w:sz w:val="22"/>
          <w:szCs w:val="22"/>
        </w:rPr>
        <w:t>, az egyéb frakciók gyűjtés-</w:t>
      </w:r>
      <w:r>
        <w:rPr>
          <w:rFonts w:cs="Arial" w:ascii="Arial" w:hAnsi="Arial"/>
          <w:i/>
          <w:sz w:val="22"/>
          <w:szCs w:val="22"/>
        </w:rPr>
        <w:t>szállítás utáni válogatása</w:t>
      </w:r>
      <w:r>
        <w:rPr>
          <w:rFonts w:cs="Arial" w:ascii="Arial" w:hAnsi="Arial"/>
          <w:sz w:val="22"/>
          <w:szCs w:val="22"/>
        </w:rPr>
        <w:t>, tárolása, feldolgozásra történő előkészítése</w:t>
      </w:r>
      <w:r>
        <w:rPr>
          <w:rFonts w:cs="Arial" w:ascii="Arial" w:hAnsi="Arial"/>
          <w:i/>
          <w:sz w:val="22"/>
          <w:szCs w:val="22"/>
        </w:rPr>
        <w:t>, komposztáló</w:t>
      </w:r>
      <w:r>
        <w:rPr>
          <w:rFonts w:cs="Arial" w:ascii="Arial" w:hAnsi="Arial"/>
          <w:sz w:val="22"/>
          <w:szCs w:val="22"/>
        </w:rPr>
        <w:t xml:space="preserve"> létesítése a </w:t>
      </w:r>
      <w:r>
        <w:rPr>
          <w:rFonts w:cs="Arial" w:ascii="Arial" w:hAnsi="Arial"/>
          <w:i/>
          <w:sz w:val="22"/>
          <w:szCs w:val="22"/>
        </w:rPr>
        <w:t>zöld-,</w:t>
      </w:r>
      <w:r>
        <w:rPr>
          <w:rFonts w:cs="Arial" w:ascii="Arial" w:hAnsi="Arial"/>
          <w:sz w:val="22"/>
          <w:szCs w:val="22"/>
        </w:rPr>
        <w:t xml:space="preserve"> majd a konyhai </w:t>
      </w:r>
      <w:r>
        <w:rPr>
          <w:rFonts w:cs="Arial" w:ascii="Arial" w:hAnsi="Arial"/>
          <w:i/>
          <w:sz w:val="22"/>
          <w:szCs w:val="22"/>
        </w:rPr>
        <w:t>biohulladékok</w:t>
      </w:r>
      <w:r>
        <w:rPr>
          <w:rFonts w:cs="Arial" w:ascii="Arial" w:hAnsi="Arial"/>
          <w:sz w:val="22"/>
          <w:szCs w:val="22"/>
        </w:rPr>
        <w:t xml:space="preserve"> komposztálására. A bezárásra kerülő lerakó rekultivációja, tájba illeszté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agykanizsa,</w:t>
      </w:r>
      <w:r>
        <w:rPr>
          <w:rFonts w:cs="Arial" w:ascii="Arial" w:hAnsi="Arial"/>
          <w:sz w:val="22"/>
          <w:szCs w:val="22"/>
        </w:rPr>
        <w:t xml:space="preserve"> hulladékgazdálkodási rendszer létrehozása a már megépült regionális hulladéklerakóhoz csatlakozva.</w:t>
      </w:r>
      <w:r>
        <w:rPr>
          <w:rFonts w:cs="Arial" w:ascii="Arial" w:hAnsi="Arial"/>
          <w:i/>
          <w:sz w:val="22"/>
          <w:szCs w:val="22"/>
        </w:rPr>
        <w:t xml:space="preserve"> Hulladékgazdálkodási rendszer</w:t>
      </w:r>
      <w:r>
        <w:rPr>
          <w:rFonts w:cs="Arial" w:ascii="Arial" w:hAnsi="Arial"/>
          <w:sz w:val="22"/>
          <w:szCs w:val="22"/>
        </w:rPr>
        <w:t xml:space="preserve"> kialakítása, a </w:t>
      </w:r>
      <w:r>
        <w:rPr>
          <w:rFonts w:cs="Arial" w:ascii="Arial" w:hAnsi="Arial"/>
          <w:i/>
          <w:sz w:val="22"/>
          <w:szCs w:val="22"/>
        </w:rPr>
        <w:t xml:space="preserve">szelektív hulladékgyűjtés elindítása </w:t>
      </w:r>
      <w:r>
        <w:rPr>
          <w:rFonts w:cs="Arial" w:ascii="Arial" w:hAnsi="Arial"/>
          <w:sz w:val="22"/>
          <w:szCs w:val="22"/>
        </w:rPr>
        <w:t xml:space="preserve">hulladékudvarok, gyűjtőszigetek telepítésével, majd fokozatosan, a rendszeres gyűjtés általános bevezetésével, a </w:t>
      </w:r>
      <w:r>
        <w:rPr>
          <w:rFonts w:cs="Arial" w:ascii="Arial" w:hAnsi="Arial"/>
          <w:i/>
          <w:sz w:val="22"/>
          <w:szCs w:val="22"/>
        </w:rPr>
        <w:t>zöldhulladékok</w:t>
      </w:r>
      <w:r>
        <w:rPr>
          <w:rFonts w:cs="Arial" w:ascii="Arial" w:hAnsi="Arial"/>
          <w:sz w:val="22"/>
          <w:szCs w:val="22"/>
        </w:rPr>
        <w:t xml:space="preserve"> és egyéb </w:t>
      </w:r>
      <w:r>
        <w:rPr>
          <w:rFonts w:cs="Arial" w:ascii="Arial" w:hAnsi="Arial"/>
          <w:i/>
          <w:sz w:val="22"/>
          <w:szCs w:val="22"/>
        </w:rPr>
        <w:t>hasznosítható anyagok elkülönítése</w:t>
      </w:r>
      <w:r>
        <w:rPr>
          <w:rFonts w:cs="Arial" w:ascii="Arial" w:hAnsi="Arial"/>
          <w:sz w:val="22"/>
          <w:szCs w:val="22"/>
        </w:rPr>
        <w:t>, az egyéb frakciók gyűjtés-</w:t>
      </w:r>
      <w:r>
        <w:rPr>
          <w:rFonts w:cs="Arial" w:ascii="Arial" w:hAnsi="Arial"/>
          <w:i/>
          <w:sz w:val="22"/>
          <w:szCs w:val="22"/>
        </w:rPr>
        <w:t>szállítás utáni válogatása</w:t>
      </w:r>
      <w:r>
        <w:rPr>
          <w:rFonts w:cs="Arial" w:ascii="Arial" w:hAnsi="Arial"/>
          <w:sz w:val="22"/>
          <w:szCs w:val="22"/>
        </w:rPr>
        <w:t>, tárolása, feldolgozásra történő előkészítése</w:t>
      </w:r>
      <w:r>
        <w:rPr>
          <w:rFonts w:cs="Arial" w:ascii="Arial" w:hAnsi="Arial"/>
          <w:i/>
          <w:sz w:val="22"/>
          <w:szCs w:val="22"/>
        </w:rPr>
        <w:t>, komposztáló</w:t>
      </w:r>
      <w:r>
        <w:rPr>
          <w:rFonts w:cs="Arial" w:ascii="Arial" w:hAnsi="Arial"/>
          <w:sz w:val="22"/>
          <w:szCs w:val="22"/>
        </w:rPr>
        <w:t xml:space="preserve"> létesítése a </w:t>
      </w:r>
      <w:r>
        <w:rPr>
          <w:rFonts w:cs="Arial" w:ascii="Arial" w:hAnsi="Arial"/>
          <w:i/>
          <w:sz w:val="22"/>
          <w:szCs w:val="22"/>
        </w:rPr>
        <w:t>zöld-.</w:t>
      </w:r>
      <w:r>
        <w:rPr>
          <w:rFonts w:cs="Arial" w:ascii="Arial" w:hAnsi="Arial"/>
          <w:sz w:val="22"/>
          <w:szCs w:val="22"/>
        </w:rPr>
        <w:t xml:space="preserve"> és a konyhai </w:t>
      </w:r>
      <w:r>
        <w:rPr>
          <w:rFonts w:cs="Arial" w:ascii="Arial" w:hAnsi="Arial"/>
          <w:i/>
          <w:sz w:val="22"/>
          <w:szCs w:val="22"/>
        </w:rPr>
        <w:t>biohulladékok</w:t>
      </w:r>
      <w:r>
        <w:rPr>
          <w:rFonts w:cs="Arial" w:ascii="Arial" w:hAnsi="Arial"/>
          <w:sz w:val="22"/>
          <w:szCs w:val="22"/>
        </w:rPr>
        <w:t xml:space="preserve"> komposztálására.</w:t>
      </w:r>
    </w:p>
    <w:p>
      <w:pPr>
        <w:pStyle w:val="Szvegtrzs21"/>
        <w:widowControl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Lenti</w:t>
      </w:r>
      <w:r>
        <w:rPr>
          <w:rFonts w:cs="Arial" w:ascii="Arial" w:hAnsi="Arial"/>
          <w:sz w:val="22"/>
          <w:szCs w:val="22"/>
        </w:rPr>
        <w:t>, átrakóállomás létesítése a zalaegerszegi regionális lerakóhoz csatlakozva, hulladékgazdálkodási létesítményekkel – válogató, komposztáló, telepi hulladékudvar lakossági hulladék udvarok, gyűjtőszigetek, majd a szelektív hulladékgyűjtés fokozatos, általános bevezetése.</w:t>
      </w:r>
    </w:p>
    <w:p>
      <w:pPr>
        <w:pStyle w:val="Szvegtrzs21"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eszthely</w:t>
      </w:r>
      <w:r>
        <w:rPr>
          <w:rFonts w:cs="Arial" w:ascii="Arial" w:hAnsi="Arial"/>
          <w:sz w:val="22"/>
          <w:szCs w:val="22"/>
        </w:rPr>
        <w:t>, a már megépült hulladékudvar, átrakóállomás telepítése a zalabéri regionális lerakóhoz csatlakozva a jelen beruházás során megvalósuló fejlesztésekkel, hulladékgazdálkodási létesítményekkel – válogató, komposztáló, telepi hulladékudvar. Hulladékudvarok, gyűjtőszigetek telepítése, majd a szelektív hulladékgyűjtés-szállítás általános bevezeté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Celldömölk</w:t>
      </w:r>
      <w:r>
        <w:rPr>
          <w:rFonts w:cs="Arial" w:ascii="Arial" w:hAnsi="Arial"/>
          <w:sz w:val="22"/>
          <w:szCs w:val="22"/>
        </w:rPr>
        <w:t>, átrakóállomás telepítése a zalabéri regionális hulladéklerakóhoz csatlakozva. Lakossági hulladékudvarok, gyűjtőszigetek telepítése, majd a szelektív hulladékgyűjtés-szállítás bevezetés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A felülvizsgálatba bevont legalább részben önkormányzati tulajdonban lévő </w:t>
      </w:r>
      <w:r>
        <w:rPr>
          <w:rFonts w:cs="Arial" w:ascii="Arial" w:hAnsi="Arial"/>
          <w:b/>
          <w:sz w:val="22"/>
          <w:szCs w:val="22"/>
        </w:rPr>
        <w:t>lerakók rekultivációja</w:t>
      </w:r>
      <w:r>
        <w:rPr>
          <w:rFonts w:cs="Arial" w:ascii="Arial" w:hAnsi="Arial"/>
          <w:sz w:val="22"/>
          <w:szCs w:val="22"/>
        </w:rPr>
        <w:t xml:space="preserve"> a területileg illetékes Környezetvédelmi, Vízügyi és Természetvédelmi Felügyelőség bevonásával „szennyező fizet elv” szerinti megfelelőség figyelembevételével a tervezési tender keretében felállított rangsorolás mellett.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40"/>
        </w:numPr>
        <w:overflowPunct w:val="false"/>
        <w:autoSpaceDE w:val="false"/>
        <w:spacing w:before="0" w:after="0"/>
        <w:jc w:val="center"/>
        <w:textAlignment w:val="baseline"/>
        <w:rPr/>
      </w:pPr>
      <w:r>
        <w:rPr/>
        <w:t>BELSŐ SZERVEZETI RENDSZ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ok jelen Társulási Megállapodás aláírásával egyidejűleg az alábbi szervezeti rendszerben állapodnak meg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ervezeti rendszer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ind w:left="1146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sulási Tanács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ind w:left="1146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ív Bizottság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ind w:left="1146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ügyelő Bizottság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overflowPunct w:val="false"/>
        <w:autoSpaceDE w:val="false"/>
        <w:ind w:left="1146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irod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7"/>
        </w:numPr>
        <w:ind w:left="426" w:hanging="426"/>
        <w:rPr/>
      </w:pPr>
      <w:r>
        <w:rPr>
          <w:rFonts w:cs="Arial"/>
          <w:sz w:val="22"/>
          <w:szCs w:val="22"/>
        </w:rPr>
        <w:t xml:space="preserve">Az ISPA/Kohéziós Alap támogatási kérelmezési eljárásért, valamint a  projekt végrehajtásáért felelős szervezet, </w:t>
      </w:r>
      <w:r>
        <w:rPr>
          <w:rFonts w:cs="Arial"/>
          <w:bCs/>
          <w:iCs/>
          <w:sz w:val="22"/>
          <w:szCs w:val="22"/>
        </w:rPr>
        <w:t xml:space="preserve">a kedvezményezett a ZALAISPA Hulladékgazdálkodási Társulás. A </w:t>
      </w:r>
      <w:r>
        <w:rPr>
          <w:rFonts w:cs="Arial"/>
          <w:bCs/>
          <w:sz w:val="22"/>
          <w:szCs w:val="22"/>
        </w:rPr>
        <w:t>Kedvezményezett köteles ellátni a Projekt végrehajtása vonatkozásában a Közreműködő Szervezet részéről a Kedvezményezettre a Támogatási Szerződésben átruházott feladatokat.</w:t>
      </w:r>
    </w:p>
    <w:p>
      <w:pPr>
        <w:pStyle w:val="TextBody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X/A. Társulási Tanács</w:t>
      </w:r>
    </w:p>
    <w:p>
      <w:pPr>
        <w:pStyle w:val="Szvegtrzs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Szvegtrzs3"/>
        <w:numPr>
          <w:ilvl w:val="0"/>
          <w:numId w:val="13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döntéshozó szerve a Társulási Tanács, amely a társult Tagok képviselő-testületei által delegált önkormányzati képviselők, vagy polgármesterek összességéből áll.</w:t>
      </w:r>
    </w:p>
    <w:p>
      <w:pPr>
        <w:pStyle w:val="Szvegtrzs3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amennyi Tag egy képviselő delegálására jogosult. A Társulás tagja az általa delegált képviselőt visszahívhatja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t önkormányzatok-képviselőtestületeinek szavazati arányait a Tanácsban a beruházáshoz történt hozzájárulás arányában állapítják meg azzal, hogy egyik Tag sem rendelkezhet a szavazatok több mint 50 %-ával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dönt a jelen Társulási Megállapodásban meghatározott és a Társulás tagjai által átruházott, valamint a vonatkozó jogszabályok szerint meghatározott saját feladat- és hatáskö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Társulási Tanács feladat- és hatásköre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a Társulási Tanács Elnökének, alelnökének a megválasztása, visszahívása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űködési hozzájárulás mértékének megállapítás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okat terhelő egyéb kötelezettség megállapítás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skörébe utalt pénzeszközök felhasználásáról döntés, szükség szerint szakértői vélemények figyelembe vételével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 kizár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Társulási Megállapodás módosítása, mely határozat hatálybalépéséhez a Társulásban résztvevő képviselő testületek mindegyikének minősített többségével hozott döntése szükségeltetik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sulás megszűnésének elhatározása, mely határozat a Társulásban résztvevő képviselő-testületek mindegyikének minősített többségével hozott döntésével lép hatályb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sulás éves munkatervének, költségvetésének, a költségvetés első félévi,háromnegyedévi és éves végrehajtásáról szóló beszámoló; éves mérlegének elfogadás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rintett tárcákkal, valamint a más fejlesztési célú előirányzatokat és alapokat kezelő közreműködő szervezetekkel a támogatási szerződések szerződéses feltételeinek kialakítása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állapodásban foglalt célok megvalósításának áttekintése, stratégiai célok meghatározás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jekt szerinti célkitűzések megvalósulásának, azok időarányos állapotának elemzése és értékelés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gok között felmerülő esetleges vitás kérdések megtárgyalása, esetleg állásfoglalás a kérdésében, illetve a végrehajtás során felmerülő problémák körében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Felügyelő Bizottság jóváhagyását követően – a Szervezeti és Működési Szabályzat elfogadás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ási Szerződés szerződéses feltételeinek elfogadása, annak módosítás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apítói/tulajdonosi jogok – az Áht. rendelkezéseinek melletti – gyakorlása a beruházás eredményeként létrejövő ISPA/KA vagyon üzemeltetését ellátó egyszemélyes gazdasági társaság vonatkozásában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települési szilárd hulladék regionális szintű ellátására irányuló hulladékgazdálkodási közszolgáltatási szerződés megkötése és a szerződés teljesítésének ellenőrzése.</w:t>
      </w:r>
    </w:p>
    <w:p>
      <w:pPr>
        <w:pStyle w:val="Szvegtrzs21"/>
        <w:widowControl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 Társulási Tanács VIII/1 fejezetből az i., j., k., l. pontokban meghatározott feladatok ellátására az Operatív Bizottságot megbízz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ulási Tanács megbízza a Felügyelő Bizottságot azzal, hogy a munkaszervezet jóváhagyott éves költség és munkatervében nem szereplő, váratlan, előre nem látható – a nagy létszámú tagból álló társulási tanács ülésének összehívása hiányában a projekt tervszerű megvalósítását esetleg veszélyeztető – kiadások pénzügyi fedezete tekintetében állást foglaljon alkalmanként 2 millió Ft összegben a Társulási Tanács által a mindenkori éves munka és költségtervben meghatározott maximum 10 millió Ft értékhatárig a pénzmaradvány terhére.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Társulási Tanács működés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megalakultnak tekinthető, ha a tagönkormányzatok képviselő testületeinek mindegyike jóváhagyta a Társulási Megállapodást, megválasztotta képviselőjét, és a Társulási Tanács alakuló ülése kimondta a megalakulását.</w:t>
      </w:r>
    </w:p>
    <w:p>
      <w:pPr>
        <w:pStyle w:val="Szvegtrzs2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üléseit össze kell hívni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ükség szerint, de évente legalább hat alkalommal,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a Tanács hatáskörébe tartozó kérdésekben kell dönteni, és azt bármely Tag a napirend egyidejű megjelölésével indítványozza,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ala Megyei Kormányhivatal kezdeményezésére.</w:t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nács üléseinek összehívása és a napirend kialakítása az elnök feladata, de a napirend összeállításában a Tanács bármely tagjának indítványtételi joga v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nács ülését az Elnök, akadályoztatása esetén az Alelnök hívja össze írásban, az ülés napját megelőzően legalább 15 nappal korábban. Sürgős esetben ennél rövidebb idő is lehetséges, de csak a Tagok megfelelő értesítése mellett. </w:t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i Tanács akkor határozatképes, ha ülésén legalább a szavazatok több mint a felével rendelkező képviselő jelen van. A javaslat elfogadásához legalább annyi képviselő „igen” szavazata szükséges, amely meghaladja a jelenlévő képviselők szavazatainak több mint a felét és az általuk képviselt települések lakosságszámának egyharmadát </w:t>
      </w:r>
      <w:r>
        <w:rPr>
          <w:rFonts w:cs="Times-Roman;Times New Roman" w:ascii="Times-Roman;Times New Roman" w:hAnsi="Times-Roman;Times New Roman"/>
          <w:sz w:val="21"/>
          <w:szCs w:val="21"/>
        </w:rPr>
        <w:t>(</w:t>
      </w:r>
      <w:r>
        <w:rPr>
          <w:rFonts w:cs="Arial" w:ascii="Arial" w:hAnsi="Arial"/>
          <w:b/>
          <w:i/>
          <w:sz w:val="22"/>
          <w:szCs w:val="22"/>
        </w:rPr>
        <w:t>egyszerű többség</w:t>
      </w:r>
      <w:r>
        <w:rPr>
          <w:rFonts w:cs="Times-Roman;Times New Roman" w:ascii="Times-Roman;Times New Roman" w:hAnsi="Times-Roman;Times New Roman"/>
          <w:sz w:val="21"/>
          <w:szCs w:val="21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i/>
          <w:sz w:val="22"/>
          <w:szCs w:val="22"/>
        </w:rPr>
        <w:t>minősített többség</w:t>
      </w:r>
      <w:r>
        <w:rPr>
          <w:rFonts w:cs="Arial" w:ascii="Arial" w:hAnsi="Arial"/>
          <w:sz w:val="22"/>
          <w:szCs w:val="22"/>
        </w:rPr>
        <w:t>hez legalább annyi tag „igen” szavazata szükséges, amely eléri a társulásban részt vevő tagok szavazatának több mint felét és az általuk képviselt települések lakosságszámának a felét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ősített </w:t>
      </w:r>
    </w:p>
    <w:p>
      <w:pPr>
        <w:pStyle w:val="Szvegtrzs3"/>
        <w:ind w:left="720" w:hanging="0"/>
        <w:rPr/>
      </w:pPr>
      <w:r>
        <w:rPr>
          <w:rFonts w:cs="Arial" w:ascii="Arial" w:hAnsi="Arial"/>
          <w:sz w:val="22"/>
          <w:szCs w:val="22"/>
        </w:rPr>
        <w:t>fa)   a társulási megállapodás elfogadásához, módosításához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fb)</w:t>
        <w:tab/>
        <w:t>pénzügyi hozzájárulást igénylő pályázat benyújtásához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fc)</w:t>
        <w:tab/>
        <w:t>pályázathoz szükséges települési hozzájárulás megállapításához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fd)</w:t>
        <w:tab/>
        <w:t xml:space="preserve"> üzleti érdek sérelmének veszélye miatti zárt ülés elrendeléshez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6"/>
        <w:rPr/>
      </w:pPr>
      <w:r>
        <w:rPr>
          <w:rFonts w:cs="Arial" w:ascii="Arial" w:hAnsi="Arial"/>
          <w:sz w:val="22"/>
          <w:szCs w:val="22"/>
        </w:rPr>
        <w:t xml:space="preserve">fe) </w:t>
        <w:tab/>
        <w:t>a Társulási Tanács hatáskörébe utalt, választás, kinevezés, felmentés, vezetői megbízás adása, illetőleg visszavonása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6"/>
        <w:rPr/>
      </w:pPr>
      <w:r>
        <w:rPr>
          <w:rFonts w:cs="Arial" w:ascii="Arial" w:hAnsi="Arial"/>
          <w:sz w:val="22"/>
          <w:szCs w:val="22"/>
        </w:rPr>
        <w:t xml:space="preserve">ff) </w:t>
        <w:tab/>
        <w:t>a költségvetési intézmény, gazdálkodó szerv alapításához, megszüntetéséhez, átszervezéséhez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fg) </w:t>
        <w:tab/>
        <w:t>a szervezeti és működési szabályzat elfogadásához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6"/>
        <w:rPr/>
      </w:pPr>
      <w:r>
        <w:rPr>
          <w:rFonts w:cs="Arial" w:ascii="Arial" w:hAnsi="Arial"/>
          <w:sz w:val="22"/>
          <w:szCs w:val="22"/>
        </w:rPr>
        <w:t xml:space="preserve">fh) </w:t>
        <w:tab/>
        <w:t>azokban az ügyekben, amelyeket a szervezeti és működési szabályzat meghatároz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ozatképtelenség esetén az eredeti időpontot követő 8 napon túli, de 30 napon belüli időpontra kell az újabb ülést összehívni. </w:t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Szvegtrzs3"/>
        <w:numPr>
          <w:ilvl w:val="0"/>
          <w:numId w:val="21"/>
        </w:numPr>
        <w:rPr/>
      </w:pPr>
      <w:r>
        <w:rPr>
          <w:rFonts w:cs="Arial" w:ascii="Arial" w:hAnsi="Arial"/>
          <w:sz w:val="22"/>
          <w:szCs w:val="22"/>
        </w:rPr>
        <w:t xml:space="preserve">A Társulás Tagja más tagönkormányzat delegáltja részére </w:t>
      </w:r>
      <w:r>
        <w:rPr>
          <w:rFonts w:cs="Arial" w:ascii="Arial" w:hAnsi="Arial"/>
          <w:b/>
          <w:sz w:val="22"/>
          <w:szCs w:val="22"/>
        </w:rPr>
        <w:t xml:space="preserve">állandó jelleggel </w:t>
      </w:r>
      <w:r>
        <w:rPr>
          <w:rFonts w:cs="Arial" w:ascii="Arial" w:hAnsi="Arial"/>
          <w:sz w:val="22"/>
          <w:szCs w:val="22"/>
        </w:rPr>
        <w:t>közokiratba vagy teljes bizonyító erejű magánokiratba foglalt meghatalmazást adhat az általa delegált képviselő helyettesítésére. Az állandó jelleggel adott meghatalmazás visszavonásig érvényes. Az állandó meghatalmazásról az Operatív Bizottság nyilvántartást vezet. A meghatalmazó az állandó meghatalmazás visszavonását köteles az Operatív Bizottságnak a visszavonást követő 8 (nyolc) napon belül írásban bejelenteni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 Tagja </w:t>
      </w:r>
      <w:r>
        <w:rPr>
          <w:rFonts w:cs="Arial" w:ascii="Arial" w:hAnsi="Arial"/>
          <w:b/>
          <w:sz w:val="22"/>
          <w:szCs w:val="22"/>
        </w:rPr>
        <w:t xml:space="preserve">eseti jelleggel </w:t>
      </w:r>
      <w:r>
        <w:rPr>
          <w:rFonts w:cs="Arial" w:ascii="Arial" w:hAnsi="Arial"/>
          <w:bCs/>
          <w:sz w:val="22"/>
          <w:szCs w:val="22"/>
        </w:rPr>
        <w:t xml:space="preserve">bármely </w:t>
      </w:r>
      <w:r>
        <w:rPr>
          <w:rFonts w:cs="Arial" w:ascii="Arial" w:hAnsi="Arial"/>
          <w:sz w:val="22"/>
          <w:szCs w:val="22"/>
        </w:rPr>
        <w:t xml:space="preserve">más tagönkormányzat delegáltja részére, </w:t>
      </w:r>
      <w:r>
        <w:rPr>
          <w:rFonts w:cs="Arial" w:ascii="Arial" w:hAnsi="Arial"/>
          <w:bCs/>
          <w:sz w:val="22"/>
          <w:szCs w:val="22"/>
        </w:rPr>
        <w:t>a Társulásban résztvevő önkormányzat képviselőtestületének tagja, illetve vele köztisztviselői, közalkalmazotti jogviszonyban, a munkatörvénykönyve hatálya alatt álló személy részére</w:t>
      </w:r>
      <w:r>
        <w:rPr>
          <w:rFonts w:cs="Arial" w:ascii="Arial" w:hAnsi="Arial"/>
          <w:sz w:val="22"/>
          <w:szCs w:val="22"/>
        </w:rPr>
        <w:t xml:space="preserve"> egy alkalomra szólóan közokiratba vagy teljes bizonyító erejű magánokiratba foglalt meghatalmazást adhat az általa delegált képviselő helyettesítésére, mely meghatalmazás hatálya a határozatképtelenség miatt megismételt ülésre is kiterjed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szükség szerint, de évente legalább hat ülést tart. Az ülést az elnök, akadályoztatása esetén az alelnök hívja össze és vezeti.</w:t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ülésére bármely tag indítványozhatja szakértők vagy egyéb személyek meghívását. Ezen személyek az ülésen részt vehetnek, a napirendi pontokhoz hozzászólhatnak, de szavazati joggal nem rendelkeznek. A Társulási Tanács ülésén a társult önkormányzatok jegyzői tanácskozási joggal részt vehet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lésen a határozati javaslatról nyílt szavazással, a szavazati arányok megállapításával döntenek.</w:t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határozatai a meg nem jelent tagokra is kötelező érvényűek. A Társulási Tanács tagjai a Társulási Tanácsban hozott döntésekről kötelesek 30 napon belül írásban (elektronikusan, vagy postai úton) tájékoztatni az őket delegáló önkormányzatok képviselőtestületeit.</w:t>
      </w:r>
    </w:p>
    <w:p>
      <w:pPr>
        <w:pStyle w:val="Normal"/>
        <w:ind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Tanács üléséről jegyzőkönyvet és jelenléti ívet kell készíteni. A jegyzőkönyv tartalmazza az ülésen résztvevő képviselők és meghívottak nevét, a tárgyalt napirendi pontokat, a tanácskozás lényegét, a szavazás számszerű eredményét és a hozott határozatokat. A jegyzőkönyvre a képviselő testületek üléséről szóló jegyzőkönyv szabályait kell alkalmazni azzal az eltéréssel, hogy a jegyzőkönyvet a Társulási Tanács Elnöke és a Tanács által felhatalmazott 2 személy írja alá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ársulási Tanács Elnök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Elnökét és alelnökét a Társulási Tanács tagjai sorából – első alkalommal – az alakuló ülésen minősített szavazással választja meg határozott időre; 5 év időtartamra azzal, hogy az Elnök, az Alelnök megbízatása legfeljebb önkormányzati képviselői tisztségük betöltéséig áll fenn.</w:t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1"/>
          <w:numId w:val="13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Tagönkormányzatok képviselőtestületei jelen Társulási Megállapodás aláírásával elfogadják, hogy a Társulási Tanács Elnökének mindenkor Zalaegerszeg Megyei Jogú Város Közgyűlése által delegált tagot választják meg.</w:t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1"/>
          <w:numId w:val="1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Elnöke a Társulás ügyeinek vitele keretében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i a Társulást és a projektet harmadik személyekkel szemben, bíróságok és más hatóságok előtt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a Társulás képviselete során sürgős, vagy azonnali cselekvést igénylő feladatok, eljárások esetén jogosult saját hatáskörben intézkedni. A sürgős, vagy azonnali cselekvést igénylő feladatok teljesítése, eljárások megindítása, abban való részvétel esetén köteles az Operatív Bizottságot annak soron következő ülésén tájékoztatni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öntés minden olyan jogügyletben, amely során a Társulás legfeljebb 1.000.000.-Ft összegig kötelezettséget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intézkedik a Magyar Államkincstár Területi Igazgatóságánál a Társulás törzskönyvi nyilvántartásában szereplő adatok változásának nyilvántartásba vétele iránt, a Társulási Megállapodás módosítását követően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sszehívja a Társulási Tanács üléseit, összeállítja az ülések napirendjét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ndoskodik a Társulás éves mérlegének, vagyonkimutatásának, költségvetésének, éves beszámolójának elkészítéséről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mérlegét Tagok számára hozzáférhetővé teszi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vente legalább egy alkalommal jelentést készít a Társulási Tanács részére a Társulás működéséről, feladatainak ellátásáról, a társulási cél megvalósulásáról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átja mindazon feladatokat, melyet a társulási megállapodás, illetve a Társulási Tanács számára előír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ármely kérdésben észrevétellel és kérdéssel élhet a Tagok, illetve képviselőik, a hatóságok, közreműködő szervek, személyek felé, beszámoltathatja a Társulásban közreműködő bármely érdekeltet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képviseli a Társulást a közbeszerzési eljárás folyamatában a KSZ és a Közbeszerzések Tanácsa felé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mint a Kedvezményezett; az ISPA/PRAG kérelmezési eljárásért, valamint a projekt végrehajtásáért felelős szervezet vezetője aláírja a Támogatási Szerződést, valamint a projekt keretében a közbeszerzési eljárás keretében a különböző pályázatokon nyertes cégekkel kötendő és minden egyéb szerződést, azok módosításait</w:t>
      </w:r>
      <w:r>
        <w:rPr>
          <w:rFonts w:cs="Arial" w:ascii="Arial" w:hAnsi="Arial"/>
          <w:bCs/>
          <w:i/>
          <w:iCs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numPr>
          <w:ilvl w:val="1"/>
          <w:numId w:val="1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nök a Társulással összefüggő feladatai megvalósításához – utólagos beszámolási kötelezettséggel – jogosult szakértők igénybevételére, valamint segítő szervezet létrehozására a Társulás költségé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3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A Társulás Elnöke a tőle elvárható gondossággal köteles eljárni. Kötelezettségének megszegésével okozott kárért a polgári jog szabályai, valamint a vonatkozó jogszabályok szerint fel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nök a Társulás bevételeivel a Társult települési önkormányzatok képviselőtestületei, valamint a Társulási Tanács ellenőrzése mellett, önállóan, a Tanács hatáskörét nem sértve, a törvényi rendelkezéseknek megfelelően gazdálkodik; a működéssel járó költségeket a befizetett működési hozzájárulás fede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3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nöki megbízatás megszűnik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>megbízatásának lejárta időpontjával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önkormányzati képviselői/polgármesteri tisztségének megszűnésével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őt delegáló önkormányzat által történő visszahívással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által történő visszahívással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megszűnésével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jekt befejezése időpontjával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mondással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halálozással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3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Az elnöki megbízatás bármely okból történő megszűnése esetén az Elnök köteles az új elnök személyének megválasztásáig a megbízatásával járó feladatokat ellátni, köteles a lemondásától számított 15 napon belül a Társulási Tanács ülését összehívni az új elnök megválasztásának céljából. Az Elnök lemondásával az alelnöki megbízatás nem szűnik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3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A Társulás alelnökének megbízatási időtartamára az elnökre vonatkozó rendelkezések irányadó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3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A Társulás Alelnöke az elnök munkáját segíti, illetve az Elnök akadályoztatása esetén teljes jogkörrel helyettesíti.</w:t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X/B. Operatív Bizottság</w:t>
      </w:r>
    </w:p>
    <w:p>
      <w:pPr>
        <w:pStyle w:val="Szvegtrzs21"/>
        <w:widowControl/>
        <w:overflowPunct w:val="false"/>
        <w:autoSpaceDE w:val="false"/>
        <w:textAlignment w:val="baseline"/>
        <w:rPr>
          <w:rFonts w:ascii="Arial" w:hAnsi="Arial" w:cs="Arial"/>
          <w:b/>
          <w:b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ekintettel a Társulási Tanács tagjainak nagy számára a projekt dinamikus előrehaladását, a rugalmas munkaszervezést biztosítandó a Társulási Tanács létrehozza az Operatív Bizottságot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Társulási Tanács VIII/1 fejezetből az i., j., k., l. pontokban meghatározott feladatok ellátására az Operatív Bizottságot bízza meg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Társulási Tanács által megbízott feladatok ellátásáról a Operatív Bizottság a Felügyelő Bizottságot félévente, míg a Társulási Tanácsot évente köteles tájékoztatni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7"/>
        </w:numPr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Társulási Tanács tagjai 2/3-ának kérelmére a Társulási Tanács – a Társulási Tanács Elnöke által haladéktalanul összehívott ülésén – köteles a kezdeményezők által megjelölt feladatellátásra átadott feladatkört visszavenni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z Operatív Bizottság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2"/>
          <w:szCs w:val="22"/>
        </w:rPr>
        <w:t>segíti a Társulás Elnökének és Alelnökének a munkáját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reműködik a Társulási Tanács üléseinek előkészítésében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sszehangolja a Társulás munkáját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csolatot tart a Tanács tagjaival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reműködik a döntések előkészítésében és végrehajtásába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 Operatív Bizottság a munkaszervezet vezetőjén keresztül segíti a Társulás munkaszervezetét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i Tanács tagjait az Operatív Bizottságban az érintett tag önkormányzatok képviselőtestületei közül </w:t>
      </w:r>
    </w:p>
    <w:p>
      <w:pPr>
        <w:pStyle w:val="ListParagraph"/>
        <w:numPr>
          <w:ilvl w:val="0"/>
          <w:numId w:val="26"/>
        </w:numPr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városi önkormányzatok közgyűléseinek delegáltjai</w:t>
      </w:r>
      <w:r>
        <w:rPr>
          <w:rFonts w:cs="Arial" w:ascii="Arial" w:hAnsi="Arial"/>
          <w:sz w:val="22"/>
          <w:szCs w:val="22"/>
        </w:rPr>
        <w:t xml:space="preserve"> képviselik (Zalaegerszeg, Nagykanizsa, Lenti, Letenye, Zalalövő, Zalakaros, Zalaszentgrót, Keszthely, Hévíz, Vasvár, Celldömölk), és </w:t>
      </w:r>
    </w:p>
    <w:p>
      <w:pPr>
        <w:pStyle w:val="ListParagraph"/>
        <w:numPr>
          <w:ilvl w:val="0"/>
          <w:numId w:val="26"/>
        </w:numPr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labér Önkormányzatának Képviselőtestülete</w:t>
      </w:r>
      <w:r>
        <w:rPr>
          <w:rFonts w:cs="Arial" w:ascii="Arial" w:hAnsi="Arial"/>
          <w:sz w:val="22"/>
          <w:szCs w:val="22"/>
        </w:rPr>
        <w:t xml:space="preserve">, mint a legnagyobb beruházási környezettel rendelkező szintén – a polgármester személyében – képviselettel rendelkezik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Így az Operatív Bizottság 12 tagból áll. Minden tanácstag a képviselt városán túl a városkörnyéki érintett települések teljes jogú képviseletét is ellátja, a korábbi Konzorciális Szerződés szerint. A Operatív Bizottság ülésén a Zala Megyei Önkormányzat és a Vas Megyei Önkormányzat Közgyűlésének képviselője, továbbá – amennyiben nem a fent felsorolt önkormányzatok delegáltja közül választották meg – a Társulási Tanács Alelnöke is, illetve a Zalabéri Képviselőtestület egy tagja tanácskozási joggal részt vehe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z Operatív Bizottság Elnökét és tagjainak több mint a felét a Társulási Tanács tagjai sorából választja meg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7"/>
        </w:numPr>
        <w:ind w:left="426" w:hanging="426"/>
        <w:jc w:val="left"/>
        <w:rPr/>
      </w:pPr>
      <w:r>
        <w:rPr>
          <w:rFonts w:cs="Arial" w:ascii="Arial" w:hAnsi="Arial"/>
          <w:sz w:val="22"/>
          <w:szCs w:val="22"/>
        </w:rPr>
        <w:t>Az Operatív Bizottság ügyrendjét maga határozz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jc w:val="center"/>
        <w:rPr>
          <w:szCs w:val="22"/>
        </w:rPr>
      </w:pPr>
      <w:r>
        <w:rPr>
          <w:szCs w:val="22"/>
        </w:rPr>
        <w:t>X/C. Projektiro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 Társulási Tanács </w:t>
      </w:r>
      <w:r>
        <w:rPr>
          <w:rFonts w:cs="Arial" w:ascii="Arial" w:hAnsi="Arial"/>
          <w:i/>
          <w:sz w:val="22"/>
          <w:szCs w:val="22"/>
        </w:rPr>
        <w:t>Projektirodát</w:t>
      </w:r>
      <w:r>
        <w:rPr>
          <w:rFonts w:cs="Arial" w:ascii="Arial" w:hAnsi="Arial"/>
          <w:sz w:val="22"/>
          <w:szCs w:val="22"/>
        </w:rPr>
        <w:t xml:space="preserve"> hoz létre a társulással és a projekttel kapcsolatos adminisztratív és operatív feladatok ellátására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 Projektiroda ez irányú működését a Felügyelő Bizottság jogosult ellenőrizni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0"/>
        </w:numPr>
        <w:ind w:left="426" w:hanging="426"/>
        <w:rPr/>
      </w:pPr>
      <w:r>
        <w:rPr>
          <w:rFonts w:cs="Arial"/>
          <w:sz w:val="22"/>
          <w:szCs w:val="22"/>
        </w:rPr>
        <w:t>A Projektiroda biztosítja a projekt keretében született összes dokumentum megőrzését a projekt lezárását követő 5 évi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jc w:val="center"/>
        <w:rPr/>
      </w:pPr>
      <w:r>
        <w:rPr/>
        <w:t>X/D. Felügyelő Bizottsá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Társulás tevékenységét és gazdálkodását a Felügyelő Bizottság ellenőrzi.</w:t>
      </w:r>
    </w:p>
    <w:p>
      <w:pPr>
        <w:pStyle w:val="TextBody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Tagok megállapodnak abban, hogy a Társulási Tanács első ülésén a projekt megvalósulási területéhez (régiós központokhoz) igazított ellenőrző- felügyelő szervként 6 főből álló Felügyelő Bizottságot hoznak létre.</w:t>
      </w:r>
    </w:p>
    <w:p>
      <w:pPr>
        <w:pStyle w:val="Szvegtrzs21"/>
        <w:widowControl/>
        <w:ind w:left="426" w:hanging="426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53" w:hanging="4253"/>
        <w:rPr/>
      </w:pPr>
      <w:r>
        <w:rPr>
          <w:rFonts w:cs="Arial" w:ascii="Arial" w:hAnsi="Arial"/>
          <w:sz w:val="22"/>
          <w:szCs w:val="22"/>
        </w:rPr>
        <w:t xml:space="preserve">A Felügyelő Bizottság </w:t>
      </w:r>
      <w:r>
        <w:rPr>
          <w:rFonts w:cs="Arial" w:ascii="Arial" w:hAnsi="Arial"/>
          <w:b/>
          <w:sz w:val="22"/>
          <w:szCs w:val="22"/>
        </w:rPr>
        <w:t>elnöke</w:t>
      </w:r>
      <w:r>
        <w:rPr>
          <w:rFonts w:cs="Arial" w:ascii="Arial" w:hAnsi="Arial"/>
          <w:sz w:val="22"/>
          <w:szCs w:val="22"/>
        </w:rPr>
        <w:t>:</w:t>
        <w:tab/>
      </w:r>
      <w:r>
        <w:rPr>
          <w:rFonts w:cs="Arial" w:ascii="Arial" w:hAnsi="Arial"/>
          <w:b/>
          <w:sz w:val="22"/>
          <w:szCs w:val="22"/>
        </w:rPr>
        <w:t>Nagykanizsa</w:t>
      </w:r>
      <w:r>
        <w:rPr>
          <w:rFonts w:cs="Arial" w:ascii="Arial" w:hAnsi="Arial"/>
          <w:sz w:val="22"/>
          <w:szCs w:val="22"/>
        </w:rPr>
        <w:t xml:space="preserve"> Megyei Jogú Város Önkormányzata Közgyűlésének delegáltja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53" w:hanging="4253"/>
        <w:rPr/>
      </w:pPr>
      <w:r>
        <w:rPr>
          <w:rFonts w:cs="Arial" w:ascii="Arial" w:hAnsi="Arial"/>
          <w:sz w:val="22"/>
          <w:szCs w:val="22"/>
        </w:rPr>
        <w:t xml:space="preserve">A Felügyelő Bizottság </w:t>
      </w:r>
      <w:r>
        <w:rPr>
          <w:rFonts w:cs="Arial" w:ascii="Arial" w:hAnsi="Arial"/>
          <w:b/>
          <w:sz w:val="22"/>
          <w:szCs w:val="22"/>
        </w:rPr>
        <w:t>tagjai</w:t>
      </w:r>
      <w:r>
        <w:rPr>
          <w:rFonts w:cs="Arial" w:ascii="Arial" w:hAnsi="Arial"/>
          <w:sz w:val="22"/>
          <w:szCs w:val="22"/>
        </w:rPr>
        <w:t>:</w:t>
        <w:tab/>
      </w:r>
      <w:r>
        <w:rPr>
          <w:rFonts w:cs="Arial" w:ascii="Arial" w:hAnsi="Arial"/>
          <w:b/>
          <w:sz w:val="22"/>
          <w:szCs w:val="22"/>
        </w:rPr>
        <w:t>Zalaegerszeg</w:t>
      </w:r>
      <w:r>
        <w:rPr>
          <w:rFonts w:cs="Arial" w:ascii="Arial" w:hAnsi="Arial"/>
          <w:sz w:val="22"/>
          <w:szCs w:val="22"/>
        </w:rPr>
        <w:t xml:space="preserve"> Megyei Jogú Város Önkormányzata Közgyűlésének delegáltja</w:t>
      </w:r>
    </w:p>
    <w:p>
      <w:pPr>
        <w:pStyle w:val="Szvegtrzs21"/>
        <w:widowControl/>
        <w:ind w:left="4248" w:hanging="0"/>
        <w:jc w:val="left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Szvegtrzs21"/>
        <w:widowControl/>
        <w:ind w:left="4248" w:hanging="0"/>
        <w:jc w:val="left"/>
        <w:rPr/>
      </w:pPr>
      <w:r>
        <w:rPr>
          <w:rFonts w:cs="Arial" w:ascii="Arial" w:hAnsi="Arial"/>
          <w:b/>
          <w:kern w:val="0"/>
          <w:position w:val="0"/>
          <w:sz w:val="22"/>
          <w:sz w:val="22"/>
          <w:szCs w:val="22"/>
          <w:vertAlign w:val="baseline"/>
        </w:rPr>
        <w:t>Lenti</w:t>
      </w: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  <w:t xml:space="preserve"> Város Önkormányzata Képviselőtestületének delegáltja</w:t>
      </w:r>
    </w:p>
    <w:p>
      <w:pPr>
        <w:pStyle w:val="Normal"/>
        <w:ind w:left="4248" w:hanging="0"/>
        <w:rPr>
          <w:rFonts w:ascii="Arial" w:hAnsi="Arial" w:cs="Arial"/>
          <w:b/>
          <w:b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b/>
          <w:sz w:val="22"/>
          <w:szCs w:val="22"/>
        </w:rPr>
        <w:t>Keszthely</w:t>
      </w:r>
      <w:r>
        <w:rPr>
          <w:rFonts w:cs="Arial" w:ascii="Arial" w:hAnsi="Arial"/>
          <w:sz w:val="22"/>
          <w:szCs w:val="22"/>
        </w:rPr>
        <w:t xml:space="preserve"> Város Önkormányzata Képviselőtestületének delegáltja </w:t>
      </w:r>
    </w:p>
    <w:p>
      <w:pPr>
        <w:pStyle w:val="Normal"/>
        <w:ind w:left="4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5" w:hanging="0"/>
        <w:rPr/>
      </w:pPr>
      <w:r>
        <w:rPr>
          <w:rFonts w:cs="Arial" w:ascii="Arial" w:hAnsi="Arial"/>
          <w:b/>
          <w:sz w:val="22"/>
          <w:szCs w:val="22"/>
        </w:rPr>
        <w:t>Celldömölk</w:t>
      </w:r>
      <w:r>
        <w:rPr>
          <w:rFonts w:cs="Arial" w:ascii="Arial" w:hAnsi="Arial"/>
          <w:sz w:val="22"/>
          <w:szCs w:val="22"/>
        </w:rPr>
        <w:t xml:space="preserve"> Város Önkormányzata Képviselőtestületének delegáltja</w:t>
      </w:r>
    </w:p>
    <w:p>
      <w:pPr>
        <w:pStyle w:val="Normal"/>
        <w:ind w:left="42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5" w:hanging="0"/>
        <w:rPr/>
      </w:pPr>
      <w:r>
        <w:rPr>
          <w:rFonts w:cs="Arial" w:ascii="Arial" w:hAnsi="Arial"/>
          <w:b/>
          <w:sz w:val="22"/>
          <w:szCs w:val="22"/>
        </w:rPr>
        <w:t>Zalabér</w:t>
      </w:r>
      <w:r>
        <w:rPr>
          <w:rFonts w:cs="Arial" w:ascii="Arial" w:hAnsi="Arial"/>
          <w:sz w:val="22"/>
          <w:szCs w:val="22"/>
        </w:rPr>
        <w:t xml:space="preserve"> Község Önkormányzata Képviselőtestületének delegáltja</w:t>
      </w:r>
    </w:p>
    <w:p>
      <w:pPr>
        <w:pStyle w:val="Szvegtrzs21"/>
        <w:widowControl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Szvegtrzs21"/>
        <w:widowControl/>
        <w:numPr>
          <w:ilvl w:val="0"/>
          <w:numId w:val="6"/>
        </w:numPr>
        <w:ind w:left="426" w:hanging="426"/>
        <w:rPr/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  <w:t>A delegáló önkormányzatok képviselőtestületei (közgyűlései) a Felügyelő Bizottság tagjainak személyét, vagy a személyükben bekövetkező változást kötelesek az Operatív Bizottság részére írásban bejelenteni.</w:t>
      </w:r>
    </w:p>
    <w:p>
      <w:pPr>
        <w:pStyle w:val="Szvegtrzs21"/>
        <w:widowControl/>
        <w:ind w:left="426" w:hanging="426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 Bizottság Elnökét tartós akadályoztatása esetén – a Felügyelő Bizottság részletes ügyrendjében foglaltak szerint – a Zalaegerszeg Megyei Jogú Város Önkormányzata Közgyűlésének delegáltja helyettesíti.</w:t>
      </w:r>
    </w:p>
    <w:p>
      <w:pPr>
        <w:pStyle w:val="Szvegtrzs21"/>
        <w:widowControl/>
        <w:ind w:left="426" w:hanging="426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 Bizottság tagjai személyesen kötelesek eljárni, képviseletnek nincs helye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 Bizottság kiemelt feladata a Társulás működési, pénzügyi ellenőrzése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 Bizottság évente legalább két alkalommal, de szükség szerint többször is ülésezik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 Bizottság ülését az Elnök az ülés napját legalább 15 nappal megelőzően írásban hívja ös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ügyelő Bizottság ülését a bizottság bármely két tagja írásban összehívhatja az ok és a cél egyidejű megjelölésével, ha a bizottság összehívására irányuló kérelmüket az elnök 15 napon belül nem teljesíti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lés összehívására vonatkozó határidőtől rendkívül indokolt, halaszthatatlan esetekben a Felügyelő Bizottság saját ügyrendjében szereplő feltételek mellett el lehet térni. Ez esetben az ülés telefonon, illetve egyéb más úton (e-mail, stb.) történő összehívása is megengedhető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 Bizottság akkor határozatképes, ha az ülésen a tagok 2/3-a jelen van. Határozatképtelenség esetén 15 napon belül újabb ülést kell összehívni. A megismételt ülés a megjelent tagok számától függetlenül határozatképes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 Bizottság a döntéseit egyszerű többséggel hozza meg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 Bizottságot félévente tájékoztatni kell a projekt állásáról. A tájékoztatást a Projektiroda köteles megtenni minden félévet követő 15. napig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 Felügyelő Bizottság jogszabályba, a jelen szerződésbe ütköző, vagy a Társulás érdekeit sértő intézkedés, mulasztás tapasztalása esetén észrevételt tehet, illetve jelzéssel élh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Felügyelő Bizottság feladat és hatásköre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munkájának ellenőrzése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pénzfelhasználásának ellenőrzése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gok elé terjesztendő jelentések, beszámolók vizsgálata, a vizsgálat eredményéről beszámoló készítése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gok tájékoztatásának vizsgálata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jekt bármely résztvevőjétől felvilágosítás, tájékoztatás kérése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megbízása alapján állást foglal a váratlan, előre nem látható, a nagy létszámú Társulási Tanács összehívásának hiányában a projekt tervszerű megvalósítását esetleg veszélyeztető kiadások pénzügyi fedezetének felhasználása tekintetében a pénzmaradvány terhé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 Bizottság üléseiről jegyzőkönyvet kell vezetni, melyet az ülés elnöke, valamint a jegyzőkönyvvezető ír a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ügyelő Bizottság részletes ügyrendjét maga határozza meg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ügyelő bizottsági tagok megbízatása visszavonásig, illetve a projekt befejezése időpontjáig, de legfeljebb önkormányzati tisztségük betöltése időpontjáig tart.</w:t>
      </w:r>
    </w:p>
    <w:p>
      <w:pPr>
        <w:pStyle w:val="Szvegtrzs21"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Szvegtrzs21"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Szvegtrzs21"/>
        <w:overflowPunct w:val="false"/>
        <w:autoSpaceDE w:val="false"/>
        <w:textAlignment w:val="baseline"/>
        <w:rPr>
          <w:rFonts w:ascii="Arial" w:hAnsi="Arial" w:cs="Arial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X. </w:t>
        <w:tab/>
        <w:t>A TÁRSULÁS KÉPVISELE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Társulást harmadik személyekkel szemben, bíróságok és más hatóságok előtt általános képviseleti jogkörrel felruházva az Elnök képviseli. Az Elnök akadályoztatása esetén a Társulás képviseletére e Megállapodásban meghatározott helyettesítési rend szerint az Alelnök jogosul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t az Elnök önállóan képviseli. A Társulás jegyzése akként történik, hogy a géppel vagy kézzel előírt, előnyomott vagy nyomtatott társulási név alatt az Elnök teljes nevét önállóan írja alá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redeti iratról, okiratról készült tömegesen jelentkező másolatok hitelesítése oly módon történik, hogy az első másolati példány jegyzése e fejezet 2. pontjában foglaltak szerint, míg további példányai vonatkozásában; a géppel, vagy kézzel előírt, előnyomott vagy nyomtatott társulási név alatt az Elnök teljes nevét aláírás-bélyegzővel írja alá, majd a másolati példányú iratot, okiratot az aláírás-bélyegző mellett a Társulás pecsétjével kell ellá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 bekezdés szerinti aláírás-bélyegzővel történő hitelesítés részletes eljárási rendjét és az aláírás bélyegző használatának szabályait az önkormányzati Társulás Szervezeti- és Működési Szabályzata tartalmazza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I.A TÁRSULÁS ELLENŐRZÉSI RENDJE, FELÜGYELE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gazdálkodását – az Európai Unió által nyújtott és egyéb nemzetközi támogatásokat, valamint a kapcsolódó költségvetésből nyújtott támogatások felhasználást is ideértve – az Állami Számvevőszék ellenőrzi. Az európai uniós és költségvetési támogatások felhasználását az Európai Számvevőszék és az Európai Bizottság illetékes szervezetei, a Kormány által kijelölt szerv, a fejezetek ellenőrzési szervezetei, a Kincstár, illetve az európai uniós támogatások irányító hatóságai és a kifizető hatóság képviselői is ellenőrzik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társulás működése felett a Zala Megyei Kormányhivatal törvényességi felügyeletet gyakorol. Ennek keretében vizsgálja, hogy a Társulás döntése, szervezete, működése és döntéshozatali eljárása megfelel-e a jogszabályoknak, a társulási megállapodásban, valamint a szervezeti és működési szabályzatban foglaltaknak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tagjai – polgármestereik útján ellenőrizhetik a társulás működését célszerűségi és gazdasági szempontból. A lefolytatott ellenőrzésről jegyzőkönyvet kell felvenni és azt a társulás elnökének, a Felügyelő Bizottság elnökének és a társulás tagjainak meg kell külde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jc w:val="center"/>
        <w:rPr/>
      </w:pPr>
      <w:r>
        <w:rPr>
          <w:szCs w:val="22"/>
        </w:rPr>
        <w:t>XIII. TAGSÁGI JOGVISZO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ok ezen Társulási Megállapodás elfogadásával és aláírásával kötelezettséget vállaltak arra vonatkozóan, hogy elfogadják a felmondással, illetve kizárással összefüggő felelősségi szabályok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II/A. Csatlakoz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hoz csak naptári év első napjával jogosult csatlakozni. A csatlakozás iránti kérelmet a Társulási Tanács Elnökéhez kell benyújtani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satlakozásról szóló döntést legalább 6 hónappal korábban, minősített többséggel kell meghozni és arról a Társulási Tanácsot értesíteni kell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hoz történő csatlakozáshoz való hozzájárulásról a Társulásban részt vevő valamennyi települési önkormányzat képviselő-testületének minősített többséggel hozott döntése szükséges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satlakozó önkormányzat által a Társulásnak fizetendő pénzbeli hozzájárulásról, illetőleg a felajánlott vagyontárgyak (vagyoni értékű jogok) átvételéről a Társulási Tanács dönt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satlakozás elfogadása esetén a Társulási Megállapodást módosítani kell és a változást a Magyar Államkincstár Területi Igazgatóságához be kell jelenteni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1"/>
          <w:szCs w:val="21"/>
        </w:rPr>
      </w:pPr>
      <w:r>
        <w:rPr>
          <w:rFonts w:cs="Times-Roman;Times New Roman" w:ascii="Times-Roman;Times New Roman" w:hAnsi="Times-Roman;Times New Roman"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III/B. Felmond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megállapodást felmondani a naptári év utolsó napjával lehet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mondásról szóló döntést legalább 6 hónappal korábban, minősített többséggel kell meghozni és arról a Társulási Tanácsot értesíteni kell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agok tudomásul veszik, hogy a Társulásból kiváló Tag által befizetendő önrész teljes összege a Társulás velük szembeni jogszerű követelése, melyet a Társulás minden esetben érvényesíteni fog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mondó Tag köteles a tárgyévi vagyoni hozzájárulásának teljesítésére, valamint felmondásával a Társulásnak okozott kár teljes körű megtérítésére. Ezen kártérítési felelősséget Tagok szorosan értelmezik, ezért valamennyi, a felmondással összefüggő kárra vonatkoztatjá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 általi felmondás esetén a Társulás köteles a Taggal elszámolni a vagyoni hozzájárulás arányának megfelelően, figyelembe véve a kártérítési kötelezettséget és a Társulást terhelő kötelezettségeket is, majd a Tag tulajdoni hányadát pénzben megválta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mondó Tag tudomásul veszi, hogy a projekt megvalósítása érdekében általa befizetett un. 2,5 % előkészítési költséget, valamint a 10% önrészt nem követelheti vissza a Társulástól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1"/>
          <w:szCs w:val="21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XIII/C. Kizárás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1"/>
          <w:szCs w:val="21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3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minősített többséggel elfogadott határozatával a naptári év utolsó napjával kizárhatja a Társulás azon tagját, amely e megállapodásban foglalt kötelezettségének ismételt felhívásra határidőben nem tett eleget.</w:t>
      </w:r>
    </w:p>
    <w:p>
      <w:pPr>
        <w:pStyle w:val="ListParagraph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zárás jogkövetkezményei azonosak a tagi felmondás jogkövetkezményeivel, azaz ebben az esetben sem mentesül a Tag a kártérítési és egyéb kötelezettsége aló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jc w:val="center"/>
        <w:rPr/>
      </w:pPr>
      <w:r>
        <w:rPr>
          <w:szCs w:val="22"/>
        </w:rPr>
        <w:t xml:space="preserve">XIV . A TÁRSULÁSI MEGÁLLAPODÁS HATÁLYA, </w:t>
      </w:r>
    </w:p>
    <w:p>
      <w:pPr>
        <w:pStyle w:val="Heading1"/>
        <w:keepNext w:val="false"/>
        <w:jc w:val="center"/>
        <w:rPr>
          <w:szCs w:val="22"/>
        </w:rPr>
      </w:pPr>
      <w:r>
        <w:rPr>
          <w:szCs w:val="22"/>
        </w:rPr>
        <w:t>A TÁRSULÁS MEGSZŰNÉ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Megállapodás hatálya a projekt megvalósítására, és a beruházással létrejövő közművagyon üzemeltetésére terjed ki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numPr>
          <w:ilvl w:val="0"/>
          <w:numId w:val="33"/>
        </w:numPr>
        <w:spacing w:before="0" w:after="0"/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Társulás megszűnik, ha valamennyi tagja minősített többségű döntéssel a megszüntetés mellett foglal állást, illetve a bíróság jogerős döntése alapján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megszűnése esetén a Tagok a megszűnés időpontjával bezáróan egymással elszámolni kötelesek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Társulás megszűnése esetén a kötelezettségek teljesítése után fennmaradó vagyon a Társulás tagjait vagyoni hozzájárulásuk arányában illeti meg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megszűnése esetén a Társulás kötelezettségeiért a tagok a vagyoni hozzájárulásuk arányában tartoznak felelősségg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. NYILVÁNOSSÁG BIZT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ok kötelezettséget vállalnak közvetlenül, továbbá saját szervezeteik útján, illetve a civil szervezetek bevonásával a teljes körű lakossági tájékoztatásra. Ezen tájékoztatás keretében a kötelmi jogi jellegen túlmenően, fel kell hívniuk a lakosság figyelmét a környezetvédelmi feladatokra, a jogszabályi előírásokra, valamint információt kell szolgáltatniuk a szerződés céljául szolgáló beruházás előnyeiről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ok a teljes pályázati és beruházási időszakra vonatkozóan rendszeres és folyamatos tájékoztatást nyújtanak településeik polgárai számára olyan formában, amely alkalmas arra, hogy a tájékoztatás eljusson valamennyi érintetthez (pl. települési lakossági fórumok szervezése, írott és elektronikus sajtó igénybevétele, helyi kiadvány megjelentetése)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ek mellett a tagok által jelen Társulási megállapodás keretében kiépítésre kerülő szervezeti rendszernek is kötelezettsége a lakossági tájékoztatást szolgáló munkálatok elősegítése, szervezése. A Társulás nemcsak az írott és elektronikus média tájékoztatására kötelezett, hanem arra is, hogy a projekttel kapcsolatos valamennyi információ a Tagokhoz, illetve azok hivatali szervezetén keresztül a lakossághoz eljusson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nak folyamatosan törekednie kell az országos és a regionális hatósági, valamit a civil szervezetek tájékoztatása során a beruházás elfogadtatására, ezáltal működése biztonságának megőrzésére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jc w:val="center"/>
        <w:rPr/>
      </w:pPr>
      <w:bookmarkStart w:id="1" w:name="_XV._ZÁRÓ_RENDELKEZÉSEK"/>
      <w:bookmarkEnd w:id="1"/>
      <w:r>
        <w:rPr/>
        <w:t>XVI. ZÁRÓ RENDELKEZÉS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ok a projekt kivitelezése során a Projektiroda szervezet működésével összefüggő költségeket saját költségvetésükből fedezték (2,5%), tekintettel arra, hogy erre a célra pályázati összeg nem volt felhasználható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ok rögzítik, amennyiben jelen Megállapodás valamely rendelkezése jogszabály vagy egyéb, a feleken kívülálló ok miatt objektíve nem alkalmazható, a többi – fentiekkel nem érintett – része teljes hatályban fennmarad.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gyidejűleg a Nyugat-Balaton és Zala folyó Medence Nagytérség Települési Szilárd Hulladékai Kezelésének Korszerű Megoldására Létrejött Önkormányzati Társulás kötelezettséget vállal arra, hogy a ZALAISPA Konzorcium Tulajdonos Közössége által vállalt szerződéses kötelezettségeket változatlan formában teljesíti, a szerzett jogokkal pedig élni kíván. </w:t>
      </w:r>
      <w:r>
        <w:rPr>
          <w:rFonts w:cs="Arial" w:ascii="Arial" w:hAnsi="Arial"/>
          <w:bCs/>
          <w:iCs/>
          <w:sz w:val="22"/>
          <w:szCs w:val="22"/>
        </w:rPr>
        <w:t>A Környezetvédelmi és Vízügyi Minisztérium és Zalabér Község Gesztor Önkormányzata között 2004. november 26-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.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gok rögzítik, hogy jelen Megállapodásban nem rögzítettek esetében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SPA/KA támogatásról rendelkező </w:t>
      </w:r>
      <w:r>
        <w:rPr>
          <w:rFonts w:cs="Arial" w:ascii="Arial" w:hAnsi="Arial"/>
          <w:b/>
          <w:sz w:val="22"/>
          <w:szCs w:val="22"/>
        </w:rPr>
        <w:t>Pénzügyi Megállapodás</w:t>
      </w:r>
      <w:r>
        <w:rPr>
          <w:rFonts w:cs="Arial" w:ascii="Arial" w:hAnsi="Arial"/>
          <w:sz w:val="22"/>
          <w:szCs w:val="22"/>
        </w:rPr>
        <w:t xml:space="preserve">ban (2002. december 16.), továbbá 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ulás elődjének tekintendő Konzorcium és a Közreműködő Szervezet (akkori elnevezés: KvVM Fejlesztési Igazgatóság) között 2004-ben köttetett, a támogatás igénybevételének módjáról rendelkező </w:t>
      </w:r>
      <w:r>
        <w:rPr>
          <w:rFonts w:cs="Arial" w:ascii="Arial" w:hAnsi="Arial"/>
          <w:b/>
          <w:sz w:val="22"/>
          <w:szCs w:val="22"/>
        </w:rPr>
        <w:t>Támogatási Szerződés</w:t>
      </w:r>
      <w:r>
        <w:rPr>
          <w:rFonts w:cs="Arial" w:ascii="Arial" w:hAnsi="Arial"/>
          <w:sz w:val="22"/>
          <w:szCs w:val="22"/>
        </w:rPr>
        <w:t xml:space="preserve">ben </w:t>
      </w:r>
    </w:p>
    <w:p>
      <w:pPr>
        <w:pStyle w:val="Header"/>
        <w:tabs>
          <w:tab w:val="clear" w:pos="4536"/>
          <w:tab w:val="clear" w:pos="9072"/>
        </w:tabs>
        <w:ind w:left="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glaltak az irányadó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gok vitás kérdéseiket elsősorban tárgyalásos úton, egymás közötti egyeztetéssel kísérlik meg rendezni, ennek sikertelensége esetére a Zalaegerszegi Közigazgatási és Munkaügyi Bíróságdöntésének vetik alá magukat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valamennyi szerve személyi összetételét tekintve (Társulási Tanács, Társulási Operatív Tanács helyett Operatív Bizottság, valamint a Felügyelő Bizottság) változatlanul működik tovább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egységes szerkezetbe foglalt Társulási megállapodás az utolsó tagönkormányzat általi elfogadás napján lép hatályba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Jelen szerződésben nem szabályozott kérdésekben a Polgári Törvénykönyvről szóló 1959. évi IV. törvény, Magyarország helyi önkormányzatairól szóló 2011. évi CLXXXIX. törvény, az államháztartásról szóló 2011. évi CXCV. törvény, valamint a hulladékról szóló 2012. évi CLXXXV. törvény rendelkezései az irányadók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szerint ezen Megállapodást –e Megállapodás mellékletét képező aláírási íven – a Tagok eredeti példányban jóváhagyólag aláírták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ellékletek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 sz. melléklet:</w:t>
        <w:tab/>
        <w:t>a Társuláshoz tartozó települések lakosságszám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z. melléklet:</w:t>
        <w:tab/>
        <w:t>a tagönkormányzatok tulajdoni hányadon alapuló szavazati aránya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.sz. melléklet:</w:t>
        <w:tab/>
        <w:t>Pénzügyi Megállapodás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4. sz. melléklet:</w:t>
        <w:tab/>
        <w:t xml:space="preserve">2005. november 30-i vagyonleltár alapján befektetett eszközök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z. melléklet:</w:t>
        <w:tab/>
        <w:t>a 11/2007. (IV. 12.) TT számú határozat 1. számú mellékletében megjelölt lerakók jegyzéke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sz. melléklet:</w:t>
        <w:tab/>
        <w:t>felhatalmazó nyilatkozat inkasszó benyújtására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7. sz. melléklet:</w:t>
        <w:tab/>
        <w:t>képviselő testületi határozatok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8. sz. melléklet:</w:t>
        <w:tab/>
        <w:t>aláírólapok a Társulási Megállapodás elfogad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abér, 2013. május 2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ékány End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rsulási Tanács elnök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adék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len Társulási Megállapodást a ZALAISPA Hulladékgazdálkodási Társulás Társulási Tanácsa módosításokkal egységes szerkezetbe foglaltan a 2013. május 29. nap tartott ülésén a    …../2013. (V.29.) számú TT határozatával elfogad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abér, 2013. május 2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ékány End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rsulási Tanács elnök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elhatalmazá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hitelintézet neve és címe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alaegerszegen, 2013. május 29. napján kelt ZALAISPA Hulladékgazdálkodási Társulást létrehozó Társulási Megállapodás VI. fejezet 5. pontja alapján ……………………………. Önkormányzata (…….. …………………………, …………………….. u. ………… sz., képviseli: …………………… polgármester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elhatalmaz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ZALAISPA Hulladékgazdálkodási Társulást (</w:t>
      </w:r>
      <w:r>
        <w:rPr>
          <w:rFonts w:cs="Arial" w:ascii="Arial" w:hAnsi="Arial"/>
          <w:bCs/>
          <w:sz w:val="22"/>
          <w:szCs w:val="22"/>
        </w:rPr>
        <w:t>8798 Zalabér, 3096/12 hrsz</w:t>
      </w:r>
      <w:r>
        <w:rPr>
          <w:rFonts w:cs="Arial" w:ascii="Arial" w:hAnsi="Arial"/>
          <w:sz w:val="22"/>
          <w:szCs w:val="22"/>
        </w:rPr>
        <w:t>, képviseli: Dékány Endre, Társulási Tanács elnöke) mint jogosultat, hogy a Társulási Megállapodásból eredő lejárt követelését a(z) …………………………....-nál/-nél vezetett …………………………………. pénzforgalmi jelzőszámú számlája terhére külön engedély, vagy nyilatkozat nélkül beszedési megbízással érvényesíthesse a Ptk. szerinti elévülési határidőn belü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ámlatulajdonos kötelezettséget vállal arra, hogy amennyiben a fenti számlát megszünteti, új számlát nyit, erről a tényről és annak adatairól ZALAISPA Hulladékgazdálkodási Társulást írásban 5 munkanapon belül tájékoztatja, továbbá az új számlára új felhatalmazást nyújt be a hitelintézet felé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felhatalmazás visszavonásig érvényes, mely visszavonás a számlatulajdonos és a beszedési megbízás jogosultjának közösen tett nyilatkozatával lehetség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elt: …………………, ………. év ………………………. hó …… nap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számlatulajdonos cégszerű aláírása és bélyegzőj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radék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hatalmazást nyilvántartásba vettük, és vállaljuk, hogy a beszedési megbízás visszavonása csak a számlatulajdonos és a jogosult közösen tett nyilatkozatával történh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itelintézet cégszerű aláírása és bélyegzőj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276" w:footer="708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sz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93"/>
        </w:tabs>
        <w:ind w:left="1193" w:hanging="360"/>
      </w:pPr>
      <w:rPr>
        <w:b w:val="false"/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sz w:val="24"/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856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756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sz w:val="24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sz w:val="24"/>
        <w:rFonts w:cs="Times New Roman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78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sz w:val="24"/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" w:hAnsi="Arial" w:cs="Times-Bold;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</w:rPr>
    </w:lvl>
  </w:abstractNum>
  <w:abstractNum w:abstractNumId="40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28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sz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sz w:val="24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sz w:val="24"/>
    </w:rPr>
  </w:style>
  <w:style w:type="character" w:styleId="WW8Num35z0">
    <w:name w:val="WW8Num35z0"/>
    <w:qFormat/>
    <w:rPr>
      <w:rFonts w:ascii="Arial" w:hAnsi="Arial" w:cs="Times-Bold;Times New Roman"/>
      <w:b/>
      <w:bCs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karakterek">
    <w:name w:val="Lábjegyzet-karakterek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elsorolaspottyfolytbekezdesCharCharChar">
    <w:name w:val="Felsorolas potty folyt bekezdes Char Char Char"/>
    <w:qFormat/>
    <w:rPr>
      <w:rFonts w:cs="Times New Roman"/>
      <w:color w:val="000000"/>
      <w:sz w:val="24"/>
      <w:szCs w:val="24"/>
      <w:lang w:val="hu-HU" w:bidi="ar-SA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lang w:val="hu-HU" w:bidi="ar-SA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FooterChar">
    <w:name w:val="Foote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284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CharCharCharChar1CharCharCharCharCharChar">
    <w:name w:val=" Char Char Char Char1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Times New Roman"/>
      <w:smallCaps/>
      <w:sz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</w:pPr>
    <w:rPr>
      <w:rFonts w:ascii="Times New Roman" w:hAnsi="Times New Roman" w:cs="Times New Roman"/>
      <w:b/>
      <w:i/>
      <w:sz w:val="20"/>
    </w:rPr>
  </w:style>
  <w:style w:type="paragraph" w:styleId="Char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rFonts w:ascii="Times New Roman" w:hAnsi="Times New Roman" w:cs="Times New Roman"/>
      <w:color w:val="000000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28"/>
      </w:numPr>
      <w:spacing w:before="0" w:after="60"/>
      <w:jc w:val="both"/>
    </w:pPr>
    <w:rPr>
      <w:rFonts w:ascii="Times New Roman" w:hAnsi="Times New Roman" w:cs="Times New Roman"/>
      <w:color w:val="000000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39"/>
      </w:numPr>
      <w:tabs>
        <w:tab w:val="clear" w:pos="708"/>
        <w:tab w:val="left" w:pos="851" w:leader="none"/>
      </w:tabs>
    </w:pPr>
    <w:rPr>
      <w:rFonts w:ascii="Times New Roman" w:hAnsi="Times New Roman" w:cs="Times New Roman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rFonts w:ascii="Times New Roman" w:hAnsi="Times New Roman" w:cs="Times New Roman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  <w:lang w:val="en-GB" w:eastAsia="en-US"/>
    </w:rPr>
  </w:style>
  <w:style w:type="paragraph" w:styleId="Stlus1">
    <w:name w:val="Stílus1"/>
    <w:basedOn w:val="Normal"/>
    <w:qFormat/>
    <w:pPr>
      <w:spacing w:lineRule="auto" w:line="360"/>
    </w:pPr>
    <w:rPr>
      <w:rFonts w:ascii="Times New Roman" w:hAnsi="Times New Roman" w:cs="Times New Roman"/>
      <w:sz w:val="26"/>
    </w:rPr>
  </w:style>
  <w:style w:type="paragraph" w:styleId="Stlus2">
    <w:name w:val="Stílus2"/>
    <w:basedOn w:val="TextBody"/>
    <w:qFormat/>
    <w:pPr/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cs="Arial"/>
      <w:b/>
      <w:sz w:val="20"/>
      <w:lang w:val="en-GB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</w:rPr>
  </w:style>
  <w:style w:type="paragraph" w:styleId="Szvegtrzs21">
    <w:name w:val="Szövegtörzs 21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vertAlign w:val="subscript"/>
    </w:rPr>
  </w:style>
  <w:style w:type="paragraph" w:styleId="1CharCharCharChar">
    <w:name w:val="1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Jegyzetszveg">
    <w:name w:val="Jegyzetszöveg"/>
    <w:basedOn w:val="Normal"/>
    <w:qFormat/>
    <w:pPr/>
    <w:rPr>
      <w:rFonts w:ascii="Times New Roman" w:hAnsi="Times New Roman" w:cs="Times New Roman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6:00Z</dcterms:created>
  <dc:creator>Jogi iroda</dc:creator>
  <dc:description/>
  <cp:keywords/>
  <dc:language>en-US</dc:language>
  <cp:lastModifiedBy>Marti</cp:lastModifiedBy>
  <cp:lastPrinted>2013-06-14T08:10:00Z</cp:lastPrinted>
  <dcterms:modified xsi:type="dcterms:W3CDTF">2013-06-14T06:16:00Z</dcterms:modified>
  <cp:revision>5</cp:revision>
  <dc:subject/>
  <dc:title> </dc:title>
</cp:coreProperties>
</file>