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-mail: balaicz@ph.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3. június 2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Marosvásárhe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Balaicz Zoltán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Polgármesteri Iroda</w:t>
      </w:r>
    </w:p>
    <w:p>
      <w:pPr>
        <w:pStyle w:val="Normal"/>
        <w:ind w:left="1416" w:firstLine="708"/>
        <w:rPr/>
      </w:pPr>
      <w:r>
        <w:rPr/>
        <w:t>Bogár Beáta sk. nemzetközi és idegenforgalm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artalmi és formai szempontból ellenőrizte:</w:t>
      </w:r>
      <w:r>
        <w:rPr/>
        <w:t xml:space="preserve"> </w:t>
        <w:tab/>
        <w:t xml:space="preserve">Önkormányzati Osztály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Vizsy Andrea sk.</w:t>
      </w:r>
      <w:r>
        <w:br w:type="page"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i hivatalos testvérvárosi delegáció látogatott az erdélyi Marosvásárhelyre, a </w:t>
      </w:r>
      <w:r>
        <w:rPr>
          <w:b/>
        </w:rPr>
        <w:t>XVII. Marosvásárhelyi Napok rendezvénysorozatra, amely 2013. május 29. és június 2</w:t>
      </w:r>
      <w:r>
        <w:rPr/>
        <w:t>. között zajl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és Marosvásárhely polgármesterei 1996. október 22-én írták alá a testvérvárosi együttműködési megállapodást. Azóta minden évben számos közös rendezvényre került sor az oktatás, a kultúra, a sport és a gazdasági élet területén. Városunk több iskolája rendelkezik már marosvásárhelyi testvériskolával, és felvették egymással a kapcsolatot a rendőrség, a pénzügyőrség és a tűzoltóság szakemberei is. A sor most egy újabb kapcsolattal bővült, hiszen a hivatalos delegáció és a Zalaegerszeg – Marosvásárhely Baráti Társaság küldöttsége mellett Marosvásárhelyre utazott a Zala Megyei Kórház Sürgősségi Osztályának képviseletében több orvos és nővér is. Igy </w:t>
      </w:r>
      <w:r>
        <w:rPr>
          <w:i/>
          <w:iCs/>
        </w:rPr>
        <w:t>Dr. Nagy Tamás</w:t>
      </w:r>
      <w:r>
        <w:rPr/>
        <w:t xml:space="preserve"> osztályvezető főorvos, </w:t>
      </w:r>
      <w:r>
        <w:rPr>
          <w:i/>
          <w:iCs/>
        </w:rPr>
        <w:t>Dr. Bogyó Levente</w:t>
      </w:r>
      <w:r>
        <w:rPr/>
        <w:t xml:space="preserve"> főorvos (aki marosvásárhelyi születésű), </w:t>
      </w:r>
      <w:r>
        <w:rPr>
          <w:i/>
          <w:iCs/>
        </w:rPr>
        <w:t>Paksáné Hóbor Mária</w:t>
      </w:r>
      <w:r>
        <w:rPr/>
        <w:t xml:space="preserve">, </w:t>
      </w:r>
      <w:r>
        <w:rPr>
          <w:i/>
          <w:iCs/>
        </w:rPr>
        <w:t>Borsósné Havadi-Nagy Violetta</w:t>
      </w:r>
      <w:r>
        <w:rPr/>
        <w:t xml:space="preserve">, </w:t>
      </w:r>
      <w:r>
        <w:rPr>
          <w:i/>
          <w:iCs/>
        </w:rPr>
        <w:t>Dömötörné Török Mária</w:t>
      </w:r>
      <w:r>
        <w:rPr/>
        <w:t xml:space="preserve">, </w:t>
      </w:r>
      <w:r>
        <w:rPr>
          <w:i/>
          <w:iCs/>
        </w:rPr>
        <w:t>Herczegh Edit</w:t>
      </w:r>
      <w:r>
        <w:rPr/>
        <w:t xml:space="preserve">, </w:t>
      </w:r>
      <w:r>
        <w:rPr>
          <w:i/>
          <w:iCs/>
        </w:rPr>
        <w:t>Kovács Györgyi</w:t>
      </w:r>
      <w:r>
        <w:rPr/>
        <w:t xml:space="preserve">, </w:t>
      </w:r>
      <w:r>
        <w:rPr>
          <w:i/>
          <w:iCs/>
        </w:rPr>
        <w:t>Horváth Zoltán</w:t>
      </w:r>
      <w:r>
        <w:rPr/>
        <w:t xml:space="preserve">, </w:t>
      </w:r>
      <w:r>
        <w:rPr>
          <w:i/>
          <w:iCs/>
        </w:rPr>
        <w:t>Parragi Viola</w:t>
      </w:r>
      <w:r>
        <w:rPr/>
        <w:t xml:space="preserve">, </w:t>
      </w:r>
      <w:r>
        <w:rPr>
          <w:i/>
          <w:iCs/>
        </w:rPr>
        <w:t>Dr. Kanizsai Péter</w:t>
      </w:r>
      <w:r>
        <w:rPr/>
        <w:t xml:space="preserve">, </w:t>
      </w:r>
      <w:r>
        <w:rPr>
          <w:i/>
          <w:iCs/>
        </w:rPr>
        <w:t>Dr. Muszil Zoltán</w:t>
      </w:r>
      <w:r>
        <w:rPr/>
        <w:t xml:space="preserve"> és </w:t>
      </w:r>
      <w:r>
        <w:rPr>
          <w:i/>
          <w:iCs/>
        </w:rPr>
        <w:t>Dr. Tóth László</w:t>
      </w:r>
      <w:r>
        <w:rPr/>
        <w:t>. Az egészségügyi szférát képviselő delegáció a marosvásárhelyi kórház sürgősségi osztályával vette fel a kapcsolatot, megismerkedtek az ott működő, magas színvonalú ellátórendszerrel és hamarosan az erdélyi orvosok és nővérek is tanulmányútra érkeznek a zalaegerszegi kórház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ivatalos delegáció feladata a képviselet biztosítása mellett elsősorban kulturális és ifjúsági ügyek intézésére vonatkozott, így annak vezetője </w:t>
      </w:r>
      <w:r>
        <w:rPr>
          <w:i/>
          <w:iCs/>
        </w:rPr>
        <w:t>Balaicz Zoltán</w:t>
      </w:r>
      <w:r>
        <w:rPr/>
        <w:t xml:space="preserve"> alpolgármester volt, tagjai pedig </w:t>
      </w:r>
      <w:r>
        <w:rPr>
          <w:i/>
          <w:iCs/>
        </w:rPr>
        <w:t>Gecse Péter</w:t>
      </w:r>
      <w:r>
        <w:rPr/>
        <w:t xml:space="preserve"> önkormányzati képviselő, az Oktatási, Kulturális és Sport Bizottság elnöke, valamint </w:t>
      </w:r>
      <w:r>
        <w:rPr>
          <w:i/>
          <w:iCs/>
        </w:rPr>
        <w:t>Velkey Péter</w:t>
      </w:r>
      <w:r>
        <w:rPr/>
        <w:t xml:space="preserve"> humánigazgatási osztályvezető, továbbá </w:t>
      </w:r>
      <w:r>
        <w:rPr>
          <w:i/>
          <w:iCs/>
        </w:rPr>
        <w:t>Kalmár Zoltán</w:t>
      </w:r>
      <w:r>
        <w:rPr/>
        <w:t xml:space="preserve"> gépkocsivez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8255</wp:posOffset>
            </wp:positionV>
            <wp:extent cx="2628900" cy="1972945"/>
            <wp:effectExtent l="0" t="0" r="0" b="0"/>
            <wp:wrapTight wrapText="bothSides">
              <wp:wrapPolygon edited="0">
                <wp:start x="-64" y="0"/>
                <wp:lineTo x="-64" y="21514"/>
                <wp:lineTo x="21599" y="21514"/>
                <wp:lineTo x="21599" y="0"/>
                <wp:lineTo x="-6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ájus 30-án, csütörtökön 10.00 órakor zajlott a testvérvárosi delegációk hivatalos fogadása a Városházán. Az ünnepségen jelen volt dr. </w:t>
      </w:r>
      <w:r>
        <w:rPr>
          <w:i/>
          <w:iCs/>
        </w:rPr>
        <w:t>Dorin Florea</w:t>
      </w:r>
      <w:r>
        <w:rPr/>
        <w:t xml:space="preserve"> polgármester, </w:t>
      </w:r>
      <w:r>
        <w:rPr>
          <w:i/>
          <w:iCs/>
        </w:rPr>
        <w:t>Csegzi Sándor</w:t>
      </w:r>
      <w:r>
        <w:rPr/>
        <w:t xml:space="preserve"> polgármesteri tanácsos és az önkormányzat jegyző asszonya is. Marosvásárhely testvérvárosai közül Zalaegerszegen kívül képviseltette még magát Baja, Kecskemét, valamint egy német, egy török és egy moldáviai település is. A népművészeti vásár ünnepélyes megnyitója 13.30 órakor volt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élután az Erdélyi Magyar Nemzeti Tanács szervezésében fórumra került sor a Demokrácia Központban a magyarság jelenéről és jövőjéről, melyen a tanács vezetésén túl részt vettek Baja, Kecskemét, Marosvásárhely és Zalaegerszeg hivatalos delegációi, továbbá a Zalaegerszeg – Marosvásárhely Baráti Társaság képviseletében </w:t>
      </w:r>
      <w:r>
        <w:rPr>
          <w:i/>
          <w:iCs/>
        </w:rPr>
        <w:t>Gecse László</w:t>
      </w:r>
      <w:r>
        <w:rPr/>
        <w:t xml:space="preserve"> (a társaság elnöke), </w:t>
      </w:r>
      <w:r>
        <w:rPr>
          <w:i/>
          <w:iCs/>
        </w:rPr>
        <w:t>Dr. Hóbor Erzsébet</w:t>
      </w:r>
      <w:r>
        <w:rPr/>
        <w:t xml:space="preserve"> (a társaság korábbi elnöke, Marosvásárhely Pro Urbe Díjasa) és </w:t>
      </w:r>
      <w:r>
        <w:rPr>
          <w:i/>
          <w:iCs/>
        </w:rPr>
        <w:t>Dr. Gyimesi Endre</w:t>
      </w:r>
      <w:r>
        <w:rPr/>
        <w:t xml:space="preserve"> országgyűlési képviselő, miniszteri biztos (Marosvásárhely Pro Urbe Díjasa). A vendégeket </w:t>
      </w:r>
      <w:r>
        <w:rPr>
          <w:i/>
          <w:iCs/>
        </w:rPr>
        <w:t>Cseh Gábor</w:t>
      </w:r>
      <w:r>
        <w:rPr/>
        <w:t xml:space="preserve">, az Erdélyi Magyar Nemzeti Tanács Maros megyei elnöke, a Marosvásárhely – Zalaegerszeg Baráti Társaság elnöke köszöntötte, majd </w:t>
      </w:r>
      <w:r>
        <w:rPr>
          <w:i/>
          <w:iCs/>
        </w:rPr>
        <w:t>Kirsch Attila</w:t>
      </w:r>
      <w:r>
        <w:rPr/>
        <w:t xml:space="preserve"> irodavezető ismertette a Magyar Állampolgárok Klubja programot, hiszen egyre többen igénylik a kettős állampolgárságról szóló törvény értelmében a magyar állampolgárságot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3771900" cy="2258060"/>
            <wp:effectExtent l="0" t="0" r="0" b="0"/>
            <wp:wrapTight wrapText="bothSides">
              <wp:wrapPolygon edited="0">
                <wp:start x="-42" y="0"/>
                <wp:lineTo x="-42" y="21532"/>
                <wp:lineTo x="21600" y="21532"/>
                <wp:lineTo x="21600" y="0"/>
                <wp:lineTo x="-4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rdélyben és azon belül Maros megyében, valamint Marosvásárhelyen. Számukra alakult meg a Magyar Állampolgárok Klubja, melynek a jelenlévők is tiszteletbeli tagjai lettek. A fórum után találkoztunk az Erdélyi Magyar Néppárt helyi vezetőivel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rosvásárhelyi Napok ünnepélyes megnyitójára 18.00 órakor került sor a Sportcsarnok előtti városligetben, hiszen a középkori vár felújítási munkálatai miatt most új helyre került a fesztivál.</w:t>
      </w:r>
    </w:p>
    <w:p>
      <w:pPr>
        <w:pStyle w:val="Normal"/>
        <w:jc w:val="both"/>
        <w:rPr/>
      </w:pPr>
      <w:r>
        <w:rPr/>
        <w:t>A városvezetőkkel és a Marosvásárhely – Zalaegerszeg Baráti Társaság képviselőivel a következő témákról tárgyaltun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t város kórháza között most elindult kapcsolat kiszélesítésének lehetősége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osvásárhelyi magyar fiatalok részvétele a Zalaegerszegen nyáron első alkalommal sorra kerülő Kárpát-medencei Ifjúsági Táborb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osvásárhelyi művész részvétele nyár végén a gébárti nemzetközi művésztelep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osvásárhelyi művész kiállítása ősszel a Városi Hangverseny- és Kiállítóterem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i művész kiállítása télen Marosvásárhely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lturális kapcsolatok további erő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898015</wp:posOffset>
            </wp:positionV>
            <wp:extent cx="2857500" cy="2141220"/>
            <wp:effectExtent l="0" t="0" r="0" b="0"/>
            <wp:wrapTight wrapText="bothSides">
              <wp:wrapPolygon edited="0">
                <wp:start x="-47" y="0"/>
                <wp:lineTo x="-47" y="21532"/>
                <wp:lineTo x="21600" y="21532"/>
                <wp:lineTo x="21600" y="0"/>
                <wp:lineTo x="-4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ájus 31-én, pénteken a „Marosvásárhely tegnap és ma” című szabadtéri kiállítás megnyitója és a városligeti művészeti program után az erdővidéki Barótra utaztunk, hiszen 2009 óta szoros testvériskolai kapcsolat van a Baróti Szabó Dávid Iskolaközpont és a zalaegerszegi összevont Deák Ferenc és Széchenyi István Szakközépiskola között. Az építész technikus osztályok diákjai minden évben két hetet töltenek Bonchidán és egy nemzetközi program keretében szakmai gyakorlatként dolgoznak a bonchidai </w:t>
      </w:r>
      <w:r>
        <w:rPr>
          <w:i/>
          <w:iCs/>
        </w:rPr>
        <w:t>Bánffy</w:t>
      </w:r>
      <w:r>
        <w:rPr/>
        <w:t>-kastély felújításán. A faiparos diákok ugyancsak minden nyáron két hét szakmai gyakorlaton vesznek részt a Baróti Szabó Dávid Iskolaközpont faipari tanműhelyében, majd a baróti diákok jönnek Zalaegerszegre ősszel ugyancsak két hétre. Emellett minden évben részt vesznek a zalaegerszegi diákok március 14-én és 15-én az erdővidéki ünnepségeken és fellépnek az 1848-49-es Forradalom és Szabadságharc kitörésére emlékező műsorokban. Idén először hivatalos baróti delegáció is érkezett a az ottani polgármester vezetésével a XIX. Egerszeg Fesztiválra és az Ünnepi Közgyűlésre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óton fogadott bennünket </w:t>
      </w:r>
      <w:r>
        <w:rPr>
          <w:i/>
          <w:iCs/>
        </w:rPr>
        <w:t>Lázár-Kiss Barna András</w:t>
      </w:r>
      <w:r>
        <w:rPr/>
        <w:t xml:space="preserve"> polgármester, </w:t>
      </w:r>
      <w:r>
        <w:rPr>
          <w:i/>
          <w:iCs/>
        </w:rPr>
        <w:t>Dr. Bán István</w:t>
      </w:r>
      <w:r>
        <w:rPr/>
        <w:t xml:space="preserve"> erdővidéki pénzügyi igazgató (korábbi alpolgármester) és </w:t>
      </w:r>
      <w:r>
        <w:rPr>
          <w:i/>
          <w:iCs/>
        </w:rPr>
        <w:t>Dimény János</w:t>
      </w:r>
      <w:r>
        <w:rPr/>
        <w:t xml:space="preserve"> iskolaigazgató, továbbá a település városmenedzsere és RMDSZ-es frakcióvezetője is. A delegáció tagjai megtekintették az iskola épületét, </w:t>
      </w:r>
      <w:r>
        <w:rPr>
          <w:i/>
          <w:iCs/>
        </w:rPr>
        <w:t>Baróti Szabó Dávid</w:t>
      </w:r>
      <w:r>
        <w:rPr/>
        <w:t xml:space="preserve"> szülőházát és a szomszédos Kisbaconban </w:t>
      </w:r>
      <w:r>
        <w:rPr>
          <w:i/>
          <w:iCs/>
        </w:rPr>
        <w:t>Benedek Elek</w:t>
      </w:r>
      <w:r>
        <w:rPr/>
        <w:t xml:space="preserve"> szülőházát is, majd tárgyalásra került sor, ahol a következő témák kerültek szób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t város középiskolája között 2009-ben elindult kapcsolat kiszélesítésének lehetőségei más területek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róti magyar fiatalok részvétele a Zalaegerszegen nyáron első alkalommal sorra kerülő Kárpát-medencei Ifjúsági Táborb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ivatalos zalaegerszegi delegáció érkezése az idei Barót Napok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 Táncegyüttes, vagy Kutyakölykök részvétele a 2014-es Barót Napok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i gasztronómiai kiállító részvétele a 2014-es Barót Napok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2747010" cy="2058035"/>
            <wp:effectExtent l="0" t="0" r="0" b="0"/>
            <wp:wrapTight wrapText="bothSides">
              <wp:wrapPolygon edited="0">
                <wp:start x="-61" y="0"/>
                <wp:lineTo x="-61" y="21521"/>
                <wp:lineTo x="21600" y="21521"/>
                <wp:lineTo x="21600" y="0"/>
                <wp:lineTo x="-61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22860</wp:posOffset>
            </wp:positionV>
            <wp:extent cx="2743200" cy="2055495"/>
            <wp:effectExtent l="0" t="0" r="0" b="0"/>
            <wp:wrapTight wrapText="bothSides">
              <wp:wrapPolygon edited="0">
                <wp:start x="-50" y="0"/>
                <wp:lineTo x="-50" y="21535"/>
                <wp:lineTo x="21600" y="21535"/>
                <wp:lineTo x="21600" y="0"/>
                <wp:lineTo x="-50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2743200" cy="2056130"/>
            <wp:effectExtent l="0" t="0" r="0" b="0"/>
            <wp:wrapTight wrapText="bothSides">
              <wp:wrapPolygon edited="0">
                <wp:start x="-53" y="0"/>
                <wp:lineTo x="-53" y="21531"/>
                <wp:lineTo x="21600" y="21531"/>
                <wp:lineTo x="21600" y="0"/>
                <wp:lineTo x="-53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únius 1-jén, szombaton ellátogattunk Marosvécsre, ahol a </w:t>
      </w:r>
      <w:r>
        <w:rPr>
          <w:i/>
          <w:iCs/>
        </w:rPr>
        <w:t>Kemény</w:t>
      </w:r>
      <w:r>
        <w:rPr/>
        <w:t xml:space="preserve">-kastély parkjában leróttuk kegyeletünket </w:t>
      </w:r>
      <w:r>
        <w:rPr>
          <w:i/>
          <w:iCs/>
        </w:rPr>
        <w:t>Wass Albert</w:t>
      </w:r>
      <w:r>
        <w:rPr/>
        <w:t xml:space="preserve"> sírja előtt. Ugyancsak ellátogattunk a Székelyudvarhely melletti Szejkefürdőre, </w:t>
      </w:r>
      <w:r>
        <w:rPr>
          <w:i/>
          <w:iCs/>
        </w:rPr>
        <w:t>Orbán Balázs</w:t>
      </w:r>
      <w:r>
        <w:rPr/>
        <w:t xml:space="preserve"> sírjához és Farkaslakára </w:t>
      </w:r>
      <w:r>
        <w:rPr>
          <w:i/>
          <w:iCs/>
        </w:rPr>
        <w:t>Tamási Áron</w:t>
      </w:r>
      <w:r>
        <w:rPr/>
        <w:t xml:space="preserve"> sírjához, majd Nyárádszeredára érkeztünk, amely településsel sportkapcsolata van Zalaegerszeg Botfa városrészének. Nyárádszeredán fogadott bennünket </w:t>
      </w:r>
      <w:r>
        <w:rPr>
          <w:i/>
          <w:iCs/>
        </w:rPr>
        <w:t>Tóth Sándor</w:t>
      </w:r>
      <w:r>
        <w:rPr/>
        <w:t xml:space="preserve"> polgármester és </w:t>
      </w:r>
      <w:r>
        <w:rPr>
          <w:i/>
          <w:iCs/>
        </w:rPr>
        <w:t>Keresztesi Barna</w:t>
      </w:r>
      <w:r>
        <w:rPr/>
        <w:t xml:space="preserve"> alpolgármester, akikkel a következő témákról tárgyaltun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267335</wp:posOffset>
            </wp:positionV>
            <wp:extent cx="2971800" cy="2232660"/>
            <wp:effectExtent l="0" t="0" r="0" b="0"/>
            <wp:wrapTight wrapText="bothSides">
              <wp:wrapPolygon edited="0">
                <wp:start x="-62" y="0"/>
                <wp:lineTo x="-62" y="21517"/>
                <wp:lineTo x="21600" y="21517"/>
                <wp:lineTo x="21600" y="0"/>
                <wp:lineTo x="-62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két város sportélete között elindult kapcsolat kiszélesítésének lehetőségei más területek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árádszeredai magyar fiatalok részvétele a Zalaegerszegen nyáron első alkalommal sorra kerülő Kárpát-medencei Ifjúsági Táborb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 Táncegyüttes fellépése Nyárádszeredán (minden nyáron a közelben tartanak tánctábort a zalaiak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árádszeredai Bekecs Néptáncegyüttes részvétele valamelyik zalaegerszegi fesztivál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sárnapi hazaúton a lelki feltöltődés fontos része volt, hogy részt vettünk Kolozsváron a Szent Mihály templomban a Szentmisén, ahol a magyar nyelvű liturgián magyar emberekkel voltak tele a padso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nek 14 testvérvárosa van, de a legerősebb kapcsolat az erdélyi Marosvásárhelyhez fűz bennünket, hiszen ez már régen túllépett a hivatalos szálakon és igazi, emberi barátságok alakultak ki. Azt gondolom, hogy ez a látogatás is hozzájárult a két város közötti még szorosabb együttműködéshez, valamint az ifjúsági és kulturális ügyekben történő előrelépés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3. június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Balaicz Zoltán sk.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alpolgármes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34:00Z</dcterms:created>
  <dc:creator>bea</dc:creator>
  <dc:description/>
  <cp:keywords/>
  <dc:language>en-US</dc:language>
  <cp:lastModifiedBy>Marti</cp:lastModifiedBy>
  <cp:lastPrinted>2013-06-12T09:29:00Z</cp:lastPrinted>
  <dcterms:modified xsi:type="dcterms:W3CDTF">2013-06-14T06:37:00Z</dcterms:modified>
  <cp:revision>3</cp:revision>
  <dc:subject/>
  <dc:title> </dc:title>
</cp:coreProperties>
</file>