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48690</wp:posOffset>
            </wp:positionH>
            <wp:positionV relativeFrom="paragraph">
              <wp:posOffset>-103505</wp:posOffset>
            </wp:positionV>
            <wp:extent cx="989965" cy="11645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1645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ZALAEGERSZEG MEGYEI JOGÚ VÁROS</w:t>
      </w:r>
    </w:p>
    <w:p>
      <w:pPr>
        <w:pStyle w:val="Heading5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                    </w:t>
      </w:r>
      <w:r>
        <w:rPr>
          <w:i w:val="false"/>
          <w:sz w:val="32"/>
          <w:szCs w:val="32"/>
        </w:rPr>
        <w:t>POLGÁRMESTERÉTÕL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                                 </w:t>
      </w:r>
      <w:r>
        <w:rPr>
          <w:sz w:val="22"/>
        </w:rPr>
        <w:t>Email:</w:t>
      </w:r>
      <w:r>
        <w:rPr/>
        <w:t xml:space="preserve"> </w:t>
      </w:r>
      <w:r>
        <w:rPr>
          <w:sz w:val="22"/>
        </w:rPr>
        <w:t xml:space="preserve">mayor@zalaegerszeg.hu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ab/>
        <w:t xml:space="preserve">…….napirendi pon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3. június 20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Az Apáczai Csere János Városi Művelődési Központ magasabb vezetői beosztására kiírt pályázat elbírál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Gyutai Csaba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dr. Bartl Andrea sk. személyügyi szakreferens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Szeli Gábor intézményfenntartó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ktatási, Kulturális és Sport Bizottság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Wohner Csab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Ola u. 16. D.lh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>
          <w:trHeight w:val="1569" w:hRule="atLeast"/>
        </w:trPr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Fata Anikó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Oktatási, Kulturális és Sport Bizottsága 67/2013. sz. határozatával pályázatot írt ki az Apáczai Csere János Városi Művelődési Központ magasabb vezetői beosztásának betöl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 magasabb vezetői beosztására a jogszabályban biztosított határidőn belül 2 fő nyújtott be pályázatot:  </w:t>
      </w:r>
      <w:r>
        <w:rPr>
          <w:b/>
          <w:i/>
          <w:sz w:val="24"/>
          <w:szCs w:val="24"/>
        </w:rPr>
        <w:t>Prokné Tirner Gyöngyi</w:t>
      </w:r>
      <w:r>
        <w:rPr>
          <w:sz w:val="24"/>
          <w:szCs w:val="24"/>
        </w:rPr>
        <w:t xml:space="preserve">, a Keresztury Dezső VMK Kézművesek Házának vezetője, és </w:t>
      </w:r>
      <w:r>
        <w:rPr>
          <w:b/>
          <w:i/>
          <w:sz w:val="24"/>
          <w:szCs w:val="24"/>
        </w:rPr>
        <w:t xml:space="preserve">Wohner Csaba, </w:t>
      </w:r>
      <w:r>
        <w:rPr>
          <w:sz w:val="24"/>
          <w:szCs w:val="24"/>
        </w:rPr>
        <w:t>az intézmény jelenlegi megbízott vezetője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rokné Tirner Gyöngyi</w:t>
      </w:r>
      <w:r>
        <w:rPr>
          <w:sz w:val="24"/>
          <w:szCs w:val="24"/>
        </w:rPr>
        <w:t xml:space="preserve"> az Oktatási, Kulturális és Sport Bizottság 2013. június 5-i ülésén a pályázatát – tekintettel az OKSB 87/2013. (VI.5.) számú határozatára – </w:t>
      </w:r>
      <w:r>
        <w:rPr>
          <w:b/>
          <w:sz w:val="24"/>
          <w:szCs w:val="24"/>
        </w:rPr>
        <w:t>visszavont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 150/1992. (XI.20.) Korm. rendelet 6/A. §-a, 7. §-a,  a 2/1993. (I.30.) MKM rendelet 1. §-a és az 1997. évi CXL. törvény 95.§-a  tartalmazza azon képesítési feltételeket, amelyeknek </w:t>
      </w:r>
      <w:r>
        <w:rPr>
          <w:sz w:val="24"/>
          <w:szCs w:val="24"/>
        </w:rPr>
        <w:t>a pályázó iskolai végzettsége és szakképzettsége megfelel. A pályázó rendelkezik legalább öt év, felsőfokú végzettségének és szakképzettségének megfelelő munkakörben megszerzett szakmai gyakorlattal, közművelődési intézményvezetői okirattal, kiemelkedő közművelődési tevékenységét pályázatában igazolta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pályázó rövid bemutatása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Wohner Csaba</w:t>
      </w:r>
      <w:r>
        <w:rPr>
          <w:sz w:val="24"/>
          <w:szCs w:val="24"/>
        </w:rPr>
        <w:t xml:space="preserve"> 1997-ben végzett művelődésszervezőként a JPTE-n. 2002-ben számítástechnikai programozó, 2007-ben kulturális menedzser, 2010-ben kulturális vezetői oklevelet szerzett. 1999-2008 között művelődésszervező az Apáczai Csere János ÁMK-ban, 2008-2012-ig az ÁMK közművelődési intézményegységének vezetője, 2013. január 01-től az intézmény megbízott igazgatója. Ezen időszakok alatt koncerteket, zenés esteket, pódium műsorokat, táborokat, különféle gyermekprogramokat, nagyrendezvényeket szervezett. Segítette, irányította az intézményben működő sportcsoportok, egyesületek, civil szervezetek tevékenységét.</w:t>
      </w:r>
    </w:p>
    <w:p>
      <w:pPr>
        <w:pStyle w:val="Normal"/>
        <w:suppressAutoHyphens w:val="false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Pályázatában helyzetelemzést ad az intézmény jelenlegi feladatairól, az elmúlt időszakban megvalósult fejlesztésekről, a könyvtárban a TIOP és TÁMOP pályázatokon elért sikereknek köszönhető változásokról, fejlődésről. A sikeres pályázatoknak köszönhetőn a könyvtár intézményegység szakmailag megújult, tevékenysége hatékonyabbá vált. A közművelődési intézményegység is sikeresen pályázott, s e pályázatban  az együttműködő köznevelési intézmények pedagógiai programjának megvalósítását támogatja a VMK a közművelődés speciális eszköztárának segítségével.  Pályázatában SWOT analízisben kiemeli a jelenlegi intézmény erősségeit (Alsóerdei Szabadidős és Ifjúsági Központ nyújtotta lehetőségek, szakalkalmazottak végzettsége, a könyvtár bővülő programkínálata, a művelődési ház civil szervezetekkel való együttműködése), gyengeségeit (kommunikáció, marketing, PR, az adminisztrációs tevékenység nehézségei), lehetőségeit ( pályázatokon való további aktív részvétel, az Alsóerdei Szabadidős és Ifjúsági Központ még jobb kihasználása, aktívabb részvétel a városi programokban), és a veszélyeket (tárgyi eszközök avulása, anyagi források csökkenése, szociokulturális változások). Az intézmény jelenlegi személyi feltételei és a hozzá tartozó feladatok nagyfokú vezetői organizációs készséget és a munkaidő optimális kihasználtságának szervezését kívánják meg.  Vezetői programjában a könyvtár átfogóbb céljaként fogalmazza meg azt, hogy minden társadalmi csoport hozzáférjen az információhoz,a tudáshoz, a könyvtár kitüntetett célja az, hogy infokommunikációs tudásközponttá váljon és elnyerje a Minősített Könyvtári címet. A közművelődés területén a középpontban az intézményhasználók, a településrész lakossága áll. Kitüntetett célként jelenik meg a hagyományos és sikeres tevékenységek folytatása, közösségek megtartása, megerősítése. A helyi kultúra közvetítése és fejlesztése terén pl. a </w:t>
      </w:r>
      <w:r>
        <w:rPr>
          <w:spacing w:val="2"/>
          <w:sz w:val="24"/>
          <w:szCs w:val="24"/>
        </w:rPr>
        <w:t>Szent Iván Éji Vigalom, a Kertvárosi Vigasságok, a Kertvárosi Gyermeknap, az Olai Fesztivál, az Ebergényi Fesztivál, a Bazitai Falunap, a Kertvárosi Mikulás (hátrányos helyzetű gyermekeknek), a Szilveszteri Bál, az Apáczai Napok, a helyi társadalom közösségi kultúrájának közvetítése és fejlesztése terén pl. a  Vasútmodell és Makett építő klub, a  Nyugdíjas klub, a Jóga klub, a Folton folt klub, a Kismama klub, a Zene bölcsi, de kiemelhetőek még a különböző tematikus játszóházi programok, a hátrányos helyzetű fiatalok szervezett programjai, a fogyatékkal élők programjai és a „Tiszta éjszaka” elnevezésű programok.</w:t>
      </w:r>
    </w:p>
    <w:p>
      <w:pPr>
        <w:pStyle w:val="Normal"/>
        <w:jc w:val="both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150/1992. (XI.20.) Korm. rendelet 7. § (6) bekezdése alapján</w:t>
      </w:r>
      <w:r>
        <w:rPr>
          <w:sz w:val="24"/>
          <w:szCs w:val="24"/>
        </w:rPr>
        <w:t xml:space="preserve"> összehívott szakmai bíráló bizottság (Balaicz Zoltán, Csengei Ágota – a Magyar Népművelők Egyesületének képviselője - Gecse Péter, Velkey Péter) </w:t>
      </w:r>
      <w:bookmarkStart w:id="0" w:name="_GoBack"/>
      <w:bookmarkEnd w:id="0"/>
      <w:r>
        <w:rPr>
          <w:sz w:val="24"/>
          <w:szCs w:val="24"/>
        </w:rPr>
        <w:t>a pályázókat meghallgatta és az alábbi véleményt fogalmazta meg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„ </w:t>
      </w:r>
      <w:r>
        <w:rPr>
          <w:i/>
          <w:sz w:val="24"/>
          <w:szCs w:val="24"/>
        </w:rPr>
        <w:t>A szakmai bizottság mind Prokné Tirner Gyöngyi, mind Wohner Csaba pályázatát egyaránt támogatja. Ugyanakkor a pályázatok alapján – figyelemmel a közművelődési rendszer folyamatban lévő átalakítására – indokoltnak tartja a Kézművesek Háza Göcseji Múzeumhoz történő intézményegységi átszervezésének vizsgálatát.”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z Oktatási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Kulturális és Sport Bizottság</w:t>
      </w:r>
      <w:r>
        <w:rPr>
          <w:sz w:val="24"/>
          <w:szCs w:val="24"/>
        </w:rPr>
        <w:t xml:space="preserve"> 91/2013. számú határozatával egyhangúlag  – 10 igen szavazattal –  Wohner Csaba megbízását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rendkívüli ülésen tárgyal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ohner Csaba nyílt üléshez hozzájáruló nyilatkozata 1. számú mellékletként csatolásra kerül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2013. augusztus 1-jétől 2018. július 31-ig Wohner Csabát bízza meg az Apáczai Csere János Városi Művelődési Központ magasabb vezetői feladatainak ellátás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arantált illetményét (alapilletmény) – tekintettel iskolai végzettségére, betöltendő munkakörére, illetve közalkalmazotti jogviszonyban eltöltött idejére – a közalkalmazottak jogállásáról szóló 1992. évi XXXIII. tv. vonatkozó rendelkezései szerint,  magasabb vezetői pótlékát a 150/1992. (XI. 20.) Korm. rendelet 3. melléklete szerint a pótlékalap 225 %-ában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" w:firstLine="15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 magasabb vezetői megbízásról szóló okirat elkészítéséről gondoskodj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      2013. július 31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Gyutai Csaba polgármester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3. június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polgármester 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24880" cy="8486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880" cy="848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20180</wp:posOffset>
              </wp:positionH>
              <wp:positionV relativeFrom="paragraph">
                <wp:posOffset>-74930</wp:posOffset>
              </wp:positionV>
              <wp:extent cx="237490" cy="2851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4775" tIns="104775" rIns="104775" bIns="1047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8.7pt;height:22.45pt;mso-wrap-distance-left:0pt;mso-wrap-distance-right:0pt;mso-wrap-distance-top:0pt;mso-wrap-distance-bottom:0pt;margin-top:-5.9pt;mso-position-vertical-relative:text;margin-left:513.4pt;mso-position-horizontal-relative:page">
              <v:fill opacity="0f"/>
              <v:textbox inset="0.114583333333333in,0.114583333333333in,0.114583333333333in,0.11458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74930</wp:posOffset>
              </wp:positionV>
              <wp:extent cx="237490" cy="2851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4775" tIns="104775" rIns="104775" bIns="1047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8.7pt;height:22.45pt;mso-wrap-distance-left:0pt;mso-wrap-distance-right:0pt;mso-wrap-distance-top:0pt;mso-wrap-distance-bottom:0pt;margin-top:-5.9pt;mso-position-vertical-relative:text;margin-left:217.4pt;mso-position-horizontal:center;mso-position-horizontal-relative:margin">
              <v:fill opacity="0f"/>
              <v:textbox inset="0.114583333333333in,0.114583333333333in,0.114583333333333in,0.11458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Arial" w:hAnsi="Arial" w:eastAsia="Times New Roman" w:cs="Arial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Arial" w:hAnsi="Arial" w:eastAsia="Times New Roman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4">
    <w:name w:val="Bekezdés alapbetűtípusa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/>
      <w:u w:val="non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11">
    <w:name w:val="WW-Absatz-Standardschriftart111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Arial Narrow" w:hAnsi="Arial Narrow" w:cs="Arial Narrow"/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suppressAutoHyphens w:val="false"/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6:16:00Z</dcterms:created>
  <dc:creator>mara</dc:creator>
  <dc:description/>
  <cp:keywords/>
  <dc:language>en-US</dc:language>
  <cp:lastModifiedBy>Marti</cp:lastModifiedBy>
  <cp:lastPrinted>2013-06-12T08:15:00Z</cp:lastPrinted>
  <dcterms:modified xsi:type="dcterms:W3CDTF">2013-06-12T06:50:00Z</dcterms:modified>
  <cp:revision>3</cp:revision>
  <dc:subject/>
  <dc:title> </dc:title>
</cp:coreProperties>
</file>