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661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9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661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0661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8901 Zalaegerszeg, Kossuth L. u. 17-19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it-IT"/>
          </w:rPr>
          <w:t>mayor@zalaegerszeg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július 18-i rendkívül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közterületek használatáról szóló 47/2004. (XII.03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Attila sk. közterület-felügyelet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ind w:left="6480" w:hanging="648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spacing w:before="0" w:after="120"/>
              <w:ind w:right="-246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Sipos Erzsébet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Default"/>
        <w:jc w:val="both"/>
        <w:rPr/>
      </w:pPr>
      <w:r>
        <w:rPr/>
        <w:t>A települési önkormányzatok részére az egyes törvényeknek a közigazgatási hatósági eljárásokkal, az egyes közhiteles hatósági nyilvántartásokkal összefüggő, valamint egyéb törvények módosításáról szóló 2013. évi LXXXIV. törvény (a továbbiakban: Tv.</w:t>
      </w:r>
      <w:r>
        <w:rPr>
          <w:i/>
          <w:iCs/>
        </w:rPr>
        <w:t xml:space="preserve">) </w:t>
      </w:r>
      <w:r>
        <w:rPr/>
        <w:t xml:space="preserve">módosította a mozgóképről szóló 2004. évi II. törvény (a továbbiakban: Mktv.) 34.§ (5) bekezdését 2013. július 1-ei hatállyal és a Tv. 98. §-a szerint a települési önkormányzat </w:t>
      </w:r>
      <w:r>
        <w:rPr>
          <w:b/>
          <w:bCs/>
        </w:rPr>
        <w:t xml:space="preserve">köteles megalkotni az erről szóló szabályozását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Az Mktv. 34. § (5) bekezdése értelmében a települési önkormányzat tulajdonában álló közterület filmforgatási célú használatával kapcsolatos egyes feltételeket az Mktv. IV. fejezetében rögzítettek szerint a települési önkormányzat képviselő-testülete rendeletben szabályozz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alaegerszegen nem gyakori a játékfilmek forgatása. Az Mktv. értelmezésében a hírműsor, az aktuális és szolgáltató magazinműsor, a sportközvetítés, a beszélgetőműsor (talk-show), a játék- és vetélkedőműsor nem tartozik a filmalkotás kategóriába. Az Mktv. előírásainak eleget téve szükséges a közterületek használatáról szóló 47/2004. (XII. 03.) önkormányzati rendeletet kiegészíteni az előírt szabályozások rögzítése érdekében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települési önkormányzat tulajdonában álló közterület filmforgatási célú használatához kapcsolódó részletes szabályokról szóló 205/2013. (VI. 14.) Korm. rendelet (Vhr.) meghatározza a filmforgatási célú közterület-használatra vonatkozó kérelem formáját, tartalmát, a kérelemhez csatolandó mellékleteket, a kérelem elbírálásának eljárásrendjét stb., és meghatározza mely rendelkezések tekintetében lehet önkormányzati rendeletet alkotni, melyre a rendelet-tervezet szerint teszünk javaslato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filmforgatási célú közterület-használat díját az Mktv. 3. melléklete szabályozza, a bevétel a tulajdonos önkormányzatot illet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filmforgatás célú közterület-használat iránti kérelmet a fővárosi és megyei kormányhivatalnál kell előterjeszteni. A filmforgatási célú közterület-használatról a fővárosi és megyei kormányhivatal hatósági szerződésben állapodik meg a kérelmezővel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ósági szerződés a települési önkormányzat képviselőtestülete jóváhagyásával válik érvényess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rendelet társadalmi-gazdasági, költségvetési, környezeti, egészségi, adminisztratív terheket befolyásoló és egyéb hatása:</w:t>
      </w:r>
      <w:r>
        <w:rPr>
          <w:rFonts w:cs="Times New Roman" w:ascii="Times New Roman" w:hAnsi="Times New Roman"/>
          <w:szCs w:val="24"/>
        </w:rPr>
        <w:t xml:space="preserve"> A szabályozás biztosítja a közterületek igénybevételének teljesebb körű, az önkormányzati rendeletnek és törvényi rendelkezéseknek megfelelő használatát elősegítve az önkormányzati vagyonnal kapcsolatos tulajdonosi jogok szélesebb körű gyakorlását, bevételek szerzését, társadalmi igények kielégítés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rendelet megalkotásának szükségessége, a jogalkotás elmaradásának várható következményei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rendelet megalkotásának szükségességét a mozgóképről szóló 2004. évi II. törvény módosítása indokolja, mely kötelezi az önkormányzat képviselő-testületét a közterületek filmforgatási célú használatának rendeletben történő szabályoz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rendelet alkalmazásához szükséges személyi, szervezeti, tárgyi, pénzügyi feltételek:</w:t>
      </w:r>
      <w:r>
        <w:rPr>
          <w:rFonts w:cs="Times New Roman" w:ascii="Times New Roman" w:hAnsi="Times New Roman"/>
          <w:szCs w:val="24"/>
        </w:rPr>
        <w:t xml:space="preserve"> A rendelet alkalmazásához szükséges feltételek rendelkezésre áll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úlius 5.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ind w:left="5103" w:hanging="0"/>
        <w:jc w:val="center"/>
        <w:rPr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13. (……..) önkormányzati rende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 közterületek használatáról szóló 47/2004. (XII.03.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  <w:r>
        <w:rPr>
          <w:rFonts w:cs="Times New Roman" w:ascii="Times New Roman" w:hAnsi="Times New Roman"/>
          <w:sz w:val="23"/>
          <w:szCs w:val="23"/>
        </w:rPr>
        <w:t>a mozgóképről szóló 2004. évi II. törvény 37. § (4) bekezdésében kapott felhatalmazás alapján, a mozgóképről szóló 2004. évi II. törvény 34. § (5) bekezdésében és az egyes törvényeknek a közigazgatási hatósági eljárásokkal, az egyes közhiteles hatósági nyilvántartásokkal összefüggő, valamint egyéb törvények módosításáról szóló 2013. évi LXXXIV. törvény 98. §-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közterületek használatáról szóló 47/2004. (XII.03.) önkormányzati rendelet (a továbbiakban: R.) az alábbi 21/A §-al egészül ki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KÖZTERÜLET FILMFORGATÁSI CÉLÚ HASZNÁLA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/A. §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spacing w:before="0" w:after="147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) A mozgóképről szóló 2004. évi II. törvény (a továbbiakban: Mktv.) szerinti filmalkotás forgatása céljából történő közterület-használat (a továbbiakban: filmforgatás célú közterület-használat) vonatkozásában a rendelet szabályait az e paragrafusban foglalt eltérésekkel kell alkalmazni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  <w:szCs w:val="22"/>
        </w:rPr>
        <w:t xml:space="preserve">(2) </w:t>
      </w:r>
      <w:r>
        <w:rPr>
          <w:rFonts w:cs="Times New Roman" w:ascii="Times New Roman" w:hAnsi="Times New Roman"/>
          <w:szCs w:val="24"/>
        </w:rPr>
        <w:t xml:space="preserve">Filmforgatás célú közterület-használattal összefüggő, az Mktv.-ben meghatározott képviselő testületi hatásköröket átruházott hatáskörben a polgármester gyakorolja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A hatósági szerződés jóváhagyásának egyedi feltételeként kell meghatározni mindazon előírásokat, amelyeket a kérelmezett közterület-használattal kapcsolatban Zalaegerszeg Megyei Jogú Város Önkormányzata külön feltételként, a közútkezelő az általa jóváhagyott forgalomtechnikai tervben, vagy bármely más, a kérelmezett közterület-használat folytán érintett szerv, szervezet nyilatkozatában meghatáro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Ha az Mktv. szerinti hatósági szerződés megküldésének időpontjában a közterületre vonatkozóan érvényes közterület-használati szerződés van, a közterület-használat jóváhagyását meg kell tagadni.</w:t>
      </w:r>
    </w:p>
    <w:p>
      <w:pPr>
        <w:pStyle w:val="Normal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Default"/>
        <w:spacing w:before="0" w:after="147"/>
        <w:jc w:val="both"/>
        <w:rPr/>
      </w:pPr>
      <w:r>
        <w:rPr>
          <w:iCs/>
        </w:rPr>
        <w:t xml:space="preserve">(5) A filmforgatás célú közterület-használat nem haladhatja meg a 10 nap időtartamot, mely indokolt esetben legfeljebb két alkalommal meghosszabbítható. </w:t>
      </w:r>
    </w:p>
    <w:p>
      <w:pPr>
        <w:pStyle w:val="Default"/>
        <w:spacing w:before="0" w:after="147"/>
        <w:jc w:val="both"/>
        <w:rPr/>
      </w:pPr>
      <w:r>
        <w:rPr>
          <w:iCs/>
        </w:rPr>
        <w:t xml:space="preserve">(6) A közterület-használat naponta 7.00-21.00 óra közötti időtartamra vonatkozhat, különösen indokolt esetben ettől eltérő időtartam is engedélyezhető. </w:t>
      </w:r>
    </w:p>
    <w:p>
      <w:pPr>
        <w:pStyle w:val="Default"/>
        <w:spacing w:before="0" w:after="147"/>
        <w:jc w:val="both"/>
        <w:rPr/>
      </w:pPr>
      <w:r>
        <w:rPr>
          <w:iCs/>
        </w:rPr>
        <w:t xml:space="preserve">(7) A forgatást akadályozó, de a kérelmezőnek nem felróható, valamint a rendkívüli természeti események esetén a közterület-használati engedélyt olyan időtartamban kell meghosszabbítani és a közterület-használatot engedélyezni, ameddig a filmforgatás akadályozott volt. A közterület-használatot ilyen esemény esetén az akadály elhárulása után, természeti esemény esetén az esetleges kárelhárítást és helyreállítást követően legfeljebb 3 napon belül újra biztosítani kell. </w:t>
      </w:r>
    </w:p>
    <w:p>
      <w:pPr>
        <w:pStyle w:val="Default"/>
        <w:spacing w:before="0" w:after="147"/>
        <w:jc w:val="both"/>
        <w:rPr/>
      </w:pPr>
      <w:r>
        <w:rPr>
          <w:iCs/>
        </w:rPr>
        <w:t>(8) A turisztikailag kiemelt közterületeken a közterület-használat együttesen (forgatási helyszín, technikai kiszolgálás, stáb parkolás) nem haladhatja meg a 1.000 m</w:t>
      </w:r>
      <w:r>
        <w:rPr>
          <w:iCs/>
          <w:vertAlign w:val="superscript"/>
        </w:rPr>
        <w:t>2</w:t>
      </w:r>
      <w:r>
        <w:rPr>
          <w:iCs/>
        </w:rPr>
        <w:t xml:space="preserve"> területet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(9) A közterület-használati díjat az Mktv. 3. mellékletében foglalt mindenkori díjtételek alapján kell meghatározni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jc w:val="both"/>
        <w:rPr/>
      </w:pPr>
      <w:r>
        <w:rPr/>
        <w:t xml:space="preserve">(10) </w:t>
      </w:r>
      <w:r>
        <w:rPr>
          <w:iCs/>
        </w:rPr>
        <w:t>A kérelmező a tevékenysége gyakorlása során köteles tartózkodni a közterület más használóinak szükségtelen zavarásától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(11) E paragrafus alkalmazásában turisztikailag kiemelt közterület az R. 1. számú függelékében az I. díjövezetként meghatározott terület.”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Ez a rendelet a kihirdetését követő napon lép hatályba,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) Hatályát veszti az R. 2. számú melléklet 13. pontjában a </w:t>
      </w:r>
      <w:r>
        <w:rPr>
          <w:rFonts w:cs="Times New Roman" w:ascii="Times New Roman" w:hAnsi="Times New Roman"/>
          <w:i/>
          <w:szCs w:val="24"/>
        </w:rPr>
        <w:t>„Film és”</w:t>
      </w:r>
      <w:r>
        <w:rPr>
          <w:rFonts w:cs="Times New Roman" w:ascii="Times New Roman" w:hAnsi="Times New Roman"/>
          <w:szCs w:val="24"/>
        </w:rPr>
        <w:t xml:space="preserve"> szövegré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yutai Csaba</w:t>
        <w:tab/>
        <w:tab/>
        <w:tab/>
        <w:tab/>
        <w:tab/>
        <w:tab/>
        <w:tab/>
        <w:t>Dr. Kovács Gábor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</w:t>
        <w:tab/>
        <w:tab/>
        <w:tab/>
        <w:tab/>
        <w:tab/>
        <w:tab/>
        <w:tab/>
        <w:t xml:space="preserve">          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-hoz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jc w:val="both"/>
        <w:rPr/>
      </w:pPr>
      <w:r>
        <w:rPr/>
        <w:t>Szabályozza a közterület filmforgatási célú használata maximum időtartamát, indokolt esetekre tekintettel lehetővé téve annak meghosszabbítását. Főszabályként a nappali forgatás engedélyezését teszi lehetővé, az ettől eltérő filmfelvétel-készítést kivételes esetekben biztosítja. Különös hangsúly kerül az Mktv-ben kötelezően önkormányzati rendeleti szabályozási körbe vont a forgatást akadályozó, a kérelmezőnek nem felróható és a rendkívüli természeti események esetére vonatkozó külön feltételekkel kapcsolatos szabályozásra, figyelemmel arra is, hogy az elmaradt forgatásra a helyszínt hány napon belül köteles az önkormányzat ismételten biztos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ódosul az R. 2. számú melléklete, mivel az Mktv. 3. melléklete tartalmazza az alkalmazható díjtételek mértéké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lyba léptető és deregulációs rendelkezést tartalmaz.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24:00Z</dcterms:created>
  <dc:creator>Nádházi Szilvia</dc:creator>
  <dc:description/>
  <cp:keywords/>
  <dc:language>en-US</dc:language>
  <cp:lastModifiedBy>Marti</cp:lastModifiedBy>
  <cp:lastPrinted>2013-03-19T14:17:00Z</cp:lastPrinted>
  <dcterms:modified xsi:type="dcterms:W3CDTF">2013-07-15T10:41:00Z</dcterms:modified>
  <cp:revision>17</cp:revision>
  <dc:subject/>
  <dc:title> </dc:title>
</cp:coreProperties>
</file>