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LGÁRMESTERÉTŐL ÉS JEGYZŐJ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3. július 18-i rendkívül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ülésé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Zalaegerszeg Megyei Jogú Város Közgyűlése 111/2013. (VI.20.) sz. határozata 1. pontjának módosítása (közbeszerzési eljárások lebonyolításának külső szervezettel történő elláttatás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>Gyutai Csaba sk. polgármester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dr. Kovács Gábor jegyző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Készítette, törvényességi 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és tartalmi-formai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9"/>
          <w:tab w:val="left" w:pos="2340" w:leader="none"/>
          <w:tab w:val="left" w:pos="2835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>dr. Sándor Erzsébet sk. aljegyző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>Ügyrendi, Jogi és Vagyonnyilatkozatot Ellenőrző Bizottság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Gazdasági Bizottság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</w:rPr>
        <w:tab/>
        <w:t>Pénzügyi Bizottság</w:t>
      </w:r>
    </w:p>
    <w:p>
      <w:pPr>
        <w:pStyle w:val="Normal"/>
        <w:tabs>
          <w:tab w:val="clear" w:pos="709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árosfejlesztési, Üzemeltetési és Tervezési Bizottság</w:t>
      </w:r>
    </w:p>
    <w:p>
      <w:pPr>
        <w:pStyle w:val="Normal"/>
        <w:tabs>
          <w:tab w:val="clear" w:pos="709"/>
          <w:tab w:val="left" w:pos="2940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</w:rPr>
        <w:t xml:space="preserve"> Közgazdasági Osztá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Hozbor Ferenc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2013. június 20-i ülésén tárgyalta a Polgármesteri Hivatal Szervezeti és Működési Szabályzatának módosítását és a 111/2013. (VI.20.) sz. határozatának 1. pontjában az alábbiakról rendelkezet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 xml:space="preserve">I. Zalaegerszeg Megyei Jogú Város Közgyűlése egyetért azzal, hogy Zalaegerszeg Megyei Jogú Város Önkormányzata és Polgármesteri Hivatala, mint ajánlatkérők részére a közbeszerzési eljárások lebonyolítását, az eljárások közbeszerzési és jogi szakértelmet igénylő feladatait 2013. szeptember 1-től 2015. március 31-ig terjedő határozott időtartamra megbízás alapján külső szervezet lássa el. A Közgyűlés felkéri a polgármestert, hogy a közbeszerzési eljárások jogi és közbeszerzési feladatainak ellátását végző lebonyolító kiválasztása érdekében a közbeszerzési eljárás lefolytatásáról gondoskodjon, továbbá felkéri arra is, hogy a szolgáltatás ellátásának 2014-15. évekre áthúzódó költségei fedezetének biztosítása érdekében tegye meg a szükséges intézkedéseket. </w:t>
      </w:r>
    </w:p>
    <w:p>
      <w:pPr>
        <w:pStyle w:val="Normal"/>
        <w:tabs>
          <w:tab w:val="clear" w:pos="709"/>
          <w:tab w:val="left" w:pos="1418" w:leader="none"/>
        </w:tabs>
        <w:ind w:left="1418" w:hanging="992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Cs w:val="24"/>
        </w:rPr>
        <w:t xml:space="preserve"> 2013. augusztus 31.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fedezet biztosítására: 2014-15. évi költségvetés tervezése</w:t>
      </w:r>
    </w:p>
    <w:p>
      <w:pPr>
        <w:pStyle w:val="Normal"/>
        <w:tabs>
          <w:tab w:val="clear" w:pos="709"/>
          <w:tab w:val="left" w:pos="284" w:leader="none"/>
        </w:tabs>
        <w:ind w:left="1418" w:hanging="992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 xml:space="preserve"> Gyutai Csaba polgármester”</w:t>
      </w:r>
    </w:p>
    <w:p>
      <w:pPr>
        <w:pStyle w:val="Normal"/>
        <w:tabs>
          <w:tab w:val="clear" w:pos="709"/>
          <w:tab w:val="left" w:pos="284" w:leader="none"/>
        </w:tabs>
        <w:ind w:left="1418" w:hanging="992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A közbeszerzésekről szóló 2011. évi CVIII. törvény (továbbiakban: Kbt.) 22. § (3) bekezdése szerin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3) A közbeszerzési eljárás előkészítése, a felhívás és a dokumentáció elkészítése, az ajánlatok értékelése során és az eljárás más szakaszában </w:t>
      </w:r>
      <w:r>
        <w:rPr>
          <w:rFonts w:cs="Times New Roman" w:ascii="Times New Roman" w:hAnsi="Times New Roman"/>
          <w:b/>
          <w:szCs w:val="24"/>
        </w:rPr>
        <w:t>az ajánlatkérő nevében eljáró, illetve az eljárásba bevont személyeknek és szervezeteknek megfelelő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Cs w:val="24"/>
        </w:rPr>
        <w:t>a közbeszerzés tárgya szerinti, közbeszerzési, jogi és pénzügyi - szakértelemmel</w:t>
      </w:r>
      <w:r>
        <w:rPr>
          <w:rFonts w:cs="Times New Roman" w:ascii="Times New Roman" w:hAnsi="Times New Roman"/>
          <w:b/>
          <w:szCs w:val="24"/>
        </w:rPr>
        <w:t xml:space="preserve"> kell rendelkezniük.</w:t>
      </w:r>
    </w:p>
    <w:p>
      <w:pPr>
        <w:pStyle w:val="Normal"/>
        <w:tabs>
          <w:tab w:val="clear" w:pos="709"/>
          <w:tab w:val="left" w:pos="284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közgyűlés fenti határozatának megfelelően a közbeszerzési eljárások </w:t>
      </w:r>
      <w:r>
        <w:rPr>
          <w:rFonts w:cs="Times New Roman" w:ascii="Times New Roman" w:hAnsi="Times New Roman"/>
        </w:rPr>
        <w:t xml:space="preserve">lebonyolítását, az eljárások közbeszerzési és jogi szakértelmet igénylő feladatait megbízási szerződés alapján </w:t>
      </w:r>
      <w:r>
        <w:rPr>
          <w:rFonts w:cs="Times New Roman" w:ascii="Times New Roman" w:hAnsi="Times New Roman"/>
          <w:bCs/>
          <w:szCs w:val="24"/>
        </w:rPr>
        <w:t xml:space="preserve">külső szervezettel kívánta az önkormányzat elláttatni, ennek megfelelően módosította a Polgármesteri Hivatal belső szervezeti tagozódását és megszüntette a Jogi és Közbeszerzési Irodát. Ez egyben azt is jelenti, hogy a </w:t>
      </w:r>
      <w:r>
        <w:rPr>
          <w:rFonts w:cs="Times New Roman" w:ascii="Times New Roman" w:hAnsi="Times New Roman"/>
          <w:szCs w:val="24"/>
        </w:rPr>
        <w:t xml:space="preserve">Polgármesteri Hivatal feladatkörébe tartozik továbbra is a közbeszerzési eljárások közbeszerzés tárgya szerinti és pénzügyi szakértelmet igénylő feladatainak ellátá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>Zalaegerszeg Megyei Jogú Város Polgármesteri Hivatalának a pénzgazdálkodás rendjéről szóló 6/2012. (III.01.) belső szabályzata az I. pontban tartalmazza a kötelezettségvállalásra vonatkozó előírásokat, amelynek 19/b. pontja a következőket írja elő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19.  A kötelezettségvállalást a kötelezettségvállaló aláírása előtt az irattári példányon és a Közgazdasági Osztály példányán </w:t>
      </w:r>
    </w:p>
    <w:p>
      <w:pPr>
        <w:pStyle w:val="Normal"/>
        <w:ind w:left="459" w:hanging="0"/>
        <w:jc w:val="both"/>
        <w:rPr/>
      </w:pPr>
      <w:r>
        <w:rPr>
          <w:rFonts w:cs="Times New Roman" w:ascii="Times New Roman" w:hAnsi="Times New Roman"/>
        </w:rPr>
        <w:t xml:space="preserve">b). a </w:t>
      </w:r>
      <w:r>
        <w:rPr>
          <w:rFonts w:cs="Times New Roman" w:ascii="Times New Roman" w:hAnsi="Times New Roman"/>
          <w:b/>
          <w:i/>
        </w:rPr>
        <w:t>Jogi és Közbeszerzési Iroda vezetőjének,</w:t>
      </w:r>
      <w:r>
        <w:rPr>
          <w:rFonts w:cs="Times New Roman" w:ascii="Times New Roman" w:hAnsi="Times New Roman"/>
        </w:rPr>
        <w:t xml:space="preserve"> vagy az általa megbízott személynek,  </w:t>
      </w:r>
      <w:r>
        <w:rPr>
          <w:rFonts w:cs="Times New Roman" w:ascii="Times New Roman" w:hAnsi="Times New Roman"/>
          <w:b/>
          <w:i/>
        </w:rPr>
        <w:t xml:space="preserve">az Önkormányzati Osztály hatáskörébe tartozó ügyekben a Testületi Csoport jogi egyetemi végzettséggel rendelkező dolgozójának </w:t>
      </w:r>
      <w:r>
        <w:rPr>
          <w:rFonts w:cs="Times New Roman" w:ascii="Times New Roman" w:hAnsi="Times New Roman"/>
        </w:rPr>
        <w:t>kézjegyével kell ellátni, aki aláírásával igazolja és egyben nyilatkozik, hogy</w:t>
      </w:r>
    </w:p>
    <w:p>
      <w:pPr>
        <w:pStyle w:val="Normal"/>
        <w:ind w:left="851" w:hanging="50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i/>
        </w:rPr>
        <w:t>a dokumentum jogi felülvizsgálatát elvégezte, az abban foglaltak a hatályos központi és helyi előírásoknak megfelelnek, az érvényes testületi döntésekkel összhangban vannak.”</w:t>
      </w:r>
    </w:p>
    <w:p>
      <w:pPr>
        <w:pStyle w:val="Normal"/>
        <w:tabs>
          <w:tab w:val="clear" w:pos="709"/>
          <w:tab w:val="left" w:pos="284" w:leader="none"/>
        </w:tabs>
        <w:ind w:left="851" w:hanging="506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fenti határozatának végrehajtása során az egyes közbeszerzési eljárások forgatókönyvének, az abban meghatározott feladatoknak az áttekintésével megállapítást nyert, hogy a kötelezettségvállalások a fentiek alapján továbbra is szükségessé teszik a közbeszerzési eljárásokban a jogász részvételét, a szerződés előkészítését és elkészítését. A közbeszerzési eljárások jogi szakértelmet igénylő feladatai a fentiek miatt nem „szervezhetők ki”, a szerződéseket a kötelezettségvállalás előtt továbbra is a hivatal alkalmazásában álló jogásznak kell szignálnia. A közbeszerzési szakértelmet igénylő feladatok „kiszervezése” azonban továbbra is szükség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z Ügyrendi Szabályzat 2. sz. melléklete tartalmazza a Polgármesteri Hivatal munkaköri jegyzékét, amely szerint a</w:t>
      </w:r>
      <w:r>
        <w:rPr>
          <w:rFonts w:cs="Times New Roman" w:ascii="Times New Roman" w:hAnsi="Times New Roman"/>
          <w:bCs/>
          <w:szCs w:val="24"/>
        </w:rPr>
        <w:t xml:space="preserve"> Jogi és Közbeszerzési Iroda létszáma összesen 3 fő, amelyből 2 fő jogi és közbeszerzési szakreferens és 1 fő ügykezelő, a korábbi 5 fővel szemben, amelyből 1 fő irodavezető, 3 fő jogi és közbeszerzési szakreferens és 1 fő ügykezelő volt. A függetlenített irodavezető ügyintézői feladatokat is ellátott, közbeszerzési eljárások lefolytatásában vett részt eljáró személyként, míg az aljegyző, aki kapcsolt munkakörben látja el az irodavezetői feladatokat, további feladatai miatt a közbeszerzési eljárások ügyintézői feladatainak ellátásában nem tud részt venni. A 2 fő betöltetlen álláshely (1 fő irodavezetői, 1 fő ügyintézői) az Irodától elvonásra került, a Polgármesteri Hivatal engedélyezett létszámkeretében betöltetlen ügyintézői álláshely ninc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legi létszámmal a Jogi és Közbeszerzési Iroda a közbeszerzési feladatokat ellátni nem tudja, különös gondot okoz a betegség miatti távollétek és a nyári szabadságok esetén a helyettesítés megold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beszerzési feladatok külső szervezettel történő ellátása hivatalos közbeszerzési tanácsadó igénybevételével biztosít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ivatalos közbeszerzési tevékenységről szóló 93/2011. (XII.30.) NFM rendelet (továbbiakban: NFM rendelet) 1. § (2) bekezdése alapján a hivatalos közbeszerzési tanácsadó a közbeszerzési eljárás előkészítése és lefolytatása során a közbeszerzési szakértelmet biztosítja. A Kbt. 120. § g) pontja alapján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e</w:t>
      </w:r>
      <w:r>
        <w:rPr>
          <w:rFonts w:cs="Times New Roman" w:ascii="Times New Roman" w:hAnsi="Times New Roman"/>
          <w:szCs w:val="24"/>
        </w:rPr>
        <w:t xml:space="preserve"> törvényt nem kell alkalmazni az uniós értékhatárt el nem érő hivatalos közbeszerzési tanácsadói tevékenység igénybevételére;</w:t>
      </w:r>
    </w:p>
    <w:p>
      <w:pPr>
        <w:pStyle w:val="Normal"/>
        <w:autoSpaceDE w:val="false"/>
        <w:spacing w:before="240" w:after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NFM rendelet 20. §-a tartalmazza a</w:t>
      </w:r>
      <w:r>
        <w:rPr>
          <w:rFonts w:cs="Times New Roman" w:ascii="Times New Roman" w:hAnsi="Times New Roman"/>
          <w:bCs/>
          <w:iCs/>
          <w:szCs w:val="24"/>
        </w:rPr>
        <w:t xml:space="preserve"> hivatalos közbeszerzési tanácsadói tevékenység feltételét képező felelősségbiztosításra vonatkozó szabályokat, amelynek (1)-(3) bekezdése szerint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„ </w:t>
      </w:r>
      <w:r>
        <w:rPr>
          <w:rFonts w:cs="Times New Roman" w:ascii="Times New Roman" w:hAnsi="Times New Roman"/>
          <w:bCs/>
          <w:szCs w:val="24"/>
        </w:rPr>
        <w:t>20. §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 A hivatalos közbeszerzési tanácsadói tevékenység feltételét képező felelősségbiztosítási szerződésnek ki kell terjednie a hivatalos közbeszerzési tanácsadói tevékenység során e minőségben okozott olyan kárra, amelyért a hivatalos közbeszerzési tanácsadói tevékenységet végző (ezen alcím vonatkozásában a továbbiakban: biztosított) jogszabály alapján felelősséggel tartozik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A felelősségbiztosítási szerződés hatálya kiterjed a biztosított alkalmazottja, illetve megbízottja által okozott kárra is, feltéve, hogy az az (1) bekezdésben foglalt tevékenység eredményeképpen keletkezik, és a biztosított a megbízottért jogszabály szerint felelősséggel tartozik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(3) A felelősségbiztosítási szerződésnek - a szerződés hatálya alatt folyamatosan - legalább évi 10 millió forint, és káreseményenként legalább 5 millió forint összeghatárig kell fedezetet biztosítania az okozott károkra.”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ntiek alapján tehát a hivatalos közbeszerzési tanácsadók felelősségbiztosítással rendelkeznek és kötelesek helytállni a hivatalos közbeszerzési tanácsadói tevékenység során e minőségben okozott kárra. A hivatalos közbeszerzési tanácsadó igénybevétele megoldást jelent arra a problémára is, hogy a Polgármesteri Hivatal köztisztviselői felelősségbiztosítással nem rendelkez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ivatalos közbeszerzési tanácsadó igénybevétele nagyobb biztonságot jelent az önkormányzat és a Polgármesteri Hivatal (továbbiakban: ajánlatkérők) közbeszerzési eljárásainak lefolytatásában az ajánlatkérők részére, tekintettel arra, hogy a hivatalban állam által elismert közbeszerzési tárgyú szakképesítéssel senki nem rendelkezik. Figyelembe véve a közbeszerzési eljárások lefolytatásának nem ritka esetben rendkívüli sürgősségét, és az annak előkészítésére rendelkezésre álló rövid időt, a hivatalos közbeszerzési tanácsadó biztosíthatja azt a jelenlegi helyzethez képest plusz, de szükséges erőforrást, amely az eljárások gyorsabb előkészítése során az ajánlatkérők nagyobb biztonságát szolgálják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Magyarország helyi önkormányzatairól szóló 2011. évi CLXXXIX. törvény (továbbiakban: Mötv.) </w:t>
      </w:r>
      <w:r>
        <w:rPr>
          <w:rFonts w:cs="Times New Roman" w:ascii="Times New Roman" w:hAnsi="Times New Roman"/>
          <w:szCs w:val="24"/>
        </w:rPr>
        <w:t xml:space="preserve">67. § b) pontja alapján </w:t>
      </w:r>
      <w:r>
        <w:rPr>
          <w:rFonts w:cs="Times New Roman" w:ascii="Times New Roman" w:hAnsi="Times New Roman"/>
          <w:i/>
          <w:szCs w:val="24"/>
        </w:rPr>
        <w:t>a polgármester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a jegyző javaslatainak figyelembevételével meghatározza a polgármesteri hivatalnak a feladatait </w:t>
      </w:r>
      <w:r>
        <w:rPr>
          <w:rFonts w:cs="Times New Roman" w:ascii="Times New Roman" w:hAnsi="Times New Roman"/>
          <w:szCs w:val="24"/>
        </w:rPr>
        <w:t>az önkormányzat munkájának a szervezésében, a döntések előkészítésében és végrehajtásában, a d) pont alapján pedig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a jegyző javaslatára előterjesztést nyújt be a képviselő-testületnek a hivatal belső szervezeti tagozódásának, létszámának, munkarendjének, valamint ügyfélfogadási rendjének meghatároz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beszerzési eljárások jogi és közbeszerzési szakértelmet igénylő feladatainak „kiszervezése” helyett csupán a közbeszerzési feladatoknak külső szervezettel történő elláttatása a Jogi és Közbeszerzési Iroda, mint a Polgármesteri Hivatal önálló szervezeti egységének megszüntetését nem érinti. A közgyűlés 2013. június 20-i döntésének megfelelően az iroda által ellátott feladatok (beleértve a közbeszerzési eljárások jogi feladatait is), és az azok ellátását végző 2 fő ügyintéző és 1 fő ügykezelő az Önkormányzati Osztályhoz kerülnek, amellyel a helyettesítés problémája is megoldásra kerül.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A fentiek alapján javaslom a közgyűlésnek hivatalos közbeszerzési tanácsadó igénybevételét az önkormányzat és a Polgármesteri Hivatal közbeszerzési eljárásai</w:t>
      </w:r>
      <w:r>
        <w:rPr>
          <w:rFonts w:cs="Times New Roman" w:ascii="Times New Roman" w:hAnsi="Times New Roman"/>
          <w:bCs/>
          <w:szCs w:val="24"/>
        </w:rPr>
        <w:t xml:space="preserve"> közbeszerzési szakértelmet igénylő feladatainak ellátásár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hivatalos közbeszerzési tanácsadói tevékenység ellátására a Zalaegerszeg Megyei Jogú Város Közgyűlésének az önkormányzati pénzeszközökből és támogatásokból megvalósuló beszerzésekről szóló 12/2006. (III.07.) számú önkormányzati rendelete alapján kerülhet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</w:t>
      </w:r>
      <w:r>
        <w:rPr>
          <w:rFonts w:cs="Times New Roman" w:ascii="Times New Roman" w:hAnsi="Times New Roman"/>
        </w:rPr>
        <w:t>ivatalos közbeszerzési tanácsadói tevékenység ellátásának</w:t>
      </w:r>
      <w:r>
        <w:rPr>
          <w:rFonts w:cs="Times New Roman" w:ascii="Times New Roman" w:hAnsi="Times New Roman"/>
          <w:szCs w:val="24"/>
        </w:rPr>
        <w:t xml:space="preserve"> - a 2013. évre vonatkozó - költsége a Polgármesteri Hivatal költségvetésében biztosított. A 2014-15. évekre áthúzódó költségeket az adott évek költségvetési rendeletének elfogadásakor kell biztosítani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"/>
        <w:spacing w:before="0" w:after="120"/>
        <w:jc w:val="both"/>
        <w:rPr/>
      </w:pPr>
      <w:r>
        <w:rPr>
          <w:rFonts w:cs="Times New Roman" w:ascii="Times New Roman" w:hAnsi="Times New Roman"/>
          <w:b w:val="false"/>
        </w:rPr>
        <w:t>Kérem a Tisztelt Közgyűlést a határozati javaslat elfogadására.</w:t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111/2013. (VI.20.) sz. határozatának 1. pontját az alábbiak szerint módosítja:</w:t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„</w:t>
      </w:r>
      <w:r>
        <w:rPr>
          <w:rFonts w:cs="Times New Roman" w:ascii="Times New Roman" w:hAnsi="Times New Roman"/>
          <w:b w:val="false"/>
        </w:rPr>
        <w:t xml:space="preserve">Zalaegerszeg Megyei Jogú Város Közgyűlése egyetért azzal, hogy Zalaegerszeg Megyei Jogú Város Önkormányzata és Polgármesteri Hivatala, mint ajánlatkérők részére a közbeszerzési eljárások közbeszerzési szakértelmet igénylő feladatait 2013. szeptember 1-től 2015. március 31-ig terjedő határozott időtartamra megbízás alapján külső szervezet lássa el. A Közgyűlés felkéri a polgármestert, hogy a közbeszerzési eljárások közbeszerzési feladatainak ellátását végző szervezet kiválasztása, továbbá a szolgáltatás ellátásának 2014-15. évekre áthúzódó költségei fedezetének biztosítása érdekében tegye meg a szükséges intézkedéseket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  <w:b w:val="false"/>
        </w:rPr>
        <w:t xml:space="preserve"> 2013. augusztus 31., fedezet biztosítására: 2014-15. évi költségvetés tervezés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  <w:b w:val="false"/>
        </w:rPr>
        <w:t xml:space="preserve"> Gyutai Csaba polgármester</w:t>
      </w:r>
    </w:p>
    <w:p>
      <w:pPr>
        <w:pStyle w:val="Heading"/>
        <w:tabs>
          <w:tab w:val="clear" w:pos="709"/>
          <w:tab w:val="left" w:pos="1276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tabs>
          <w:tab w:val="clear" w:pos="709"/>
          <w:tab w:val="left" w:pos="1276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laegerszeg, 2013. július 15.</w:t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ab/>
        <w:t>dr. Kovács Gábor sk.</w:t>
        <w:tab/>
        <w:t>Gyutai Csab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ab/>
        <w:t>jegyző</w:t>
        <w:tab/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MingLiU;細明體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</w:rPr>
  </w:style>
  <w:style w:type="character" w:styleId="Cmsor7Char">
    <w:name w:val="Címsor 7 Char"/>
    <w:qFormat/>
    <w:rPr>
      <w:sz w:val="24"/>
      <w:szCs w:val="24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Cs w:val="24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rFonts w:ascii="Times New Roman" w:hAnsi="Times New Roman" w:cs="Times New Roman"/>
      <w:lang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8:00Z</dcterms:created>
  <dc:creator>dr.Szente Klaudia</dc:creator>
  <dc:description/>
  <cp:keywords/>
  <dc:language>en-US</dc:language>
  <cp:lastModifiedBy>Marti</cp:lastModifiedBy>
  <cp:lastPrinted>2013-07-15T13:29:00Z</cp:lastPrinted>
  <dcterms:modified xsi:type="dcterms:W3CDTF">2013-07-15T13:12:00Z</dcterms:modified>
  <cp:revision>3</cp:revision>
  <dc:subject/>
  <dc:title>Zalaegerszeg Megyei Jogú Város Közgyűlésének</dc:title>
</cp:coreProperties>
</file>