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34390</wp:posOffset>
                </wp:positionH>
                <wp:positionV relativeFrom="paragraph">
                  <wp:posOffset>-69850</wp:posOffset>
                </wp:positionV>
                <wp:extent cx="985520" cy="1155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2400" tIns="152400" rIns="1524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7.6pt;height:91pt;mso-wrap-distance-left:9.05pt;mso-wrap-distance-right:9.05pt;mso-wrap-distance-top:0pt;mso-wrap-distance-bottom:0pt;margin-top:-5.5pt;mso-position-vertical-relative:text;margin-left:65.7pt;mso-position-horizontal-relative:page">
                <v:fill opacity="0f"/>
                <v:textbox inset="0.166666666666667in,0.166666666666667in,0.166666666666667in,0.1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július 18-i 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A Pénzügyi Bizottságba új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  <w:p>
            <w:pPr>
              <w:pStyle w:val="Normal"/>
              <w:jc w:val="both"/>
              <w:rPr/>
            </w:pPr>
            <w:r>
              <w:rPr/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október 15-i alakuló ülésén 217/2010. (X.15.) sz. határozatával létrehozta bizottságait, köztük a Pénzügyi Bizottságot 13 f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ogh Ákos 2013. június 24. napján kelt levelében megváltozott életkörülményeire hivatkozva lemondott a Pénzügyi Bizottságban betöltött tagságáról.</w:t>
      </w:r>
    </w:p>
    <w:p>
      <w:pPr>
        <w:pStyle w:val="Normal"/>
        <w:jc w:val="both"/>
        <w:rPr/>
      </w:pPr>
      <w:r>
        <w:rPr/>
        <w:t>Helyére Stummer Attila 8900 Zalaegerszeg, Landorhegyi u. 42. szám alatti lakost javaslom, aki a bizottsági tagságot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ó, valamint a nyilvános ülés tartásáról szóló nyilatkozatot az előterjesztéshez mellékeltük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ab/>
        <w:t>Zalaegerszeg Megyei Jogú Város Közgyűlése Balogh Ákos 8900 Zalaegerszeg, Köztársaság útja 86. III/10. szám alatti lakosnak a Pénzügyi Bizottságban megüresedett helyére 2013. július 18-i hatállyal Stummer Attila 8900 Zalaegerszeg, Landorhegyi u. 42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3. július 31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>Zalaegerszeg, 2013. július 15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66040</wp:posOffset>
              </wp:positionV>
              <wp:extent cx="320675" cy="3206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0" tIns="152400" rIns="152400" bIns="152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5.25pt;height:25.25pt;mso-wrap-distance-left:0pt;mso-wrap-distance-right:0pt;mso-wrap-distance-top:0pt;mso-wrap-distance-bottom:0pt;margin-top:-5.2pt;mso-position-vertical-relative:text;margin-left:214.2pt;mso-position-horizontal:center;mso-position-horizontal-relative:margin">
              <v:fill opacity="0f"/>
              <v:textbox inset="0.166666666666667in,0.166666666666667in,0.166666666666667in,0.16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66040</wp:posOffset>
              </wp:positionV>
              <wp:extent cx="320675" cy="3206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0" tIns="152400" rIns="152400" bIns="152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5.25pt;height:25.25pt;mso-wrap-distance-left:0pt;mso-wrap-distance-right:0pt;mso-wrap-distance-top:0pt;mso-wrap-distance-bottom:0pt;margin-top:-5.2pt;mso-position-vertical-relative:text;margin-left:214.2pt;mso-position-horizontal:center;mso-position-horizontal-relative:margin">
              <v:fill opacity="0f"/>
              <v:textbox inset="0.166666666666667in,0.166666666666667in,0.166666666666667in,0.16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57:00Z</dcterms:created>
  <dc:creator>Viki</dc:creator>
  <dc:description/>
  <cp:keywords/>
  <dc:language>en-US</dc:language>
  <cp:lastModifiedBy>Marti</cp:lastModifiedBy>
  <cp:lastPrinted>2013-07-15T10:45:00Z</cp:lastPrinted>
  <dcterms:modified xsi:type="dcterms:W3CDTF">2013-07-15T10:42:00Z</dcterms:modified>
  <cp:revision>5</cp:revision>
  <dc:subject/>
  <dc:title> </dc:title>
</cp:coreProperties>
</file>