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7641"/>
      </w:tblGrid>
      <w:tr>
        <w:trPr/>
        <w:tc>
          <w:tcPr>
            <w:tcW w:w="19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" w:right="176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lang w:eastAsia="zh-CN"/>
              </w:rPr>
              <w:drawing>
                <wp:inline distT="0" distB="0" distL="0" distR="0">
                  <wp:extent cx="819150" cy="1108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0807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b/>
                <w:bCs/>
                <w:sz w:val="32"/>
                <w:szCs w:val="32"/>
                <w:lang w:eastAsia="zh-CN"/>
              </w:rPr>
              <w:t>ZALAEGERSZEG MEGYEI JOGÚ VÁROS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b/>
                <w:bCs/>
                <w:sz w:val="32"/>
                <w:szCs w:val="32"/>
                <w:lang w:eastAsia="zh-CN"/>
              </w:rPr>
              <w:t>POLGÁRMESTERÉTŐL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  <w:iCs/>
                <w:lang w:eastAsia="zh-CN"/>
              </w:rPr>
              <w:t xml:space="preserve">8901 Zalaegerszeg, Kossuth L. u. 17-19. </w:t>
            </w:r>
            <w:r>
              <w:rPr>
                <w:rFonts w:eastAsia="Wingdings"/>
                <w:i/>
                <w:iCs/>
                <w:lang w:eastAsia="zh-CN"/>
              </w:rPr>
              <w:t></w:t>
            </w:r>
            <w:r>
              <w:rPr>
                <w:i/>
                <w:iCs/>
                <w:lang w:eastAsia="zh-CN"/>
              </w:rPr>
              <w:t xml:space="preserve"> 92/502-106, fax: 92/502-101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  <w:t>E-mail: mayor@zalaegerszeg.hu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b/>
                <w:bCs/>
                <w:i/>
                <w:iCs/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right"/>
        <w:rPr>
          <w:bCs/>
          <w:lang w:eastAsia="zh-CN"/>
        </w:rPr>
      </w:pPr>
      <w:r>
        <w:rPr>
          <w:bCs/>
          <w:lang w:eastAsia="zh-CN"/>
        </w:rPr>
        <w:tab/>
        <w:tab/>
        <w:tab/>
        <w:tab/>
        <w:tab/>
        <w:tab/>
        <w:tab/>
        <w:tab/>
        <w:tab/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1152" w:hanging="1152"/>
        <w:jc w:val="center"/>
        <w:outlineLvl w:val="5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  <w:t>ELŐTERJESZTÉS</w:t>
      </w:r>
    </w:p>
    <w:p>
      <w:pPr>
        <w:pStyle w:val="Normal"/>
        <w:suppressAutoHyphens w:val="true"/>
        <w:jc w:val="center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Zalaegerszeg Megyei Jogú Város Közgyűlése</w:t>
      </w:r>
    </w:p>
    <w:p>
      <w:pPr>
        <w:pStyle w:val="Normal"/>
        <w:suppressAutoHyphens w:val="true"/>
        <w:jc w:val="center"/>
        <w:rPr/>
      </w:pPr>
      <w:r>
        <w:rPr>
          <w:b/>
          <w:bCs/>
          <w:lang w:eastAsia="zh-CN"/>
        </w:rPr>
        <w:t>2013. szeptember 19-i ülésére</w:t>
      </w:r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jc w:val="both"/>
        <w:rPr/>
      </w:pPr>
      <w:r>
        <w:rPr>
          <w:b/>
          <w:bCs/>
          <w:u w:val="single"/>
          <w:lang w:eastAsia="zh-CN"/>
        </w:rPr>
        <w:t>Tárgy:</w:t>
      </w:r>
      <w:r>
        <w:rPr>
          <w:lang w:eastAsia="zh-CN"/>
        </w:rPr>
        <w:tab/>
      </w:r>
      <w:r>
        <w:rPr>
          <w:b/>
          <w:bCs/>
          <w:lang w:eastAsia="zh-CN"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jc w:val="both"/>
        <w:rPr/>
      </w:pPr>
      <w:r>
        <w:rPr>
          <w:b/>
          <w:bCs/>
          <w:u w:val="single"/>
          <w:lang w:eastAsia="zh-CN"/>
        </w:rPr>
        <w:t>Előterjesztő:</w:t>
      </w:r>
      <w:r>
        <w:rPr>
          <w:lang w:eastAsia="zh-CN"/>
        </w:rPr>
        <w:tab/>
      </w:r>
      <w:r>
        <w:rPr>
          <w:bCs/>
          <w:lang w:eastAsia="zh-CN"/>
        </w:rPr>
        <w:t>Gyutai Csaba sk. polgármester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jc w:val="both"/>
        <w:rPr/>
      </w:pPr>
      <w:r>
        <w:rPr>
          <w:b/>
          <w:bCs/>
          <w:u w:val="single"/>
          <w:lang w:eastAsia="zh-CN"/>
        </w:rPr>
        <w:t>Készítette:</w:t>
      </w:r>
      <w:r>
        <w:rPr>
          <w:lang w:eastAsia="zh-CN"/>
        </w:rPr>
        <w:tab/>
        <w:t>Önkormányzati Osztály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ab/>
        <w:t>Vizsy Andrea sk. testületi szakreferens</w:t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  <w:t>Tisztelt Közgyűlés!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02/2007. (VII. 5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isvállalkozói ipari övezet kialakítása az Északi ipari zóna területén. Telkek érték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 felkérésre: Oláh Gábor, a Városfejlesztő Zrt. vezérigazgató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8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területen 10 db értékesíthető telek került kialakításra. A Városfejlesztő Zrt. vezérigazgatójának tájékoztatása alapján eddig 7 db telek értékesítése történt meg. A fennmaradó 3 db terület megvásárlására (összesen 1 ha 4378 m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) előrehaladott tárgyalások folynak, remélhetőleg 1 éven belül ezek is új tulajdonosra találnak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Fentiek alapján javaslom a határozat végrehajtási határidejét</w:t>
      </w:r>
      <w:r>
        <w:rPr>
          <w:b/>
          <w:bCs/>
          <w:i/>
        </w:rPr>
        <w:t xml:space="preserve"> 2014. december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59/2011/4. (III. 10. ), 120/2011. (V.11.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árda utcai ingatlan értékesítése kapcsán a lakásalapból megelőlegezett összeg visszapótlása,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A zalaegerszegi 22 hrsz-ú ingatlan (Zárda u. 13.) nyilvános pályázat útján történő értékesítése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59/2011/4. sz. határozat esetében: 2013.06.30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120/2011. sz. határozat esetében: 2013.12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zalaegerszegi 22 hrsz-ú ingatlan (Zárda u. 13.) ingatlan értékesítésére tett kísérletek eddig eredménytelenek voltak, ezért javaslom az 59/2011. sz. határozat 4. pontjának, valamint a 120/2011. sz. határozat végrehajtási határidejét </w:t>
      </w:r>
      <w:r>
        <w:rPr>
          <w:b/>
          <w:bCs/>
          <w:i/>
        </w:rPr>
        <w:t>2014. december 31-re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6/2011. (IV. 14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596/61 hrsz-ú közterület részterületének értékesítése üzletbővítés (Erdész u. 86.) céljára – adásvétel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9.0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dásvételi szerződés aláír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27/2011/2. (X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i Városfejlesztő Zrt. vételi jogot biztosító szerződéseinek módosítása (Északi ipari park Kisvállalkozói övezet). Továbbértékesítés feltételeinek meghatár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 felkérésre: Oláh Gábor, a Városfejlesztő Zrt. vezérigazgató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8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opciós telkek értékesítése során a Városfejlesztő Zrt. minden esetben a közgyűlési határozatnak megfelelően járt el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 6/2012/2. (II. 2. ) KGY 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2012. évi költségvetési rendelet tervezete. Kötelezettségvállalások teljesítéséről a közgyűlés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féléves és éves beszámolók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önkormányzat 2013. I. félévi gazdálkodásáról készített előterjesztés tartalmaz tájékoztatást a kötelezettségvállalások alakulásáról, a kamat és árfolyam változások hatásáról az adósságszolgálat várható éves teljesítésére vonatkozóan.</w:t>
      </w:r>
    </w:p>
    <w:p>
      <w:pPr>
        <w:pStyle w:val="Normal"/>
        <w:widowControl w:val="false"/>
        <w:autoSpaceDE w:val="false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31/2012/2. (VI. 21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Lakásvásárlási kérelem elbírálása (Vételár Lakásalapba helyezése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 felkérésre: Pais Kornél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befolyt vételár Lakásalapba helyezése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80/2012. (X. 25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Tárgy: A gébárti fedett termálfürdő, a gébárti kemping és a pózvai geotermikus közműrendszer megvásárl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8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cégek vagyonértékelése határidőre megtörtént, azonban az ügyben előre nem várt tényezők mutatkoztak, így a konkrét adásvételre és későbbi üzemeltetésre nem készült még el a koncepció, ezért javaslom a határozat végrehajtási határidejét </w:t>
      </w:r>
      <w:r>
        <w:rPr>
          <w:b/>
          <w:bCs/>
          <w:i/>
        </w:rPr>
        <w:t>2014. december 31-re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00/2012/1.b. (XI. 22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u w:val="single"/>
        </w:rPr>
      </w:pPr>
      <w:r>
        <w:rPr>
          <w:b/>
          <w:bCs/>
        </w:rPr>
        <w:t xml:space="preserve">Tárgy: Intézményhasznosítási terv készítése az „Agóra” pályázattal összefüggésben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Tekintettel arra, hogy a pályázat tartaléklistára került, javaslom a határozat 1.b. pontjának végrehajtási határidejét  </w:t>
      </w:r>
      <w:r>
        <w:rPr>
          <w:b/>
          <w:bCs/>
        </w:rPr>
        <w:t>2014. június 30-ra módosítan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11/2012. (XI. 22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Műfüves labdarúgó pályák építése a botfai és csácsi városrészekben. Együttműködési megállapodások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MLSZ döntésének ZMJV Önkormányzat tudomására jutásától számított 15 napon belü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Szivárvány téri műfüves pálya pályázati önereje, a Sportcsarnok mellett már megvalósult 2 műfüves pálya villanybetáplálás költsége és a pályákhoz vezető szilárd burkolatú járda költsége a 2013. évi költségvetésbe betervezésre került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Szivárvány téri pálya megépült, átadásra került. A Sportcsarnok melletti két műfüves pálya mellé a járda és a villanyvilágítás betáplálása elkész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Várberki utcai műfüves pálya a közgyűlés 67/2013. (IV.11.) sz. határozata alapján végül nem a bizonytalan kimenetelű 10%-os MLSZ Alapítványi, hanem a 30%-os önerejű normál menetű pályázatként került beadásra az MLSZ-hez. A pályázat nyert, így 2014. évben megépülhet a Várberki utcai műfüves pálya is, melyhez szükséges önerő a 2014. évi költségvetésbe kerül betervezésre. Az együttműködési megállapodás aláírására a költségvetés elfogadását követően kerülhet sor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color w:val="FF0000"/>
        </w:rPr>
      </w:pPr>
      <w:r>
        <w:rPr>
          <w:bCs/>
        </w:rPr>
        <w:t>Fentiek alapján javaslom a határozat végrehajtási határidejét – a Várberki utcai műfüves labdarúgó pályával kapcsolatos együttműködési megállapodás aláírása vonatkozásában</w:t>
      </w:r>
      <w:r>
        <w:rPr>
          <w:b/>
          <w:bCs/>
        </w:rPr>
        <w:t xml:space="preserve"> – </w:t>
      </w:r>
      <w:r>
        <w:rPr>
          <w:b/>
          <w:bCs/>
          <w:i/>
        </w:rPr>
        <w:t>2014. március 31-re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20/2012. (XII. 13. ) KGY   számú határozat</w:t>
      </w:r>
    </w:p>
    <w:p>
      <w:pPr>
        <w:pStyle w:val="Normal"/>
        <w:widowControl w:val="false"/>
        <w:autoSpaceDE w:val="false"/>
        <w:jc w:val="both"/>
        <w:rPr>
          <w:rFonts w:ascii="Times" w:hAnsi="Times" w:cs="Times"/>
          <w:b/>
          <w:b/>
          <w:color w:val="000000"/>
        </w:rPr>
      </w:pPr>
      <w:r>
        <w:rPr>
          <w:b/>
          <w:bCs/>
        </w:rPr>
        <w:t xml:space="preserve">Tárgy: A zalaegerszegi 2423 hrsz-ú ingatlan (Béke ligeti Általános Iskola) részterületének értékesítése. </w:t>
      </w:r>
      <w:r>
        <w:rPr>
          <w:rFonts w:cs="Times" w:ascii="Times" w:hAnsi="Times"/>
          <w:b/>
          <w:color w:val="000000"/>
        </w:rPr>
        <w:t>Alapító Okirat módosítása, a telekalakításhoz szükséges építési övezethatár változtatásnak ZÉSZ-en történő átvezetése, adásvétel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iskola alapító okirata módosításra, az adásvételi szerződés aláírásra került. Az építési övezethatár változtatása a ZÉSZ módosításával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62/2012/2. (XII. 20. ) KGY  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Lakásvásárlási kérelem elbírálása. Lakás értékesítéséből befolyt vételár lakásalapba helyez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 felkérésre: Pais Kornél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7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 xml:space="preserve">Az adásvételi szerződés megkötésre került. A lakás értékesítéséből befolyt vételár Lakásalapba helyezése a 2013. III. negyedévi elszámolást követően történik meg, ezért javaslom a határozat 2. pontjának végrehajtási határidejét </w:t>
      </w:r>
      <w:r>
        <w:rPr>
          <w:b/>
          <w:bCs/>
          <w:i/>
        </w:rPr>
        <w:t>2013. október 15-re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4/2013/3., 4. (I. 31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 Megyei Közoktatási Közalapítvány megszüntetése. 2012. évi beszámoló és a 2013. év eltelt időszakára vonatkozó beszámoló el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 felkérésre: Kiss Ibolya, a Kuratórium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3. pontnál az egyéb feladatok vonatkozásában: azonnal, illetve folyamato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4. pontnál: 2013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013-ban a kuratórium és a titkárság munkája az alapítók által előírt kötelező feladatok, kötelezettségek teljesítésére, az alapítók által elhatározott végelszámolás megindításának adminisztratív teendőinek ellátására korlátozódott, a Közalapítvány új kötelezettséget nem vállalt, a folyamatban lévő ügyek rendezésre kerültek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z előző évről, valamint a 2013. év eltelt időszakáról szóló beszámoló és közhasznúsági jelentés határidőre elkész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4/2013/5. (I. 31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 Megyei Közoktatási Közalapítvány megszüntetése. Megszűnt Közalapítvány vagyonának átvétele</w:t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Zalaegerszegi Törvényszék Apk.60026/1998/52. számú végzésében -, mely 2013. április 20. napján jogerőre emelkedett – elrendelte a Zala Megyei Közoktatási Közalapítvány végelszámolását, a közalapítvány adatai változásának a nyilvántartásban történő átvezetését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hitelezők kielégítése után ZMJV Önkormányzatára eső rész az önkormányzat számlájára átutalásra került, mely összeg az önkormányzat 2013. évi III. negyedévi költségvetésében bevétel formájában jelenik meg. Az összeg a közgyűlési határozatnak megfelelően az önkormányzat fenntartásában működő óvodák fejlesztésére kerül felhasználásr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17/2013/1., 3., 5., 6., 7. (I. 31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Nyugat-Pannon Járműipari és Mechatronikai Központ Szolgáltató Nonprofit Korlátolt Felelősségű Társaság megalap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örzstőke befizetése megtörtént, a céget a Cégbíróság 2013. március 12-én bejegyezte. 2013. április 4-én került sor az első taggyűlésre, ahol a felügyelő bizottság és a stratégiai tanácsadó testület tagjait is megválasztották. 2013. május 20-án ZMJV Közgyűlése elfogadta a vállalkozás üzleti tervé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1/2013. (II. 11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önkormányzati adósságkonszolidációval kapcsolatos intézkedések megtételéről a testület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önkormányzati adósságkonszolidációhoz szükséges nyilatkozatok, adatszolgáltatások és egyéb intézkedések megtétele megtörtént és az adósságkonszolidációs folyamat 2013. június 28-án lezárult.</w:t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Az Államadósság Kezelő Központ Zrt. útján a Magyar Állam a Magyarország 2013. évi központi költségvetéséről szóló 2012. évi CCIV. tv 72. és 74 §-a alapján megkötött megállapodásban Zalaegerszeg MJV Önkormányzatától összesen 1.448.930.683,- Ft adósságot vállalt át, oly módon, hogy  tőketörlesztésre 244.368.683,-Ft, ügyleti kamatra és egyéb járulékra 71.483,- Ft támogatást biztosított, ezen felül 1.204.562.890,-Ft törlesztést vállalt át, mindkét finanszírozási mód négy-négy hitelszerződést érintett.  </w:t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>A közgyűlés 2013. július 18-i rendkívüli ülésén külön napirendben tárgyalt az adósságkonszolidációból felszabaduló pénzeszközök felhasználásáról.</w:t>
      </w:r>
    </w:p>
    <w:p>
      <w:pPr>
        <w:pStyle w:val="Normal"/>
        <w:widowControl w:val="false"/>
        <w:autoSpaceDE w:val="false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9/2013. (III. 7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098 hrsz-ú közút (Déli Ipari Park nyugati határán) területrendezése.  Bérlet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a zalaegerszegi 098/1 hrsz-ú ingatlan-nyilvántartási bejegyzését követő 30 na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elekalakítás bejegyzésre, a bérleti szerződés aláír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47/2013/3. (III. 7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Önkormányzata bankszámla-szerződésének módosítása. Bankszámlaszerződés megszünt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8.31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>A bankszámla szerződés 2013. december 31-i hatállyal történő megszüntetése érdekében az OTP Bank Nyrt-vel a szerződés módosítás aláírása 2013. április 8-án megtörtént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i/>
          <w:i/>
        </w:rPr>
      </w:pPr>
      <w:r>
        <w:rPr/>
        <w:t xml:space="preserve">Mivel fenti határozat 2. pontja alapján lefolytatott közbeszerzési eljárás során döntés nem született, a számlavezetési szolgáltatás biztosítása érdekében a </w:t>
      </w:r>
      <w:r>
        <w:rPr>
          <w:b/>
          <w:i/>
        </w:rPr>
        <w:t>közgyűlés októberi ülésére döntési javaslatot szükséges beterjeszte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49/2013/1. (IV. 11. ) KGY  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2013. évi költségvetésről szóló 5/2013. (II.08.) önkormányzati rendelet módosítása. Kötelezettségvállalások teljesítéséről a közgyűlés tájékoztatás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féléves és éves beszámolók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FF0000"/>
        </w:rPr>
      </w:pPr>
      <w:r>
        <w:rPr>
          <w:bCs/>
        </w:rPr>
        <w:t>Az önkormányzat 2013. I. félévi gazdálkodásáról készített előterjesztés tartalmaz tájékoztatást a kötelezettségvállalások alakulásáról, a kamat és árfolyam változások hatásáról az adósságszolgálat várható éves teljesítésére vonatkozóan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9/2013/2. (IV. 11. ) KGY  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ZTE FC Zrt. támogatása. Egyeztetések lefoly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szerződés-tervezet megküldésre került a ZTE FC Zrt. részére, az egyeztetés folyamatban van. Javaslom a határozat 2. pontjának végrehajtási határidejét </w:t>
      </w:r>
      <w:r>
        <w:rPr>
          <w:b/>
          <w:bCs/>
          <w:i/>
        </w:rPr>
        <w:t>2013. december 31-re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58/2013. (IV. 11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Háziorvosi, házi gyermekorvosi és fogorvosi tevékenység végzésére létrejött feladat-ellátási szerződések felülvizsgál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ázi gyermekorvosokkal, háziorvosokkal a feladat-ellátási szerződések újrakötésre kerültek. A fogorvosokkal a szerződések elkészültek, ugyanakkor még nem kerültek megkötésre tekintettel arra, hogy az önkormányzati támogatás formájával, mértékével kapcsolatos egyeztetések továbbra is folynak, az új szerződések megkötésére a tárgyalások lezárását követően kerülhet sor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Fentiek alapján javaslom a határozat végrehajtási határidejét </w:t>
      </w:r>
      <w:r>
        <w:rPr>
          <w:b/>
          <w:bCs/>
          <w:i/>
        </w:rPr>
        <w:t>2013. december 31-re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62/2013. (IV. 11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zalaegerszegi 5799 és 5800/2 hrsz-ú (Vásártér u.) ingatlanok érték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8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dásvételi szerződés megkötése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63/2013. (IV. 11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Fenyő utca bővítése és volt ALUGÉP-telephely (Wlassics u. 13.) területrend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döntését követően a MÁV Vagyonkezelő Zrt. jelezte, hogy a Fenyő utca bővítéséhez kapcsolódóan személyes egyeztetések keretében szeretnék felmérni az ALUGÉP telephely keleti telekhatárán húzódó kerítés által a szomszédos iparvasút területéből leválasztott területrész jogi rendezésének konkrét megvalósítási lehetőségeit. A MÁV Zrt. és az önkormányzat képviselői a volt ALUGÉP-telephely ingatlana tulajdonosainak bevonásával erről csak 2013. július 2-án tudtak személyes egyeztetést tartani, majd augusztus 21-én került sor helyszíni szemlére földmérő szakember részvételével. A helyszíni szemlét követően tisztázódott, hogy az eredeti elképzeléseknek megfelelően a közgyűlési határozatban szereplő telekalakítási eljárást célszerű lefolytatni, az eljárás megindítására azonban így csak jóval a határozatban megadott végrehajtási határidőn túl került sor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Fentiekre tekintettel javaslom a határozat végrehajtási határidejét </w:t>
      </w:r>
      <w:r>
        <w:rPr>
          <w:b/>
          <w:bCs/>
          <w:i/>
        </w:rPr>
        <w:t>2013. december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75/2013. (V. 9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víz Zrt. részvények érték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Nagy András vezér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7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részvények értékesítése, valamint a letétbe helyezés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77/2013/3. (V. 9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Gazdasági Ellátó Szervezet és az Óvodai Gazdasági Ellátó Szervezet összevonása. Pénzügyi, számvitel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8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beolvadással kapcsolatban a költségvetési rendelet III. negyedévi módosítása során az Óvodai Gazdasági Ellátó Szervezet megmaradt bevételi és kiadási előirányzatai átadásra kerültek a Zalaegerszegi Gazdasági Ellátó Szervezet részére. A beolvadásból eredő Magyar Államkincstár elektronikus rendszerében történő adatszolgáltatás folyamatban van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78/2013/5. (V. 9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Izsák Imre Általános Művelődési Központ és az Öveges József Általános Művelődési Központ átszervezése. Feladatellátás változásához kapcsolódó költségvetési előirányzatok átvez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Határidő: költségvetési rendelet III. negyedévi módos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megszűnéssel kapcsolatban a költségvetési rendelet III. negyedévi módosítása során az Izsák Imre ÁMK és az Öveges József ÁMK óvodai tevékenységhez kapcsolódó megmaradt bevételi és kiadási előirányzatai átadásra kerültek a Zalaegerszegi Belvárosi I. sz. és a Zalaegerszegi Kertvárosi Óvoda részér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6/2013. (V. 9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Épületfeltüntetés és földhasználati jog alapítása a Zalaegerszegi Városfejlesztő Zrt. javára a zalaegerszegi 0792/15 hrsz-ú ingatlanon (Inkubátorház bővítés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: Oláh Gábor vezér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8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z ingatlan-nyilvántartási átvezetés, a földhasználati jog bejegyeztetése megtörtént. A Ráépítési Tényt Megállapító és Földhasználati Jogot Alapító Szerződés aláírásra, a földhasználati jog megállapított értéke után fizetendő áfa átutalásra került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95/2013/1. (V. 9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4515/4 hrsz-ú ingatlan (Hock J. u. - Kiskondás étterem melletti parkoló) területrendezése. Telekalakítási eljárás lefoly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8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telekalakítási engedély iránti kérelem 2013. június 5-én beadásra került, azonban a Nemzeti Közlekedési Hatóság Útügyi, Vasúti és Hajózási Hivatal szakhatósági engedélye még nem került megküldésre. Az NKH engedély birtokában tudja a Földhivatal a telekalakítási engedélyt kiadni, ezért javaslom a határozat 1. pontjának végrehajtási határidejét </w:t>
      </w:r>
      <w:r>
        <w:rPr>
          <w:b/>
          <w:bCs/>
          <w:i/>
        </w:rPr>
        <w:t>2013. október 15-re módosítan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2/201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gyepmesteri lakás hasznosítása. Bérlet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bérleti szerződés aláírása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03/2013/1. (VI. 20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ÉSZ módosításával kapcsolatos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7.08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MJV Településszerkezeti, valamint Szabályozási terv és Építési Szabályzatának módosítása elfogadásra került, a változtatások ZÉSZ-be való beépítése megtörtént, 2013. július 8-án hatályba lépett</w:t>
      </w:r>
      <w:r>
        <w:rPr>
          <w:bCs/>
          <w:color w:val="FF0000"/>
        </w:rPr>
        <w:t>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04/2013/1., 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közművelődési intézményrendszer átszervezése. Szükséges okiratok elkészítése és a további intézkedések megtétel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28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egszüntetéssel kapcsolatban az alapító okiratokat módosító okiratok és a módosításokkal egységes szerkezetbe foglalt alapító okiratok, valamint a megszüntető okiratok aláírása és a szükséges további – jogszabályban előírt – intézkedések megtétele határidőben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04/2013/2., 4., 5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özművelődési intézményrendszer átszervezése. Létszámváltozások, valamint a feladatellátás változásához kapcsolódó költségvetési előirányzatok átvez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 2., 4. pontnál: költségvetési rendelet II. negyedévi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      5. pontnál: költségvetési rendelet III. negyedévi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/>
      </w:pPr>
      <w:r>
        <w:rPr/>
        <w:t>A létszámváltozások átvezetése a költségvetési rendelet II. negyedévi módosítása során megtörtént. A költségvetési rendelet III. negyedévi módosítása során az Izsák Imre ÁMK és az Öveges József ÁMK közművelődési tevékenységhez kapcsolódó megmaradt bevételi és kiadási előirányzatai átadásra kerültek a Zalaegerszegi Városrészek Művelődési Központja részére. A beolvadásból eredő Magyar Államkincstár elektronikus rendszerében történő adatszolgáltatás folyamatban van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05/201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Köznevelési és közművelődési intézmények alapító okiratainak módosítása, megszüntető okiratok elfogad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28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lapító okiratokat módosító okiratok és a módosításokkal egységes szerkezetbe foglalt alapító okiratok, valamint a megszüntető okiratok aláírása és a szükséges további – jogszabályban előírt – intézkedések megtétele határidőbe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6/2013/1., 2. (VI. 20. ) KGY  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i Szociális és Gyermekjóléti Alapszolgáltatási Társulás társulási megállapodásának felülvizsgálata, az új társulási megállapodás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 1. pontnál: 2013.06.2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2. pontnál: 2013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társulási megállapodás aláírása, valamint a törzskönyvi nyilvántartásba vétele megtörtént, a társulás 2013. június 21-én megtartotta alakuló ülését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jelzőrendszeres házi segítségnyújtás ellátási forma folyamatos biztosítása érdekében a Szociális és Gyermekvédelmi Főigazgatósággal a feladat-ellátási megállapodás megkötésre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06/2013/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Szociális és Gyermekjóléti Alapszolgáltatási Társulás társulási megállapodásának felülvizsgálata, az új társulási megállapodás elfogadása. Költségvetési előirányzatok és létszámkeretek átvez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a költségvetés III. negyedévi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ltségvetési rendelet III. negyedévi módosítása során a Zalaegerszegi Gondozási Központ és a Zalaegerszegi Családsegítő Szolgálat és Gyermekjóléti Központ létszáma és költségvetése kivezetésre kerül ZMJV Önkormányzata költségvetési szervei köréből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7/201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Családsegítő Szolgálat és Gyermekjóléti Központ Alapító Okiratának módos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2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lapító okirat aláírása megtörtént, a MÁK számára bejegyzés céljából megküldésre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08/2013. (VI. 20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A Gondozási Központ Alapító Okiratának módos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2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lapító okirat aláírása megtörtént, a MÁK számára bejegyzés céljából megküld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09/2013/1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2013. évi költségvetésről szóló 5/2013. (II.08.) önkormányzati rendelet II. negyedévi módosítása. Óvodai létszámkeretek emeléséről az intézményvezetők értesí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z érintett intézmények vezetőinek értesítése az engedélyezett létszámok betöltésére határidőben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09/2013/2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2013. évi költségvetésről szóló 5/2013. (II.08.) önkormányzati rendelet II. negyedévi módosítása. Óvodai létszámváltozás átvez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költségvetési rendelet II. negyedévi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létszámnövekedések a költségvetési rendelet II. negyedévi módosítása során átvezetésre kerülte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09/2013/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2013. évi költségvetésről szóló 5/2013. (II.08.) önkormányzati rendelet II. negyedévi módosítása. Teke VB aranyérmes magyar válogatott zalaegerszegi tagjainak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költségvetési rendelet III. negyedévi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ltségvetési rendelet III. negyedévi módosítása során a Teke Világbajnokság rendezvénye sor terhére az 1,5 millió Ft átcsoportosításra került az eredményességi támogatásr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0/2013. (VI. 20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Ságod városrészben településrészi önkormányzat létreh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Tóth László önkormányzati képvisel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8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Ságod városrész Településrészi Önkormányzata alakuló ülését 2013. június 25-én megtartotta, 1/2013. (VI.25.) sz. határozatával a településrészi önkormányzat Szervezeti és Működési Szabályzatát elfogadta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11/2013/II-III. (VI. 20. ),  151/2013. (VII. 18. ) KGY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Polgármesteri Hivatal Szervezeti és Működési Szabályzata módosításának jóváhagyása (közbeszerzési eljárások lebonyolításának külső szervezettel történő ellátása)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8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SzMSz módosításokkal egységes szerkezetben történő közzététele a város hivatalos honlapján megtörtént, továbbá módosításra került a Közbeszerzési Szabályzat. A közbeszerzési eljárások közbeszerzési feladatainak ellátását végző szervezet kiválasztása megtörtént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2/201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eresztury Dezső Városi Művelődési Központ magasabb vezetői beosztására kiírt pályázat elbírál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7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agasabb vezetői beosztásra a megbízás elkészült, aláír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3/201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Apáczai Csere János Városi Művelődési Központ magasabb vezetői beosztására kiírt pályázat elbírál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7.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agasabb vezetői beosztásra a megbízás elkészült,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14/201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LÉSZ Kft. ügyvezetői munkakörének betöltése. Munkaszerződés aláírása, adatok változásának bejelen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felkérésre: Pais Kornél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 1. pontnál: 2013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  2. pontnál: 2013.07.1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LÉSZ Kft. ügyvezetőjének munkaszerződése elkészült, aláírásra került. Az alapító okirat módosítása és Cégbíróságra történő továbbítása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5/201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Önkormányzata könyvvizsgálói feladatainak ellá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7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nyvvizsgálói feladatok ellátására a megbízási szerződés megkötésre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6/201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Vélemény kiadása köznevelési intézményvezetői pályázatokkal kapcsolatban. Klebelsberg Intézményfenntartó Központ Zalaegerszegi Tankerülete értesí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ének a köznevelési intézményvezetői pályázatokkal kapcsolatban kiadott véleményéről a Klebelsberg Intézményfenntartó Központ Zalaegerszegi Tankerületének értesítése határidőben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7/201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Kisbucsa Község Önkormányzatának Képviselőtestületével óvodai feladatok ellátására megkötött megállapodás módos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nevelési szerződés módosításának aláírása határidőben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18/2013/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Nyugat-Pannon Járműipari és Mechatronikai Központ Szolgáltató Nonprofit Kft. 2013. évi üzleti tervének elfogadása, tulajdonosi hozzájárulás fizetése. A céltartalék költségvetésben történő átvezetése, támogatási megállapodá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költségvetés III. negyedéve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egállapodás megkötése megtörtént. A költségvetési rendelet III. negyedévi módosítása során az évközben jelentkező feladatok céltartalékából az 5 millió Ft pénzbeli hozzájárulás átvezetésre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9/2013. (VI. 20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z Egerszegi Sport és Turizmus Kft. alapító okiratának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Kugler László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7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ott alapító okirat aláírásra és a Cégbíróságra benyúj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20/2013/1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A Zala-Depo Kft-nél cégjegyzésre jogosultak cégjegyzésre való jogosultságának meghosszabb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 felkérésre: Gecse László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2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együttes cégbejegyzés határidő módosítása a Cégbíróságon bejelent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20/2013/2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u w:val="single"/>
        </w:rPr>
      </w:pPr>
      <w:r>
        <w:rPr>
          <w:b/>
          <w:bCs/>
        </w:rPr>
        <w:t xml:space="preserve">Tárgy: A Zala-Depo Kft-nél a depónia bővítési lehetőségei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 felkérésre: Gecse László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9.12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-Depo Kft. számára a megváltozott jogszabályi környezet által előidézett piacátrendeződés váratlan fejlesztési lehetőséget teremtett. Ez a lehetőség egyszerre hozna piacbővülést, eszközpark fejlesztést és egy alacsony telítettségű depónia is a tulajdonunkba kerülne. A fejlesztés feltételeinek tisztázására a közgyűlés 155/2013.  (VII.18.) sz. határozatában felhatalmazta a céget. Mivel ez a lehetőség a hulladéklerakási kapacitás bővítésére is bizonyos mértékig megoldást jelentene, a Kft. nem látja indokoltnak a zalaegerszeg-búslakpusztai depónia korábban tervezett mértékű bővítésé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mennyiben a fent említett fejlesztés megvalósul, újból felmérésre kerül a lerakó bővítés szükséges mértéke és ennek megfelelően kerül a depóbővítés igényének előterjesztése a közgyűlés elé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Fentiek alapján javaslom a határozat </w:t>
      </w:r>
      <w:r>
        <w:rPr>
          <w:b/>
          <w:bCs/>
          <w:i/>
        </w:rPr>
        <w:t>2. pontjának végrehajtási határidejét 2013. december 31-re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21/201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alapellátáshoz kapcsolódó háziorvosi ügyelet feladat-ellátási társulási megállapodásának felülvizsgálata, az új feladat-ellátási megállapodás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gészségügyi alapellátáshoz kapcsolódó ügyeleti ellátás biztosítása érdekében a települési önkormányzatokkal a feladat-ellátási megállapodások megkötésre kerül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22/201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Nyugat-Balaton és Zala folyó medence nagytérség települési szilárdhulladék kezelésének korszerű megoldására létrehozott Önkormányzati Társulás Társulási Megállapodásának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i határozat továbbítása megtörtént a Társulás Projektirodája részére, a megállapodás aláír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23/201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 és környéke csatornahálózat és szennyvíztisztító telep fejlesztésére létrejött Önkormányzati Társulás Társulási Megállapodásának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i határozat továbbítása megtörtént a Társulási Tanács részére, a megállapodás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24/201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Zalaegerszeg és Térsége Többcélú Kistérségi Társulás megállapodásának felülvizsgálata, az új társulási megállapodás elfogad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ársulási megállapodás aláírása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25/2013/1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Javaslat a fogászati alapellátás önkormányzati támogatására. Támogatás fedezetének átcsopor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9.19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z iskolafogászati ellátás támogatása fedezetének egészségügyi ágazaton belüli átcsoportosítása a 2013. évi költségvetési rendelet III. negyedévi módosítása során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27/201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Közgyűlése 2013. II. félévi munkatervének jóváhagy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közgyűlés 2013. II. félévi munkatervéről az érintettek értesítése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28/2013. (VI. 20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Közterületi célú kamerarendszer bőv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9.0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</w:rPr>
        <w:t xml:space="preserve">A közgyűlési határozatban foglaltakról az érintettek értesítése megtörtént. A Jánkahegyre két közterületi képfelvevő felszerelésre és beüzemelésre került, a további helyszínekre - </w:t>
      </w:r>
      <w:r>
        <w:rPr/>
        <w:t>az önkormányzat pénzeszközéből - a közterületi képfelvevők megrendelése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29/2013. (VI. 20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Vis major támogatás igénylésére benyújtott pályázat módos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24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iánypótlási felhívásnak megfelelő tartalmú közgyűlési határozat határidőben megküldésre került a közreműködő hatóságok részér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31/2013/1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u w:val="single"/>
        </w:rPr>
      </w:pPr>
      <w:r>
        <w:rPr>
          <w:b/>
          <w:bCs/>
        </w:rPr>
        <w:t xml:space="preserve">Tárgy: Barnamezős iparterületek revitalizációjának fejlesztési koncepciój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7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erületek tulajdonosaival való kapcsolatfelvétel a nyáron a tervezetthez képest nehézkesebb volt, az előzetes egyeztetések, a tulajdonosokkal való megbeszélések elhúzódtak, így a város területén található hasznosítatlan ipari és egyéb csarnokok állapotfelmérése és azok fejlesztési koncepciójának elkészítése még nem fejeződött be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Cs/>
        </w:rPr>
        <w:t xml:space="preserve">A tervszállítás várható határideje 2013. október 15., ezért javaslom a határozat 1. pontjának végrehajtási határidejét </w:t>
      </w:r>
      <w:r>
        <w:rPr>
          <w:b/>
          <w:bCs/>
          <w:i/>
        </w:rPr>
        <w:t>2013. október 30-ra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32/201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Területcsere a Zalaegerszeg, Kossuth u. 40. sz. alatti társasházzal a Szociális Városrehabilitációs Programhoz kapcsolódóan. Forgalomképessé nyilvánítás, alapító okirat és a szerződés elkészí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felkérésre: Pais Kornél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 1. pontnál: azonna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2. pontnál: 2013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csereszerződés, valamint a társasház alapító okiratának módosítása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34/201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Integrált Városfejlesztési Stratégia kiegészítése az új szociális célú város-rehabilitációs akcióterülettel. Pályázati dokumentum előkészítése és benyúj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7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lyázat benyújtásához szükséges dokumentumok aláírása megtörtént, a pályázat benyújt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35/2013. (VI. 20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Államháztartáson kívüli szervezetek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2. pontnál: Balaicz Zoltán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7.1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  <w:color w:val="FF0000"/>
        </w:rPr>
      </w:pPr>
      <w:r>
        <w:rPr>
          <w:bCs/>
        </w:rPr>
        <w:t xml:space="preserve">A támogatások kiutalása érdekében a támogatási megállapodások aláírásra kerültek. 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36/201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Tájékoztató Zalaegerszeg Megyei Jogú Város Önkormányzata által létrehozott közalapítványok 2012. évi tevékenységéről. Kuratórium elnökeine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6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alapítványok Kuratóriumának elnökeit a közgyűlés döntéséről határidőben tájékoztattu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38/201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Ingatlancserével vegyes területszerzés a Zalaegerszeg, Október 6. téren a Belváros Rehabilitációs Programhoz kapcsolódóan. Előszerződés megkö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7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Zalaegerszeg, Kölcsey u. 27. sz. ingatlan bérlői a lakásbérleti szerződés közös megegyezéssel történő megszűnéséről szóló nyilatkozatot aláírták. Az ingatlancserével vegyes területszerzési előszerződés aláír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39/2013. (VI. 20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Lakásbérleti jogviszonyok visszaáll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felkérésre: Pais Kornél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 érintett értesítésére: 2013.06.28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lakásbérleti szerződés megkötésére: 2013.07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érintettek értesítése, valamint a bérleti szerződések megkötése határidőben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41/2013. (VI. 20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kéményseprő-ipari közszolgáltatás ellátására vonatkozó közbeszerzési eljárást lezáró döntés meghozatala. Közszolgáltatási szerződés aláír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7.0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>A közszolgáltatási szerződés aláírása határidőbe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42/2013. (VII. 18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gyesített Bölcsődék, az Egészségügyi Alapellátási Intézmény és a Zalaegerszegi Gazdasági Ellátó Szervezet alapító okiratainak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7.26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lapító okiratok aláírása megtörtént, a MÁK számára bejegyzés céljából megküldésre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43/2013. (VII. 18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lapítvány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7.30.</w:t>
      </w:r>
    </w:p>
    <w:p>
      <w:pPr>
        <w:pStyle w:val="Normal"/>
        <w:widowControl w:val="false"/>
        <w:autoSpaceDE w:val="false"/>
        <w:jc w:val="both"/>
        <w:rPr>
          <w:bCs/>
          <w:color w:val="FF0000"/>
        </w:rPr>
      </w:pPr>
      <w:r>
        <w:rPr>
          <w:bCs/>
        </w:rPr>
        <w:t xml:space="preserve">A támogatási megállapodás aláírásra került. </w:t>
      </w:r>
    </w:p>
    <w:p>
      <w:pPr>
        <w:pStyle w:val="Normal"/>
        <w:widowControl w:val="false"/>
        <w:autoSpaceDE w:val="false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44/2013/1. (VII. 18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dósságkonszolidáció során fennmaradó összeg gazdaságfejlesztési célokra történő felhasználása. Költségvetésben történő átvezeté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költségvetés III. negyedéves módosításako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ltségvetési rendelet III. negyedéves módosítása során a határozatban foglalt célokra meghatározott összegek átvezetésre kerülte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45/2013/2. (VII. 18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Települési Értéktár Bizottság létrehozása. A döntésről a Zala Megyei Közgyűlés elnökéne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8.17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döntésről a Zala Megyei Közgyűlés elnökének tájékoztatása határidőben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46/2013. (VII. 18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 „Szervezetfejlesztés konvergencia régiókban lévő önkormányzatok számára” című felhívásra (ÁROP-1.A.5-2013.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9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előterjesztés készítésekor még nem volt ismert a végleges pályázati felhívás és részletes útmutató, az a közgyűlés döntését követően jelent meg. Az ÁROP-1.A.5-2013.kódszámú felhívást áttanulmányozva megállapítottuk, hogy a kötelezően választandó, illetve választható fejlesztési elemek jelentős részét Önkormányzatunk a 2013. január 1-jén bekövetkezett faladat-és hatáskörváltozásokra tekintettel megvalósította, így a pályázat beadásától el kellett tekintenün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entiekre tekintettel javaslom a határozat hatályon kívül helyezésé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47/2013. (VII. 18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EOP-1.1.1/C/13. kódszámú „Települési szilárd hulladék-gazdálkodási rendszerek eszközparkjának fejlesztése, informatikai korszerűsítése” konstrukcióra pályázat benyújtása, önrész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7.22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Valamennyi szükséges dokumentum aláírásra, a pályázat benyújtásra került. A szükséges önrész és az Áfa tartalom fedezete a költségvetés III. negyedévi módosításában átvezetésre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48/2013. (VII. 18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víz Zrt. részvény visszavásárlá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felkérésre: Nagy András vezér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 szerződések megkötésére: 2013.08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költségvetésen történő átvezetésre: a költségvetés III. negyedéves módosításako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szerződések megkötése megtörtént. A költségvetési rendelet III. negyedéves módosítása során a ZALAVÍZ Zrt. részvényértékesítés bevétele, illetve részvényvásárlás kiadása átvezet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49/2013/I. (VII. 18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2013. évi CXVIII. törvényben felsorolt zalaegerszegi állami ingatlanok térítésmentes igénylése. Dokumentumok megküldése a Magyar Nemzeti Vagyonkezelő Zrt-hez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8.28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érintett ingatlanok térítésmentes igénylésére vonatkozó kérelem a szükséges mellékletekkel együtt megküldésre került a Magyar Nemzeti Vagyonkezelő Zrt. részér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50/2013. (VII. 18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0828/65 hrsz-ú, Északi Ipari Parkban (Ságod) található ingatlan értékesítésére kiírt pályázat értékelése. Adásvételi elő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felkérésre: Oláh Gábor, a Városfejlesztő Zrt. vezérigazgató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8.18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dásvételi előszerződés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52/2013. (VII. 18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Pénzügyi Bizottságba új tag válasz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3.07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énzügyi Bizottság új tagjának megbízási szerződése aláírásra, a Magyar Államkincstár felé továbbításra került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53/2013. (VII. 18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árosfejlesztő Zrt. alaptőkéjének felemelése, kezességvállalás a Zalaegerszeg, Deák tér 3-6. sz. alatti tömb rekonstrukciójának a Városfejlesztő Zrt. beruházásában történő megvalósulása érdekében szükséges hitel felvételéhez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felkérésre: Oláh Gábor vezérigazgató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 a Kormány hozzájárulásának megkérésére: 2013.07.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ormány hozzájárulásának megkérése az önkormányzati előirányzat-gazdálkodási modulon keresztül elektronikusan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/>
          <w:bCs/>
          <w:i/>
          <w:iCs/>
          <w:u w:val="single"/>
        </w:rPr>
        <w:t>Határozati javaslat:</w:t>
      </w:r>
      <w:r>
        <w:rPr>
          <w:bCs/>
          <w:iCs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ind w:left="709" w:hanging="709"/>
        <w:jc w:val="both"/>
        <w:rPr/>
      </w:pPr>
      <w:r>
        <w:rPr/>
        <w:t>1.</w:t>
      </w:r>
      <w:r>
        <w:rPr>
          <w:color w:val="FF0000"/>
        </w:rPr>
        <w:tab/>
      </w:r>
      <w:r>
        <w:rPr/>
        <w:t>Zalaegerszeg Megyei Jogú Város Közgyűlése a polgármester jelentését a lejárt határidejű 86/2011., 227/2011/2., 6/2012/2., 131/2012/2., 220/2012., 14/2013/3., 4., 5., 17/2013/1., 3., 5., 6., 7., 21/2013., 39/2013., 47/2013/3., 49/2013/1., 62/2013., 75/2013., 77/2013/3., 78/2013/5., 86/2013., 102/2013., 103/2013/1., 104/2013/1., 2., 3., 4., 5., 105/2013., 106/2013., 107/2013., 108/2013., 109/2013., 110/2013., 111/2013/II., III., 112/2013., 113/2013., 114/2013., 115/2013., 116/2013.,  117/2013., 118/2013/3., 119/2013., 120/2013/1.,  121/2013., 122/2013., 123/2013., 124/2013., 125/2013/1., 127/2013., 128/2013., 129/2013., 132/2013., 134/2013., 135/2013., 136/2013., 138/2013., 139/20013., 141/2013., 142/2013., 143/2013., 144/2013/1., 145/2013/2., 147/2013., 148/2013., 149/2013/I., 150/2013., 151/2013., 152/2013., 153/2013. számú közgyűlési határozatok végrehajtásáról elfogad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  <w:t>2.</w:t>
        <w:tab/>
        <w:t xml:space="preserve">Zalaegerszeg Megyei Jogú Város Közgyűlése a 202/2007. sz. közgyűlési határozat végrehajtási határidejét </w:t>
      </w:r>
      <w:r>
        <w:rPr>
          <w:b/>
          <w:i/>
        </w:rPr>
        <w:t>2014. december 31-re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  <w:t>3.</w:t>
        <w:tab/>
        <w:t xml:space="preserve">Zalaegerszeg Megyei Jogú Város Közgyűlése az 59/2011. sz. közgyűlési határozat 4. pontjának végrehajtási határidejét </w:t>
      </w:r>
      <w:r>
        <w:rPr>
          <w:b/>
          <w:i/>
        </w:rPr>
        <w:t>2014. december 31-re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  <w:t>4.</w:t>
        <w:tab/>
        <w:t xml:space="preserve">Zalaegerszeg Megyei Jogú Város Közgyűlése a 120/2011. sz. közgyűlési határozat végrehajtási határidejét </w:t>
      </w:r>
      <w:r>
        <w:rPr>
          <w:b/>
          <w:i/>
        </w:rPr>
        <w:t>2014. december 31-re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  <w:t>5.</w:t>
        <w:tab/>
        <w:t xml:space="preserve">Zalaegerszeg Megyei Jogú Város Közgyűlése a 180/2012. sz. közgyűlési határozat végrehajtási határidejét </w:t>
      </w:r>
      <w:r>
        <w:rPr>
          <w:b/>
          <w:i/>
        </w:rPr>
        <w:t>2014. december 31-re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  <w:t>6.</w:t>
        <w:tab/>
        <w:t xml:space="preserve">Zalaegerszeg Megyei Jogú Város Közgyűlése a 200/2012. sz. közgyűlési határozat 1.b. pontjának végrehajtási határidejét </w:t>
      </w:r>
      <w:r>
        <w:rPr>
          <w:b/>
          <w:i/>
        </w:rPr>
        <w:t>2014. június 30-ra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705"/>
        <w:jc w:val="both"/>
        <w:rPr/>
      </w:pPr>
      <w:r>
        <w:rPr/>
        <w:t>7.</w:t>
        <w:tab/>
        <w:t xml:space="preserve">Zalaegerszeg Megyei Jogú Város Közgyűlése a 211/2012. sz. közgyűlési határozat </w:t>
      </w:r>
      <w:r>
        <w:rPr>
          <w:bCs/>
        </w:rPr>
        <w:t>végrehajtási határidejét – a Várberki utcai műfüves labdarúgó pályával kapcsolatos együttműködési megállapodás aláírása vonatkozásában</w:t>
      </w:r>
      <w:r>
        <w:rPr>
          <w:b/>
          <w:bCs/>
        </w:rPr>
        <w:t xml:space="preserve"> – </w:t>
      </w:r>
      <w:r>
        <w:rPr>
          <w:b/>
          <w:bCs/>
          <w:i/>
        </w:rPr>
        <w:t>2014. március 31-re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  <w:t>8.</w:t>
        <w:tab/>
        <w:t xml:space="preserve">Zalaegerszeg Megyei Jogú Város Közgyűlése a 262/2012. sz. közgyűlési határozat 2. pontjának végrehajtási határidejét </w:t>
      </w:r>
      <w:r>
        <w:rPr>
          <w:b/>
          <w:i/>
        </w:rPr>
        <w:t>2013. október 15-re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  <w:t>9.</w:t>
        <w:tab/>
        <w:t xml:space="preserve">Zalaegerszeg Megyei Jogú Város Közgyűlése a 49/2013. sz. közgyűlési határozat 2. pontjának végrehajtási határidejét </w:t>
      </w:r>
      <w:r>
        <w:rPr>
          <w:b/>
          <w:i/>
        </w:rPr>
        <w:t>2013. december 31-re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  <w:t>10.</w:t>
        <w:tab/>
        <w:t xml:space="preserve">Zalaegerszeg Megyei Jogú Város Közgyűlése az 58/2013. sz. közgyűlési határozat végrehajtási határidejét </w:t>
      </w:r>
      <w:r>
        <w:rPr>
          <w:b/>
          <w:i/>
        </w:rPr>
        <w:t>2013. december 31-re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  <w:t>11.</w:t>
        <w:tab/>
        <w:t xml:space="preserve">Zalaegerszeg Megyei Jogú Város Közgyűlése az 63/2013. sz. közgyűlési határozat végrehajtási határidejét </w:t>
      </w:r>
      <w:r>
        <w:rPr>
          <w:b/>
          <w:i/>
        </w:rPr>
        <w:t>2013. december 31-re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  <w:t>12.</w:t>
        <w:tab/>
        <w:t xml:space="preserve">Zalaegerszeg Megyei Jogú Város Közgyűlése az 95/2013. sz. közgyűlési határozat 1. pontjának végrehajtási határidejét </w:t>
      </w:r>
      <w:r>
        <w:rPr>
          <w:b/>
          <w:i/>
        </w:rPr>
        <w:t>2013. október 15-re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  <w:t>13</w:t>
        <w:tab/>
        <w:t xml:space="preserve">Zalaegerszeg Megyei Jogú Város Közgyűlése a 120/2013. sz. közgyűlési határozat 2. pontjának végrehajtási határidejét </w:t>
      </w:r>
      <w:r>
        <w:rPr>
          <w:b/>
          <w:i/>
        </w:rPr>
        <w:t>2013. december 31-re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  <w:t>14.</w:t>
        <w:tab/>
        <w:t xml:space="preserve">Zalaegerszeg Megyei Jogú Város Közgyűlése a 131/2013. sz. közgyűlési határozat 1. pontjának végrehajtási határidejét </w:t>
      </w:r>
      <w:r>
        <w:rPr>
          <w:b/>
          <w:i/>
        </w:rPr>
        <w:t>2013. október 30-ra módosí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  <w:t>15.</w:t>
        <w:tab/>
        <w:t xml:space="preserve">Zalaegerszeg Megyei Jogú Város Közgyűlése a 146/2013. sz. közgyűlési határozatot </w:t>
      </w:r>
      <w:r>
        <w:rPr>
          <w:b/>
          <w:i/>
        </w:rPr>
        <w:t>hatályon kívül helyezi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709" w:hanging="709"/>
        <w:jc w:val="both"/>
        <w:rPr/>
      </w:pPr>
      <w:r>
        <w:rPr/>
        <w:t>16.</w:t>
        <w:tab/>
        <w:t xml:space="preserve">Zalaegerszeg Megyei Jogú Város Közgyűlése felkéri a polgármestert, hogy a 47/2013. (III.7.) sz. közgyűlési határozat alapján az önkormányzat számlavezetési szolgáltatása biztosítása érdekében a </w:t>
      </w:r>
      <w:r>
        <w:rPr>
          <w:b/>
          <w:i/>
        </w:rPr>
        <w:t>közgyűlés októberi ülésére döntési javaslatot terjesszen elő.</w:t>
      </w:r>
    </w:p>
    <w:p>
      <w:pPr>
        <w:pStyle w:val="Normal"/>
        <w:tabs>
          <w:tab w:val="clear" w:pos="720"/>
          <w:tab w:val="left" w:pos="1418" w:leader="none"/>
        </w:tabs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709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Határidő:</w:t>
      </w:r>
      <w:r>
        <w:rPr/>
        <w:tab/>
        <w:t>2013. október 24.</w:t>
      </w:r>
    </w:p>
    <w:p>
      <w:pPr>
        <w:pStyle w:val="Normal"/>
        <w:tabs>
          <w:tab w:val="clear" w:pos="720"/>
          <w:tab w:val="left" w:pos="1418" w:leader="none"/>
        </w:tabs>
        <w:ind w:left="709" w:hanging="709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Felelős:</w:t>
      </w:r>
      <w:r>
        <w:rPr/>
        <w:tab/>
        <w:t>Gyutai Csaba polgármester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5" w:hanging="705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Zalaegerszeg, 2013. szeptember 13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ab/>
        <w:tab/>
        <w:tab/>
        <w:tab/>
        <w:tab/>
        <w:tab/>
        <w:tab/>
        <w:t>Gyutai Csaba sk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ab/>
        <w:tab/>
        <w:tab/>
        <w:tab/>
        <w:t xml:space="preserve">               </w:t>
        <w:tab/>
        <w:tab/>
        <w:t xml:space="preserve"> polgármester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lejárt-2013.09.19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19:00Z</dcterms:created>
  <dc:creator>Vizsy Andrea</dc:creator>
  <dc:description/>
  <cp:keywords/>
  <dc:language>en-US</dc:language>
  <cp:lastModifiedBy>Marti</cp:lastModifiedBy>
  <dcterms:modified xsi:type="dcterms:W3CDTF">2013-09-13T08:33:00Z</dcterms:modified>
  <cp:revision>3</cp:revision>
  <dc:subject/>
  <dc:title>DÖNTÉS LISTA</dc:title>
</cp:coreProperties>
</file>