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8901 Zalaegerszeg, Kossuth L. u. 17-19.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5, fax:92/311-474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E-mail: alpm@ph.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2013. szeptember 19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>Tájékoztató külföldi utazásról (Kros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Doszpoth Attila al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Nagy Tibor sk. – stratégia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izsy Andrea sk.</w:t>
      </w:r>
      <w:r>
        <w:br w:type="page"/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013. augusztus 23-25. között Piotr Przytoczki, Krosno város polgármesterének meghívására zalaegerszegi delegáció tagjaként részt vettem a „Kárpátok Klíma” Határmenti Kultúrák Fesztiválján, valamint az Európai Önkormányzati Kongresszuson. (A delegáció tagjai: Doszpoth Attila, alpolgármester és Nagy Tibor, stratégiai szakreferens.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z első nap nagyrészt az utazással telt, majd az érkezést követően a Regionális Kulturális Központ színháztermében a „Kárpátok Klíma” Határmenti Kultúrák Fesztiváljának ünnepélyes megnyitóján vettem részt a meghívott külföldi delegációkkal együtt. A gálaműsor keretében a testvérvárosok néptánccsoportjai mutatkoztak b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3543300" cy="2763520"/>
            <wp:effectExtent l="0" t="0" r="0" b="0"/>
            <wp:wrapTight wrapText="bothSides">
              <wp:wrapPolygon edited="0">
                <wp:start x="-52" y="0"/>
                <wp:lineTo x="-52" y="21526"/>
                <wp:lineTo x="21600" y="21526"/>
                <wp:lineTo x="21600" y="0"/>
                <wp:lineTo x="-5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megnyitót felvonulás követte, amelyen a központból a különböző nemzetiségű – ukrán, lengyel, cseh, szlovák, olasz, magyar és norvég – csoportok a vendégekkel együtt a város főterére vonultak, ahol a nagyszínpadon folytatódtak a kulturális műsorok. A fesztiválnak idén is központi témája volt Portius 17. századi skót borkereskedő öröksége, valamint a magyar borok és kultúra bemutatkozás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kern w:val="0"/>
          <w:lang w:eastAsia="pl-PL"/>
        </w:rPr>
      </w:pPr>
      <w:r>
        <w:rPr/>
        <w:t xml:space="preserve">2013. augusztus 24-én délelőtt a Krosnoi Egyetem Gazdaság- és szociálpolitikai Intézetében az „Európa a polgárokért” c. projekt keretében sor került az „Európai Önkormányzati Kongresszus” c. szakmai konferencia megrendezésére. </w:t>
      </w:r>
      <w:r>
        <w:rPr>
          <w:kern w:val="0"/>
          <w:lang w:val="pl-PL" w:eastAsia="pl-PL"/>
        </w:rPr>
        <w:t xml:space="preserve">Krosno város </w:t>
      </w:r>
      <w:r>
        <w:rPr>
          <w:kern w:val="0"/>
          <w:lang w:eastAsia="pl-PL"/>
        </w:rPr>
        <w:t>elnöke és a</w:t>
      </w:r>
      <w:r>
        <w:rPr/>
        <w:t>z egyetem rektora köszöntötte a külföldi delegációkat, majd prezentációt hallhattunk a</w:t>
      </w:r>
      <w:r>
        <w:rPr>
          <w:kern w:val="0"/>
          <w:lang w:val="pl-PL" w:eastAsia="pl-PL"/>
        </w:rPr>
        <w:t xml:space="preserve"> </w:t>
      </w:r>
      <w:r>
        <w:rPr>
          <w:kern w:val="0"/>
          <w:lang w:eastAsia="pl-PL"/>
        </w:rPr>
        <w:t xml:space="preserve">"2013 a polgárok európai éve" címmel. Ezt követően bemutatták „Krosno és a norvég Fjell városok eddigi együttműködésének történetét és sor került </w:t>
      </w:r>
      <w:r>
        <w:rPr>
          <w:kern w:val="0"/>
          <w:lang w:val="pl-PL" w:eastAsia="pl-PL"/>
        </w:rPr>
        <w:t xml:space="preserve">Fjell és Krosno </w:t>
      </w:r>
      <w:r>
        <w:rPr>
          <w:kern w:val="0"/>
          <w:lang w:eastAsia="pl-PL"/>
        </w:rPr>
        <w:t xml:space="preserve">partnerségi megállapodásának ünnepélyes aláírására. </w:t>
      </w:r>
    </w:p>
    <w:p>
      <w:pPr>
        <w:pStyle w:val="Normal"/>
        <w:spacing w:lineRule="auto" w:line="276"/>
        <w:jc w:val="both"/>
        <w:rPr/>
      </w:pPr>
      <w:r>
        <w:rPr/>
        <w:t>Zalaegerszeg testvérvárosainak Marlnak és Krosnonak polgármesterei pedig szándéknyilatkozatot írtak alá a Fesztivált megelőző napokban.</w:t>
      </w:r>
    </w:p>
    <w:p>
      <w:pPr>
        <w:pStyle w:val="Normal"/>
        <w:suppressAutoHyphens w:val="false"/>
        <w:spacing w:lineRule="auto" w:line="276"/>
        <w:jc w:val="both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kern w:val="0"/>
          <w:lang w:eastAsia="pl-PL"/>
        </w:rPr>
        <w:t>A konferencián a külföldi delegációk vezetői is rövid köszöntőt mondhattak. Beszédemben méltattam a városok közti jó együttműködést, s kitértem a bor, a Kárpátok és a barátság összekötő szerepére</w:t>
      </w:r>
      <w:r>
        <w:rPr>
          <w:kern w:val="0"/>
          <w:sz w:val="26"/>
          <w:szCs w:val="26"/>
          <w:lang w:eastAsia="pl-PL"/>
        </w:rPr>
        <w:t>.</w:t>
      </w:r>
    </w:p>
    <w:p>
      <w:pPr>
        <w:pStyle w:val="Normal"/>
        <w:spacing w:lineRule="auto" w:line="276"/>
        <w:jc w:val="both"/>
        <w:rPr>
          <w:kern w:val="0"/>
          <w:sz w:val="26"/>
          <w:szCs w:val="26"/>
          <w:lang w:val="pl-PL" w:eastAsia="pl-PL"/>
        </w:rPr>
      </w:pPr>
      <w:r>
        <w:rPr>
          <w:kern w:val="0"/>
          <w:sz w:val="26"/>
          <w:szCs w:val="26"/>
          <w:lang w:val="pl-PL" w:eastAsia="pl-PL"/>
        </w:rPr>
      </w:r>
    </w:p>
    <w:p>
      <w:pPr>
        <w:pStyle w:val="Normal"/>
        <w:spacing w:lineRule="auto" w:line="276"/>
        <w:jc w:val="both"/>
        <w:rPr>
          <w:kern w:val="0"/>
          <w:sz w:val="26"/>
          <w:szCs w:val="26"/>
          <w:lang w:val="pl-PL" w:eastAsia="pl-PL"/>
        </w:rPr>
      </w:pPr>
      <w:r>
        <w:rPr>
          <w:kern w:val="0"/>
          <w:sz w:val="26"/>
          <w:szCs w:val="26"/>
          <w:lang w:val="pl-PL" w:eastAsia="pl-PL"/>
        </w:rPr>
      </w:r>
    </w:p>
    <w:p>
      <w:pPr>
        <w:pStyle w:val="Normal"/>
        <w:suppressAutoHyphens w:val="false"/>
        <w:spacing w:lineRule="auto" w:line="276"/>
        <w:jc w:val="both"/>
        <w:rPr>
          <w:kern w:val="0"/>
          <w:sz w:val="26"/>
          <w:szCs w:val="26"/>
          <w:lang w:val="pl-PL" w:eastAsia="pl-PL"/>
        </w:rPr>
      </w:pPr>
      <w:r>
        <w:rPr>
          <w:kern w:val="0"/>
          <w:sz w:val="26"/>
          <w:szCs w:val="26"/>
          <w:lang w:val="pl-PL" w:eastAsia="pl-PL"/>
        </w:rPr>
      </w:r>
    </w:p>
    <w:p>
      <w:pPr>
        <w:pStyle w:val="Normal"/>
        <w:suppressAutoHyphens w:val="false"/>
        <w:spacing w:lineRule="auto" w:line="276"/>
        <w:jc w:val="both"/>
        <w:rPr>
          <w:kern w:val="0"/>
          <w:sz w:val="26"/>
          <w:szCs w:val="26"/>
          <w:lang w:eastAsia="pl-PL"/>
        </w:rPr>
      </w:pPr>
      <w:r>
        <w:rPr>
          <w:kern w:val="0"/>
          <w:sz w:val="26"/>
          <w:szCs w:val="26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kern w:val="0"/>
          <w:sz w:val="26"/>
          <w:szCs w:val="26"/>
          <w:lang w:eastAsia="pl-PL"/>
        </w:rPr>
      </w:pPr>
      <w:r>
        <w:rPr>
          <w:kern w:val="0"/>
          <w:sz w:val="26"/>
          <w:szCs w:val="26"/>
          <w:lang w:eastAsia="pl-PL"/>
        </w:rPr>
      </w:r>
    </w:p>
    <w:p>
      <w:pPr>
        <w:pStyle w:val="Normal"/>
        <w:spacing w:lineRule="auto" w:line="276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1275</wp:posOffset>
            </wp:positionV>
            <wp:extent cx="3314700" cy="248793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13. augusztus 24-én délután meglátogattuk Lengyelország egyik legrégebbi gyógyhelyét – az ásványvizekben gazdag – a Krosno melletti Iwonicz-Zdroj-t, ahol egy mesterséges kialakított sóbarlangot (sótermet) nézhettünk meg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krosnoi tűzoltóság parancsnoka személyes invitálásának eleget téve lehetőségünk nyílt megismerni a tűzoltó parancsnokság infrastruktúráját, s eszmecserét folytathattunk a két város tűzoltóinak jövőbeni együttműködési lehetőségeirő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nap zárásaként a Royal Hall étteremben munkavacsorán vettünk részt, ahol szakmai megbeszélést folytattunk Dr Tomasz Soliński alpolgármesterrel, az Európai Unió regionális politikájának lengyel, illetve magyar vetületéről, a Krosnoban, illetve Zalaegerszegen megvalósult fejlesztésekről és a 2 település fejlődése szempontjából fontos stratégiai kérdésekről, együttműködési lehetőségekrő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both"/>
        <w:rPr>
          <w:kern w:val="0"/>
          <w:lang w:val="pl-PL" w:eastAsia="pl-PL"/>
        </w:rPr>
      </w:pPr>
      <w:r>
        <w:rPr>
          <w:kern w:val="0"/>
          <w:lang w:val="pl-PL" w:eastAsia="pl-PL"/>
        </w:rPr>
        <w:t>2013. augusztus 24-én a Krosnoi Múzeum igazgatójával folytattam megbeszélést, majd lehetőségünk nyílt a Múzeum kiállítási anyagának megismerésére.</w:t>
      </w:r>
    </w:p>
    <w:p>
      <w:pPr>
        <w:pStyle w:val="Normal"/>
        <w:suppressAutoHyphens w:val="false"/>
        <w:spacing w:lineRule="auto" w:line="276"/>
        <w:jc w:val="both"/>
        <w:rPr>
          <w:kern w:val="0"/>
          <w:lang w:eastAsia="pl-PL"/>
        </w:rPr>
      </w:pPr>
      <w:r>
        <w:rPr>
          <w:kern w:val="0"/>
          <w:lang w:eastAsia="pl-PL"/>
        </w:rPr>
        <w:t>Ebédet követően a delegáció hazautazott.</w:t>
      </w:r>
    </w:p>
    <w:p>
      <w:pPr>
        <w:pStyle w:val="Normal"/>
        <w:jc w:val="both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tájékoztató elfogadásá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3. szeptember 12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szpoth Attila sk.</w:t>
            </w:r>
          </w:p>
          <w:p>
            <w:pPr>
              <w:pStyle w:val="Normal"/>
              <w:jc w:val="center"/>
              <w:rPr/>
            </w:pPr>
            <w:r>
              <w:rPr/>
              <w:t>alpolgármeste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b/>
      <w:bCs/>
      <w:kern w:val="2"/>
      <w:sz w:val="21"/>
      <w:szCs w:val="21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6:39:00Z</dcterms:created>
  <dc:creator>bea</dc:creator>
  <dc:description/>
  <cp:keywords/>
  <dc:language>en-US</dc:language>
  <cp:lastModifiedBy>Marti</cp:lastModifiedBy>
  <cp:lastPrinted>2013-09-10T13:48:00Z</cp:lastPrinted>
  <dcterms:modified xsi:type="dcterms:W3CDTF">2013-09-13T07:41:00Z</dcterms:modified>
  <cp:revision>3</cp:revision>
  <dc:subject/>
  <dc:title> </dc:title>
</cp:coreProperties>
</file>