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rFonts w:cs="Times New Roman" w:ascii="Times New Roman" w:hAnsi="Times New Roman"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i/>
          <w:sz w:val="2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szeptember 19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Oláh Gábor vezérigazgató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jus-augusztus hónapokban is tovább folytatódott Zalaegerszeg Megyei Jogú Város Önkormányzata "Zalaegerszeg történelmi városközpont rehabilitációs és revitalizációs programja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. ütemének megvalósítása</w:t>
      </w:r>
      <w:r>
        <w:rPr>
          <w:rFonts w:cs="Times New Roman" w:ascii="Times New Roman" w:hAnsi="Times New Roman"/>
        </w:rPr>
        <w:t>. A projekt</w:t>
      </w:r>
      <w:r>
        <w:rPr>
          <w:rFonts w:cs="Times New Roman" w:ascii="Times New Roman" w:hAnsi="Times New Roman"/>
          <w:szCs w:val="24"/>
        </w:rPr>
        <w:t xml:space="preserve"> összköltsége 1.557.350.254 Ft, </w:t>
      </w:r>
      <w:r>
        <w:rPr>
          <w:rFonts w:cs="Times New Roman" w:ascii="Times New Roman" w:hAnsi="Times New Roman"/>
        </w:rPr>
        <w:t xml:space="preserve">melyhez 899.970.045 Ft-os támogatást nyert Zalaegerszeg Megyei Jogú Város Önkormányzata az Új Magyarország Fejlesztési Terv Nyugat-dunántúli Operatív Program pályázatán, majd </w:t>
      </w:r>
      <w:r>
        <w:rPr>
          <w:rFonts w:cs="Times New Roman" w:ascii="Times New Roman" w:hAnsi="Times New Roman"/>
          <w:szCs w:val="24"/>
        </w:rPr>
        <w:t>2012. decemberben a nemzeti fejlesztési miniszter döntése értelmében 48.538.787 Ft vissza nem térítendő önerő-támogatásb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részesítette a projekte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első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megvalósult </w:t>
      </w:r>
      <w:r>
        <w:rPr>
          <w:rFonts w:cs="Times New Roman" w:ascii="Times New Roman" w:hAnsi="Times New Roman"/>
          <w:b/>
        </w:rPr>
        <w:t xml:space="preserve">Kossuth utca </w:t>
      </w:r>
      <w:r>
        <w:rPr>
          <w:rFonts w:cs="Times New Roman" w:ascii="Times New Roman" w:hAnsi="Times New Roman"/>
        </w:rPr>
        <w:t>Kisfaludy u. - Petőfi u. közötti szakaszának felújítása projektelem kapcsán újabb esemény nem törté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másod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megvalósult </w:t>
      </w:r>
      <w:r>
        <w:rPr>
          <w:rFonts w:cs="Times New Roman" w:ascii="Times New Roman" w:hAnsi="Times New Roman"/>
          <w:b/>
        </w:rPr>
        <w:t xml:space="preserve">Piac tér térfelszíni építményeinek </w:t>
      </w:r>
      <w:r>
        <w:rPr>
          <w:rFonts w:cs="Times New Roman" w:ascii="Times New Roman" w:hAnsi="Times New Roman"/>
        </w:rPr>
        <w:t>ünnepélyes felavatására 2011. augusztus 26-án került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garanciális problémaként jelentkezett tetőbeázás javítása </w:t>
      </w:r>
      <w:r>
        <w:rPr>
          <w:rFonts w:cs="Times New Roman" w:ascii="Times New Roman" w:hAnsi="Times New Roman"/>
          <w:szCs w:val="24"/>
        </w:rPr>
        <w:t xml:space="preserve">a befejezési határidőre (2013. május 31.) megtörtén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harmadik</w:t>
      </w:r>
      <w:r>
        <w:rPr>
          <w:rFonts w:cs="Times New Roman" w:ascii="Times New Roman" w:hAnsi="Times New Roman"/>
        </w:rPr>
        <w:t xml:space="preserve"> építési eleme az </w:t>
      </w:r>
      <w:r>
        <w:rPr>
          <w:rFonts w:cs="Times New Roman" w:ascii="Times New Roman" w:hAnsi="Times New Roman"/>
          <w:b/>
        </w:rPr>
        <w:t>Északi tehermentesítő út I. szakas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ményeinek kivitelezése</w:t>
      </w:r>
      <w:r>
        <w:rPr>
          <w:rFonts w:cs="Times New Roman" w:ascii="Times New Roman" w:hAnsi="Times New Roman"/>
        </w:rPr>
        <w:t>. Az É-i tehermentesítő út I. szakasz építési munkálatai határidőre befejeződtek, az ünnepélyes avatásra 2012. június 27-én került sor. Az érintett szakasz forgalomba helyezésének engedélyezése tárgyában kiadott határozat 2013. február 4-én jogerőre emelkedett. A projektelem kapcsán az elmúlt hónapokban esemény nem történ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egerszeg, </w:t>
      </w:r>
      <w:r>
        <w:rPr>
          <w:rFonts w:cs="Times New Roman" w:ascii="Times New Roman" w:hAnsi="Times New Roman"/>
          <w:b/>
        </w:rPr>
        <w:t xml:space="preserve">Budai Nagy Antal utcában felszíni parkolóhelyek létesítése </w:t>
      </w:r>
      <w:r>
        <w:rPr>
          <w:rFonts w:cs="Times New Roman" w:ascii="Times New Roman" w:hAnsi="Times New Roman"/>
        </w:rPr>
        <w:t>projektelem során megvalósult 67 férőhelyes felszíni parkoló ünnepélyes avatásra 2011.12.22-én került sor. A projektelem kapcsán az elmúlt hónapokban esemény nem törté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két magánerős eleme közül a </w:t>
      </w:r>
      <w:r>
        <w:rPr>
          <w:rFonts w:cs="Times New Roman" w:ascii="Times New Roman" w:hAnsi="Times New Roman"/>
          <w:b/>
        </w:rPr>
        <w:t>Csipke passzázs</w:t>
      </w:r>
      <w:r>
        <w:rPr>
          <w:rFonts w:cs="Times New Roman" w:ascii="Times New Roman" w:hAnsi="Times New Roman"/>
        </w:rPr>
        <w:t xml:space="preserve"> építési munkálatai 2012. decemberében befejeződtek, a használatbavételi engedély 2013. február 12-én jogerőre emelkedett. A Csipkeházi passzázs ünnepélyes avatása 2013. április 24-én került megrendezésre. A projekt </w:t>
      </w:r>
      <w:r>
        <w:rPr>
          <w:rFonts w:cs="Times New Roman" w:ascii="Times New Roman" w:hAnsi="Times New Roman"/>
          <w:szCs w:val="24"/>
        </w:rPr>
        <w:t>a pénzügyi elszámolása lezárul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rogram másik magánerős programelemek kedvezményezettje a beruházó Zalaegerszegi Városfejlesztő Zrt. A beruházás két eleme, a 45 férőhelyes </w:t>
      </w:r>
      <w:r>
        <w:rPr>
          <w:rFonts w:cs="Times New Roman" w:ascii="Times New Roman" w:hAnsi="Times New Roman"/>
          <w:b/>
          <w:szCs w:val="24"/>
        </w:rPr>
        <w:t>mélyparkoló</w:t>
      </w:r>
      <w:r>
        <w:rPr>
          <w:rFonts w:cs="Times New Roman" w:ascii="Times New Roman" w:hAnsi="Times New Roman"/>
          <w:szCs w:val="24"/>
        </w:rPr>
        <w:t xml:space="preserve">, illetve az </w:t>
      </w:r>
      <w:r>
        <w:rPr>
          <w:rFonts w:cs="Times New Roman" w:ascii="Times New Roman" w:hAnsi="Times New Roman"/>
          <w:b/>
          <w:szCs w:val="24"/>
        </w:rPr>
        <w:t>Ügyfélszolgálati iroda</w:t>
      </w:r>
      <w:r>
        <w:rPr>
          <w:rFonts w:cs="Times New Roman" w:ascii="Times New Roman" w:hAnsi="Times New Roman"/>
          <w:szCs w:val="24"/>
        </w:rPr>
        <w:t>, amely az épület földszintjén kap hely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ivitelező kiválasztására a pályázat kiírása 2012. március 23-án megtörtént, viszont a banki hitelszerződés hiánya miatt a pályáztatás nem került lezárás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/>
      </w:pPr>
      <w:r>
        <w:rPr>
          <w:rFonts w:cs="Times New Roman" w:ascii="Times New Roman" w:hAnsi="Times New Roman"/>
        </w:rPr>
        <w:t>Hosszas tárgyalásokat követően 2013. júliusára összeállt a projekt többszereplős finanszírozásra, az alábbiak szerint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92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Nyugat-Pannon Zrt</w:t>
      </w:r>
      <w:r>
        <w:rPr>
          <w:rFonts w:cs="Times New Roman" w:ascii="Times New Roman" w:hAnsi="Times New Roman"/>
        </w:rPr>
        <w:t xml:space="preserve">. – melynek részvényesei között több önkormányzat, köztük Zalaegerszeg Megyei Jogú Város Önkormányzata is található - tőkebefektetésként a Szindikátusi Szerződésben foglalt feltételek teljesülése esetén mindösszesen </w:t>
      </w:r>
      <w:r>
        <w:rPr>
          <w:rFonts w:cs="Times New Roman" w:ascii="Times New Roman" w:hAnsi="Times New Roman"/>
          <w:b/>
          <w:bCs/>
        </w:rPr>
        <w:t>200.000.000.-Ft</w:t>
      </w:r>
      <w:r>
        <w:rPr>
          <w:rFonts w:cs="Times New Roman" w:ascii="Times New Roman" w:hAnsi="Times New Roman"/>
        </w:rPr>
        <w:t>, azaz Kettőszázmillió forint saját pénzeszközt teljes pénzbeli betétként bocsát a Zalaegerszegi Városfejlesztő Zrt. rendelkezésére. Ezzel a tranzakcióval a Nyugat-Pannon Zrt. a Zalaegerszegi Városfejlesztő Zrt. részvényesévé válna, tehát az eddig egyszemélyes részvénytársaság többszemélyes részvénytársaságként működne tovább, amivel a Zalaegerszegi Városfejlesztő Zrt. tulajdonosi struktúrája is változik.</w:t>
      </w:r>
    </w:p>
    <w:p>
      <w:pPr>
        <w:pStyle w:val="Listaszerbekezds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A Regionális Fejlesztési Finanszírozó Zártkörűen Működő Részvénytársaság (RFF Zrt.) a</w:t>
      </w:r>
      <w:r>
        <w:rPr>
          <w:rFonts w:cs="Times New Roman" w:ascii="Times New Roman" w:hAnsi="Times New Roman"/>
          <w:lang w:val="hu-HU"/>
        </w:rPr>
        <w:t xml:space="preserve"> rendelkezésre álló és elismert saját erő mellett </w:t>
      </w:r>
      <w:r>
        <w:rPr>
          <w:rFonts w:cs="Times New Roman" w:ascii="Times New Roman" w:hAnsi="Times New Roman"/>
          <w:b/>
          <w:lang w:val="hu-HU"/>
        </w:rPr>
        <w:t>412.000.000.-Ft beruházási hitelt</w:t>
      </w:r>
      <w:r>
        <w:rPr>
          <w:rFonts w:cs="Times New Roman" w:ascii="Times New Roman" w:hAnsi="Times New Roman"/>
          <w:lang w:val="hu-HU"/>
        </w:rPr>
        <w:t xml:space="preserve"> biztosít. </w:t>
      </w:r>
    </w:p>
    <w:p>
      <w:pPr>
        <w:pStyle w:val="Listaszerbekezds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b/>
          <w:lang w:val="hu-HU"/>
        </w:rPr>
        <w:t>A ZÁÉV Zrt.</w:t>
      </w:r>
      <w:r>
        <w:rPr>
          <w:rFonts w:cs="Times New Roman" w:ascii="Times New Roman" w:hAnsi="Times New Roman"/>
          <w:lang w:val="hu-HU"/>
        </w:rPr>
        <w:t xml:space="preserve"> mint a Projekt kivitelezője </w:t>
      </w:r>
      <w:r>
        <w:rPr>
          <w:rFonts w:cs="Times New Roman" w:ascii="Times New Roman" w:hAnsi="Times New Roman"/>
          <w:b/>
          <w:lang w:val="hu-HU"/>
        </w:rPr>
        <w:t>100.000.000.-Ft kölcsönt</w:t>
      </w:r>
      <w:r>
        <w:rPr>
          <w:rFonts w:cs="Times New Roman" w:ascii="Times New Roman" w:hAnsi="Times New Roman"/>
          <w:lang w:val="hu-HU"/>
        </w:rPr>
        <w:t xml:space="preserve"> biztosít a Zalaegerszegi Városfejlesztő Zrt. számára.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jekt forrásösszetételét az alábbi táblázat szemlélteti: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53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04"/>
      </w:tblGrid>
      <w:tr>
        <w:trPr/>
        <w:tc>
          <w:tcPr>
            <w:tcW w:w="5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1" w:leader="none"/>
                <w:tab w:val="left" w:pos="3920" w:leader="none"/>
              </w:tabs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nanszírozott ügylet forrásösszetétele: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20" w:leader="none"/>
              </w:tabs>
              <w:ind w:left="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Saját erő: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1" w:leader="none"/>
                <w:tab w:val="left" w:pos="3920" w:leader="none"/>
              </w:tabs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23.859.000,-Ft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20" w:leader="none"/>
              </w:tabs>
              <w:ind w:left="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Hitel: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1" w:leader="none"/>
                <w:tab w:val="left" w:pos="3920" w:leader="none"/>
              </w:tabs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12.000.000,-Ft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20" w:leader="none"/>
              </w:tabs>
              <w:ind w:left="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Igényelt tőkebefektetés: 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1" w:leader="none"/>
                <w:tab w:val="left" w:pos="3920" w:leader="none"/>
              </w:tabs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0.000.000,-Ft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20" w:leader="none"/>
              </w:tabs>
              <w:ind w:left="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Egyéb forrás: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1" w:leader="none"/>
                <w:tab w:val="left" w:pos="3920" w:leader="none"/>
              </w:tabs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00.000.000,-Ft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20" w:leader="none"/>
              </w:tabs>
              <w:ind w:left="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rás összesen: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1" w:leader="none"/>
                <w:tab w:val="left" w:pos="3920" w:leader="none"/>
              </w:tabs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5.859.000,-Ft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jekt finanszírozásához szükséges az Önkormányzat szerepvállalása is kezességvállalás valamint önkormányzati ingatlanokra történő jelzálogjog bejegyzés formájában.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/>
      </w:pPr>
      <w:r>
        <w:rPr>
          <w:rFonts w:cs="Times New Roman" w:ascii="Times New Roman" w:hAnsi="Times New Roman"/>
        </w:rPr>
        <w:t>Zalaegerszeg Megyei Jogú Város Közgyűlése a 2013. július 18-i rendkívüli közgyűlésen, a 153/2013 (VII.18.) sz. határozatában hozzájárult a beruházás megvalósulása érdekében szükséges hitelfelvételhez, az alaptőke emeléshez, a szükséges kezességvállaláshoz és jelzálogjog bejegyzéshez. A határozat a Magyarország gazdasági stabilitásáról szóló 2011. évi CXCIV. törvény és az adósságot keletkeztető ügyletekhez történő hozzájárulás részletes szabályairól szóló 353/2011. (XII. 30.) Korm. rendelet előírásaira tekintettel a határozatot felfüggesztő feltétellel hozta meg, miszerint a határozat valamennyi döntése akkor lép hatályba, ha az önkormányzati kezességvállalásokhoz a Kormány megadja hozzájárulását.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zzájáruláshoz szükséges anyagok megküldése jelenleg folyamatban van.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zzájárulás megszerzése után a projekt tekintetében a legfontosabb feladato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92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indikátusi szerződés, együttműködési szerződés (fedezetpoolra vonatkozóan) megkötése a Nyugat-Pannon Fejlesztési Zrt.-vel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92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i hitelszerződés megkötése a Regionális Fejlesztési Finanszírozó Zrt.-vel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92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rálkivitelezési munkákra a kivitelező kiválasztás pályázat lezárása </w:t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t konzorciumi partner, a "Rendért" Zalai Közbiztonsági és Polgárőr Egyesület, valamint a</w:t>
      </w:r>
      <w:r>
        <w:rPr>
          <w:rFonts w:cs="Times New Roman" w:ascii="Times New Roman" w:hAnsi="Times New Roman"/>
        </w:rPr>
        <w:t xml:space="preserve"> Hálózat Az Integrációért Alapítvány </w:t>
      </w:r>
      <w:r>
        <w:rPr>
          <w:rFonts w:cs="Times New Roman" w:ascii="Times New Roman" w:hAnsi="Times New Roman"/>
          <w:szCs w:val="24"/>
        </w:rPr>
        <w:t>a feladatok elvégzésének határidejét betartva végezték a munkájukat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z új közösségi tereken megrendezésre kerülő programsorozat </w:t>
      </w:r>
      <w:r>
        <w:rPr>
          <w:rFonts w:cs="Times New Roman" w:ascii="Times New Roman" w:hAnsi="Times New Roman"/>
        </w:rPr>
        <w:t xml:space="preserve">rendezvényei 2012. évben lebonyolításra kerültek. 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X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rogram fizikai megvalósításának határideje 2013. december 31-re </w:t>
      </w:r>
      <w:r>
        <w:rPr>
          <w:rFonts w:eastAsia="Calibri" w:cs="Times New Roman" w:ascii="Times New Roman" w:hAnsi="Times New Roman"/>
          <w:szCs w:val="24"/>
        </w:rPr>
        <w:t>meghosszabbításra került, a módosított Támogatási Szerződés 2013. január 28-án a felek aláírták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4"/>
          <w:u w:val="single"/>
        </w:rPr>
      </w:pPr>
      <w:r>
        <w:rPr>
          <w:rFonts w:eastAsia="Calibri" w:cs="Times New Roman" w:ascii="Times New Roman" w:hAnsi="Times New Roman"/>
          <w:b/>
          <w:szCs w:val="24"/>
          <w:u w:val="single"/>
        </w:rPr>
        <w:t>Bizottsági határozatok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Cs w:val="24"/>
          <w:u w:val="single"/>
        </w:rPr>
      </w:pPr>
      <w:r>
        <w:rPr>
          <w:rFonts w:eastAsia="Calibri"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173/2013. számú határozatában 9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Városfejlesztési, Üzemeltetési és Tervezési Bizottság</w:t>
      </w:r>
      <w:r>
        <w:rPr>
          <w:rFonts w:cs="Times New Roman" w:ascii="Times New Roman" w:hAnsi="Times New Roman"/>
        </w:rPr>
        <w:t xml:space="preserve"> 107/2013. számú határozatában  a tájékoztatót egyhangúlag – 12 igen szavazat – elfogadásra javasolja a 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Bizottság</w:t>
      </w:r>
      <w:r>
        <w:rPr>
          <w:rFonts w:cs="Times New Roman" w:ascii="Times New Roman" w:hAnsi="Times New Roman"/>
        </w:rPr>
        <w:t xml:space="preserve">  160/2013. számú határozatában az előterjesztést 12 igen egyhangú szavazattal támoga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Szociális, Egészségügyi és Esélyegyenlőségi Bizottság</w:t>
      </w:r>
      <w:r>
        <w:rPr>
          <w:rFonts w:cs="Times New Roman" w:ascii="Times New Roman" w:hAnsi="Times New Roman"/>
        </w:rPr>
        <w:t xml:space="preserve"> 100/2013. számú határozatában a tájékoztatót – 7 igen szavazattal, 1 tartózkodás mellett  – közgyűlési tárgyalásra alkalmasnak tartja.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3. szeptember 13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ind w:left="6372" w:hanging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spacing w:before="0" w:after="0"/>
        <w:ind w:left="63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  <w:i w:val="false"/>
      <w:sz w:val="32"/>
      <w:szCs w:val="32"/>
    </w:rPr>
  </w:style>
  <w:style w:type="character" w:styleId="WW8Num2z1">
    <w:name w:val="WW8Num2z1"/>
    <w:qFormat/>
    <w:rPr>
      <w:b/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Rvts6">
    <w:name w:val="rvts6"/>
    <w:qFormat/>
    <w:rPr>
      <w:b/>
      <w:bCs/>
      <w:color w:val="800000"/>
    </w:rPr>
  </w:style>
  <w:style w:type="character" w:styleId="Rvts12">
    <w:name w:val="rvts12"/>
    <w:qFormat/>
    <w:rPr>
      <w:color w:val="800000"/>
    </w:rPr>
  </w:style>
  <w:style w:type="character" w:styleId="Rvts14">
    <w:name w:val="rvts14"/>
    <w:qFormat/>
    <w:rPr>
      <w:color w:val="800000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</w:pPr>
    <w:rPr>
      <w:rFonts w:ascii="Times New Roman" w:hAnsi="Times New Roman" w:cs="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Cambria" w:hAnsi="Cambria" w:cs="Cambria"/>
      <w:szCs w:val="24"/>
      <w:lang w:val="en-U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46:00Z</dcterms:created>
  <dc:creator>Felhasználó</dc:creator>
  <dc:description/>
  <cp:keywords/>
  <dc:language>en-US</dc:language>
  <cp:lastModifiedBy>Marti</cp:lastModifiedBy>
  <cp:lastPrinted>2013-09-02T14:29:00Z</cp:lastPrinted>
  <dcterms:modified xsi:type="dcterms:W3CDTF">2013-09-12T09:50:00Z</dcterms:modified>
  <cp:revision>5</cp:revision>
  <dc:subject/>
  <dc:title>Tisztelt Közgyűlés</dc:title>
</cp:coreProperties>
</file>