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4701529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2692040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szeptember 19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 xml:space="preserve">Zalaegerszeg Felsőfokú Oktatásáért Közalapítvány támogatása 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Humánigazgatás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Hutnik Eszter sk. intézményfenntartó szakrefere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ktatási, Kulturális és Sport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Pénzügyi Bizottság</w:t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gazdasági Osztály</w:t>
            </w:r>
          </w:p>
          <w:p>
            <w:pPr>
              <w:pStyle w:val="Normal"/>
              <w:snapToGrid w:val="false"/>
              <w:ind w:right="-2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iborné Vincze Amália sk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dr. Kiss Viktóri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egerszeg Felsőfokú Oktatásáért Közalapítvány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01. január 25-én</w:t>
      </w:r>
      <w:r>
        <w:rPr>
          <w:rFonts w:cs="Times New Roman" w:ascii="Times New Roman" w:hAnsi="Times New Roman"/>
          <w:sz w:val="24"/>
          <w:szCs w:val="24"/>
        </w:rPr>
        <w:t xml:space="preserve"> hozta létre Zalaegerszeg Megyei Jogú Város Közgyűlése. A közalapítvány határozatlan időtartamra, nyitott közhasznú szervezetként került létrehozásra. A Zala Megyei Bíróság a közalapítvány bejegyzéséről 2001. május 28-án hozta meg végzését. A közalapítvány nyilvántartási száma 850/2001 – Apk. 60.011/2001./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 kiemelt projektként kezeli a felsőoktatás fejlesztését. A Zalaegerszeg Felsőfokú Oktatásáért Közalapítvány azért jött létre, hogy minden tőle telhető anyagi és szellemi segítséget megadjon a Zalaegerszegen működő felsőoktatási intézmények fejlesztéséhe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alapítvány kiemelkedően közhasznú szervezet, melynek kiemelten közhasznú tevékenysége: nevelés, oktatás, képességfejlesztés és ismeretterjeszté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284"/>
        <w:rPr>
          <w:szCs w:val="24"/>
        </w:rPr>
      </w:pPr>
      <w:r>
        <w:rPr>
          <w:szCs w:val="24"/>
        </w:rPr>
        <w:t>    </w:t>
      </w:r>
      <w:r>
        <w:rPr>
          <w:szCs w:val="24"/>
        </w:rPr>
        <w:t>A Közalapítvány nem oktatási intézmény, nem önálló főiskola, hanem egy eszköz az Önkormányzat kezében arra, hogy segítse és támogassa a zalaegerszegi felsőoktatási intézmények működését és fejlesztését.</w:t>
      </w:r>
    </w:p>
    <w:p>
      <w:pPr>
        <w:pStyle w:val="TextBodyIndent"/>
        <w:ind w:left="0" w:hanging="284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2013. június 20-i ülésén tárgyalta a közalapítványok 2012. évi teljes beszámolóját, köztük a Zalaegerszeg Felsőfokú Oktatásáért Közalapítványét is. A beszámolók mellékletét képezte az éves mérleg és a közhasznúsági jelenté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alapítvány 2012. évi mérlegszerinti eredménye - 6.952 eFt volt, várhatóan a 2013. évi tervezett mérlegszerinti eredmény is negatív előjelű lesz a csatolt melléklet alapján, elsősorban az alábbiakban felsorolt, időközben elvállalt többletfeladatok és költségek miatt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alapítvány vállalta a három zalaegerszegi felsőoktatási intézmény számára a Karrier Iroda és Diákcentrum létrehozását és működtetését. A hallgatók segítséget kapnak álláskeresésben, diákmunka keresésben, önéletrajz és motivációs levél megírásában. Pályaválasztás terén is tudnak tanácsot adni, így a középiskolásokkal is tartják a kapcsolatot. Információkat kaphatnak arról is, hogy Zalaegerszegen a hivatalos ügyeket hol tudják elintézni. A Diákcentrum két irodájában (Gasparich u. 18/A., Landorhegyi u. 33.) lehetőség van internet használatra, fénymásolásra és nyomtatásra. Diákhitel tanácsadás is folyik, emellett részt vesznek és szerveznek állásbörzéket. Szoros kapcsolat épült ki a Munkaügyi Központtal, az ifjúsági szervezetekkel, kiemelten a Mobilitás Országos Ifjúsági Szolgálattal. Az irodák fenntartása plusz költséget jelent, de a MAB előírását így teljesíteni tudja mindhárom intézmény és nem kell külön-külön irodát létrehozniuk és működtetniük. A Karrier Iroda vezetője főállásban végzi munkáját. A költséghatékony működtetés érdekében az irodavezető teljes bérköltsége 2011. május és 2012 április közötti időszakban a TÁMOP 1.1.1 pályázati programból került biztosításra.  A  TÁMOP-4.1.1.C pályázati program 2013. május és 2015 április közötti időtartamban biztosítja az irodavezető bérköltségének 50%-át. Így az elkövetkezendő két évben ez jelentős megtakarítást jelent a Közalapítvány számára, de a köztes időben biztosítani kellett a fenntartás és működtetés költségei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ár említett, 748 millió Ft-os támogatást jelentő TÁMOP 4.1.1/C projekt keretein belül a közalapítvány, mint konzorciumi partner vállalta tudományos rendezvények és konferenciák szervezését, valamint a beiskolázási propaganda irányítását, azonban a projekt keretében végül csak az első két elem költségeit tudja elszámolni, míg a beiskolázással kapcsolatos költségek (jórészt hirdetések) nem kerültek be a programba, ez évente kb. 1,5-2 millió Ft plusz kiadást jelent, de megtérül, mivel ennek hatására folyamatosan bővül a hallgatói létszá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űszaki képzés működtetéséhez a közalapítvány éves költségvetésének kb. 85 %-a szükséges, ez az NYME Faipari Mérnöki Kar Zalaegerszegi Műszaki Képzési és Kutatási Központján az évfolyamok, a hallgatói létszámok növekedésével és az oktatók számának emelésével nő, emellett a BME Gépészmérnöki Kar zalaegerszegi képzése még ezzel párhuzamosan működik 2014 januárjáig, mivel jelenleg itt még van szakdolgozatírásnál tartó hallgatójuk. A 2013-ban realizálódó magasabb létszámot 2012-ben még nem lehetett tervez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rábbi évekhez képest nagyon lecsökkent a cégek támogatása, nemcsak közvetlenül az intézményeknek (szakképzési hozzájárulás), hanem a közalapítványnak 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tételekkel a 2014-es költségvetés tervezésénél is számolni kell maj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esülési jogról, a közhasznú jogállásról, valamint a civil szervezetek működéséről és támogatásáról  szóló 2011. évi CLXXV. törvény 32.§ -a értelmében, ha két lezárt üzleti év  egybeszámított adózott eredménye (tárgyévi eredménye) negatív, a szervezet közhasznú jogállását a bíróság megszünteti és az erre vonatkozó adatot a nyilvántartásból törli. Ezen kívül a várható mérleg szerinti eredmény a civil szervezetek gazdálkodása, az adománygyűjtés és közhasznúság egyes kérdéseiről szóló 350/2011. (XII. 30.) Korm. rendelet Közhasznúsági melléklete feltételeinek sem felel me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vány kiemelten közhasznú státuszának megtartása érdekében szükséges a szervezet anyagi támoga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miatt az alábbi határozati javaslatot terjesztem a Tisztelt Közgyűlés 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4/2013. sz. határozat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Oktatási, Kulturális és Sport Bizottsága egyhangúlag – 13 igen szavazattal – támogatta a határozati javaslatban megfogalmazottakat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2/2013. sz. határozat:</w:t>
      </w:r>
    </w:p>
    <w:p>
      <w:pPr>
        <w:pStyle w:val="Szvegtrzs31"/>
        <w:tabs>
          <w:tab w:val="clear" w:pos="708"/>
          <w:tab w:val="left" w:pos="851" w:leader="none"/>
        </w:tabs>
        <w:ind w:left="851" w:hanging="851"/>
        <w:rPr/>
      </w:pPr>
      <w:r>
        <w:rPr/>
        <w:t xml:space="preserve">A  Pénzügyi  Bizottság  az  előterjesztést  8 igen, egyhangú szavazással közgyűlési tárgyalásra </w:t>
      </w:r>
    </w:p>
    <w:p>
      <w:pPr>
        <w:pStyle w:val="Szvegtrzs31"/>
        <w:tabs>
          <w:tab w:val="clear" w:pos="708"/>
          <w:tab w:val="left" w:pos="851" w:leader="none"/>
        </w:tabs>
        <w:ind w:left="851" w:hanging="851"/>
        <w:rPr/>
      </w:pPr>
      <w:r>
        <w:rPr/>
        <w:t>alkalmasnak tartja.</w:t>
      </w:r>
    </w:p>
    <w:p>
      <w:pPr>
        <w:pStyle w:val="Szvegtrzs31"/>
        <w:tabs>
          <w:tab w:val="clear" w:pos="708"/>
          <w:tab w:val="left" w:pos="851" w:leader="none"/>
        </w:tabs>
        <w:ind w:left="851" w:hanging="851"/>
        <w:rPr/>
      </w:pPr>
      <w:r>
        <w:rPr/>
      </w:r>
    </w:p>
    <w:p>
      <w:pPr>
        <w:pStyle w:val="Szvegtrzs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61/2013.  sz. határoza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Bizottság az előterjesztést 12 igen egyhangú szavazattal támogat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7.000 eFt működési támogatást biztosít az általa létrehozott Zalaegerszeg Felsőfokú Oktatásáért Közalapítvány részére a költségvetési rendelet III. negyedévi módosítása sorá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gyűlés felkéri a polgármestert, hogy a megállapodás megkötéséről gondoskodjon.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709" w:hanging="28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  <w:u w:val="single"/>
        </w:rPr>
        <w:t>Határidő:</w:t>
      </w:r>
      <w:r>
        <w:rPr>
          <w:b/>
          <w:bCs/>
          <w:szCs w:val="24"/>
        </w:rPr>
        <w:t xml:space="preserve">       </w:t>
      </w:r>
      <w:r>
        <w:rPr>
          <w:szCs w:val="24"/>
        </w:rPr>
        <w:t>2013. szeptember 30.</w:t>
      </w:r>
    </w:p>
    <w:p>
      <w:pPr>
        <w:pStyle w:val="TextBodyIndent"/>
        <w:ind w:left="0" w:hanging="0"/>
        <w:rPr/>
      </w:pPr>
      <w:r>
        <w:rPr>
          <w:b/>
          <w:bCs/>
          <w:szCs w:val="24"/>
          <w:u w:val="single"/>
        </w:rPr>
        <w:t>Felelős:</w:t>
      </w:r>
      <w:r>
        <w:rPr>
          <w:b/>
          <w:bCs/>
          <w:szCs w:val="24"/>
        </w:rPr>
        <w:t xml:space="preserve">           </w:t>
      </w:r>
      <w:r>
        <w:rPr>
          <w:szCs w:val="24"/>
        </w:rPr>
        <w:t>Gyutai Csaba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szCs w:val="24"/>
        </w:rPr>
        <w:t>Zalaegerszeg, 2013. szeptember 12.</w:t>
      </w:r>
    </w:p>
    <w:p>
      <w:pPr>
        <w:pStyle w:val="TextBodyIndent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                                              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      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olgármester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</w:rPr>
      </w:pPr>
      <w:r>
        <w:rPr/>
        <w:drawing>
          <wp:inline distT="0" distB="0" distL="0" distR="0">
            <wp:extent cx="5753100" cy="8136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03:00Z</dcterms:created>
  <dc:creator>Zimborás Béla</dc:creator>
  <dc:description/>
  <cp:keywords/>
  <dc:language>en-US</dc:language>
  <cp:lastModifiedBy>Marti</cp:lastModifiedBy>
  <cp:lastPrinted>2013-09-12T13:41:00Z</cp:lastPrinted>
  <dcterms:modified xsi:type="dcterms:W3CDTF">2013-09-12T12:07:00Z</dcterms:modified>
  <cp:revision>3</cp:revision>
  <dc:subject/>
  <dc:title> </dc:title>
</cp:coreProperties>
</file>