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6780</wp:posOffset>
                </wp:positionH>
                <wp:positionV relativeFrom="paragraph">
                  <wp:posOffset>13970</wp:posOffset>
                </wp:positionV>
                <wp:extent cx="793115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53110" cy="1046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45pt;height:85.5pt;mso-wrap-distance-left:9.05pt;mso-wrap-distance-right:9.05pt;mso-wrap-distance-top:0pt;mso-wrap-distance-bottom:0pt;margin-top:1.1pt;mso-position-vertical-relative:text;margin-left:71.4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53110" cy="1046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104648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ZALAEGERSZEG MEGYEI JOGÚ VÁROS POLGÁRMESTER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szeptember 1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410" w:hanging="241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>Közterületi célú kamerarendszer bővítése</w:t>
      </w:r>
    </w:p>
    <w:p>
      <w:pPr>
        <w:pStyle w:val="Normal"/>
        <w:ind w:left="2410" w:hanging="241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2410" w:hanging="2410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Zsupanek Péter sk.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Önkormányzati Osztály vezetője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özbiztonsági Albizottság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Dr.Farkas Tibor r. alezredes, Városi Rendőrkapitányság vezetője</w:t>
      </w:r>
    </w:p>
    <w:p>
      <w:pPr>
        <w:pStyle w:val="Normal"/>
        <w:ind w:left="24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Dr. Farkas Tibor r. alezredes,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ndőrkapitányság Zalaegersze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Zalaegerszeg, Kossuth L. u. 45-47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right="-144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71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6. decemberi ülésén 321/2006. számú határozatával döntött a térfigyelő kamerarendszer kiépítéséről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2007. nyarán kiépítésre került a Városi Rendőrkapitányság ügyeleti helyiségében a rendszert működtető központ, valamint nyolc közterületi kamera, amely azóta tizenegy újabbal bővült, és kiegészült egy rendszámfelismerő rendszerrel is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ről szóló 1994. évi XXXIV. törvény legutóbbi módosítása – 2008. január 1-től hatályos – a térfigyelő rendszerek működtetésében új szabályozást állapított meg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szabályok szerint a rendőrség, ahol az közbiztonsági, bűnmegelőzési, illetve bűnüldözési célból igazolhatóan szükséges, bárki számára nyilvánvalóan észlelhető módon képfelvevőt helyezhet el és felvételt készíthet. Az elhelyezésre kerülő képfelvevő szükségességéről, a képfelvevővel megfigyelt közterület kijelöléséről a rendőrség előterjesztése alapján az önkormányzat dönt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szpályaudvar környékén működő vállalkozások, a Kovács K. tér 6-8. és a Balatoni u. 3. számú társasház lakói Balaicz Zoltán alpolgármester urat fogadóóráján több alkalommal megkeresték, kifogásolva az érintett terület közbiztonságát. 2013. július 10-én a területen élő polgárok és az itt működő vállalkozások vezetői részvételével egyeztető megbeszélés zajlott a Zalaegerszegi Rendőrkapitányságon, ahol a konkrét problémák is felszínre kerültek. Az egyeztetést követően helyszíni bejárást tartottunk a Rendőrkapitányság vezetőivel együtt, ahol az a szakmai javaslat született, hogy a Kovács K. tér 6-8., a Balatoni u. 3. számú társasház és a buszpályaudvar által határolt területeket megfigyelni képes 3 db közterületi kamera kerüljön elhelyezésre. A kamerák közül 1 db-ot az érintett vállalkozások, 1 db-ot a Zala Volán Közlekedési Zrt. finanszírozna meg, az Önkormányzatot így 1 db közterületi kamera beszerzésének költsége terhelne bruttó 587.500 forint értékben, mely tartalmazza a kamera beszerzési költségét, az átjelző, az akkumulátor, a munkadíj és a szoftver licensz díjat is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helyszíneken a kamerák elhelyezésének technikai akadálya nincs, a képfelvevők által közvetített kép a Városi Rendőrkapitányság ügyeletén elhelyezett szerveren kerülne a hatályos jogszabályok szerint tárolásra.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A Zalaegerszegi Városi Rendőrkapitányság Vezetője szakmai javaslata az előterjeszté</w:t>
      </w:r>
      <w:r>
        <w:rPr>
          <w:rFonts w:cs="Times New Roman" w:ascii="Times New Roman" w:hAnsi="Times New Roman"/>
          <w:i/>
        </w:rPr>
        <w:t xml:space="preserve">s </w:t>
      </w:r>
      <w:r>
        <w:rPr>
          <w:rFonts w:cs="Times New Roman" w:ascii="Times New Roman" w:hAnsi="Times New Roman"/>
        </w:rPr>
        <w:t>melléklete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z Ügyrendi, Jogi és Vagyonnyilatkozatot Ellenőrző Bizottság 171/2013. sz. határozatával 9 igen egyhangú szavazattal - jogi szempontból – tárgyalásra alkalmasnak tartja az előterjesztést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>A Gazdasági Bizottság az előterjesztést 159/2013. sz. határozatával 12 igen egyhangú szavazattal támogatta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>A Közbiztonsági Albizottság az előterjesztést egyhangúlag elfogadásra javasolta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javaslom az alábbi határozati javaslat elfogadásá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Zalaegerszegi Rendőrkapitányság előterjesztése alapján Zalaegerszeg Megyei Jogú Város közigazgatási területén – a városi kamerarendszer részeként – </w:t>
      </w:r>
      <w:r>
        <w:rPr>
          <w:rFonts w:cs="Times New Roman" w:ascii="Times New Roman" w:hAnsi="Times New Roman"/>
        </w:rPr>
        <w:t>a Kovács K. tér 6-8., a Balatoni u. 3. számú társasház és a buszpályaudvar által határolt területeken -</w:t>
      </w:r>
      <w:r>
        <w:rPr>
          <w:rFonts w:cs="Times New Roman" w:ascii="Times New Roman" w:hAnsi="Times New Roman"/>
          <w:szCs w:val="24"/>
        </w:rPr>
        <w:t xml:space="preserve"> egyetért 3 db közterületi képfelvevő elhelyezés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gyűlés felkéri a polgármestert az érintettek tájékoztatására, ill. az önkormányzat pénzeszközéből megvalósuló  közterületi képfelvevő – bruttó </w:t>
      </w:r>
      <w:r>
        <w:rPr>
          <w:rFonts w:cs="Times New Roman" w:ascii="Times New Roman" w:hAnsi="Times New Roman"/>
        </w:rPr>
        <w:t xml:space="preserve">587.500 forint - </w:t>
      </w:r>
      <w:r>
        <w:rPr>
          <w:rFonts w:cs="Times New Roman" w:ascii="Times New Roman" w:hAnsi="Times New Roman"/>
          <w:szCs w:val="24"/>
        </w:rPr>
        <w:t xml:space="preserve"> megrendel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3. szept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3. szeptember 12.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Times New Roman" w:ascii="Times New Roman" w:hAnsi="Times New Roman"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665470" cy="8011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 New Roman"/>
        <w:sz w:val="16"/>
        <w:szCs w:val="16"/>
      </w:rPr>
    </w:pPr>
    <w:r>
      <w:rPr>
        <w:rFonts w:cs="Times New Roman" w:ascii="Times" w:hAnsi="Times"/>
        <w:sz w:val="16"/>
        <w:szCs w:val="16"/>
      </w:rPr>
      <w:fldChar w:fldCharType="begin"/>
    </w:r>
    <w:r>
      <w:rPr>
        <w:sz w:val="16"/>
        <w:szCs w:val="16"/>
        <w:rFonts w:cs="Times New Roman" w:ascii="Times" w:hAnsi="Times"/>
      </w:rPr>
      <w:instrText xml:space="preserve"> FILENAME \p </w:instrText>
    </w:r>
    <w:r>
      <w:rPr>
        <w:sz w:val="16"/>
        <w:szCs w:val="16"/>
        <w:rFonts w:cs="Times New Roman" w:ascii="Times" w:hAnsi="Times"/>
      </w:rPr>
      <w:fldChar w:fldCharType="separate"/>
    </w:r>
    <w:r>
      <w:rPr>
        <w:sz w:val="16"/>
        <w:szCs w:val="16"/>
        <w:rFonts w:cs="Times New Roman" w:ascii="Times" w:hAnsi="Times"/>
      </w:rPr>
      <w:t>/tmp/in/input.doc</w:t>
    </w:r>
    <w:r>
      <w:rPr>
        <w:sz w:val="16"/>
        <w:szCs w:val="16"/>
        <w:rFonts w:cs="Times New Roman" w:ascii="Times" w:hAnsi="Time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950</wp:posOffset>
              </wp:positionH>
              <wp:positionV relativeFrom="paragraph">
                <wp:posOffset>-3810</wp:posOffset>
              </wp:positionV>
              <wp:extent cx="77470" cy="1822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1pt;height:14.35pt;mso-wrap-distance-left:0pt;mso-wrap-distance-right:0pt;mso-wrap-distance-top:0pt;mso-wrap-distance-bottom:0pt;margin-top:-0.3pt;mso-position-vertical-relative:text;margin-left:518.5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Szmozsjelek">
    <w:name w:val="Számozásjelek"/>
    <w:qFormat/>
    <w:rPr/>
  </w:style>
  <w:style w:type="character" w:styleId="Szvegtrzs3Char">
    <w:name w:val="Szövegtörzs 3 Char"/>
    <w:qFormat/>
    <w:rPr>
      <w:rFonts w:ascii="Arial Narrow" w:hAnsi="Arial Narrow" w:cs="Arial Narrow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i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Szvegtrzs22">
    <w:name w:val="Szövegtörzs 22"/>
    <w:basedOn w:val="Normal"/>
    <w:qFormat/>
    <w:pPr>
      <w:jc w:val="both"/>
    </w:pPr>
    <w:rPr/>
  </w:style>
  <w:style w:type="paragraph" w:styleId="Szvegtrzsbehzssal23">
    <w:name w:val="Szövegtörzs behúzással 23"/>
    <w:basedOn w:val="Normal"/>
    <w:qFormat/>
    <w:pPr>
      <w:ind w:left="1704" w:righ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elsorols2">
    <w:name w:val="Felsorolás 2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right="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right="0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right="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3:00Z</dcterms:created>
  <dc:creator>Béres László</dc:creator>
  <dc:description/>
  <cp:keywords/>
  <dc:language>en-US</dc:language>
  <cp:lastModifiedBy>Marti</cp:lastModifiedBy>
  <cp:lastPrinted>2013-09-12T10:05:00Z</cp:lastPrinted>
  <dcterms:modified xsi:type="dcterms:W3CDTF">2013-09-13T08:29:00Z</dcterms:modified>
  <cp:revision>4</cp:revision>
  <dc:subject/>
  <dc:title> </dc:title>
</cp:coreProperties>
</file>