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TATÁSI, KULTURÁLIS ÉS SPORT BIZOTTSÁGÁNAK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. október 2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olgármesteri Iroda 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051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ndráshida Városrész Településrészi Önkormányzata 1/2013. sz. határozatával 40.000 Ft támogatásban kívánja részesíteni a Kéz a Kézben Gyermekeinkért Alapítvány által szervezett programokat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ágod Városrész Településrészi Önkormányzata 3/2013. sz. határozatával 40.000 Ft támogatást kíván biztosítani a Ságodért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Alapítvány részére a Közösségi Házba internet és TV csatlakozás kiépítésére, valamint ezek előfizetési díjára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z Oktatási, Kulturális és Sport Bizottság a 133/2013/2. sz. határozatával a JAVK Olvasóinkért Könyvtári Alapítvány részére 30.000 Ft összegű támogatást javasol a József Attila Tagkönyvtárban rendezendő 37. Mesemondó verseny megszervezéséhez a Közösségi, művészeti pályázatok keret terh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Cs w:val="24"/>
        </w:rPr>
        <w:t xml:space="preserve">Magyarország helyi önkormányzatairól szóló 2011. évi CLXXXIX tv. 42.§ (4) pontja </w:t>
      </w:r>
      <w:r>
        <w:rPr>
          <w:rFonts w:cs="Book Antiqua" w:ascii="Book Antiqua" w:hAnsi="Book Antiqua"/>
          <w:szCs w:val="24"/>
        </w:rPr>
        <w:t>értelmében a képviselőtestület hatásköréből nem átruházható az „alapítványi forrás átvétele és átadása”, ezért a fent nevezett alapítványi támogatáso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a Településrészi Önkormányzatok javaslatainak megfelelően az alábbi támogatásokat biztosítj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83"/>
        <w:gridCol w:w="2417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Alapítvány megnevezé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össze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Cé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Javaslattevő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Kéz a Kézben Gyermekeinkért Alapítván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szCs w:val="24"/>
              </w:rPr>
              <w:t>40.000 F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rogram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ndráshida TRÖ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Ságodért Alapítván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40.000 F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rnet, TV csatlakozás kiépítése, előfizetési dí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Ságod TRÖ</w:t>
            </w:r>
          </w:p>
        </w:tc>
      </w:tr>
    </w:tbl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ok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3. november 15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Zalaegerszeg Megyei Jogú Város Közgyűlése az Oktatási, Kulturális és Sport Bizottság 133/2013/2. sz. határozatában foglaltaknak megfelelően a JAVK Olvasóinkért Könyvtári Alapítvány részére 30.000 Ft összegű támogatást biztosít a József Attila Tagkönyvtárban rendezendő 37. Mesemondó verseny megszervezéséhez a Közösségi, művészeti pályázatok keret terhére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3. november 15.</w:t>
      </w:r>
    </w:p>
    <w:p>
      <w:pPr>
        <w:pStyle w:val="Szvegtrzs2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, 2013. október 15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Gecse Péter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9:00Z</dcterms:created>
  <dc:creator>zsuzsa</dc:creator>
  <dc:description/>
  <cp:keywords/>
  <dc:language>en-US</dc:language>
  <cp:lastModifiedBy>Marti</cp:lastModifiedBy>
  <cp:lastPrinted>2013-10-17T16:08:00Z</cp:lastPrinted>
  <dcterms:modified xsi:type="dcterms:W3CDTF">2013-10-18T06:20:00Z</dcterms:modified>
  <cp:revision>3</cp:revision>
  <dc:subject/>
  <dc:title> </dc:title>
</cp:coreProperties>
</file>