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57885" cy="1112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0380" cy="93281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55pt;height:87.6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500380" cy="93281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380" cy="932815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3. október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275590</wp:posOffset>
                </wp:positionV>
                <wp:extent cx="5774690" cy="355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5" w:hanging="70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 Zalavíz Zrt-vel kötött vagyonkezelési szerződés módosítás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4.7pt;height:28pt;mso-wrap-distance-left:7.05pt;mso-wrap-distance-right:7.05pt;mso-wrap-distance-top:0pt;mso-wrap-distance-bottom:0pt;margin-top:21.7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ind w:left="705" w:hanging="70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 Zalavíz Zrt-vel kötött vagyonkezelési szerződés módosítás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tbl>
      <w:tblPr>
        <w:tblW w:w="9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kos Zoltán sk. közmű és mélyépítési létesítményi szakreferen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zbor Ferenc sk.  osztályvezető-helyettes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jc w:val="both"/>
        <w:rPr/>
      </w:pPr>
      <w:r>
        <w:rPr/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LAVÍZ Zrt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jc w:val="both"/>
        <w:rPr/>
      </w:pPr>
      <w:r>
        <w:rPr/>
      </w:r>
    </w:p>
    <w:tbl>
      <w:tblPr>
        <w:tblW w:w="9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agy András vezérigazgató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ÍZ Zrt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Balatoni út 8.</w:t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 víziközmű-szolgáltatásról szóló 2011. évi CCIX. törvény 69. § </w:t>
      </w:r>
      <w:r>
        <w:rPr>
          <w:rFonts w:cs="Times New Roman" w:ascii="Times New Roman" w:hAnsi="Times New Roman"/>
          <w:sz w:val="24"/>
          <w:szCs w:val="24"/>
          <w:lang w:eastAsia="hu-HU"/>
        </w:rPr>
        <w:t>(1) bekezdése, valamint a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víziközmű-szolgáltatásról szóló 2011. évi CCIX. törvény egyes rendelkezéseinek végrehajtásáró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óló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58/2013. (II. 27.) Korm. rendele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90. §-a szerint a nem lakossági felhasználó által kért bekötés megvalósításához vagy a részére nyújtott víziközmű-szolgáltatás mennyiségének növeléséhez, illetve minősége igényelt javításához 2013. március 1.-től. a víziközmű-szolgáltató részére (Zalavíz Zrt) víziközmű-fejlesztési hozzájárulást kell fizetni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víziközmű-fejlesztési hozzájárulás elkülönítetten kezelendő, és kizárólag a víziközmű fejlesztésére fordíthat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íziközmű-fejlesztési hozzájárulás befizetését követően a víziközmű-szolgáltató megállapítja a szolgáltatási kapacitást (kvótát vagy kontingenst), amely alapján, és amelynek mértékéig a felhasználó jogosulttá válik a szolgáltatás igénybevételére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Miután a víziközmű-fejlesztési hozzájárulás elszámolása érinti a vagyonkezelési szerződés VI. fejezetét, ezért azt módosítani szükséges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Lista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Polgármesteri Hivatalának Ellenőrzési Irodája az Észak-Zalai Víz- és Csatornamű Zrt és a Zalaegerszeg Megyei Jogú Város Önkormányzata között 297/2007. számú Kgy. határozattal jóváhagyott vagyonkezelői szerződés 4.10-11. pontja alapján, a Zalavíz Zrt-nél az önkormányzati vagyon kezelését érintő ellenőrzést tartott 2012. december hónapban. 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enőrzésre az éves ellenőrzési terv alapján került sor. A vizsgálat a 2011. január 1. és 2012. október 31. közötti időszakra terjedt ki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enőrzés tárgya az volt, hogy a   ZMJV Önkormányzatától átvett vagyon kezelése, gyarapítása megfelelt-e a vagyonkezelési szerződés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 célja pedig meggyőződni arról, hogy a Zalavíz Zrt.</w:t>
      </w:r>
      <w:r>
        <w:rPr>
          <w:rFonts w:cs="Times New Roman" w:ascii="Times New Roman" w:hAnsi="Times New Roman"/>
          <w:bCs/>
          <w:sz w:val="24"/>
          <w:szCs w:val="24"/>
        </w:rPr>
        <w:t xml:space="preserve"> a rendelkezésére bocsátott erőforrásokkal való gazdálkodás, a vagyon megóvása, gyarapítása, az elszámolások, beszámolók megbízhatóak, szabályosak voltak-e a vizsgált időszak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észletes megállapításokat az Ellenőrzési jelentés tartalmazta, mely többek között kitterjedt arra is, hogy a Cég működése, gazdálkodása, a folyamatok dokumentálása mennyiben felel meg a vagyonkezelési szerződésnek, különös tekintettel, a szerződés 7.3 pontja alatt rögzített leltározás és a selejtezés témakör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vizsgálat az ellenőrzés során több hiányosságot tárt fel a vagyonkezelésre átadott közművagyon leltározásának, selejtezésének tekintetében, egyrészt az Önkormányzat 5/2013. (VI.04.) számú leltározási és leltárkészítési belső szabályzata, másrészt a 13</w:t>
      </w:r>
      <w:r>
        <w:rPr>
          <w:bCs/>
          <w:szCs w:val="24"/>
        </w:rPr>
        <w:t>/2001. sz. felesleges</w:t>
      </w:r>
      <w:r>
        <w:rPr>
          <w:bCs/>
          <w:iCs/>
          <w:szCs w:val="24"/>
        </w:rPr>
        <w:t xml:space="preserve"> vagyontárgyak hasznosításának,</w:t>
      </w:r>
      <w:r>
        <w:rPr>
          <w:szCs w:val="24"/>
        </w:rPr>
        <w:t xml:space="preserve"> selejtezésének szabályzata vonatkozásá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vizsgálat lezárása után, 2013 februárjában a Zalavíz Zrt. </w:t>
      </w:r>
      <w:r>
        <w:rPr/>
        <w:t xml:space="preserve">vagyonkezelését érintő pénzügyi szabályszerűségi ellenőrzés egyes megállapításait </w:t>
      </w:r>
      <w:r>
        <w:rPr>
          <w:szCs w:val="24"/>
        </w:rPr>
        <w:t>következtetéseit</w:t>
      </w:r>
      <w:r>
        <w:rPr/>
        <w:t xml:space="preserve"> értékelő tárgyaláson</w:t>
      </w:r>
      <w:r>
        <w:rPr>
          <w:szCs w:val="24"/>
        </w:rPr>
        <w:t xml:space="preserve"> a Polgármesteri Hivatal érintett munkatársai javaslatokat dolgoztak ki</w:t>
      </w:r>
      <w:r>
        <w:rPr>
          <w:color w:val="000000"/>
          <w:szCs w:val="24"/>
        </w:rPr>
        <w:t xml:space="preserve"> annak érdekében, hogy a ZMJV Polgármesteri Hivatala és a Zalavíz Zrt. vagyonkezelési szabályszerűségét javítsa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Ezek a javaslatok az alábbia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ül kell vizsgálni a vagyonkezelési szerződést a tényleges mennyiségi leltárfelvételre vonatkozóan, elsősorban a gyakoriság és módszer tekintetében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A vagyonkezelésbe vett eszközök esetében a tényleges mennyiségi felvétellel történő leltározást a számviteli törvény, továbbá a tulajdonos elvárása szerinti gyakorisággal és módszerrel kell a belső szabályzatban rögzíteni, majd a továbbiakban a leltározást a belső szabályozás szerinti gyakorisággal kell végrehajtani, dokumentálni és kiértékeln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A beszámoló és mérleg összeállítása során a számvitelről szóló 2000. évi C. törvény mérlegvalódiságra vonatkozó elveit maradéktalanul érvényesíteni kell a vagyonkezelésbe átvett eszközök esetében is, tehát minden harmadik, vagy második évben a vagyonkezelésbe vett eszközöket nem leltári kimutatással, hanem tényleges mennyiségi leltárfelvétel és a kiértékelés során kapott adatokkal kell alátámasztani, egyúttal eleget téve a vagyonvédelmi elvárásoknak is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selejtezést a Polgármesteri Hivatal belső szabályzatában meghatározott      előírásokat betartva kell lebonyolítani. A selejtezés és a felesleges eszköz      hasznosításának fogalma és eljárási módja nem azonos, a gyakorlatban a  megfelelő eljárási rendet kell alkalmazni.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iatt a vagyonkezelési szerződés bizonyos pontjait módosítani szükséges az alábbiak szerint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) A vagyonkezelési szerződés 6.1. pontja kiegészül az alábbiakkal:</w:t>
      </w:r>
    </w:p>
    <w:p>
      <w:pPr>
        <w:pStyle w:val="Normal"/>
        <w:suppressAutoHyphens w:val="false"/>
        <w:autoSpaceDE w:val="false"/>
        <w:ind w:right="-24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ind w:left="540" w:right="-24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sz w:val="24"/>
          <w:szCs w:val="24"/>
          <w:lang w:eastAsia="hu-HU"/>
        </w:rPr>
        <w:t>A Vagyonkezelő köteles az általa víziközmű-fejlesztési hozzájárulás címen beszedett összegről minden év november 30. napjáig az Önkormányzat felé elszámolni és annak összegét az Önkormányzat részére átutalni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) A vagyonkezelési szerződés 7.3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7.3 A pénzügyi év zárását megelőzően a Vagyonkezelő javaslatára az Önkormányzat módosítja a nyilvántartásokat a selejtezendő eszközök értékével. Selejtezésre a Vagyonkezelőnél nincs mód, azt az Önkormányzat a Selejtezési szabályzata alapján végzi. A Vagyonkezelő az átadott vagyon azon elemeit, amelyek azért nincsenek használatban, mert szerepüket átvette egy új létesítmény, vagy a használatban lévő eszköz felújítása többe kerülne, mint egy új eszköz beszerzése, legkésőbb a pénzügyi év zárásakor visszaszolgáltatni köteles. </w:t>
      </w:r>
    </w:p>
    <w:p>
      <w:pPr>
        <w:pStyle w:val="Normal"/>
        <w:ind w:left="1080" w:hanging="0"/>
        <w:jc w:val="both"/>
        <w:rPr>
          <w:rFonts w:ascii="Times" w:hAnsi="Times" w:cs="Arial"/>
        </w:rPr>
      </w:pPr>
      <w:r>
        <w:rPr>
          <w:rFonts w:cs="Times New Roman" w:ascii="Times New Roman" w:hAnsi="Times New Roman"/>
          <w:sz w:val="24"/>
          <w:szCs w:val="24"/>
        </w:rPr>
        <w:t>A visszaszolgáltatás időpontjával a Szolgáltató használati joga is megszűnik. A közművagyon leltározását a Vagyonkezelő végzi a Selejtezési és leltározási szabályzata alapján. A leltározás lebonyolítása során figyelembe kell venni az Önkormányzat leltározási szabályzatában a vagyonkezelésbe adott eszközök leltározására vonatkozó előírásokat. A leltározás során fellelt, vagy hiányzó eszközök értékével a Vagyonkezelő – a tulajdonos értesítése mellett – módosítja a nyilvántartásokat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A vagyonkezelési szerződés 3. melléklete helyébe új melléklet lé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Vagyonkezelési szerződés módosításának elfogad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zottsági határozatok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osfejlesztési, Üzemeltetési és Tervezési Bizottsá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6" w:right="1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12/2013. sz. határozat: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11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fejlesztési, Üzemeltetési és Tervezési Bizottság az előterjesztést egyhangúlag- 11 igen szavazattal - elfogadásra javasolta a közgyűlésnek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172/2013. számú határozat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z előterjesztést 12 igen egyhangú szavazattal támogatta.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85/2012. sz. határozat:</w:t>
      </w:r>
    </w:p>
    <w:p>
      <w:pPr>
        <w:pStyle w:val="TextBodyIndent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egyetért azzal, hogy a Zalavíz Zrt-vel 2007. november 22-én kötött és 2008. május 13-án, valamint 2012. augusztus 1-én módosított vagyonkezelési szerződés 2013. december 1-i hatállyal az alábbiak szerint módosításra kerüljö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) A vagyonkezelési szerződés 6.1. pontja kiegészül az alábbiakkal:</w:t>
      </w:r>
    </w:p>
    <w:p>
      <w:pPr>
        <w:pStyle w:val="Normal"/>
        <w:suppressAutoHyphens w:val="false"/>
        <w:autoSpaceDE w:val="false"/>
        <w:ind w:right="-24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ind w:left="540" w:right="-24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sz w:val="24"/>
          <w:szCs w:val="24"/>
          <w:lang w:eastAsia="hu-HU"/>
        </w:rPr>
        <w:t>A Vagyonkezelő köteles az általa víziközmű-fejlesztési hozzájárulás címen beszedett összegről minden év november 30. napjáig az Önkormányzat felé elszámolni és annak összegét az Önkormányzat részére átutalni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) A vagyonkezelési szerződés 7.3 pontja az alábbiak szerint módosu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7.3 A pénzügyi év zárását megelőzően a Vagyonkezelő javaslatára az Önkormányzat módosítja a nyilvántartásokat a selejtezendő eszközök értékével. Selejtezésre a Vagyonkezelőnél nincs mód, azt az Önkormányzat a Selejtezési szabályzata alapján végzi. A Vagyonkezelő az átadott vagyon azon elemeit, amelyek azért nincsenek használatban, mert szerepüket átvette egy új létesítmény, vagy a használatban lévő eszköz felújítása többe kerülne, mint egy új eszköz beszerzése, legkésőbb a pénzügyi év zárásakor visszaszolgáltatni köteles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sszaszolgáltatás időpontjával a Szolgáltató használati joga is megszűnik. A közművagyon leltározását a Vagyonkezelő végzi a Selejtezési és leltározási szabályzata alapján. A leltározás lebonyolítása során figyelembe kell venni az Önkormányzat leltározási szabályzatában a vagyonkezelésbe adott eszközök leltározására vonatkozó előírásokat. A leltározás során fellelt, vagy hiányzó eszközök értékével a Vagyonkezelő – a tulajdonos értesítése mellett – módosítja a nyilvántartásokat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)  A vagyonkezelési szerződés </w:t>
      </w:r>
      <w:r>
        <w:rPr>
          <w:rFonts w:cs="Times New Roman" w:ascii="Times New Roman" w:hAnsi="Times New Roman"/>
          <w:i/>
          <w:sz w:val="24"/>
          <w:szCs w:val="24"/>
        </w:rPr>
        <w:t>3. sz. melléklete</w:t>
      </w:r>
      <w:r>
        <w:rPr>
          <w:rFonts w:cs="Times New Roman" w:ascii="Times New Roman" w:hAnsi="Times New Roman"/>
          <w:sz w:val="24"/>
          <w:szCs w:val="24"/>
        </w:rPr>
        <w:t xml:space="preserve"> helyébe az alábbi szövegrész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A vagyonkezelő számviteli, elszámolási, adatszolgáltatási feladatai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Vagyonkezelő számviteli, elszámolási, adatszolgáltatási feladatai a következők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 xml:space="preserve">I. Vagyonátvétel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Vagyonkezelőnek a kezelésébe átvett vagyont a tárgyi eszközök között a Szt. 23. §-ának (2) bekezdése alapján - a saját eszközeitől elkülönítetten – nyilvántartásba kell venni az egyéb hosszúlejáratú kötelezettségekkel szemben a jelen szerződés 1. számú mellékletében rögzített értéken. Az 1. számú melléklet a vagyonkezelésbe átvett eszközöknek az önkormányzat számviteli nyilvántartási adataival egyező, a vagyonátadás előtt újraértékelt tételes jegyzéke. </w:t>
      </w:r>
    </w:p>
    <w:p>
      <w:pPr>
        <w:pStyle w:val="TextBody"/>
        <w:rPr>
          <w:szCs w:val="24"/>
        </w:rPr>
      </w:pPr>
      <w:r>
        <w:rPr>
          <w:szCs w:val="24"/>
        </w:rPr>
        <w:t>A Vagyonkezelőnek az átvett vagyoni eszközökről egyedi nyilvántartást is fel kell fektetni, és azon a változásokat (elsősorban az értékadatokat) folyamatosan át kell vezetni. Az egyedi nyilvántartás tartalmazza az eszköz könyv szerinti bruttó értékét, a nettó értéket és a vagyonkezelőnél elszámolt halmozott értékcsökkenés összegét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 A vagyonban bekövetkezett változások számviteli-nyilvántartási felad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A terv szerinti értékcsökkenés elszámolása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 rendeltetésszerű használatbavételekor a Szt. 52. §-a alapján a Vagyonkezelőnek meg kell határoznia az évenként elszámolandó értékcsökkenés összegét a bekerülési érték, a várható hasznos élettartam, és a várható hasznos élettartam végén várható maradványérték számításba vételével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i elemek maradványértéke nulla, az egyes eszközök várható hasznos élettartamát és az ahhoz kapcsolódó leírási kulcsokat a Vagyonkezelő Számviteli politikája tartalmazza. Az amortizáció elszámolása naptári napra történik. Az elszámolt amortizáció összegével az átvett eszközök nyilvántartási értékét a Vagyonkezelőnek csökkentenie kell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terven felüli értékcsökkenés elszámol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n felüli értékcsökkenés elszámolására a Vagyonkezelőnél nincs mód. A Vagyonkezelő az átadott vagyon azon elemeit, amelyek azért nincsenek használatban, mert szerepüket átvette egy új létesítmény, vagy a használatban lévő eszköz felújítása többe kerülne, mint egy új eszköz beszerzése, legkésőbb a pénzügyi év zárásakor visszaszolgáltatni köteles a tulajdonos Önkormányzatoknak.  A vagyon visszaadásának bizonylata az Átadás- átvételi jegyzőkönyv, mely alapján a Vagyonkezelő a visszaadott eszközöket a visszaadáskori nettó értéken a könyveiből kivezeti. A kivezetés során a kezelésre átvett tárgyi eszközök nettó értéke és az önkormányzattal szemben fennálló hosszúlejáratú kötelezettségek összege csökken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 A közművagyon leltározás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özművagyon leltározását – az Önkormányzat Leltározási Szabályzatában foglaltak figyelembevételével - a Vagyonkezelő végzi. A könyvek év végi zárásához, a beszámoló elkészítéséhez olyan közművagyonleltárt kell összeállítania, amely tételesen, ellenőrizhető módon tartalmazza a mérleg fordulónapján (december 31.) meglévő eszközöket és azok forrásait mennyiségben és értékben. Az eszközöket és forrásokat egyedenként kell leltározni és érték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 mérlegébe csak a szabályszerű leltározással megállapított és kivizsgált leltárkülönbözetekkel módosított eszközérték vehető fel. A leltározást a Vagyonkezelőnek Leltározási és Selejtezési Szabályzata alapján leltározási ütemterv szerint kell végrehajta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tározási ütemtervben kell meghatározni a végrehajtási határidőket, és a feladatok elvégzéséért, ellenőrzéséért felelős személy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nek a leltározást a Leltározási szabályzatban meghatározott időközönként – az egyéb viziközmű vagyon Önkormányzat által történő leltározásával azonos évben –  mennyiségi felvétellel, a tárgyév december 31-i fordulónappal kell elvégezni. A leltározásról készült leltárkimutatást a tárgyévet követő év február 15-ig kell az Önkormányzat részére megküldeni. Abban az évben, amikor nem kötelező a leltározás, a mérlegtételek alátámasztása az analitikus nyilvántartások és a főkönyv adatainak egyeztetésével történ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és kiterjed:</w:t>
      </w:r>
    </w:p>
    <w:p>
      <w:pPr>
        <w:pStyle w:val="Normal"/>
        <w:numPr>
          <w:ilvl w:val="0"/>
          <w:numId w:val="2"/>
        </w:numPr>
        <w:suppressAutoHyphens w:val="false"/>
        <w:ind w:left="1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uttó értékre,</w:t>
      </w:r>
    </w:p>
    <w:p>
      <w:pPr>
        <w:pStyle w:val="Normal"/>
        <w:numPr>
          <w:ilvl w:val="0"/>
          <w:numId w:val="2"/>
        </w:numPr>
        <w:suppressAutoHyphens w:val="false"/>
        <w:ind w:left="1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évi értékcsökkenésre és</w:t>
      </w:r>
    </w:p>
    <w:p>
      <w:pPr>
        <w:pStyle w:val="Normal"/>
        <w:numPr>
          <w:ilvl w:val="0"/>
          <w:numId w:val="2"/>
        </w:numPr>
        <w:suppressAutoHyphens w:val="false"/>
        <w:ind w:left="1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lmozott értékcsökken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tározás dokumentumai:</w:t>
      </w:r>
    </w:p>
    <w:p>
      <w:pPr>
        <w:pStyle w:val="Normal"/>
        <w:numPr>
          <w:ilvl w:val="0"/>
          <w:numId w:val="5"/>
        </w:numPr>
        <w:suppressAutoHyphens w:val="false"/>
        <w:ind w:left="1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embehelyezett közművagyon esetében a LIBRA ÁLLÓ modulból nyert tételes lista, valamint a ZIMIR (Zalavíz Zrt. Integrált Műszaki Információs Rendszerből) nyert tételes lista.</w:t>
      </w:r>
    </w:p>
    <w:p>
      <w:pPr>
        <w:pStyle w:val="Normal"/>
        <w:numPr>
          <w:ilvl w:val="0"/>
          <w:numId w:val="5"/>
        </w:numPr>
        <w:suppressAutoHyphens w:val="false"/>
        <w:ind w:left="1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etlen beruházásoknál a fordulónapra vonatkozó tételes lista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 leltározás során megállapított hiányokról jegyzőkönyvet felvenni, és az okozott kárt megtéríteni köteles. A Vagyonkezelő a leltárhiány jegyzőkönyv alapján az eszközt a tárgyi eszközök közül kivezeti, és az okozott kár megtérítésének időpontjában Önkormányzattal szemben fennálló egyéb hosszúlejáratú kötelezettségét csökkenti. A leltározás során fellelt többlet minden esetben adminisztrációs hibára vezethető vissza. Az így fellelt eszközt műszaki értékbecslés alapján kell a Vagyonkezelő könyveibe felvenni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 közművagyon évközi mozgásairól a számviteli előírásoknak megfelelő folyamatos mennyiségi és értékbeni nyilvántartást vezet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ésbe adott közművagyon selejtezését az Önkormányzat Selejtezési Szabályzatában foglaltak szerint a Vagyonkezelő javaslata alapján, közreműködésével az Önkormányzat végzi. A Vagyonkezelő gondoskodik a selejtezésre javasolt vagyontárgyak elkülönítéséről, a szükséges szakértői vélemények beszerzéséről, a selejtezett eszközök – selejtezési jegyzőkönyvben meghatározott módon történő – hasznosításáról, vagy megsemmisítéséről. A selejtezési eljárás költségeit az Önkormányzat viseli, a hasznosításból keletkező bevétel az Önkormányzatot illeti meg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rv szerinti értékcsökkenés felhasználásának elszámolás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vonként elszámolt terv szerinti értékcsökkenési leírást a Vagyonkezelőnek költségként kell elszámolni. Az elszámolt értékcsökkenés teljes összege a Vagyonkezelőnél marad, melyet a közművagyon felújítására kell fordítania, vagy egy későbbi időszakra tervezett nagyobb felújítás munkáira kell tartalékolnia. A közművagyon felújítási szabályzatát a 2. számú melléklet tartalmazza. 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zembehelyezett felújítások, rekonstrukciók értékével a Vagyonkezelőnek növelnie kell az átvett vagyon bruttó értékét. Az osztatlan közös tulajdonú vagyonon végzett felújítások, rekonstrukciók értékét a tulajdoni arányok alapján (átvételkori bruttó érték), megosztással kell elszámolni az egyes önkormányzatok között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zárólag önkormányzati forrásból megvalósult közműberuházások elszámolás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külön megállapodás alapján, önkormányzati forrásból történik beruházás (bővül a vagyoni eszközök köre), akkor a kapott önkormányzati juttatás összegével - a beruházás rendeltetésszerű használatba vételekor, azaz a vagyonkezelésbe adásával azonos időpontban – a Vagyonkezelőnek a vagyoni eszközök miatti egyéb hosszúlejáratú kötelezettségek összegét is meg kell növelnie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 A vagyonkezelői szerződés megszűn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 a szerződés megszűnésekor a visszaadott közművagyont a tárgyi eszközök közül kivezeti. A kivezetés után az önkormányzattal szemben fennálló hosszúlejáratú kötelezettségek egyenlege, amely vagyonkezelői tartozást vagy önkormányzati tartozást mutat, a pénzügyi rendezéssel azonos időpontban szűnik meg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  <w:tab/>
        <w:t>A közművagyonnal folytatott vállalkozási tevékenységből származó bevételek, költségek, ráfordítások elkülönítés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kezelő köteles a kezelésbe átvett közművagyonnal és a saját vagyoni eszközeivel folytatott tevékenység eredménykimutatását is elkészíteni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z alaptevékenységét a vagyonkezelésbe átvett eszközökkel és saját eszközeivel együttesen végzi. A vagyon használatából, működtetéséből származó bevételei, közvetlen költségei és ráfordításai egyértelműen nem választhatók el (összefolynak), ezért az elkülönítést a Vagyonkezelő az alábbiak szerint köteles végezni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evételek elkülönítése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vételeket a Vagyonkezelő településenként a jóváhagyott díj és az értékesített m3 alapján határozza meg. A vagyonkezelésbe átvett eszközökre és a saját eszközeire jutó bevétel megosztását a tárgyévben elszámolt amortizáció arányában állapítja meg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vetlen költségek és ráfordítások elkülönítése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enként az értékesített m3 alapján kell meghatároznia a Vagyonkezelőnek a közvetlen költségek és ráfordítások összegét, majd ennek megosztását a vagyonkezelésbe átvett eszközökre és a saját eszközeire a tárgyévben elszámolt amortizáció arányában kell elvégezni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  <w:tab/>
        <w:t>A Vagyonkezelő adatszolgáltatási kötelezettség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kezelő a kezelt vagyon értékéről, az év első három negyedévében negyedévente, a negyedévet követő hó 15. napjáig, év végén a tárgyévet követő év február 15. napjáig az önkormányzati beszámoló összeállításához adatot szolgáltat tárgyi eszközök szerinti bontásban. Az Önkormányzat a Vagyonkezelő adatközlése alapján módosítja számviteli nyilvántartásait, a vagyonkezelésbe adott eszközök értékét.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gyűlés felhatalmazza a polgármestert a vagyonkezelési szerződés módosításának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  2013. november 30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     Gyutai Csaba polgármester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3. október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yutai Csaba sk.</w:t>
      </w:r>
      <w:bookmarkStart w:id="0" w:name="_GoBack"/>
      <w:bookmarkEnd w:id="0"/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lgármester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kern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spacing w:before="0" w:after="1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113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21" w:hanging="567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2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Bekezdsalapbettpusa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Bekezdsalapbettpusa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Heading4Char">
    <w:name w:val="Heading 4 Char"/>
    <w:basedOn w:val="Bekezdsalapbettpusa"/>
    <w:qFormat/>
    <w:rPr>
      <w:b/>
      <w:sz w:val="24"/>
      <w:lang w:val="hu-HU" w:eastAsia="zh-CN" w:bidi="ar-SA"/>
    </w:rPr>
  </w:style>
  <w:style w:type="character" w:styleId="Heading5Char">
    <w:name w:val="Heading 5 Char"/>
    <w:basedOn w:val="Bekezdsalapbettpusa"/>
    <w:qFormat/>
    <w:rPr>
      <w:rFonts w:ascii="Calibri" w:hAnsi="Calibri" w:cs="Times New Roman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Bekezdsalapbettpusa"/>
    <w:qFormat/>
    <w:rPr>
      <w:rFonts w:ascii="Calibri" w:hAnsi="Calibri" w:cs="Times New Roman"/>
      <w:b/>
      <w:bCs/>
      <w:lang w:val="en-US" w:eastAsia="zh-CN"/>
    </w:rPr>
  </w:style>
  <w:style w:type="character" w:styleId="Heading7Char">
    <w:name w:val="Heading 7 Char"/>
    <w:basedOn w:val="Bekezdsalapbettpusa"/>
    <w:qFormat/>
    <w:rPr>
      <w:rFonts w:ascii="Calibri" w:hAnsi="Calibri" w:cs="Times New Roman"/>
      <w:sz w:val="24"/>
      <w:szCs w:val="24"/>
      <w:lang w:val="en-US" w:eastAsia="zh-CN"/>
    </w:rPr>
  </w:style>
  <w:style w:type="character" w:styleId="Heading8Char">
    <w:name w:val="Heading 8 Char"/>
    <w:basedOn w:val="Bekezdsalapbettpusa"/>
    <w:qFormat/>
    <w:rPr>
      <w:rFonts w:ascii="Calibri" w:hAnsi="Calibri" w:cs="Times New Roman"/>
      <w:i/>
      <w:iCs/>
      <w:sz w:val="24"/>
      <w:szCs w:val="24"/>
      <w:lang w:val="en-US" w:eastAsia="zh-CN"/>
    </w:rPr>
  </w:style>
  <w:style w:type="character" w:styleId="Heading9Char">
    <w:name w:val="Heading 9 Char"/>
    <w:basedOn w:val="Bekezdsalapbettpusa"/>
    <w:qFormat/>
    <w:rPr>
      <w:rFonts w:ascii="Cambria" w:hAnsi="Cambria" w:cs="Times New Roman"/>
      <w:lang w:val="en-US" w:eastAsia="zh-CN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Century Gothic"/>
      <w:sz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sz w:val="22"/>
    </w:rPr>
  </w:style>
  <w:style w:type="character" w:styleId="WW8Num20z1">
    <w:name w:val="WW8Num20z1"/>
    <w:qFormat/>
    <w:rPr>
      <w:rFonts w:ascii="Century Gothic" w:hAnsi="Century Gothic" w:cs="Century Gothic"/>
      <w:sz w:val="26"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BodyTextChar">
    <w:name w:val="Body Text Char"/>
    <w:basedOn w:val="Bekezdsalapbettpusa"/>
    <w:qFormat/>
    <w:rPr>
      <w:rFonts w:ascii="Century Gothic" w:hAnsi="Century Gothic" w:cs="Century Gothic"/>
      <w:sz w:val="20"/>
      <w:szCs w:val="20"/>
      <w:lang w:val="en-US" w:eastAsia="zh-CN"/>
    </w:rPr>
  </w:style>
  <w:style w:type="character" w:styleId="HeaderChar">
    <w:name w:val="Header Char"/>
    <w:basedOn w:val="Bekezdsalapbettpusa"/>
    <w:qFormat/>
    <w:rPr>
      <w:rFonts w:cs="Times New Roman"/>
      <w:sz w:val="26"/>
      <w:lang w:val="en-US" w:eastAsia="zh-CN"/>
    </w:rPr>
  </w:style>
  <w:style w:type="character" w:styleId="BodyTextIndentChar">
    <w:name w:val="Body Text Indent Char"/>
    <w:basedOn w:val="Bekezdsalapbettpusa"/>
    <w:qFormat/>
    <w:rPr>
      <w:rFonts w:ascii="Century Gothic" w:hAnsi="Century Gothic" w:cs="Century Gothic"/>
      <w:sz w:val="20"/>
      <w:szCs w:val="20"/>
      <w:lang w:val="en-US" w:eastAsia="zh-CN"/>
    </w:rPr>
  </w:style>
  <w:style w:type="character" w:styleId="FooterChar">
    <w:name w:val="Footer Char"/>
    <w:basedOn w:val="Bekezdsalapbettpusa"/>
    <w:qFormat/>
    <w:rPr>
      <w:rFonts w:cs="Times New Roman"/>
      <w:sz w:val="26"/>
      <w:lang w:val="en-US" w:eastAsia="zh-CN"/>
    </w:rPr>
  </w:style>
  <w:style w:type="character" w:styleId="FootnoteTextChar">
    <w:name w:val="Footnote Text Char"/>
    <w:basedOn w:val="Bekezdsalapbettpusa"/>
    <w:qFormat/>
    <w:rPr>
      <w:rFonts w:ascii="Century Gothic" w:hAnsi="Century Gothic" w:cs="Century Gothic"/>
      <w:sz w:val="20"/>
      <w:szCs w:val="20"/>
      <w:lang w:val="en-US" w:eastAsia="zh-CN"/>
    </w:rPr>
  </w:style>
  <w:style w:type="character" w:styleId="BalloonTextChar">
    <w:name w:val="Balloon Text Char"/>
    <w:basedOn w:val="Bekezdsalapbettpusa"/>
    <w:qFormat/>
    <w:rPr>
      <w:rFonts w:cs="Century Gothic"/>
      <w:sz w:val="2"/>
      <w:lang w:val="en-US" w:eastAsia="zh-CN"/>
    </w:rPr>
  </w:style>
  <w:style w:type="character" w:styleId="BodyText2Char">
    <w:name w:val="Body Text 2 Char"/>
    <w:basedOn w:val="Bekezdsalapbettpusa"/>
    <w:qFormat/>
    <w:rPr>
      <w:rFonts w:cs="Times New Roman"/>
    </w:rPr>
  </w:style>
  <w:style w:type="character" w:styleId="Section">
    <w:name w:val="section"/>
    <w:basedOn w:val="Bekezdsalapbettpusa"/>
    <w:qFormat/>
    <w:rPr>
      <w:rFonts w:cs="Times New Roman"/>
    </w:rPr>
  </w:style>
  <w:style w:type="character" w:styleId="TitleChar">
    <w:name w:val="Title Char"/>
    <w:basedOn w:val="Bekezdsalapbettpusa"/>
    <w:qFormat/>
    <w:rPr>
      <w:rFonts w:ascii="Arial" w:hAnsi="Arial" w:cs="Times New Roman"/>
      <w:sz w:val="24"/>
    </w:rPr>
  </w:style>
  <w:style w:type="character" w:styleId="SubtitleChar">
    <w:name w:val="Subtitle Char"/>
    <w:basedOn w:val="Bekezdsalapbettpusa"/>
    <w:qFormat/>
    <w:rPr>
      <w:rFonts w:ascii="Arial" w:hAnsi="Arial" w:cs="Times New Roman"/>
      <w:b/>
      <w:sz w:val="24"/>
    </w:rPr>
  </w:style>
  <w:style w:type="character" w:styleId="CommentTextChar">
    <w:name w:val="Comment Text Char"/>
    <w:basedOn w:val="Bekezdsalapbettpusa"/>
    <w:qFormat/>
    <w:rPr>
      <w:rFonts w:cs="Times New Roman"/>
    </w:rPr>
  </w:style>
  <w:style w:type="character" w:styleId="Jegyzethivatkozs">
    <w:name w:val="Jegyzethivatkozás"/>
    <w:basedOn w:val="Bekezdsalapbettpusa"/>
    <w:qFormat/>
    <w:rPr>
      <w:rFonts w:cs="Times New Roman"/>
      <w:sz w:val="16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VisitedInternetLink">
    <w:name w:val="FollowedHyperlink"/>
    <w:basedOn w:val="Bekezdsalapbettpusa"/>
    <w:rPr>
      <w:rFonts w:cs="Times New Roman"/>
      <w:color w:val="800080"/>
      <w:u w:val="single"/>
    </w:rPr>
  </w:style>
  <w:style w:type="character" w:styleId="BodyText3Char">
    <w:name w:val="Body Text 3 Char"/>
    <w:basedOn w:val="Bekezdsalapbettpusa"/>
    <w:qFormat/>
    <w:rPr>
      <w:rFonts w:ascii="Century Gothic" w:hAnsi="Century Gothic" w:cs="Century Gothic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2">
    <w:name w:val="Szövegtörzs 2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3">
    <w:name w:val="Char Char3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Char1">
    <w:name w:val="Char1"/>
    <w:basedOn w:val="Normal"/>
    <w:qFormat/>
    <w:pPr>
      <w:suppressAutoHyphens w:val="false"/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45:00Z</dcterms:created>
  <dc:creator>Nyikos Zoltán</dc:creator>
  <dc:description/>
  <cp:keywords/>
  <dc:language>en-US</dc:language>
  <cp:lastModifiedBy>Takács Éva</cp:lastModifiedBy>
  <cp:lastPrinted>2013-10-17T10:26:00Z</cp:lastPrinted>
  <dcterms:modified xsi:type="dcterms:W3CDTF">2013-10-17T13:45:00Z</dcterms:modified>
  <cp:revision>2</cp:revision>
  <dc:subject/>
  <dc:title>__________________________________________________________________________________</dc:title>
</cp:coreProperties>
</file>