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118110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-9.3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8901 Zalaegerszeg, Kossuth L. u. 17-19.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-mail: 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október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Beregszás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oszpoth Attil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Polgármesteri Iroda Vinczéné Foga Zsuzsanna sk.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2013. szeptember 26-29. közt Beregszász polgármesterének meghívására 3 tagú zalaegerszegi küldöttséggel vendégeskedtünk kárpátaljai testvérvárosunkban. A küldöttség tagjai voltak: Doszpoth Attila alpolgármester, Dr. Sándor Erzsébet aljegyző és Vinczéné Foga Zsuzsanna irodavezető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zeptember 26-án az esti órákban érkeztünk meg Beregszászra, ahol Kromák András önkormányzati képviselő fogadott bennünket és kísért el szállásunkra Makkosjánosib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ásnap délelőtt 9.00 órakor a Városházán a polgármester fogadásán vettünk részt, majd felvonulással vette kezdetét a Város napi rendezvénysorozat, melyen ezúttal a 950 éves Beregszászt ünnepelték a város lakói, intézményei. A diákok ünneplőbe öltözve, magyar feliratú táblákat magasba tartva vonultak el előttün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ünnepség után városnézésre került sor, majd 13.00 órakor a város legnagyobb szállodájának dísztermében, a Páva teremben vehettünk részt Beregszász város új polgármestere, Babják Zoltán ünnepélyes állófogadásán. A fogadáson minden küldöttség vezetője köszöntötte saját városa nevében a vendéglátókat, így mi is átadtuk Zalaegerszeg polgármestere és városunk lakóinak üdvözlet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után került sor a Beregszászi Római Katolikus Egyházközség által, a templom mellett kialakított játszótér ünnepélyes átadására, ahol megjelentek Beregszász testvérvárosainak képviselői, az egyház és az önkormányzat vezetői. Gajdos István volt polgármesterrel, parlamenti képviselővel és az egyház képviselőivel közösen átvágtuk a nemzeti szalagot, ezzel egy új színteret adva a magyar gyermekes családoknak. A játszótér építéséhez Zalaegerszeg Önkormányzata is hozzájárult 250.000 Ft-tal, köszönetképpen polgármester úr nevében oklevelet vettem 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rendezvény után sétára invitáltak a belvárosban, amelynek során interjút adtam a helyi televízióna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ünnepnap estéjét szabadtéri koncert és tűzijáték zárta az Amfiteátrumban, amelyet a VIP sátorból nézhettünk vég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tt tartózkodásunk harmadik napján a polgármester kíséretében kirándulni indultunk a Vereckei-hágóhoz. Útközben alkalmunk nyílt megtekinteni a felsőgerebeni Árpád-vonal bunkeralagútját, valamint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Szolyván a magyar gulág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mlékművet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csoránkat az erdőpataki Volnagorai üdülőben fogyasztottuk el, ahol Beregszász polgármesterét meghívtam Zalaegerszegre a jövő évi városnapokra. Szót váltottunk arról is, hogy milyen területeken tudnánk segíteni egymás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a Tisztelt Közgyűlést a tájékoztató elfogadásár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, 2013. október 15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Doszpoth Attila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140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45155" cy="2359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3885" cy="2357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5155" cy="2359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2362200" cy="31432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43885" cy="2357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885" cy="2357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180" w:dyaOrig="11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5pt;height:586.9pt" filled="f" o:ole="">
            <v:imagedata r:id="rId12" o:title=""/>
          </v:shape>
          <o:OLEObject Type="Embed" ProgID="" ShapeID="ole_rId11" DrawAspect="Content" ObjectID="_325708979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6:00Z</dcterms:created>
  <dc:creator>zsuzsa</dc:creator>
  <dc:description/>
  <cp:keywords/>
  <dc:language>en-US</dc:language>
  <cp:lastModifiedBy>Marti</cp:lastModifiedBy>
  <dcterms:modified xsi:type="dcterms:W3CDTF">2013-10-16T13:17:00Z</dcterms:modified>
  <cp:revision>3</cp:revision>
  <dc:subject/>
  <dc:title>Tisztelt Közgyűlés</dc:title>
</cp:coreProperties>
</file>