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Heading2"/>
        <w:rPr/>
      </w:pPr>
      <w:r>
        <w:rPr/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            </w:t>
      </w:r>
      <w:r>
        <w:rPr/>
        <w:t xml:space="preserve">              </w:t>
      </w:r>
      <w:r>
        <w:rPr/>
        <w:t xml:space="preserve">........ 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13. október 24-i  ülésé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Tájékoztató az önkormányzat 2013. I-III. negyedévi gazdálkodásáról</w:t>
      </w:r>
      <w:r>
        <w:rPr>
          <w:b/>
          <w:i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Gyutai Csaba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  </w:t>
      </w:r>
      <w:r>
        <w:rPr>
          <w:sz w:val="24"/>
          <w:szCs w:val="24"/>
        </w:rPr>
        <w:t>Közgazdasági Osztály</w:t>
      </w:r>
      <w:r>
        <w:rPr>
          <w:i/>
          <w:sz w:val="24"/>
          <w:szCs w:val="24"/>
        </w:rPr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Roma Nemzetiségi  Önkormányzat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lepülésrészi Önkormány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, tartalmi  és formai szempontból ellenőrizte</w:t>
      </w:r>
      <w:r>
        <w:rPr>
          <w:b/>
          <w:i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Kiss Viktória sk.</w:t>
        <w:tab/>
        <w:tab/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/>
      </w:pPr>
      <w:r>
        <w:rPr>
          <w:i/>
        </w:rPr>
        <w:t xml:space="preserve">                                             </w:t>
      </w:r>
      <w:r>
        <w:rPr>
          <w:i/>
          <w:sz w:val="30"/>
        </w:rPr>
        <w:t>T Á J É K O Z T A T Ó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26"/>
        </w:rPr>
      </w:pPr>
      <w:r>
        <w:rPr>
          <w:sz w:val="26"/>
        </w:rPr>
        <w:t>Zalaegerszeg Megyei Jogú Város Önkormányzatának</w:t>
      </w:r>
    </w:p>
    <w:p>
      <w:pPr>
        <w:pStyle w:val="Normal"/>
        <w:jc w:val="center"/>
        <w:rPr/>
      </w:pPr>
      <w:r>
        <w:rPr>
          <w:b/>
          <w:i/>
        </w:rPr>
        <w:t>2013. I-III. negyedévi gazdálkodásáról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Áht.) 87.§ (1) bekezdése alapján a helyi önkormányzatok gazdálkodásának háromnegyed éves helyzetéről a következő évre vonatkozó költségvetési koncepció ismertetésével egyidejűleg kell írásban tájékoztatni a képviselő-testületet. A koncepció készítés határideje a hivatkozott jogszabály alapján - a korábbi években megszokottól eltérően  - október 31-ére változott. Az  Áht. 87.§ (1) bekezdése alapján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öviden ismertetjük a bevételek és kiadások alakulását szeptember 30-ig a pénzügyi teljesítések alapján a módosított előirányzatokhoz viszonyítva, kiemelve azokat a tételeket, ahol jól alakultak a teljesítések, illetve azokat, amelyeknél lényeges elmaradás mutatkozik az időarányos mértékhez viszonyítva. Számba vettük azokat a tényezőket, amelyek a tervezett előirányzatok teljesülésére  hatással lehetnek az év hátralévő részében. Az önkormányzat 2013. szeptember 30-ai számviteli adatai alapján  a költségvetési bevételek és kiadások különbözeteként megállapítható költségvetési egyenlege 117.886 eFt több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Az önkormányzat bevételei</w:t>
      </w:r>
      <w:r>
        <w:rPr>
          <w:sz w:val="24"/>
          <w:szCs w:val="24"/>
        </w:rPr>
        <w:t xml:space="preserve"> 9.880.877 eFt-ban realizálódtak, ez a módosított előirányzat 58,2 %-a, ezen belül a működési célú bevételek az időarányos mértéket meghaladóan teljesültek ( 80 %-ban), a felhalmozási célú bevételeknél mutatkozik lényeges elmaradás ( 22,4 %-os a teljesítés). Az elmaradás indoka az, hogy a fejlesztési és felújítási tételek teljesítésével összhangban alakult a forrásul tervezett hitel igénybevétele, valamint a támogatással megvalósuló beruházásoknál a támogatások  lehív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meghatározó bevételét képező </w:t>
      </w:r>
      <w:r>
        <w:rPr>
          <w:b/>
          <w:i/>
          <w:sz w:val="24"/>
          <w:szCs w:val="24"/>
        </w:rPr>
        <w:t>költségvetési támogatások</w:t>
      </w:r>
      <w:r>
        <w:rPr>
          <w:sz w:val="24"/>
          <w:szCs w:val="24"/>
        </w:rPr>
        <w:t xml:space="preserve"> – a pótelőirányzatokkal korrigált összeg  -  79,7 -%-a került kiutalásra az I-III. negyedévben, az időarányos mértéknél magasabb arányt az eredményezte, hogy az általános működési és ágazati feladatok támogatása jogcímek zöme időarányosan, a központosított és egyéb központi támogatások pedig általában egy összegben kerültek kiutalásra. </w:t>
      </w:r>
    </w:p>
    <w:p>
      <w:pPr>
        <w:pStyle w:val="Szvegtrzs3"/>
        <w:jc w:val="both"/>
        <w:rPr/>
      </w:pPr>
      <w:r>
        <w:rPr>
          <w:sz w:val="24"/>
          <w:szCs w:val="24"/>
        </w:rPr>
        <w:t>Az egyes jövedelempótló támogatások kiegészítéseként a kifizetések után utólagosan igényelhető meg az állami támogatás, szeptember 30-áig az alábbi jogcímeken teljesültek bevételek:</w:t>
      </w:r>
    </w:p>
    <w:p>
      <w:pPr>
        <w:pStyle w:val="Normal"/>
        <w:jc w:val="both"/>
        <w:rPr/>
      </w:pPr>
      <w:r>
        <w:rPr>
          <w:color w:val="FF9900"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ápolási díj                                                                                            3.682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dőskorúak járadéka                                                                                750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rendszeres szociális segély                                                               36.771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ormatív lakásfenntartási támogatás                                                 45.499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dósságkezelési lakásfenntartási támogatás                                           354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dósságkezelési szolgáltatás                                                               7.133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foglalkoztatást helyettesítő támogatás                                            142.682 eFt</w:t>
      </w:r>
    </w:p>
    <w:p>
      <w:pPr>
        <w:pStyle w:val="Normal"/>
        <w:ind w:left="4111" w:hanging="4111"/>
        <w:jc w:val="both"/>
        <w:rPr/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- óvodáztatási támogatás                                                                            40 eFt                                                                     </w:t>
      </w:r>
    </w:p>
    <w:p>
      <w:pPr>
        <w:pStyle w:val="Normal"/>
        <w:ind w:left="4111" w:hanging="4111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összesen:                               236.911  eFt </w:t>
      </w:r>
    </w:p>
    <w:p>
      <w:pPr>
        <w:pStyle w:val="Normal"/>
        <w:ind w:left="3960" w:hanging="39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z alanyi jogú ápolási díj és az időskorúak járadéka támogatási formák folyósítása 2013. január 1-jétől a járási hivatalhoz került, ezeknél a jogcímeknél csak a december havi kifizetésekhez kapcsolódó költségvetési támogatás jelenik meg az önkormányzatnál, további támogatás nem várható, ezért a módosított előirányzat és a teljesítés összege azonos.</w:t>
      </w:r>
    </w:p>
    <w:p>
      <w:pPr>
        <w:pStyle w:val="Szvegtrzs3"/>
        <w:jc w:val="both"/>
        <w:rPr>
          <w:color w:val="FF9900"/>
          <w:sz w:val="24"/>
          <w:szCs w:val="24"/>
          <w:u w:val="single"/>
        </w:rPr>
      </w:pPr>
      <w:r>
        <w:rPr>
          <w:color w:val="FF9900"/>
          <w:sz w:val="24"/>
          <w:szCs w:val="24"/>
          <w:u w:val="single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központosított támogatások körében a költségvetési törvény 3. számú melléklete alapján meghatározott feladatok ellátásához az I. félévben az alábbi jogcímeken jutott az önkormányzat kiegészítő forrásokhoz: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 üdülőhelyi feladatok </w:t>
        <w:tab/>
        <w:t xml:space="preserve">                                                                               10.074 eFt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külterületi lakosokkal kapcsolatos kiadások                                                   4.262 e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  Prémium évek programhoz igényelhető támogatá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2012. IV. negyedévben kifizetett összegek után)                                         3.414 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közművelődési érdekeltségnövelő támogatás                                                      23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könyvtári érdekeltségnövelő támogatás                                                          3.598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közműfejlesztési hozzájárulás                                                                              48 eF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nyári étkeztetés támogatása                                                                             1.708 e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étszámcsökkentéshez kapcsolódó egyszeri kiadások támogatása 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( 2012. évi pályázatból 2013. évre áthúzódó kifizetések)                                 411  e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Többcélú Kistérségi Társulás létszámcsökkentéshez kapcsolód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szeri kiadásainak támogatása                                                                       7.106 eFt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-  EU Önerőalap támogatás   (KEOP ivóvíz projekthez )                                   10.943 eFt</w:t>
      </w:r>
    </w:p>
    <w:p>
      <w:pPr>
        <w:pStyle w:val="Normal"/>
        <w:ind w:left="1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összesen:                                           41.587  eFt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Egyéb központi támogatásként került kiutalásra a költségvetési szerveknél foglalkoztatottak 2013. évi bérkompenzációjának fedezetéhez 82.257 eFt. Az adósságkonszolidációhoz kapcsolódóan 244.439 eFt-ot utaltak ki a központi költségvetésből, ebből az összegből az önkormányzat fennálló hiteleinek egy részét törlesztette. 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 maior támogatás jogcímen pályázat alapján 34.262 eFt támogatást nyert önkormányzatunk, ebből 2.298 eFt kiutalása történt meg szeptember 30-áig. A szerkezetátalakítási tartalékból 32.553 eFt-ot folyósítottak a helyi közösségi közlekedés működtetésének támogatására.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Az önkormányzatok közhatalmi bevételei </w:t>
      </w:r>
      <w:r>
        <w:rPr>
          <w:sz w:val="24"/>
          <w:szCs w:val="24"/>
        </w:rPr>
        <w:t>között a helyi adókból származó bevétel jelenti a legnagyobb tételt. A tervezett helyi iparűzési adóbevételből 3.392.929 eFt folyt be, ez 91,7 %-os teljesítésnek felel meg a háromnegyedévben. A december havi feltöltés teljesítésével várhatóan teljesíthető lesz az előirányzat. Az adóbevételekhez kapcsolódó  bírság és pótlék bevétel kedvezően alaku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gépjárműadó tervezett bevételéből 57,7 %-os a teljesítés aránya, mivel a II. félévi befizetésekből az önkormányzatot megillető rész – 88,5 millió Ft - átutalása csak októberben történt meg. Év közben történt  jogszabályi változás miatt – az e-útdíj bevezetésével összhangban -  a 3,5 tonnánál nehezebb légrugós gépjárművek adóterhe 100 kilogrammonként 350 Ft-tal csökkent július hónaptól, ennek hatásaként az év végéig várhatóan 14 millió Ft bevétel elmaradással kell számo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degenforgalmi adóból a tervezett bevétel 95,8  %-a realizálódott szeptember 30-ig, 5.750 eFt befizetése történt meg,  várhatóan év végéig a bevétel kismértékben meghaladja a tervezett összeget, ez az adónem azonban nem képvisel jelentős nagyságrendet a költségvetésben. A talajterhelési díjból származó bevétel várhatóan alacsonyabb összegben teljesül, mint a tervezett, egyrészt az új rákötések miatt, másrészt a díj fizetésére kötelezettek a lakosság nehéz anyagi és szociális helyzetben lévő tagjai közül kerülnek ki, akik vagy nem képesek, vagy csak fizetési könnyítések árán tudják megfizetni az adó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LÉSZ Kft. bérleményüzemeltetéssel kapcsolatos technikai tételét a költségvetés bevételi és kiadási oldalán egyaránt szerepeltetni szükséges, az év végéig várható bevételek és kiadások alapján a IV. negyedéves előirányzat-módosítás során a szükséges előirányzatok módosításáról gondoskodni kell.</w:t>
      </w:r>
    </w:p>
    <w:p>
      <w:pPr>
        <w:pStyle w:val="TextBody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szakosztályokhoz kapcsolódó </w:t>
      </w:r>
      <w:r>
        <w:rPr>
          <w:b/>
          <w:i/>
          <w:sz w:val="24"/>
          <w:szCs w:val="24"/>
        </w:rPr>
        <w:t>intézményi működési bevételek</w:t>
      </w:r>
      <w:r>
        <w:rPr>
          <w:sz w:val="24"/>
          <w:szCs w:val="24"/>
        </w:rPr>
        <w:t xml:space="preserve"> kedvező alakulást mutatnak. A tervezett bérleti díjak és a közüzemi díjak továbbszámlázásából származó bevételek időarányosan teljesültek. A városüzemelési feladatoknál az Aquapark üzemeltetéséből származó bevétel, a vagyonkezelési feladatoknál az egyéb ingatlanhasznosításból származó bevételek a módosított előirányzatot megközelítően  teljesültek. A költségvetési számlához kapcsolódó folyószámla kamat bevétele  a módosított előirányzatot meghaladóan teljesült. </w:t>
      </w:r>
    </w:p>
    <w:p>
      <w:pPr>
        <w:pStyle w:val="TextBody"/>
        <w:rPr/>
      </w:pPr>
      <w:r>
        <w:rPr>
          <w:sz w:val="24"/>
          <w:szCs w:val="24"/>
        </w:rPr>
        <w:t xml:space="preserve">A kiszámlázott bevételekhez jelentős összegű Áfa bevétel is kapcsolódott, ami azonban azonos összeggel a költségvetés kiadási oldalán áfa befizetésként jelent meg.  Technikai tételként kerül elszámolásra a fordított adóból származó bevétel, amit azonos összeggel a kiadási oldalon, áfa befizetésként is szükséges megjeleníten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 Vásárcsarnok által befizetett  helypénz és helybiztosítási díjak bevétele az időarányos mértéknek megfelelő, 75 %-os   teljesítést mut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ZALA-DEPO Kft.  által  fizetendő használati díj 50 %-a, 63.500 eFt folyt be szeptember 30-áig, az előirányzott összeg teljes befizetése az év végére vár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fizető parkolók után a Városgazdálkodási Kft. által beszedett parkolási díjbevételből a tervezett összeg 70,2 %-a teljesült, továbbá a Parkoló-Gazda Kft. korábbi évek elmaradt használati díjának - 10 millió Ft – befizetése is megtörtént. A közterület használati  díjból a tervezett összeg 72,5 %-a folyt be,  az éves előirányzat várhatóan teljesíthető lesz az év végé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támogatásértékű bevételek</w:t>
      </w:r>
      <w:r>
        <w:rPr>
          <w:sz w:val="24"/>
          <w:szCs w:val="24"/>
        </w:rPr>
        <w:t xml:space="preserve">  konkrét  feladatok megvalósításához kötődnek. A működési célra átvett összegek teljesítése a módosított előirányzathoz viszonyítva 65,7 %-os arányt mutat, több tételnél a program illetve feladat megvalósulását követően, illetve a támogatási szerződésben foglaltak szerint került sor a támogatás kiutalására. A felhalmozási célokhoz tervezett összegeknél (pályázati támogatások) ugyanakkor lényeges elmaradás tapasztalható, a tervezett bevétel 14,5 %-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teljesült az I-III. negyedévben, ami arányos az egyes projektek előrehaladásával, az esetek zömében  utó- , illetve szállítói finanszírozás történik, a számlák kiegyenlítése után van  csak lehetőség a támogatások lehívására. </w:t>
      </w:r>
    </w:p>
    <w:p>
      <w:pPr>
        <w:pStyle w:val="TextBody"/>
        <w:rPr/>
      </w:pPr>
      <w:r>
        <w:rPr>
          <w:sz w:val="24"/>
          <w:szCs w:val="24"/>
        </w:rPr>
        <w:t>Támogatásértékű működési célú bevételek közül ki kell emelni az alábbiakat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örzeti orvosi ügyelet fenntartásához a társult községek befizetéseit, 10.238 eFt-ot,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a jelzőrendszeres házi segítségnyújtás I. félévre vonatkozó pályázati alapon történő támogatását 1.687 eFt-tal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z „Egymásra hangolva” projekt elnyert támogatásából teljesült 7.772 eFt-ot,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erdőfenntartáshoz kapott 1.712 eFt összegű támogatást,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közoktatási feladatok ellátásához megállapodás alapján a községek által fizetett, részben az  előző évekről áthúzódó összegeket 1.378 eFt-tal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emzetközi kapcsolatok rendezvényeihez kapott pályázati támogatást 16.342 eFt-tal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  támogatásértékű felhalmozási célú pénzeszközök között  az előző évben megkezdett és részben be is fejeződött beruházások pályázati támogatásából a lehívásokat követően teljesültek  bevételek, ezek a belváros-rehabilitációs program, a Mátyás király utcai körzeti orvosi rendelő építése, a Hock J. u.- Bíbor u. csomópont átépítése, a hiányzó kerékpárút-kapcsolati elemek létrehozása, a ”Szennyezés lokalizációja települési szilárd hulladéklerakók területén” projekt és az Űrhajós úti tagbölcsőde fejlesztése. Folyamatos az elnyert pályázati támogatásból történő lehívás a  „Természettudományos oktatás eszközrendszerének és módszertanának fejlesztése a Kölcsey Ferenc Gimnáziumban„ projekthez és a bio- és megújuló  energiafelhasználás startmunka mintaprogramhoz kapcsolódóan. A módosított előirányzatként szereplő, 2013. évben elnyert pályázati támogatásokból még nem volt lehívás, hiszen a projektek előkészítő munkái kezdődtek el csupán,</w:t>
      </w:r>
      <w:r>
        <w:rPr>
          <w:color w:val="FF9900"/>
          <w:sz w:val="24"/>
          <w:szCs w:val="24"/>
        </w:rPr>
        <w:t xml:space="preserve"> </w:t>
      </w:r>
      <w:r>
        <w:rPr>
          <w:sz w:val="24"/>
          <w:szCs w:val="24"/>
        </w:rPr>
        <w:t>ezekben az esetekben a támogatási összegek lehívása az év második felében, vagy csak a következő évben várható.</w:t>
      </w:r>
    </w:p>
    <w:p>
      <w:pPr>
        <w:pStyle w:val="TextBod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államháztartáson kívülről származó átvett pénzeszközöknél</w:t>
      </w:r>
      <w:r>
        <w:rPr>
          <w:sz w:val="24"/>
          <w:szCs w:val="24"/>
        </w:rPr>
        <w:t xml:space="preserve"> a Zala Megyei Közoktatási Közalapítvány megszüntetését követően átutalt 420 eFt jelent meg működési célú bevételként. Felhalmozási célú bevételként ki kell emelni a ZALAVÍZ Zrt.  által  vagyonkezelésbe vett közműhálózat  után fizetendő fejlesztési díjat, itt a tervezett összeg 26,5 %-a folyt be szeptember 30-áig, év végéig a gazdasági társaság várhatóan befizeti a fennmaradó összeget.  Közművesítési hozzájárulásból a megkötött szerződések alapján várható a tervezett összeg realizálása. Magánerős útépítésekhez lakossági befizetések biztosították részben a forrásokat, ilyen címen 1.734 eFt folyt be.</w:t>
      </w:r>
    </w:p>
    <w:p>
      <w:pPr>
        <w:pStyle w:val="TextBody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felhalmozási saját bevételeknél</w:t>
      </w:r>
      <w:r>
        <w:rPr>
          <w:sz w:val="24"/>
          <w:szCs w:val="24"/>
        </w:rPr>
        <w:t xml:space="preserve"> a legnagyobb tételt jelentő ingatlan eladás bevétele 93,8 %-ban teljesült szeptember végéig. A Zalavíz Zrt. 100.000 eFt-ot fizetett be  2012.évi osztalék címé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özgyűlés döntése alapján bérlakások értékesítésére került sor, ebből  23.720 eFt bevétel származott, ami a lakásalapot illeti. A korábbi években részletfizetési lehetőséggel értékesített önkormányzati bérlakások törlesztő részleteiből származó bevétel ma már nem számottevő. 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dolgozói és az első lakáshoz jutók lakásépítéshez és -vásárláshoz nyújtott </w:t>
      </w:r>
      <w:r>
        <w:rPr>
          <w:b/>
          <w:i/>
          <w:sz w:val="24"/>
          <w:szCs w:val="24"/>
        </w:rPr>
        <w:t xml:space="preserve">kölcsönök </w:t>
      </w:r>
      <w:r>
        <w:rPr>
          <w:sz w:val="24"/>
          <w:szCs w:val="24"/>
        </w:rPr>
        <w:t>törlesztő részleteiből befolyó bevétel szintén a lakásalapba kerül, az I-III. negyedévi teljesítés a tervezett összeget meghaladóan alakult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ben  862.489 eFt összegű   </w:t>
      </w:r>
      <w:r>
        <w:rPr>
          <w:b/>
          <w:i/>
          <w:sz w:val="24"/>
          <w:szCs w:val="24"/>
        </w:rPr>
        <w:t>fejlesztési hitelfelvételt</w:t>
      </w:r>
      <w:r>
        <w:rPr>
          <w:sz w:val="24"/>
          <w:szCs w:val="24"/>
        </w:rPr>
        <w:t xml:space="preserve"> tervezünk, mivel több felhalmozási kiadás forrását csak így lehetett megteremteni. Az I-III. negyedévben csupán 32.530 eFt felvételére került sor. Az előző években kötött hitelszerződések alapján a  belváros-rehabilitációs projekthez  13.445 eFt, a kerékpárút kapcsolati elemek létrehozása beruházáshoz 19.085 eFt lehívása történt meg. Folyamatban van a kormányzati engedélyeztetési eljárás egy 300 millió Ft-os hitel esetében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 alakul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3. I-III. negyedévben önkormányzati szinten a kiadások 8.449.752 eFt  összegben teljesültek, az a módosított előirányzathoz viszonyítva 49,8 % -os teljesülésnek felel meg.</w:t>
      </w:r>
    </w:p>
    <w:p>
      <w:pPr>
        <w:pStyle w:val="Normal"/>
        <w:jc w:val="both"/>
        <w:rPr/>
      </w:pPr>
      <w:r>
        <w:rPr>
          <w:sz w:val="24"/>
          <w:szCs w:val="24"/>
        </w:rPr>
        <w:t>Ezen belül az önkormányzatnál 4.176.768 eFt, 39,1 %-os, a költségvetési szerveknél 4.272.984 eFt, 67,7 %-os volt a teljesítés. A működési kiadásoknál a kifizetés az időarányostól kismértékben elmaradt, a felhalmozási célú kiadásoknál a teljesítés aránya a módosított előirányzathoz képest mindössze 14,6 %-os vol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ködési célú kiadásokat</w:t>
      </w:r>
      <w:r>
        <w:rPr>
          <w:sz w:val="24"/>
          <w:szCs w:val="24"/>
        </w:rPr>
        <w:t xml:space="preserve"> tekintve a teljesítés az önkormányzatnál 69 %-os volt annak ellenére, hogy vannak tételek, ahol egyösszegű kiadások történtek, ezek elsősorban a teljesített pénzeszköz átadáso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ociális és igazgatási feladatoknál</w:t>
      </w:r>
      <w:r>
        <w:rPr>
          <w:sz w:val="24"/>
          <w:szCs w:val="24"/>
        </w:rPr>
        <w:t xml:space="preserve"> a módosított előirányzat 82,9 %-a került felhasználásra.</w:t>
      </w:r>
    </w:p>
    <w:p>
      <w:pPr>
        <w:pStyle w:val="Normal"/>
        <w:jc w:val="both"/>
        <w:rPr/>
      </w:pPr>
      <w:r>
        <w:rPr>
          <w:sz w:val="24"/>
          <w:szCs w:val="24"/>
        </w:rPr>
        <w:t>Az egyes segély típusoknál, amihez állami támogatás igénylés kapcsolódik, a 100 % feletti teljesítéseket az indokolja, hogy az előirányzatban 8 havi állami támogatás szerepel (a szeptember havi igénylést a költségvetési rendelet III. negyedévi módosításában még nem tudta szerepeltetni az önkormányzat), a tényadatok pedig 9 havi teljesítést tartalmaznak, ez az eltérés az év végi módosított előirányzatokban korrigálásra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által saját forrásból biztosított segélyek egyes jogcímei között a tényleges igénybevétel alapján szükségesnek ítélt belső átcsoportosítást a szakosztály kezdeményezni fogja a költségvetési rendelet IV. negyedéves módosítása során, a temetési segély és az átmeneti segély előirányzatát várhatóan növelni szükséges. </w:t>
      </w:r>
    </w:p>
    <w:p>
      <w:pPr>
        <w:pStyle w:val="Normal"/>
        <w:jc w:val="both"/>
        <w:rPr/>
      </w:pPr>
      <w:r>
        <w:rPr>
          <w:sz w:val="24"/>
          <w:szCs w:val="24"/>
        </w:rPr>
        <w:t>Az első lakáshoz jutók lakásépítési –és vásárlási támogatására tervezett 20.000 eFt-os keretből 6.300 eFt kifizetése történt meg a jogosultak részére. A „lakásalapból kamatmentes kölcsön az ideiglenesen nehéz helyzetbe került zalaegerszegi polgárok számára” címen kifizetés nem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humánigazgatási feladatok </w:t>
      </w:r>
      <w:r>
        <w:rPr>
          <w:sz w:val="24"/>
          <w:szCs w:val="24"/>
        </w:rPr>
        <w:t>teljesítése a módosított előirányzathoz viszonyítva 73,3 %-os volt szeptember 30-áig.</w:t>
      </w:r>
    </w:p>
    <w:p>
      <w:pPr>
        <w:pStyle w:val="Normal"/>
        <w:jc w:val="both"/>
        <w:rPr/>
      </w:pPr>
      <w:r>
        <w:rPr>
          <w:sz w:val="24"/>
          <w:szCs w:val="24"/>
        </w:rPr>
        <w:t>Oktatási feladatokra rendelkezésre álló előirányzatok 71,6 %-os mértékben kerültek teljesítésre. A Budapesti Gazdasági Főiskola részére a közgyűlés által vállalt fizetési kötelezettség teljesítése megtörtént. Időarányos mértékben került átutalásra a Zalaegerszeg Felsőfokú Oktatásáért Közalapítvány támogatása és az intézmények rendezvényeinek finanszírozása. A felsőoktatási és szakképzési ösztöndíj előirányzatai között átcsoportosítás válhat szükségessé, mivel a szakképzési ösztöndíjra várhatóan a tervezettnél kevesebben lesznek jogosultak,  tanulmányi ösztöndíjra viszont az első igénylések alapján az előirányzat 53 %-a már felhaszná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lturális és ifjúsági feladatok teljesítése 81,2 %-os volt. Az időarányos mértéknél magasabb  kiadás oka, hogy  a pénzeszköz átadások többsége a megkötött megállapodásoknak megfelelően kiutalásra került. A rendezvények szervezéséhez biztosított összegek kifizetése, illetve átadása a rendezvény időpontjához kapcsolódot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utalásra került többek között a Kvártélyház támogatása, az Egerszeg Búcsú, a II. Zegasztár, a fazekas-keramikus találkozó és az augusztus 20-ai falumúzeumi rendezvény támogatása. A IV. negyedévben várható kiadásokhoz szükséges forrás a meglévő előirányzatokból biztosíthat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észségügyi és humánigazgatási feladatokhoz kapcsolódó kiadások teljesítése 37,3 %-os volt. Az alacsony teljesítést az indokolja, hogy a kiadások között nagy összeggel szerepel az  „Egymásra hangolva” projekt, amiből csak 9,6 %-os volt még a teljesítés. A HPV védőoltás kiadásának  kivételével az időarányos összeg alatt maradtak a kiadások. </w:t>
      </w:r>
    </w:p>
    <w:p>
      <w:pPr>
        <w:pStyle w:val="Normal"/>
        <w:jc w:val="both"/>
        <w:rPr/>
      </w:pPr>
      <w:r>
        <w:rPr>
          <w:sz w:val="24"/>
          <w:szCs w:val="24"/>
        </w:rPr>
        <w:t>Nem történt még teljesítés az Idősek Otthona férőhely megváltás visszafizetésre, a fogorvosi alapellátás támogatása és az  Ispita Alapítvány támogatása költségvetési soro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t feladatoknál a teljesítés 81,8 %-os volt, melynek oka, hogy a kiadások többsége pénzeszköz átadás, ahol a megkötött szerződések szerint részletekben, kisebb összegeknél általában nem időarányosan, hanem egy összegben történt meg a kiutal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városüzemelési feladatoknál</w:t>
      </w:r>
      <w:r>
        <w:rPr>
          <w:sz w:val="24"/>
          <w:szCs w:val="24"/>
        </w:rPr>
        <w:t xml:space="preserve">  a teljesítés a módosított előirányzat 65,5 %-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kezésre álló előirányzat többek között a környezetvédelmi „Jeles napok” rendezvény sorozatra,  Andráshidán virágok telepítésére, a Gébárti tónál szemetes edények és padok telepítésére, a hóeltakarítás és sikosságmentesítés kiadásaira, az Aquaparkban kisértékű eszközök beszerzésre került felhasználásra.</w:t>
      </w:r>
    </w:p>
    <w:p>
      <w:pPr>
        <w:pStyle w:val="Normal"/>
        <w:jc w:val="both"/>
        <w:rPr/>
      </w:pPr>
      <w:r>
        <w:rPr>
          <w:sz w:val="24"/>
          <w:szCs w:val="24"/>
        </w:rPr>
        <w:t>Időarányosnál alacsonyabb összegű teljesítés mutatható ki a parkfenntartás, a helyi utak, hidak fenntartása, ár- és belvízvédelmi feladatok, a villamos energia vásárlás, csapadékvíz elvezető és árvízvédelmi létesítmények fenntartása, VG Kft. köztisztasági szerződéses munkák, Gébárti fürdő létesítmény üzemeltetése sorokon, ezeknél a megkötött szerződések alapján várhatóan év végéig felhasználásra kerülnek a tervezett összeg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Vagyonkezelési feladatok </w:t>
      </w:r>
      <w:r>
        <w:rPr>
          <w:sz w:val="24"/>
          <w:szCs w:val="24"/>
        </w:rPr>
        <w:t>körében az I-III. negyedéves felhasználás 61,2 %-os volt. Az időarányos mértéknek megfelelően alakultak a LÉSZ bérlemény üzemeltetési költségei. A többi jogcímen történt kifizetések néhány kivételtől eltekintve az időarányostól alacsonyabb teljesítést mutatnak. Az önkormányzat kezelésében lévő  ingatlanok hasznosításához kapcsolódó kiadások előirányzatát várhatóan meg kell emelni a IV. negyedév során az ingatlanok hasznosításából származó bevétel terhére. Több, a hosszú távú tervezéshez kapcsolódó költségvetési sorhoz nem kapcsolódik még pénzügyi kifizetés ( hosszú távú fejlesztési programok, új projekt javaslatok, társadalmasítás, közösségi tervezés és tájékoztatá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 </w:t>
      </w:r>
      <w:r>
        <w:rPr>
          <w:b/>
          <w:i/>
          <w:sz w:val="24"/>
          <w:szCs w:val="24"/>
        </w:rPr>
        <w:t>jogi és igazgatási feladatoknál</w:t>
      </w:r>
      <w:r>
        <w:rPr>
          <w:sz w:val="24"/>
          <w:szCs w:val="24"/>
        </w:rPr>
        <w:t xml:space="preserve">  70,2 %-os volt a teljesítés. A reklámgazda tevékenység és a közbiztonsági feladatok kiadásainál volt időarányos a teljesítés. A közbeszerzési eljárásokkal és jogi feladatokkal kapcsolatos díjaknál már teljesült az éves előir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énzügyi lebonyolítás</w:t>
      </w:r>
      <w:r>
        <w:rPr>
          <w:sz w:val="24"/>
          <w:szCs w:val="24"/>
        </w:rPr>
        <w:t xml:space="preserve"> címen a felhasználás 81,5 %-os, az időarányos mértéket kissé meghaladó volt, ennek oka, hogy a megkötött támogatási szerződések alapján több költségvetési soron teljes összegben kiutalásra került a támogatás szeptember 30-ig. Ugyancsak 100 %-ban teljesült  az adósságkonszolidáció keretében az állami támogatásból finanszírozott tőketörlesztés és kamatkiadás módosított előirányz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Építéshatósági feladatoknál </w:t>
      </w:r>
      <w:r>
        <w:rPr>
          <w:sz w:val="24"/>
          <w:szCs w:val="24"/>
        </w:rPr>
        <w:t>mindössze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3 % volt az előirányzathoz viszonyított teljesítés szeptember végé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lgármesteri Iroda</w:t>
      </w:r>
      <w:r>
        <w:rPr>
          <w:sz w:val="24"/>
          <w:szCs w:val="24"/>
        </w:rPr>
        <w:t xml:space="preserve"> kiadásainak teljesítése 49,8 %-os volt a módosított előirányzathoz viszonyítva. A vártnál kevesebb kiadás volt szeptember 30-ig a rendezvények, kommunikációs és reprezentációs kiadásoknál, az idegenforgalmi feladatoknál, a polgármesteri és alpolgármesteri kereteknél, településrészi önkormányzatoknál, foglalkoztatás támogatása, munkaerő kölcsönzésnél és a vállalkozás fejlesztés és befektetés támogató programn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felhalmozási célú kiadások</w:t>
      </w:r>
      <w:r>
        <w:rPr>
          <w:sz w:val="24"/>
          <w:szCs w:val="24"/>
        </w:rPr>
        <w:t xml:space="preserve"> a 7. és 8.számú mellékletben beruházási feladatonként, illetve felújítási célonként részletesen kerülnek bemutatásra.</w:t>
      </w:r>
    </w:p>
    <w:p>
      <w:pPr>
        <w:pStyle w:val="Normal"/>
        <w:jc w:val="both"/>
        <w:rPr/>
      </w:pPr>
      <w:r>
        <w:rPr>
          <w:sz w:val="24"/>
          <w:szCs w:val="24"/>
        </w:rPr>
        <w:t>Összességében elmondható, hogy az előző évekhez hasonlóan alacsony a pénzügyi teljesítés aránya a módosított előirányzathoz viszonyítva. A beruházások 11,7 %-o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énzügyi teljesítést mutatnak szeptember 30-ig, ezen belül az önkormányzatnál 11,6 %-os, a költségvetési szerveknél 15,8 %-os az arány.</w:t>
      </w:r>
    </w:p>
    <w:p>
      <w:pPr>
        <w:pStyle w:val="Normal"/>
        <w:jc w:val="both"/>
        <w:rPr/>
      </w:pPr>
      <w:r>
        <w:rPr>
          <w:sz w:val="24"/>
          <w:szCs w:val="24"/>
        </w:rPr>
        <w:t>A felújítások teljesítése 45,3 %-os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zen belül az önkormányzat aránya 39,5 %, a költségvetési szervek aránya 87,6 %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teljesítések természetesen magasabb arányúak, mivel több feladat, munka folyamatban van, esetleg műszakilag már le is zárult, azonban a pénzügyi rendezése a IV. negyedévre húzódik át. Jellemző az elvégzett munkáknál, hogy elsősorban az előző évről áthúzódó feladatok és célok valósultak meg. Az eredeti költségvetésben szereplő célok megvalósítása a pályáztatás, elsősorban a közbeszerzési eljárások hosszadalmassága miatt az év elején nem kezdődtek el, így pénzügyi teljesítések is lényegesen elmaradnak az időarányos mérték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gy összegű pályázati támogatással megvalósuló projektek várhatóan 2014. évben valósulnak meg, év végén jelentős előirányzat maradvánnyal kell számolni a beruházási és felújítási kiadásoknál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ltségvetési szervek gazdálkodása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Az önállóan működő és gazdálkodó költségvetési szervek bevételei</w:t>
      </w:r>
      <w:r>
        <w:rPr>
          <w:sz w:val="24"/>
          <w:szCs w:val="24"/>
        </w:rPr>
        <w:t xml:space="preserve"> 2013. I-III. negyedévében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.571.666 eFt-ban teljesültek, ami a módosított előirányzat 72,4 %-a.</w:t>
      </w:r>
    </w:p>
    <w:p>
      <w:pPr>
        <w:pStyle w:val="TextBody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A bevételek összetételének és teljesítési adatainak alakulását az alábbi táblázat mutatj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i/>
          <w:color w:val="FF0000"/>
          <w:sz w:val="24"/>
          <w:szCs w:val="24"/>
        </w:rPr>
        <w:t>Adatok: ezer Ft-ban</w:t>
      </w: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276"/>
        <w:gridCol w:w="1701"/>
        <w:gridCol w:w="1275"/>
        <w:gridCol w:w="1202"/>
      </w:tblGrid>
      <w:tr>
        <w:trPr>
          <w:trHeight w:val="468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nevezé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3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lőirányza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3. I-III.n.évi teljesítés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-a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%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%-a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ját működés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4.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.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űködési célú áht-n kívülről átvett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apott támog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3.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2.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ámogatás értékű bevétel TB alaptó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ámogatás értékű bevétel működési célok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ámogatás értékű bevétel felhalmozási célok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almozási és tőke jellegű saját bevé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halmozási és tőke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jellegű áht-n kívülről átvett bevé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forgalom nélkül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4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</w:t>
            </w:r>
            <w:r>
              <w:rPr>
                <w:b/>
                <w:i/>
                <w:sz w:val="24"/>
                <w:szCs w:val="24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311.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571.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2,4</w:t>
            </w:r>
          </w:p>
        </w:tc>
      </w:tr>
    </w:tbl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összes bevétel legnagyobb hányadát, 67,2  %-át az </w:t>
      </w:r>
      <w:r>
        <w:rPr>
          <w:b/>
          <w:i/>
          <w:sz w:val="24"/>
          <w:szCs w:val="24"/>
        </w:rPr>
        <w:t>önkormányzati költségvetési támogatás</w:t>
      </w:r>
      <w:r>
        <w:rPr>
          <w:sz w:val="24"/>
          <w:szCs w:val="24"/>
        </w:rPr>
        <w:t xml:space="preserve"> képezi.</w:t>
      </w:r>
    </w:p>
    <w:p>
      <w:pPr>
        <w:pStyle w:val="TextBody"/>
        <w:rPr/>
      </w:pPr>
      <w:r>
        <w:rPr>
          <w:sz w:val="24"/>
          <w:szCs w:val="24"/>
        </w:rPr>
        <w:t xml:space="preserve">Ezen kívül a legnagyobb részarányt a </w:t>
      </w:r>
      <w:r>
        <w:rPr>
          <w:b/>
          <w:i/>
          <w:sz w:val="24"/>
          <w:szCs w:val="24"/>
        </w:rPr>
        <w:t>saját működési bevétel</w:t>
      </w:r>
      <w:r>
        <w:rPr>
          <w:sz w:val="24"/>
          <w:szCs w:val="24"/>
        </w:rPr>
        <w:t xml:space="preserve"> alkotja (18,6 %), mely előirányzat az év vége felé haladva várhatóan még nagyobb arányt fog képezni, mivel egyes intézmények jelentős összegeket várnak az év utolsó negyedévében (például a  Hevesi Sándor Színház bérletértékesítésből, a Göcseji Múzeum régészeti bevételekből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államháztartáson belülről származó támogatásértékű működési és felhalmozási</w:t>
      </w:r>
      <w:r>
        <w:rPr>
          <w:sz w:val="24"/>
          <w:szCs w:val="24"/>
        </w:rPr>
        <w:t xml:space="preserve"> célú bevételek alakulása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a TB alaptól származó támogatási értékű bevételek 77,1 %-ban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a működési célú bevételek 70,4 %-ban 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a felhalmozási célú bevételek pedig 73 %-ban teljesült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ülönböző pályázatokon elnyert támogatások, az önkormányzati vagy ágazati keretből megállapodás alapján kiutalt pénzeszközök jelentik az összeg túlnyomó részét.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forgalom nélküli bevételek</w:t>
      </w:r>
      <w:r>
        <w:rPr>
          <w:sz w:val="24"/>
          <w:szCs w:val="24"/>
        </w:rPr>
        <w:t xml:space="preserve"> (a pénzmaradvány felhasználása) 75 %-os teljesítése a 2012. évi zárszámadási rendeletben jóváhagyott céloknak megfelelően alakult. A felhasznált pénzmaradvány 1,4 %-át felhalmozási, 98,6 %-át pedig működési célokra használták fel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Az önállóan működő és gazdálkodó költségvetési szervek kiadása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4.272.984 eFt összeggel,  67,7 %-ban teljesülte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iadások összetételének és teljesítési adatainak alakulását 2013. I-III. negyedévben az alábbi táblázat foglalja össze:</w:t>
      </w:r>
      <w:r>
        <w:rPr>
          <w:b/>
          <w:i/>
          <w:sz w:val="24"/>
          <w:szCs w:val="24"/>
        </w:rPr>
        <w:tab/>
        <w:t xml:space="preserve">    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b/>
          <w:i/>
          <w:sz w:val="24"/>
          <w:szCs w:val="24"/>
        </w:rPr>
        <w:t>Adatok: ezer Ft-ban</w:t>
        <w:tab/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1440"/>
        <w:gridCol w:w="1260"/>
        <w:gridCol w:w="1440"/>
        <w:gridCol w:w="1260"/>
        <w:gridCol w:w="1220"/>
      </w:tblGrid>
      <w:tr>
        <w:trPr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nevezé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3. évi módosított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lőirányza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3. I-III.n.évi teljesíté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ljesíté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-a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%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oszlás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%-a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mélyi juttatás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53.7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38.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nkaadókat terhelő járulékok és szoc. hj.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.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.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logi kiad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28.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70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llátottak jutt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yéb felhalmozá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311.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272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7,7</w:t>
            </w:r>
          </w:p>
        </w:tc>
      </w:tr>
    </w:tbl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iadások között továbbra is a </w:t>
      </w:r>
      <w:r>
        <w:rPr>
          <w:b/>
          <w:i/>
          <w:sz w:val="24"/>
          <w:szCs w:val="24"/>
        </w:rPr>
        <w:t>személyi juttatások</w:t>
      </w:r>
      <w:r>
        <w:rPr>
          <w:sz w:val="24"/>
          <w:szCs w:val="24"/>
        </w:rPr>
        <w:t xml:space="preserve"> és a hozzá kapcsolódó munkaadót terhelő </w:t>
      </w:r>
      <w:r>
        <w:rPr>
          <w:b/>
          <w:i/>
          <w:sz w:val="24"/>
          <w:szCs w:val="24"/>
        </w:rPr>
        <w:t>járulékok</w:t>
      </w:r>
      <w:r>
        <w:rPr>
          <w:sz w:val="24"/>
          <w:szCs w:val="24"/>
        </w:rPr>
        <w:t xml:space="preserve"> jelentik a legnagyobb részarányt, együttesen az összes kiadás 56,5 %-át képviselték az I-III. negyedévben. A személyi juttatások teljesítése 70,4 %, a munkaadót terhelő járulékoké 69,4 %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öltségvetési szervek összetételének változásából eredően az előző évekhez képest a kiadások összetétele is változott. Az iskolák pedagógusállománya (bér-és járulékköltségek) átkerült a Klebelsberg Intézményfenntartó Központhoz, a legtöbb iskola üzemeltetése pedig az önkormányzat feladata maradt (dologi kiadások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így a teljes költségvetés közel felét, 41,4 %-át képviselik, a teljesítés aránya 64,9 %. </w:t>
      </w:r>
    </w:p>
    <w:p>
      <w:pPr>
        <w:pStyle w:val="TextBody"/>
        <w:rPr/>
      </w:pPr>
      <w:r>
        <w:rPr>
          <w:sz w:val="24"/>
          <w:szCs w:val="24"/>
        </w:rPr>
        <w:t>A személyi, a járulék és a dologi jellegű kiadások teljesítése is elmaradt az időarányos teljesítéstől, ami indokolt annak függvényében, hogy a bevételek teljesülése sem érte el az időarányos mértéket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felhalmozási célú</w:t>
      </w:r>
      <w:r>
        <w:rPr>
          <w:sz w:val="24"/>
          <w:szCs w:val="24"/>
        </w:rPr>
        <w:t xml:space="preserve"> kiadások nem képeznek jelentős arányt, a kiadásoknak csupán 2 %-át teszik ki a beruházási és felújítási feladato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felújítási </w:t>
      </w:r>
      <w:r>
        <w:rPr>
          <w:sz w:val="24"/>
          <w:szCs w:val="24"/>
        </w:rPr>
        <w:t xml:space="preserve">előirányzatok 87,1 %-ban, a </w:t>
      </w:r>
      <w:r>
        <w:rPr>
          <w:b/>
          <w:i/>
          <w:sz w:val="24"/>
          <w:szCs w:val="24"/>
        </w:rPr>
        <w:t>beruházási</w:t>
      </w:r>
      <w:r>
        <w:rPr>
          <w:sz w:val="24"/>
          <w:szCs w:val="24"/>
        </w:rPr>
        <w:t xml:space="preserve"> előirányzatok pedig 57,4 %-ban teljesültek.  </w:t>
      </w:r>
    </w:p>
    <w:p>
      <w:pPr>
        <w:pStyle w:val="TextBody"/>
        <w:rPr/>
      </w:pPr>
      <w:r>
        <w:rPr>
          <w:sz w:val="24"/>
          <w:szCs w:val="24"/>
        </w:rPr>
        <w:t xml:space="preserve">A legnagyobb költségvetési szerv, a </w:t>
      </w:r>
      <w:r>
        <w:rPr>
          <w:b/>
          <w:i/>
          <w:sz w:val="24"/>
          <w:szCs w:val="24"/>
        </w:rPr>
        <w:t>Zalaegerszegi Gazdasági Ellátó Szervezet</w:t>
      </w:r>
      <w:r>
        <w:rPr>
          <w:sz w:val="24"/>
          <w:szCs w:val="24"/>
        </w:rPr>
        <w:t xml:space="preserve"> működésében jelentős változás történt az elmúlt időszakban. 2013. augusztus 1-től a Zegesz látja el az önállóan működő óvodai egységek gazdálkodását is. </w:t>
      </w:r>
    </w:p>
    <w:p>
      <w:pPr>
        <w:pStyle w:val="TextBody"/>
        <w:rPr/>
      </w:pPr>
      <w:r>
        <w:rPr>
          <w:sz w:val="24"/>
          <w:szCs w:val="24"/>
        </w:rPr>
        <w:t>Az óvodai létszámok felméréséből megállapítható volt, hogy a tényleges gyermeklétszámok elmaradnak a 2012. év novemberében megtervezett óvodai létszámoktól (a különbség -78 fő), ezért az önkormányzatnak a 2013. III. negyedévi módosítás során 3.588 eFt-ot vissza kellett vonnia az óvodai egységektől, majd az októberi tényleges létszámok felmérése után az indokolt elvonás még közel 3 millió forint lenne. További finanszírozási problémát jelent az elkövetkező időszakokra, hogy az államtól lehívható óvodapedagógusok bérére fordítandó normatívák nem fedezik az óvodapedagógusok tényleges bérét.  Ezért a ZeGesz vezetőinek és az integrált óvodák vezetőinek szükséges az elkövetkező időszakra a költségvetés átdolgozása, a lehetőségek feltárása, a kiadások felmérése, lehetőség szerinti szűkít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öltségvetési rendeletben meghatározott időpontig két intézmény jelzett likviditási problémát. A </w:t>
      </w:r>
      <w:r>
        <w:rPr>
          <w:b/>
          <w:i/>
          <w:sz w:val="24"/>
          <w:szCs w:val="24"/>
        </w:rPr>
        <w:t>Hevesi Sándor Színház</w:t>
      </w:r>
      <w:r>
        <w:rPr>
          <w:sz w:val="24"/>
          <w:szCs w:val="24"/>
        </w:rPr>
        <w:t xml:space="preserve">. a kérelmét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tervezetthez viszonyított jegy, bérlet és tájbevétel kiesés valószínűsítésére hivatkozással nyújtotta b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Deák Ferenc Megyei és Városi Könyvtár</w:t>
      </w:r>
      <w:r>
        <w:rPr>
          <w:sz w:val="24"/>
          <w:szCs w:val="24"/>
        </w:rPr>
        <w:t xml:space="preserve"> a kistelepülési feladatellátásához kapcsolódó támogatás felhasználásából és elszámolásából adódó problémák megoldására kér segítsége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lentkező likviditási problémák okának, mértékének felülvizsgálata folyamatban van.</w:t>
      </w:r>
    </w:p>
    <w:p>
      <w:pPr>
        <w:pStyle w:val="Szvegtrzs3"/>
        <w:rPr>
          <w:sz w:val="26"/>
          <w:szCs w:val="20"/>
        </w:rPr>
      </w:pPr>
      <w:hyperlink r:id="rId4">
        <w:r>
          <w:rPr>
            <w:rStyle w:val="InternetLink"/>
            <w:sz w:val="24"/>
            <w:szCs w:val="24"/>
          </w:rPr>
          <w:t>A könyvvizsgálói jelentés az előterjesztéshez csatolva</w:t>
        </w:r>
        <w:r>
          <w:rPr>
            <w:rStyle w:val="InternetLink"/>
            <w:sz w:val="26"/>
            <w:szCs w:val="20"/>
          </w:rPr>
          <w:t>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Összefoglalóan megállapítható</w:t>
      </w:r>
      <w:r>
        <w:rPr>
          <w:sz w:val="24"/>
          <w:szCs w:val="24"/>
        </w:rPr>
        <w:t xml:space="preserve"> az önkormányzat </w:t>
      </w:r>
      <w:hyperlink r:id="rId5">
        <w:r>
          <w:rPr>
            <w:rStyle w:val="InternetLink"/>
            <w:sz w:val="24"/>
            <w:szCs w:val="24"/>
          </w:rPr>
          <w:t>2013. I-III. negyedéves gazdálkodási adat</w:t>
        </w:r>
      </w:hyperlink>
      <w:r>
        <w:rPr>
          <w:sz w:val="24"/>
          <w:szCs w:val="24"/>
        </w:rPr>
        <w:t xml:space="preserve">aiból, hogy az év elmúlt időszakában likviditási problémák nem merültek fel. A tervezett bevételeknél lényeges elmaradás nem prognosztizálható, néhány tételnél mutatkozó bevételi elmaradást várhatóan más tételeknél jelentkező többlet kompenzálhatja. A kiadások tekintetében a működési kiadásoknál lényeges elmaradás nem várható, kisebb összegű, kötelezettségvállalással terhelt, következő évre áthúzódó előirányzat maradvánnyal kell számolni. A felhalmozási kiadásoknál azonban a már említett okok miatt (nagy projektek elhúzódása, előkészítő munkák időigényessége) jelentős összegű előirányzat maradvány várható, amit a 2014. évi költségvetésben szükséges majd szerepel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Zalaegerszeg, 2013. október 17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</w:t>
      </w:r>
      <w:r>
        <w:rPr>
          <w:b/>
          <w:i/>
          <w:sz w:val="24"/>
          <w:szCs w:val="24"/>
        </w:rPr>
        <w:t>Gyutai Csaba sk.</w:t>
      </w:r>
    </w:p>
    <w:p>
      <w:pPr>
        <w:pStyle w:val="Szvegtrzs3"/>
        <w:spacing w:before="0" w:after="0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/Marika/2013.I-III.névi beszámol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7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2013_10_24_pub/08_mell_1.pdf" TargetMode="External"/><Relationship Id="rId5" Type="http://schemas.openxmlformats.org/officeDocument/2006/relationships/hyperlink" Target="http://www.zalaegerszeg.hu/up/kozgyulesek/2013_10_24_pub/08_mell_2.xl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49:00Z</dcterms:created>
  <dc:creator>galos</dc:creator>
  <dc:description/>
  <cp:keywords/>
  <dc:language>en-US</dc:language>
  <cp:lastModifiedBy>tferi</cp:lastModifiedBy>
  <cp:lastPrinted>2013-10-17T14:56:00Z</cp:lastPrinted>
  <dcterms:modified xsi:type="dcterms:W3CDTF">2013-10-18T12:50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7628308</vt:r8>
  </property>
  <property fmtid="{D5CDD505-2E9C-101B-9397-08002B2CF9AE}" pid="3" name="_AuthorEmail">
    <vt:lpwstr>szlavecz@zelkanet.hu</vt:lpwstr>
  </property>
  <property fmtid="{D5CDD505-2E9C-101B-9397-08002B2CF9AE}" pid="4" name="_AuthorEmailDisplayName">
    <vt:lpwstr>Szlávecz Feren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