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56515</wp:posOffset>
            </wp:positionH>
            <wp:positionV relativeFrom="paragraph">
              <wp:posOffset>72390</wp:posOffset>
            </wp:positionV>
            <wp:extent cx="828040" cy="9937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</w:rPr>
        <w:t>ZALAEGERSZEG MEGYEI JOGÚ VÁROS AL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alpm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...... 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. október 24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Zalaegerszeg, Kosztolányi  u. 8. szám alatti (2330/2/A/21 hrsz-ú) nem lakás célú helyiség hasznosítása</w:t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Doszpoth Attila al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Normal"/>
        <w:ind w:left="4678" w:hanging="0"/>
        <w:rPr>
          <w:b/>
          <w:b/>
          <w:sz w:val="24"/>
          <w:szCs w:val="24"/>
        </w:rPr>
      </w:pPr>
      <w:r>
        <w:rPr>
          <w:sz w:val="24"/>
          <w:szCs w:val="24"/>
        </w:rPr>
        <w:t>vagyongazdálkodási szakreferens</w:t>
      </w:r>
    </w:p>
    <w:p>
      <w:pPr>
        <w:pStyle w:val="Normal"/>
        <w:ind w:left="4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z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1418" w:top="1639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678" w:hanging="4678"/>
        <w:rPr>
          <w:i/>
          <w:i/>
          <w:sz w:val="26"/>
        </w:rPr>
      </w:pPr>
      <w:r>
        <w:rPr>
          <w:sz w:val="24"/>
          <w:szCs w:val="24"/>
        </w:rPr>
        <w:tab/>
        <w:t>dr. Kiss Viktória sk.</w:t>
      </w:r>
      <w:r>
        <w:br w:type="page"/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, Kosztolányi u. 8. szám alatti épületben található a zalaegerszegi 2330/2/A/21 hrsz.-ú, üzlethelyiség megnevezésű, 26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önkormányzati tulajdonban álló ingatlan </w:t>
        <w:br/>
        <w:t>/1. számú melléklet/, melyet ZMJVK 190/2004/2. (VII.08.) számú határozata alapján 2004. november 1-től 2009. július 14-ig bérbe vett a FIDESZ Magyar Polgári Szövetség (1062 Bp. Lendvay u. 28.)</w:t>
      </w:r>
    </w:p>
    <w:p>
      <w:pPr>
        <w:pStyle w:val="Normal"/>
        <w:jc w:val="both"/>
        <w:rPr/>
      </w:pPr>
      <w:r>
        <w:rPr>
          <w:sz w:val="24"/>
          <w:szCs w:val="24"/>
        </w:rPr>
        <w:t>Az ingatlan két részből áll. A földszinti 20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s részén három nagyobb helyiség található, továbbá kiszolgáló és raktár helyiségek. Az ingatlanból nyílik a hozzá tartozó 6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es pince. </w:t>
      </w:r>
    </w:p>
    <w:p>
      <w:pPr>
        <w:pStyle w:val="Normal"/>
        <w:jc w:val="both"/>
        <w:rPr/>
      </w:pPr>
      <w:r>
        <w:rPr>
          <w:sz w:val="24"/>
          <w:szCs w:val="24"/>
        </w:rPr>
        <w:t>A bérleti szerződés a földszinti rész pincelejáróval és kiszolgáló helyiségek használaton kívüli részével csökkentett területére, 189,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re vonatkoz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ő az ingatlanon jelentős mértékű felújítást végzett, melynek ellenértékét, és a bérleti díjba való beszámítását a 2005. március 1-jén kötött megállapodásban rögzítették a felek. /2a. számú melléklet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kumentum tanúsága szerint a bérlő az ingatlanon 9.662.143,-Ft értékű felújítást végzett, melynek értékét szakértői vélemény alapján, az elvégzett munkák költségbecslése útján állapítottak meg. /2b. melléklet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4-ben kötött bérleti szerződés több alkalommal meghosszabbításra került, végül a jogszabályi háttér változása miatt azonos feltételekkel történő további hosszabbításra nem nyílt lehetőség, így 2013. július 14-én lejár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t gondozó LÉSZ Kft. kimutatása szerint a lejárat időpontjában a bérlőnek 5.230.014,-Ft be nem számított követelése állt fen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 lejártakor a FIDESZ jelezte, hogy az ingatlant megvásárolná /3. számú melléklet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4"/>
          <w:szCs w:val="24"/>
        </w:rPr>
        <w:t xml:space="preserve">Az ingatlan értékének meghatározása érdekében korábban felkértük Torma Tibor igazságügyi szakértőt, készítsen a bérleményről értékbecslést. A szakvélemény 2013.08.28-án elkészült /4 a. számú melléklet/, melyben az ingatlan eladási árát 23.321.000,-Ft-ban javasolta meghatározn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fejlesztési, Üzemeltetési és Tervezési Bizottság 2013. szeptember 10-én tartott ülésén a 108/2013. számú határozatában javasolta, hogy az elkészült ingatlanforgalmi szakértői vélemény mellett még 2 szakértői véleményt készíttessen az önkormányzat, és ezek ismeretében kerüljön újra a bizottság, illetve a közgyűlés elé az előterjeszt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nek megfelelően két új szakvéleményt készíttettünk:</w:t>
      </w:r>
    </w:p>
    <w:p>
      <w:pPr>
        <w:pStyle w:val="Normal"/>
        <w:jc w:val="both"/>
        <w:rPr/>
      </w:pPr>
      <w:r>
        <w:rPr>
          <w:sz w:val="24"/>
          <w:szCs w:val="24"/>
        </w:rPr>
        <w:t>Markó Csaba 2013. szeptember 30. kelt értékelésében a piaci értéket 23.900.000,-Ft-ban határozta meg. /4 b. melléklet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nkler Péter 2013. szeptember 30. kelt értékelésében a piaci értéket 23.950.000,-Ft-ban határozta meg. /4 c. melléklet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zel párhuzamosan az iroda folyamatos működése érdekében a LÉSZ Kft. további három hónapra 2013. július 15-től 2013. október 14-ig bérleti szerződést /5a. melléklet/ kötött a bérlővel. Külön megállapodásban rögzítették a felújítás fennmaradó értékének bérleti díjba történő beszámítását.  /5b. számú melléklet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nek megfelelően havi nettó 503.944,-Ft összeget jóváírnak a bérleti díj terhére, amely a szerződés lejártáig összesen 1.511.832,-Ft-ot jel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eti szerződés lejártakor a bérbeszámításról kötött megállapodás alapján a fennmaradó  összeg (5.230.014,-Ft – 1.511.832,-Ft) nettó 3.718.182,-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érlő az ingatlan 23.950.000,-Ft-os javasolt eladási árának ismeretében 2013. október 4-én vételi ajánlatot /6. számú melléklet/ bocsátott ki, mely szerint az ingatlan forgalmi értékét elfogadják, az ingatlant 2013. november 30 napjáig meg kívánják vásárolni a LÉSZ Kft. és a FIDESZ-MPSZ között 2013. augusztus 13-án  létrejött „Felújítási munkák beszámításáról” szóló megállapodásban /5b. Számú melléklet/ rögzített összeg fennmaradó értékének vételárba történő beszámításával 21.000.000,-Ft összeg megfizetésé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ételár terhére jóváírható felújítási összeg számí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3. október 14-én a bérbeszámításból fennmaradó összeg nettó 3.718.182,-Ft. A havonta beszámítható felújítás összege nettó 503.944,-Ft. A bérlő szerződését a vásárlás napjáig 2013. november 30-ig azaz további másfél hónapra meg kell hosszabbítani. A korábbi szerződésekben alkalmazott kondíciók megtartásával fennmaradó összeg tehát 3.718.182,-Ft -503.944,-Ft/hó x 1,5 hó=&gt; 2.962.266,-F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zt az értékbecslésben meghatározott eladási árral szembe állítva 23.950.000,-Ft – 2.962.266,-Ft =&gt; 20.987.734,-Ft ténylegesen fizetendő eladási árat kapu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alapján a FIDESZ által megajánlott 21.000.000,-Ft vételár elfogad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agyonrendelet 21. § (1) bekezdés 2. b) pontja alapján 10 millió forinttól 25 millió forint egyedi bruttó forgalmi értékig a vagyongazdálkodó nyilvános (indokolt esetben zártkörű) pályáztatás keretében jár el, a közgyűlés kérelemre az eset összes körülményének mérlegelése alapján pályáztatás nélkül is eljárh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peciális helyzetre tekintettel, hogy a bérlő a helyiséget jelenleg is használja, saját céljainak megfelelően átalakította, indokolt a pályázat nélküli eljárás lefoly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ersenyeztetés nélküli eljárás szabályait a vagyonrendelet 36.§-a tartalmazza, melynek (4) bekezdése szerint legkésőbb a kérelem döntéshozó elé terjesztéséig a kérelmező köteles a rendelet 28. § (2) bekezdése alapján megállapított összegű bánatpénzt az önkormányzat részére megfizetni. A bánatpénz összegét foglalónak tekintjük, és vételárba beszámít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ánatpénz összegét a vagyonrendelet 28. § (2) alapján – bruttó ár legfeljebb 10%-a – alapján  2.000.000,-Ft-ban javaslom meghatár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 vagyonról szóló 2011. évi CXCVI. törvény (a továbbiakban: Nvtv.) 13. § (2) bekezdése alapján nemzeti vagyon tulajdonjogát átruházni természetes személy vagy átlátható szervezet részére lehet. A vevőnek cégszerűen aláírt okiratban kell nyilatkoznia az Nvtv. 3. § (1) bekezdés 1. pontjában foglaltakról, vagyis az átláthatóságáról. A valótlan nyilatkozat alapján kötött szerződés semm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Nvtv. 14. § (2) bekezdése alapján helyi önkormányzat tulajdonában lévő ingatlan értékesítése esetén az államot minden más jogosultat megelőző elővásárlási jog illeti  meg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pületek energetikai jellemzőinek tanúsításáról szóló 176/2008. (VI.30.) Korm. rendelet  3. § (3) bekezdése alapján ellenérték fejében történő tulajdon-átruházás esetén az energetikai tanúsítvány elkészítéséről a tulajdonos gondoskodik, és azt legkésőbb a szerződéskötésig a vevőnek át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az illetékes bizottságok megtárgyalták, és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b/>
          <w:sz w:val="24"/>
          <w:szCs w:val="24"/>
          <w:u w:val="single"/>
        </w:rPr>
        <w:t>119/2013</w:t>
      </w:r>
      <w:r>
        <w:rPr>
          <w:b/>
          <w:bCs/>
          <w:sz w:val="24"/>
          <w:szCs w:val="24"/>
          <w:u w:val="single"/>
        </w:rPr>
        <w:t>. sz. határozat</w:t>
      </w:r>
    </w:p>
    <w:p>
      <w:pPr>
        <w:pStyle w:val="Szvegtrzs31"/>
        <w:ind w:left="426" w:hanging="0"/>
        <w:rPr/>
      </w:pP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szCs w:val="24"/>
        </w:rPr>
        <w:t>Városfejlesztési, Üzemeltetési és Tervezési Bizottság az előterjesztést egyhangúlag-10 igen szavazattal- elfogadásra javasolta a közgyűlésnek. Javasolta, hogy a felújítás tételes költségvetési kimutatása kerüljön be az előterjesztés mellékleteként.</w:t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  <w:t xml:space="preserve">A tételes költségvetési kimutatás a 2b. számú mellékletbe becsatolásra került. 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b/>
          <w:bCs/>
          <w:sz w:val="24"/>
          <w:szCs w:val="24"/>
          <w:u w:val="single"/>
        </w:rPr>
        <w:t>174/2013. számú határozat</w:t>
      </w:r>
    </w:p>
    <w:p>
      <w:pPr>
        <w:pStyle w:val="Szvegtrzs31"/>
        <w:ind w:left="426" w:hanging="0"/>
        <w:rPr/>
      </w:pPr>
      <w:r>
        <w:rPr>
          <w:szCs w:val="24"/>
        </w:rPr>
        <w:t xml:space="preserve">A Gazdasági Bizottság az előterjesztést </w:t>
      </w:r>
      <w:r>
        <w:rPr>
          <w:b/>
          <w:szCs w:val="24"/>
        </w:rPr>
        <w:t>8 igen szavazattal, 2 nem szavazattal és 2</w:t>
      </w:r>
      <w:r>
        <w:rPr>
          <w:szCs w:val="24"/>
        </w:rPr>
        <w:t xml:space="preserve"> </w:t>
      </w:r>
      <w:r>
        <w:rPr>
          <w:b/>
          <w:szCs w:val="24"/>
        </w:rPr>
        <w:t>tartózkodás mellett</w:t>
      </w:r>
      <w:r>
        <w:rPr>
          <w:szCs w:val="24"/>
        </w:rPr>
        <w:t xml:space="preserve"> támogatta azzal, hogy a bérleti szerződés záró dátuma, egyben az értékesítés időpontja 2013. november 30-a legyen, az eladási ár a fennmaradó felújítási érték beszámításával kerüljön megállapítás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ódosítás az időközben megérkezett vételi ajánlatnak megfelelően a határozati javaslaton átvezet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b/>
          <w:bCs/>
          <w:sz w:val="24"/>
          <w:szCs w:val="24"/>
          <w:u w:val="single"/>
        </w:rPr>
        <w:t>188/2013. sz. határozat:</w:t>
      </w:r>
    </w:p>
    <w:p>
      <w:pPr>
        <w:pStyle w:val="Szvegtrzs31"/>
        <w:ind w:left="426" w:hanging="0"/>
        <w:rPr>
          <w:szCs w:val="24"/>
        </w:rPr>
      </w:pPr>
      <w:r>
        <w:rPr>
          <w:szCs w:val="24"/>
        </w:rPr>
        <w:t>Az Ügyrendi, Jogi és Vagyonnyilatkozatot Ellenőrző Bizottság 6 igen, 1 ellenszavazattal, 1 tartózkodással - jogi szempontból – tárgyalásra alkalmasnak tartja az előterjesztést azzal, hogy a bizottság kéri becsatolni a felújítás költségeiről a szakvéleményt, illetve a 2009-2013 közötti bérleti szerződést.</w:t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  <w:t>A szakértői véleményben összeállított költségvetés a 2b. számú mellékletben megtekinthető, a bérleti szerződések terjedelmi okokból nem kerültek becsatolásra, azok a közgyűlésen, vagy hivatal Városfejlesztési és Tervezési Osztályán megtekinthetők.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özgyűlést, szíveskedjen az ügyben dö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Szvegtrzsbehzssal2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) Zalaegerszeg Megyei Jogú Város Közgyűlése pályázati eljárás lefolytatása nélkül bérbe adja az önkormányzat tulajdonában álló zalaegerszegi 2330/2/A/21 hrsz-ú, üzlethelyiség megnevezésű, 26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természetben a Zalaegerszeg, Kosztolányi u. 8. szám alatti ingatlan földszintjén található bérlemény 189,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s részterületét a FIDESZ Magyar Polgári Szövetség (1062 Budapest, Lendvay u. 28.) részére 2013. október 15-től 2013. november 30-ig szóló határozott időtartamra havi nettó 519.903,-Ft bérleti díj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eményre 2004-ben költött felújítás előző bérleti szerződésekbe be nem számított maradvány összege terhére a havonta fizetendő bérleti díj nettó 503.944,-Ft összeggel csökk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LÉSZ Kft. ügyvezetőjét, hogy a bérleti szerződést aláír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3. október 30.</w:t>
      </w:r>
    </w:p>
    <w:p>
      <w:pPr>
        <w:pStyle w:val="Szvegtrzsbehzssal21"/>
        <w:ind w:left="0" w:right="0" w:hanging="0"/>
        <w:jc w:val="both"/>
        <w:rPr>
          <w:szCs w:val="24"/>
        </w:rPr>
      </w:pPr>
      <w:r>
        <w:rPr>
          <w:b/>
          <w:i/>
          <w:szCs w:val="24"/>
          <w:u w:val="single"/>
        </w:rPr>
        <w:t>Felelős:</w:t>
      </w:r>
      <w:r>
        <w:rPr>
          <w:b/>
          <w:i/>
          <w:szCs w:val="24"/>
        </w:rPr>
        <w:tab/>
        <w:t xml:space="preserve">Felkérésre Pais Kornél ügyvezető </w:t>
      </w:r>
    </w:p>
    <w:p>
      <w:pPr>
        <w:pStyle w:val="Szvegtrzsbehzssal2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1"/>
        <w:ind w:left="0" w:right="0" w:hanging="0"/>
        <w:jc w:val="both"/>
        <w:rPr/>
      </w:pPr>
      <w:r>
        <w:rPr>
          <w:szCs w:val="24"/>
        </w:rPr>
        <w:t>2.) Zalaegerszeg Megyei Jogú Város Közgyűlése pályázati eljárás lefolytatása nélkül értékesíti az önkormányzat tulajdonában álló zalaegerszegi 2330/2/A/21 hrsz-ú, üzlethelyiség megnevezésű, 267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területű, természetben a Zalaegerszeg, Kosztolányi u. 8. szám alatti ingatlan földszintjén található helyiségeket a FIDESZ Magyar Polgári Szövetség (1062 Budapest, Lendvay u. 28.)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ingatlan eladási árát 21.000.000,-Ft-ban fogadja el, melyet ÁFA fizetési kötelezettség nem terh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értékesítés döntéshozó elé terjesztésének feltétele 2.000.000,-Ft bánatpénz megfizetése. </w:t>
      </w:r>
      <w:r>
        <w:rPr>
          <w:sz w:val="24"/>
          <w:szCs w:val="24"/>
        </w:rPr>
        <w:t>A bánatpénz összegét a felek foglalónak tekintik, melyet a vételárba beszámít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A vételár megfizetése egy részletben történik 2013. november 30-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vőnek cégszerűen aláírt okiratban kell nyilatkoznia a nemzeti vagyonról szóló törvényben foglaltak szerinti átláthatóságáról. A valótlan nyilatkozat alapján kötött szerződés semm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ot illető elővásárlási jogról lemondó nyilatkozat beszerzése az eladó kötelezettsége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z energetikai tanúsítványt az Önkormányzat elkészítteti és legkésőbb a szerződéskötésig a vevő rendelkezésére bocsá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áltozások ingatlan-nyilvántartásban történő átvezetésének kötelezettsége és költsége a vevőt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, hogy az adásvételi szerződést aláír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3. november 30.</w:t>
      </w:r>
    </w:p>
    <w:p>
      <w:pPr>
        <w:pStyle w:val="Szvegtrzsbehzssal21"/>
        <w:ind w:left="0" w:right="0" w:hanging="0"/>
        <w:jc w:val="both"/>
        <w:rPr>
          <w:szCs w:val="24"/>
        </w:rPr>
      </w:pPr>
      <w:r>
        <w:rPr>
          <w:b/>
          <w:i/>
          <w:szCs w:val="24"/>
          <w:u w:val="single"/>
        </w:rPr>
        <w:t>Felelős:</w:t>
      </w:r>
      <w:r>
        <w:rPr>
          <w:b/>
          <w:i/>
          <w:szCs w:val="24"/>
        </w:rPr>
        <w:tab/>
        <w:t>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31"/>
        <w:rPr>
          <w:bCs/>
          <w:iCs/>
          <w:szCs w:val="24"/>
        </w:rPr>
      </w:pPr>
      <w:r>
        <w:rPr>
          <w:szCs w:val="24"/>
        </w:rPr>
        <w:t>Zalaegerszeg, 2013. október 16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52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Doszpoth Attila sk.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  <w:t xml:space="preserve">  </w:t>
        <w:tab/>
        <w:tab/>
        <w:t xml:space="preserve">  alpolgármester</w:t>
      </w:r>
      <w:r>
        <w:br w:type="page"/>
      </w:r>
    </w:p>
    <w:p>
      <w:pPr>
        <w:pStyle w:val="Normal"/>
        <w:ind w:left="2127" w:firstLine="709"/>
        <w:jc w:val="right"/>
        <w:rPr>
          <w:sz w:val="24"/>
          <w:szCs w:val="24"/>
        </w:rPr>
      </w:pPr>
      <w:r>
        <w:rPr>
          <w:sz w:val="24"/>
          <w:szCs w:val="24"/>
        </w:rPr>
        <w:t>1. számú melléklet</w:t>
      </w:r>
    </w:p>
    <w:p>
      <w:pPr>
        <w:pStyle w:val="Normal"/>
        <w:ind w:left="2127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2465" cy="436626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4969" r="-4" b="65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207010</wp:posOffset>
            </wp:positionH>
            <wp:positionV relativeFrom="paragraph">
              <wp:posOffset>4373245</wp:posOffset>
            </wp:positionV>
            <wp:extent cx="5165725" cy="435038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-7620</wp:posOffset>
            </wp:positionH>
            <wp:positionV relativeFrom="paragraph">
              <wp:posOffset>198120</wp:posOffset>
            </wp:positionV>
            <wp:extent cx="5751830" cy="870902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70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a. számú melléklet</w:t>
      </w:r>
    </w:p>
    <w:p>
      <w:pPr>
        <w:pStyle w:val="Normal"/>
        <w:ind w:left="2836" w:hanging="0"/>
        <w:jc w:val="right"/>
        <w:rPr>
          <w:sz w:val="24"/>
          <w:szCs w:val="24"/>
        </w:rPr>
      </w:pPr>
      <w:r>
        <w:rPr>
          <w:sz w:val="24"/>
          <w:szCs w:val="24"/>
        </w:rPr>
        <w:t>2b. számú melléklet</w:t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10160</wp:posOffset>
            </wp:positionH>
            <wp:positionV relativeFrom="paragraph">
              <wp:posOffset>106680</wp:posOffset>
            </wp:positionV>
            <wp:extent cx="5758815" cy="329247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27305</wp:posOffset>
            </wp:positionH>
            <wp:positionV relativeFrom="paragraph">
              <wp:posOffset>389255</wp:posOffset>
            </wp:positionV>
            <wp:extent cx="5758815" cy="345503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2836" w:hanging="0"/>
        <w:jc w:val="right"/>
        <w:rPr>
          <w:sz w:val="24"/>
          <w:szCs w:val="24"/>
        </w:rPr>
      </w:pPr>
      <w:r>
        <w:rPr>
          <w:sz w:val="24"/>
          <w:szCs w:val="24"/>
        </w:rPr>
        <w:t>3. számú melléklet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1830" cy="847153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47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right"/>
        <w:rPr>
          <w:b/>
          <w:b/>
          <w:bCs/>
          <w:color w:val="FF3333"/>
          <w:sz w:val="24"/>
          <w:szCs w:val="24"/>
        </w:rPr>
      </w:pPr>
      <w:r>
        <w:rPr>
          <w:sz w:val="24"/>
          <w:szCs w:val="24"/>
        </w:rPr>
        <w:t>4 a. számú melléklet</w:t>
      </w:r>
    </w:p>
    <w:p>
      <w:pPr>
        <w:pStyle w:val="Normal"/>
        <w:ind w:left="720" w:hanging="0"/>
        <w:jc w:val="right"/>
        <w:rPr>
          <w:b/>
          <w:b/>
          <w:bCs/>
          <w:color w:val="FF3333"/>
          <w:sz w:val="24"/>
          <w:szCs w:val="24"/>
        </w:rPr>
      </w:pPr>
      <w:r>
        <w:rPr>
          <w:b/>
          <w:bCs/>
          <w:color w:val="FF3333"/>
          <w:sz w:val="24"/>
          <w:szCs w:val="24"/>
        </w:rPr>
      </w:r>
    </w:p>
    <w:p>
      <w:pPr>
        <w:pStyle w:val="Normal"/>
        <w:ind w:left="720" w:hanging="0"/>
        <w:jc w:val="right"/>
        <w:rPr>
          <w:b/>
          <w:b/>
          <w:bCs/>
          <w:color w:val="FF3333"/>
          <w:sz w:val="24"/>
          <w:szCs w:val="24"/>
        </w:rPr>
      </w:pPr>
      <w:r>
        <w:rPr>
          <w:b/>
          <w:bCs/>
          <w:color w:val="FF3333"/>
          <w:sz w:val="24"/>
          <w:szCs w:val="24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97805" cy="721423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4 b. számú melléklet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86730" cy="870902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870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righ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59055</wp:posOffset>
            </wp:positionH>
            <wp:positionV relativeFrom="paragraph">
              <wp:posOffset>241935</wp:posOffset>
            </wp:positionV>
            <wp:extent cx="5638165" cy="880935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880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 c. számú melléklet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5a. számú melléklet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778954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78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842772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2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846137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5b. számú melléklet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828611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8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818642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8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6. számú melléklet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right"/>
        <w:rPr/>
      </w:pPr>
      <w:r>
        <w:rPr/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853122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53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08" w:top="1417" w:footer="708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258445" cy="22098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445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5pt;height:17.4pt;mso-wrap-distance-left:0pt;mso-wrap-distance-right:0pt;mso-wrap-distance-top:0pt;mso-wrap-distance-bottom:0pt;margin-top:-6.2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AbsatzStandardschriftart">
    <w:name w:val="Absatz-Standardschriftart"/>
    <w:qFormat/>
    <w:rPr/>
  </w:style>
  <w:style w:type="character" w:styleId="Bekezdsalapbettpusa3">
    <w:name w:val="Bekezdés alapbetűtípusa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ind w:left="284" w:right="0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0" w:hanging="567"/>
      <w:jc w:val="both"/>
      <w:textAlignment w:val="baseline"/>
    </w:pPr>
    <w:rPr>
      <w:sz w:val="24"/>
    </w:rPr>
  </w:style>
  <w:style w:type="paragraph" w:styleId="Kpalrs1">
    <w:name w:val="Képaláírás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right="0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right="0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Jegyzetszveg1">
    <w:name w:val="Jegyzetszöveg1"/>
    <w:basedOn w:val="Normal"/>
    <w:qFormat/>
    <w:pPr/>
    <w:rPr/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6:00Z</dcterms:created>
  <dc:creator>POLGÁRMESTERI HIVATAL</dc:creator>
  <dc:description/>
  <cp:keywords/>
  <dc:language>en-US</dc:language>
  <cp:lastModifiedBy>Marti</cp:lastModifiedBy>
  <cp:lastPrinted>2013-10-16T11:34:00Z</cp:lastPrinted>
  <dcterms:modified xsi:type="dcterms:W3CDTF">2013-10-17T11:42:00Z</dcterms:modified>
  <cp:revision>3</cp:revision>
  <dc:subject/>
  <dc:title>MEGÁLLAPODÁS</dc:title>
</cp:coreProperties>
</file>